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1 ноября 2019 года                                                                                                            № 36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контрактного управляющ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/>
        <w:t xml:space="preserve">1. Назначить контрактным управляющим с целью осуществления функций и полномочий в соответствии со ст.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 </w:t>
      </w:r>
      <w:r>
        <w:rPr>
          <w:bCs/>
          <w:iCs/>
        </w:rPr>
        <w:t>главу администрации Большедворского сельского поселения Олина Николая Федоровича.</w:t>
      </w:r>
    </w:p>
    <w:p>
      <w:pPr>
        <w:pStyle w:val="Normal"/>
        <w:ind w:firstLine="567"/>
        <w:jc w:val="both"/>
        <w:rPr/>
      </w:pPr>
      <w:r>
        <w:rPr/>
        <w:t>2. Утвердить Положение о контрактном управляющем муниципального заказчика - Администрации Большедворского сельского поселения Бокситогорского муниципального района Ленинградской области, согласно приложения.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 Считать утратившим силу распоряжение администрации Большедворского сельского поселения от 24.02.2014 №6-р «О назначении контрактного управляющего» (с учетом внесенных изменений от 23.01.2017 №3-р).</w:t>
      </w:r>
    </w:p>
    <w:p>
      <w:pPr>
        <w:pStyle w:val="Normal"/>
        <w:ind w:firstLine="567"/>
        <w:jc w:val="both"/>
        <w:rPr/>
      </w:pPr>
      <w:r>
        <w:rPr/>
        <w:t xml:space="preserve">4. Распоряжение опубликовать (обнародовать) на официальном сайте Большедворского сельского поселения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  Н. Ф. Олин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АБМР ЛО, в прокуратуру, в дело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аспоряжением главы администрации 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01.11.2019 № 36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нтрактном управляющем муниципального заказч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района Ленинградской област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40"/>
        <w:jc w:val="both"/>
        <w:rPr>
          <w:b w:val="false"/>
          <w:b w:val="false"/>
          <w:color w:val="000000"/>
        </w:rPr>
      </w:pPr>
      <w:bookmarkStart w:id="0" w:name="sub_38"/>
      <w:r>
        <w:rPr>
          <w:b w:val="false"/>
          <w:color w:val="000000"/>
        </w:rPr>
        <w:t>1.Общие положения</w:t>
      </w:r>
      <w:bookmarkEnd w:id="0"/>
    </w:p>
    <w:p>
      <w:pPr>
        <w:pStyle w:val="Normal"/>
        <w:jc w:val="both"/>
        <w:rPr/>
      </w:pPr>
      <w:bookmarkStart w:id="1" w:name="sub_3"/>
      <w:bookmarkEnd w:id="1"/>
      <w:r>
        <w:rPr/>
        <w:t>1.1. Настоящее Положение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jc w:val="both"/>
        <w:rPr/>
      </w:pPr>
      <w:bookmarkStart w:id="2" w:name="sub_3"/>
      <w:bookmarkStart w:id="3" w:name="sub_14"/>
      <w:bookmarkEnd w:id="2"/>
      <w:r>
        <w:rPr/>
        <w:t xml:space="preserve">1.2. Контрактный </w:t>
      </w:r>
      <w:bookmarkStart w:id="4" w:name="sub_15"/>
      <w:bookmarkEnd w:id="3"/>
      <w:r>
        <w:rPr/>
        <w:t>управляющий назначается и освобождается от должности распоряжением Заказчика.</w:t>
      </w:r>
      <w:bookmarkStart w:id="5" w:name="sub_36"/>
      <w:bookmarkEnd w:id="4"/>
    </w:p>
    <w:p>
      <w:pPr>
        <w:pStyle w:val="Normal"/>
        <w:jc w:val="both"/>
        <w:rPr/>
      </w:pPr>
      <w:r>
        <w:rPr/>
      </w:r>
      <w:bookmarkStart w:id="6" w:name="sub_102"/>
      <w:bookmarkStart w:id="7" w:name="sub_102"/>
      <w:bookmarkEnd w:id="5"/>
      <w:bookmarkEnd w:id="7"/>
    </w:p>
    <w:p>
      <w:pPr>
        <w:pStyle w:val="Normal"/>
        <w:ind w:firstLine="540"/>
        <w:jc w:val="both"/>
        <w:rPr/>
      </w:pPr>
      <w:bookmarkStart w:id="8" w:name="Par1057"/>
      <w:bookmarkStart w:id="9" w:name="Par1046"/>
      <w:bookmarkEnd w:id="8"/>
      <w:bookmarkEnd w:id="9"/>
      <w:r>
        <w:rPr/>
        <w:t>2. Должностные обязанности, права и ответствен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Контрактный управляющий в своей деятельности руководствуе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м кодексом Российской Федерац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ми соответствующего субъекта Российской Федерации и нормативными актами органов местного самоуправл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2. Контрактный управляющий осуществляет иные права и исполняет обязанности, предусмотренные законодательством Российской Федерации, нормативно-правовыми актами администрации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Контрактный управляющий является должностным лицом, ответственным за осуществление закупки или нескольких закупок, включая исполнение кажд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4. В функции и полномочия контрактного управляющего входят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разработка плана-графика, осуществление подготовки изменений для внесения в план-график, размещение в единой информационной системе плана-графика и внесенных в него изменен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существление подготовки технического зада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осуществление подготовки и размещение в единой информационной системе проектов контракто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беспечение осуществления закупок, в том числе заключение  и исполнение контракто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частие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-исковой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рганизация в случае необходимости на стадии планирования закупок консультации с поставщиками (подрядчиками, исполнителями) и участвую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существление иные полномочия, предусмотренные настоящим Федеральным законом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При централизации закупок в соответствии с </w:t>
      </w:r>
      <w:hyperlink r:id="rId2">
        <w:r>
          <w:rPr>
            <w:rStyle w:val="InternetLink"/>
            <w:color w:val="0000FF"/>
          </w:rPr>
          <w:t>частью 1 статьи 26</w:t>
        </w:r>
      </w:hyperlink>
      <w:r>
        <w:rPr/>
        <w:t xml:space="preserve"> настоящего Федерального закона контрактный управляющий осуществляют полномочия, предусмотренные настоящим Федеральным законом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При этом контрактный управляющий несет ответственность в пределах осуществляемых им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6. Контрактный управляющий за неисполнение или ненадлежащее исполнение должностных обязанностей может быть привлечен к дисциплинарной, гражданско-правовой, административной, уголовной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Контрактный управляющий должен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Повышение квалификации контрактного управляющего осуществляется по мере необходимости, но не реже одного раза в три года.</w:t>
      </w:r>
      <w:bookmarkStart w:id="10" w:name="Par1063"/>
      <w:bookmarkEnd w:id="10"/>
    </w:p>
    <w:p>
      <w:pPr>
        <w:pStyle w:val="Normal"/>
        <w:ind w:firstLine="540"/>
        <w:jc w:val="both"/>
        <w:rPr/>
      </w:pPr>
      <w:r>
        <w:rPr/>
      </w:r>
      <w:bookmarkStart w:id="11" w:name="Par1084"/>
      <w:bookmarkStart w:id="12" w:name="Par1084"/>
      <w:bookmarkEnd w:id="12"/>
    </w:p>
    <w:p>
      <w:pPr>
        <w:pStyle w:val="Normal"/>
        <w:ind w:firstLine="567"/>
        <w:jc w:val="both"/>
        <w:rPr/>
      </w:pPr>
      <w:r>
        <w:rPr/>
        <w:t>5. В соответствии со своими должностными обязанностями контрактный управляющий принимает решения в сроки, установленные законодательными и иными нормативными правовыми актами Российской Федерации, а также распорядительными документами Муниципального заказч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bookmarkStart w:id="13" w:name="Par1090"/>
      <w:bookmarkEnd w:id="13"/>
      <w:r>
        <w:rPr/>
        <w:t>6. Порядок служебного взаимодейств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1. Контрактный управляющий осуществляет свою деятельность на основании Соглашения о передаче полномочий по  определению поставщиков (подрядчиков, исполнителей), заключаемым с администрацией Бокситогорского муниципального района и администрацией Болшедворского сельского поселения Бокситогорского муниципального района, в соответствии с Порядком взаимодействия уполномоченного органа и заказчиков при осуществлении закупок, товаров, работ, услуг для обеспечения муниципальных нужд, утвержденного постановлением администрации Бокситогорского муниципаль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2. Взаимодействие контрактного управляющего с муниципальными служащими Муниципального заказчика, а также с другими гражданами и организациями строится в рамках деловых отношений на основе требований к служебному поведению, установленных статьей 14.2 Федерального закона от 02.03.2007 № 25-ФЗ</w:t>
      </w:r>
      <w:r>
        <w:rPr>
          <w:b/>
        </w:rPr>
        <w:t xml:space="preserve"> </w:t>
      </w:r>
      <w:r>
        <w:rPr/>
        <w:t>"О муниципальной службе в Российской Федерации", а также в соответствии с иными нормативными правовыми актами Российской Федерации, нормативными актами субъекта Российской Федерации, нормативными актами органов местного самоуправления, распорядительными документами  Муниципального заказч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6.3.  Проведение переговоров контрактного управляющего с участником закупки в отношении заявок на участие в определении поставщика (подрядчика, исполнителя), окончательных предложений, в том числе в отношении заявки, окончательного предложения, поданных таким участником, не допускается до выявления победителя указанного определения, за исключением случаев, предусмотренных настоящим Федеральным закон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6.4. При проведении электронных процедур проведение переговоров контрактного управляющего с оператором электронной площадки и оператора электронной площадки с участником закупки не допускается в случае, если в результате этих переговоров создаются преимущественные условия для участия в электронной процедуре и (или) условия для разглашения конфиденциальной информ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4" w:name="sub_102"/>
      <w:bookmarkStart w:id="15" w:name="sub_102"/>
      <w:bookmarkEnd w:id="15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p">
    <w:name w:val="hp"/>
    <w:basedOn w:val="Normal"/>
    <w:qFormat/>
    <w:pPr>
      <w:spacing w:before="280" w:after="280"/>
    </w:pPr>
    <w:rPr>
      <w:rFonts w:eastAsia="Calib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A8F4C8B045722AAB9267CBAD67FB08A7D658C1EEEA506D867CC0F7DCFAFCB9CF1DF842E73030A1A5C9A3D063A533D7ABDEF2C7AE87F622fDB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5:00Z</dcterms:created>
  <dc:creator>Администратор</dc:creator>
  <dc:description/>
  <cp:keywords/>
  <dc:language>en-US</dc:language>
  <cp:lastModifiedBy>User</cp:lastModifiedBy>
  <cp:lastPrinted>2019-11-08T12:20:00Z</cp:lastPrinted>
  <dcterms:modified xsi:type="dcterms:W3CDTF">2019-11-08T09:23:00Z</dcterms:modified>
  <cp:revision>3</cp:revision>
  <dc:subject/>
  <dc:title/>
</cp:coreProperties>
</file>