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 октябр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 -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бщероссийского дня приема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Большедво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оручением Президента Российской Федерации от 26 апреля                2013 года № Пр-936, в целях охраны прав и свобод человека и гражданина, обеспечения согласованного функционирования и взаимодействия  органов государственной власти и органов местного самоуправления  в данной сфер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Организовать и провести 12 декабря 2019 года в администрации   Большедворского сельского поселения общероссийский день приема граждан с 12-00 часов до 20-00 ч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значить Камневу Любовь Ивановну, главного специалиста администрации, ответственным лицом за техническую организацию автоматизированного рабочего места главы администрации, ведущего личный прием граждан в администрации Большедворского сельского поселения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3. Обеспечить 27 ноября 2019 года размещение на информационном стенде и официальном сайте Большедворского сельского поселения информации о дате и месте проведения общероссийского дня приема граждан, вопросах, решение которых входит в компетенцию администрации Большедворского сельского поселения, порядке осуществления предварительной записи граждан на личный пр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едущему специалисту администрации Большаковой Ирине Николаевне обеспечить организацию предварительной записи заявителей на личный прием в общероссийский день приема граждан, организацию личного приема граждан  12 декабря 2019 года, подготовку и представление отчета  (в электронном виде и на бумажном носителе) в Комитет организационного и правового обеспечения администрации Бокситогорского муниципального района до 18 декаб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Утвердить прилагаемый  Порядок  организации предварительной записи заявителей на личный прием в общероссийский день  приема граждан в администрации Большедвор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 о. главы администрации                                                                                    Н. Ф. Олин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________________________________________________________________________________Разослано:  Камневой Л.И., Большаковой И.Н.,  в дело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аспоряж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24.10.2019 № 33-р</w:t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 xml:space="preserve">Порядок 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предварительной записи заявителей на личный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общероссийский день  приема граждан в администрации</w:t>
      </w:r>
    </w:p>
    <w:p>
      <w:pPr>
        <w:pStyle w:val="Normal"/>
        <w:tabs>
          <w:tab w:val="clear" w:pos="708"/>
          <w:tab w:val="center" w:pos="4677" w:leader="none"/>
          <w:tab w:val="left" w:pos="8100" w:leader="none"/>
        </w:tabs>
        <w:rPr>
          <w:b/>
          <w:b/>
        </w:rPr>
      </w:pPr>
      <w:r>
        <w:rPr>
          <w:b/>
        </w:rPr>
        <w:tab/>
        <w:t>Большедвор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8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1. Настоящий Порядок организации предварительной записи заявителей на личный прием в общероссийский день приема граждан в администрации Большедворского сельского поселения (далее – предварительная запись) разработан в соответствии с поручением Президента Российской Федерации от 26 апреля  2013 года № Пр-936 , в целях охраны прав и свобод человека и гражданина, обеспечения согласованного функционирования и взаимодействия  органов государственной власти и органов местного самоуправления  в данной сфер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варительная запись осуществляется с 02 декабря 2019 года по 11 декабря                 2019 года включительно, в администрации, по адресу: Ленинградская область, Бокситогорский район, д. Большой Двор, д. 3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едварительная запись осуществляется только при личном присутствии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 Предварительная запись осуществляется ведущим специалистом администрации Большаковой И.Н. (тел. 61-256)   в рабочие д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понедельник-четверг: с 8-00 часов до 17-15 часов;</w:t>
      </w:r>
    </w:p>
    <w:p>
      <w:pPr>
        <w:pStyle w:val="Normal"/>
        <w:tabs>
          <w:tab w:val="clear" w:pos="708"/>
          <w:tab w:val="left" w:pos="945" w:leader="none"/>
          <w:tab w:val="left" w:pos="2340" w:leader="none"/>
        </w:tabs>
        <w:ind w:left="705" w:hanging="0"/>
        <w:jc w:val="both"/>
        <w:rPr/>
      </w:pPr>
      <w:r>
        <w:rPr/>
        <w:tab/>
        <w:t xml:space="preserve"> пятница: с 8-00 часов до 16-00 часов;</w:t>
      </w:r>
    </w:p>
    <w:p>
      <w:pPr>
        <w:pStyle w:val="Normal"/>
        <w:tabs>
          <w:tab w:val="clear" w:pos="708"/>
          <w:tab w:val="left" w:pos="2340" w:leader="none"/>
        </w:tabs>
        <w:ind w:left="705" w:hanging="0"/>
        <w:jc w:val="both"/>
        <w:rPr/>
      </w:pPr>
      <w:r>
        <w:rPr/>
        <w:t xml:space="preserve">     </w:t>
      </w:r>
      <w:r>
        <w:rPr/>
        <w:t>обеденный перерыв: с 13-00 часов до 14 часов</w:t>
      </w:r>
    </w:p>
    <w:p>
      <w:pPr>
        <w:pStyle w:val="Normal"/>
        <w:tabs>
          <w:tab w:val="clear" w:pos="708"/>
          <w:tab w:val="left" w:pos="2340" w:leader="none"/>
        </w:tabs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39:00Z</dcterms:created>
  <dc:creator>Ковалёва</dc:creator>
  <dc:description/>
  <cp:keywords/>
  <dc:language>en-US</dc:language>
  <cp:lastModifiedBy>User</cp:lastModifiedBy>
  <cp:lastPrinted>2017-11-27T12:26:00Z</cp:lastPrinted>
  <dcterms:modified xsi:type="dcterms:W3CDTF">2019-10-24T09:21:00Z</dcterms:modified>
  <cp:revision>7</cp:revision>
  <dc:subject/>
  <dc:title>Совет депутатов</dc:title>
</cp:coreProperties>
</file>