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Бокситогорского муниципального 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сентября  2019  года                                                                      №  30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начале отопительного сезона  в Большедворском сельском поселении  Бокситогорского 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связи с понижением температуры наружного воздуха и в целях своевременного предоставления услуг теплоснабжения потребителям на территории Большедворского сельского поселени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Теплоснабжающей организации, определенной постановлением администрации Большедворского сельского поселения от 02.09.2019 № 108а,  АО «Нева Энергия», начать отопительный сезон  25 сентября 2019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И. о. главы администрации                                                        Н. Ф. Ол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но:  ООО</w:t>
      </w:r>
      <w:r>
        <w:rPr>
          <w:sz w:val="24"/>
          <w:szCs w:val="24"/>
        </w:rPr>
        <w:t xml:space="preserve"> « ЕУК»,  адм. БМРЛО, АО «Нева Энергия», контроль, в дел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58:00Z</dcterms:created>
  <dc:creator>Њ®бЄўЁ­  Ђ­­</dc:creator>
  <dc:description/>
  <cp:keywords/>
  <dc:language>en-US</dc:language>
  <cp:lastModifiedBy>User</cp:lastModifiedBy>
  <cp:lastPrinted>2019-09-23T09:47:00Z</cp:lastPrinted>
  <dcterms:modified xsi:type="dcterms:W3CDTF">2019-09-23T07:09:00Z</dcterms:modified>
  <cp:revision>6</cp:revision>
  <dc:subject/>
  <dc:title>Р А С П О Р Я Ж Е Н И Е</dc:title>
</cp:coreProperties>
</file>