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марта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лан противодействия коррупции в администрации Большедворского сельского поселения  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19-2020 годы, утвержденный распоряжением от  07.02.2019 № 7-р</w:t>
      </w:r>
    </w:p>
    <w:p>
      <w:pPr>
        <w:pStyle w:val="23"/>
        <w:spacing w:lineRule="auto" w:line="240"/>
        <w:jc w:val="both"/>
        <w:rPr>
          <w:b/>
          <w:b/>
        </w:rPr>
      </w:pPr>
      <w:r>
        <w:rPr/>
        <w:t xml:space="preserve">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В целях  реализации  положений Указа Президента Российской Федерации от 29 июня 2018 года № 378 «Об утверждении Национального плана противодействия коррупции на  2018-2020  годы (пп.«а, б» п.14), представления Бокситогорской городской прокуратуры № 7-29-2019 от 25.02.2019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1. Внести изменения в План  противодействия коррупции в администрации Большедворского сельского поселения Бокситогорского муниципального района Ленинградской области на 2019-2020 годы согласно прилож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Распоряжение опубликовать (обнародовать) на официальном сайте Большедворского  сельского поселения Бокситогор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 Контроль за исполнением настоящего распоряжения возложить на главного специалиста по организационной работе администрации  Большедворского  сельского поселения Бокситогорского муниципального района Камневу Л.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Н. 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Разослано:   Камневой Л.И., специалистам администрации, в дело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распоряжению администрации</w:t>
      </w:r>
    </w:p>
    <w:p>
      <w:pPr>
        <w:pStyle w:val="Normal"/>
        <w:ind w:firstLine="720"/>
        <w:jc w:val="right"/>
        <w:rPr/>
      </w:pPr>
      <w:r>
        <w:rPr/>
        <w:t>Большедворского сельского поселения</w:t>
      </w:r>
    </w:p>
    <w:p>
      <w:pPr>
        <w:pStyle w:val="Normal"/>
        <w:ind w:firstLine="720"/>
        <w:jc w:val="right"/>
        <w:rPr/>
      </w:pPr>
      <w:r>
        <w:rPr/>
        <w:t>07.02.2019 № 7-р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п. 2.2. раздела 2. «Вопросы кадровой политики» дополнить пп. 2.2.12, пп. 2.2.13 следующего содержа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54"/>
        <w:gridCol w:w="2409"/>
        <w:gridCol w:w="226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соблюдения муниципальными служащими требований законодательства Российской Федерации и Ленинградской области о противодействии коррупции, касающихся предотвращения и урегулирования конфликта интересов, обеспечение применения к таким лицам мер ответственности в случае несоблюдения указанных треб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2019-2020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организационной работ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специального программного обеспечения «Справки Б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апреля 2019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организационной работ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260" w:hanging="0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6"/>
    <w:qFormat/>
    <w:pPr>
      <w:keepNext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40:00Z</dcterms:created>
  <dc:creator>Ковалёва</dc:creator>
  <dc:description/>
  <cp:keywords/>
  <dc:language>en-US</dc:language>
  <cp:lastModifiedBy>User</cp:lastModifiedBy>
  <cp:lastPrinted>2018-10-02T14:42:00Z</cp:lastPrinted>
  <dcterms:modified xsi:type="dcterms:W3CDTF">2019-03-20T05:24:00Z</dcterms:modified>
  <cp:revision>9</cp:revision>
  <dc:subject/>
  <dc:title>Совет депутатов</dc:title>
</cp:coreProperties>
</file>