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ьшедворского сельского 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октября 2019 года                                                                                                   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 назначении главы администрации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В соответствии со статьей 37 Федерального закона от 06.10.2003 № 131-ФЗ «Об общих принципах местного самоуправления в Российской Федерации», статьей 16 Федерального закона от 02.03.2007 № 25-ФЗ «О муниципальной службе в Российской Федерации», частями 4 и 6 статьи 4 областного закона Ленинградской области от 11.02.2015 № 1-оз "Об особенностях формирования органов местного самоуправления муниципальных образований Ленинградской области", областным законом Ленинградской области от 11.03.2008 № 14-оз «О правовом регулировании муниципальной службы в Ленинградской области»,  рассмотрев материалы, представленные конкурсной комиссией по проведению конкурса на замещение должности главы администрации Большедворского сельского поселения в совет депутатов Большедворского сельского поселения,  совет депутатов Большедворского сельского поселения </w:t>
      </w:r>
      <w:r>
        <w:rPr>
          <w:b/>
        </w:rPr>
        <w:t>РЕШИЛ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Назначить </w:t>
      </w:r>
      <w:r>
        <w:rPr>
          <w:b/>
        </w:rPr>
        <w:t>Олина Николая Федоровича</w:t>
      </w:r>
      <w:r>
        <w:rPr/>
        <w:t xml:space="preserve"> главой администрации Большедворского сельского поселения Бокситогорского муниципального района Ленинградской области, на срок полномочий совета депутатов Большедворского сельского поселения Бокситогорского муниципального района Ленинградской области четвертого созы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становить дату начала осуществления главой администрации Большедворского сельского поселения Бокситогорского муниципального района Ленинградской области своих полномочий 28 октября 2019 года.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>3.  Поручить главе Большедворского сельского поселения заключить контракт с главой администрации Большедворского сельского поселения Бокситогорского муниципального района Ленинградской области в трехдневный срок с даты начала осуществления главой администрации Большедворского сельского поселения Бокситогорского муниципального района Ленинградской области своих полномочий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4. Настоящее реш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Глава Большедворского  </w:t>
      </w:r>
    </w:p>
    <w:p>
      <w:pPr>
        <w:pStyle w:val="Normal"/>
        <w:pBdr>
          <w:bottom w:val="single" w:sz="12" w:space="1" w:color="000000"/>
        </w:pBdr>
        <w:rPr/>
      </w:pPr>
      <w:r>
        <w:rPr/>
        <w:t>сельского поселения                                                                          О.А. Явственная</w:t>
      </w:r>
    </w:p>
    <w:p>
      <w:pPr>
        <w:pStyle w:val="Normal"/>
        <w:rPr/>
      </w:pPr>
      <w:r>
        <w:rPr/>
        <w:t xml:space="preserve">Разослано: адм. БМР ЛО, прокуратура, в дело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51:00Z</dcterms:created>
  <dc:creator>Yzubova</dc:creator>
  <dc:description/>
  <cp:keywords/>
  <dc:language>en-US</dc:language>
  <cp:lastModifiedBy>User</cp:lastModifiedBy>
  <cp:lastPrinted>2005-11-14T15:56:00Z</cp:lastPrinted>
  <dcterms:modified xsi:type="dcterms:W3CDTF">2019-10-24T11:44:00Z</dcterms:modified>
  <cp:revision>19</cp:revision>
  <dc:subject/>
  <dc:title>СОВЕТ ДЕПУТАТОВ</dc:title>
</cp:coreProperties>
</file>