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12 декабря 2019 года  № 26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</w:t>
      </w:r>
      <w:r>
        <w:rPr>
          <w:lang w:val="ru-RU"/>
        </w:rPr>
        <w:t>Приложение 1</w:t>
      </w:r>
      <w:r>
        <w:rPr/>
        <w:t>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</w:t>
      </w:r>
      <w:r>
        <w:rPr/>
        <w:t xml:space="preserve"> сельского поселения  Бокситогорского муниципального района на 2020 год и плановый период 2021 и 2022 годо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394"/>
        <w:gridCol w:w="993"/>
        <w:gridCol w:w="1134"/>
        <w:gridCol w:w="969"/>
      </w:tblGrid>
      <w:tr>
        <w:trPr>
          <w:trHeight w:val="50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2</w:t>
            </w:r>
          </w:p>
        </w:tc>
      </w:tr>
      <w:tr>
        <w:trPr>
          <w:trHeight w:val="57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/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 12 декабря  2019  года  № 26                       </w:t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/>
      </w:pPr>
      <w:r>
        <w:rPr>
          <w:lang w:val="ru-RU"/>
        </w:rPr>
        <w:t>(Приложение 2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Прогнозируемые поступле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логовых, неналоговых доходов и безвозмездных поступлений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в бюджет  </w:t>
      </w: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Ленинградской области по кодам видов доходов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>на 2020 год и на плановый период 2021 и 2022 годов</w:t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167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30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452,3</w:t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4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6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88,3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6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88,3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800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800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50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30,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10,0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 11 09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10,0 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8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98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22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308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298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322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15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82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7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66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15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2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7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66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30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35118 10 0000 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3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4 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4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5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6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52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 02 4001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70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0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04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1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36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74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07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0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07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09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жбюджетные трансферты, передаваемые бюджетам сельских поселений на </w:t>
            </w:r>
            <w:r>
              <w:rPr>
                <w:bCs/>
                <w:sz w:val="20"/>
                <w:szCs w:val="20"/>
                <w:lang w:val="ru-RU"/>
              </w:rPr>
              <w:t>осуществление мероприятий</w:t>
            </w: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 xml:space="preserve"> по р</w:t>
            </w:r>
            <w:r>
              <w:rPr>
                <w:sz w:val="20"/>
                <w:szCs w:val="20"/>
                <w:lang w:val="ru-RU"/>
              </w:rPr>
              <w:t>азвитию и поддержанию в готовности систем управления мероприятиями гражданской обороны и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5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729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7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ешением  совета 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12 декабря 2019 года  №  26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(Приложение  3)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662"/>
      </w:tblGrid>
      <w:tr>
        <w:trPr>
          <w:trHeight w:val="24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именование главного администратора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ов Бокситогорского муниципального района, наименование  кода доходов</w:t>
            </w:r>
          </w:p>
        </w:tc>
      </w:tr>
      <w:tr>
        <w:trPr>
          <w:trHeight w:val="9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униципального район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е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1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1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компенсации затрат  бюджетов сельских  поселе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 и иного имущества, обращенного в доходы сельских поселений (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, взимаемые  органами местного самоуправления (организациями) сельских поселений 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сельских 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01.01.2008 г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10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7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7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bCs/>
                <w:sz w:val="20"/>
                <w:szCs w:val="20"/>
                <w:lang w:val="ru-RU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705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рочие межбюджетные трансферты, передаваемые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1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04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поощрение органов местного самоуправления муниципальных образований Бокситогорского муниципального района Ленинградской области за достижение наилучших результатов социально-экономического развития Ленинградской области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09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осуществление мероприятий по развитию и поддержанию в готовности систем управления мероприятиями гражданской обороны и оповещения на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 0119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2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в ЕГРН сведений о границах  территориальных зон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32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4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а муниципального района на софинансирование расходных обязательств по осуществлению дорожной деятельности за счет средств дорожного фонда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201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поселений за счет средств резервного фонда администрации Бокситогор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 02 49999 10 011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745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2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8  0500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143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numPr>
          <w:ilvl w:val="0"/>
          <w:numId w:val="0"/>
        </w:numPr>
        <w:ind w:left="4860" w:right="-143" w:hanging="4860"/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860" w:right="-143" w:hanging="486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860" w:right="-143" w:hanging="486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860" w:right="-143" w:hanging="486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143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т   12  декабря  2019 года  № 26                           </w:t>
      </w:r>
    </w:p>
    <w:p>
      <w:pPr>
        <w:pStyle w:val="Normal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143" w:hanging="0"/>
        <w:jc w:val="right"/>
        <w:rPr/>
      </w:pPr>
      <w:r>
        <w:rPr>
          <w:lang w:val="ru-RU"/>
        </w:rPr>
        <w:t>(Приложение 4)</w:t>
      </w:r>
    </w:p>
    <w:p>
      <w:pPr>
        <w:pStyle w:val="Normal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еречень  главных администраторов источников внутреннего финансирования дефицита бюджета 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419"/>
        <w:gridCol w:w="5940"/>
      </w:tblGrid>
      <w:tr>
        <w:trPr>
          <w:trHeight w:val="248" w:hRule="atLeast"/>
        </w:trPr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именование источника внутреннего финансирования дефицита бюджета </w:t>
            </w:r>
          </w:p>
        </w:tc>
      </w:tr>
      <w:tr>
        <w:trPr>
          <w:trHeight w:val="2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-рато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нутреннего финансирования дефици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0</w:t>
            </w:r>
            <w:r>
              <w:rPr>
                <w:b/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дминистрация Большедворского сельского поселения Бокситогор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2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3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менение остатков средств на счетах по учету средств бюджетов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тверждено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2.12.2019  года  № 26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>(Приложение 5)</w:t>
      </w:r>
    </w:p>
    <w:p>
      <w:pPr>
        <w:pStyle w:val="Normal"/>
        <w:ind w:right="-366" w:hanging="0"/>
        <w:rPr>
          <w:lang w:val="ru-RU"/>
        </w:rPr>
      </w:pPr>
      <w:r>
        <w:rPr>
          <w:b/>
          <w:lang w:val="ru-RU"/>
        </w:rPr>
        <w:t xml:space="preserve">                                                              </w:t>
      </w: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>бюджетных ассигнований по разделам и  подразделам  классификации расходов бюджетов на 2020 год и на плановый период 2021 и 2022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692"/>
        <w:gridCol w:w="690"/>
        <w:gridCol w:w="1243"/>
        <w:gridCol w:w="1241"/>
        <w:gridCol w:w="1245"/>
      </w:tblGrid>
      <w:tr>
        <w:trPr>
          <w:trHeight w:val="2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</w:tr>
      <w:tr>
        <w:trPr>
          <w:trHeight w:val="64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6629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6863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6791,1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5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9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26,6</w:t>
            </w:r>
          </w:p>
        </w:tc>
      </w:tr>
      <w:tr>
        <w:trPr>
          <w:trHeight w:val="75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,6</w:t>
            </w:r>
          </w:p>
        </w:tc>
      </w:tr>
      <w:tr>
        <w:trPr>
          <w:trHeight w:val="48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85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12,0</w:t>
            </w:r>
          </w:p>
        </w:tc>
      </w:tr>
      <w:tr>
        <w:trPr>
          <w:trHeight w:val="17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7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7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,0</w:t>
            </w:r>
          </w:p>
        </w:tc>
      </w:tr>
      <w:tr>
        <w:trPr>
          <w:trHeight w:val="12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9,0</w:t>
            </w:r>
          </w:p>
        </w:tc>
      </w:tr>
      <w:tr>
        <w:trPr>
          <w:trHeight w:val="249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9,0</w:t>
            </w:r>
          </w:p>
        </w:tc>
      </w:tr>
      <w:tr>
        <w:trPr>
          <w:trHeight w:val="21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8,0</w:t>
            </w:r>
          </w:p>
        </w:tc>
      </w:tr>
      <w:tr>
        <w:trPr>
          <w:trHeight w:val="21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,0</w:t>
            </w:r>
          </w:p>
        </w:tc>
      </w:tr>
      <w:tr>
        <w:trPr>
          <w:trHeight w:val="25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0,0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22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92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22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92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98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тверждена</w:t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598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2.12.2019  года  № 26</w:t>
      </w:r>
    </w:p>
    <w:p>
      <w:pPr>
        <w:pStyle w:val="Normal"/>
        <w:ind w:left="5040" w:right="-598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6)</w:t>
      </w:r>
    </w:p>
    <w:p>
      <w:pPr>
        <w:pStyle w:val="Normal"/>
        <w:ind w:right="-59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0 год  и на плановый период 2021 и 2022 годов</w:t>
      </w:r>
    </w:p>
    <w:p>
      <w:pPr>
        <w:pStyle w:val="Normal"/>
        <w:ind w:left="5040" w:right="24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2"/>
        <w:gridCol w:w="807"/>
        <w:gridCol w:w="555"/>
        <w:gridCol w:w="695"/>
        <w:gridCol w:w="1528"/>
        <w:gridCol w:w="836"/>
        <w:gridCol w:w="1110"/>
        <w:gridCol w:w="1251"/>
        <w:gridCol w:w="1035"/>
      </w:tblGrid>
      <w:tr>
        <w:trPr>
          <w:trHeight w:val="530" w:hRule="atLeast"/>
        </w:trPr>
        <w:tc>
          <w:tcPr>
            <w:tcW w:w="7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7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64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29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63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91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26,6</w:t>
            </w:r>
          </w:p>
        </w:tc>
      </w:tr>
      <w:tr>
        <w:trPr>
          <w:trHeight w:val="752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34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7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18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6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85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2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2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7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7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8,5</w:t>
            </w:r>
          </w:p>
        </w:tc>
      </w:tr>
      <w:tr>
        <w:trPr>
          <w:trHeight w:val="35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,4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1</w:t>
            </w:r>
          </w:p>
        </w:tc>
      </w:tr>
      <w:tr>
        <w:trPr>
          <w:trHeight w:val="20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27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17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38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0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3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</w:t>
            </w: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>по р</w:t>
            </w:r>
            <w:r>
              <w:rPr>
                <w:sz w:val="20"/>
                <w:szCs w:val="20"/>
                <w:lang w:val="ru-RU"/>
              </w:rPr>
              <w:t>азвитию и поддержанию в готовности систем управления мероприятиями гражданской обороны и оповещения на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1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12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,0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,0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,0</w:t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4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4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16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8,0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19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32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36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46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46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,9</w:t>
            </w:r>
          </w:p>
        </w:tc>
      </w:tr>
      <w:tr>
        <w:trPr>
          <w:trHeight w:val="37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57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2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right="24"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right="-14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14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14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 12.12.2019 года  №  26</w:t>
      </w:r>
    </w:p>
    <w:p>
      <w:pPr>
        <w:pStyle w:val="Normal"/>
        <w:ind w:left="5040" w:right="-1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7)</w:t>
      </w:r>
    </w:p>
    <w:p>
      <w:pPr>
        <w:pStyle w:val="Normal"/>
        <w:ind w:left="5040" w:right="-14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, разделам и подразделам классификации расходов бюджетов </w:t>
      </w:r>
    </w:p>
    <w:p>
      <w:pPr>
        <w:pStyle w:val="Normal"/>
        <w:ind w:left="-180" w:right="-14" w:firstLine="360"/>
        <w:jc w:val="center"/>
        <w:rPr/>
      </w:pPr>
      <w:r>
        <w:rPr/>
        <w:t xml:space="preserve">на 2020 год и плановый период 2021 и 2022 годов  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36"/>
        <w:gridCol w:w="1177"/>
        <w:gridCol w:w="1046"/>
        <w:gridCol w:w="1047"/>
        <w:gridCol w:w="1174"/>
        <w:gridCol w:w="30"/>
        <w:gridCol w:w="1373"/>
        <w:gridCol w:w="15"/>
        <w:gridCol w:w="11"/>
        <w:gridCol w:w="6"/>
        <w:gridCol w:w="24"/>
        <w:gridCol w:w="1284"/>
      </w:tblGrid>
      <w:tr>
        <w:trPr>
          <w:trHeight w:val="64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39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3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6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0,4</w:t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в рамках реализация  областного закона  от </w:t>
            </w:r>
            <w:r>
              <w:rPr>
                <w:sz w:val="20"/>
                <w:szCs w:val="20"/>
                <w:lang w:val="ru-RU" w:eastAsia="ru-RU"/>
              </w:rPr>
              <w:t>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44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</w:t>
            </w: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>по р</w:t>
            </w:r>
            <w:r>
              <w:rPr>
                <w:sz w:val="20"/>
                <w:szCs w:val="20"/>
                <w:lang w:val="ru-RU"/>
              </w:rPr>
              <w:t>азвитию и поддержанию в готовности систем управления мероприятиями гражданской обороны и оповещения на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4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7,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7,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S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S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S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S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48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48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48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48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2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3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2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6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19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6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50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6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50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7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9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6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9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6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8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9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,4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9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,4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9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,4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</w:tr>
      <w:tr>
        <w:trPr>
          <w:trHeight w:val="3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44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7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29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63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791,1</w:t>
            </w:r>
          </w:p>
        </w:tc>
      </w:tr>
    </w:tbl>
    <w:p>
      <w:pPr>
        <w:pStyle w:val="Normal"/>
        <w:ind w:right="-1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12 декабря 2019 года  № 26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>(Приложение  № 8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осуществление части полномочий контрольно-счетного органа поселения по осуществлению внешнего муниципального контроля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осуществление части полномочий контрольно-счетного органа поселения по осуществлению внешнего муниципального контроля (далее – межбюджетные трансферты).</w:t>
      </w:r>
    </w:p>
    <w:p>
      <w:pPr>
        <w:pStyle w:val="Normal"/>
        <w:ind w:firstLine="360"/>
        <w:jc w:val="both"/>
        <w:rPr/>
      </w:pPr>
      <w:r>
        <w:rPr>
          <w:lang w:val="ru-RU"/>
        </w:rPr>
        <w:t>2. Межбюджетные трансферты предоставляются органам местного самоуправления Бокситогорского  муниципального  района на содержание аудиторов контрольно-счетной комиссии по осуществлению  внешнего  муниципального финансового контрол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контрольно-счетной комиссии Бокситогорского  муниципального  района полномочий контрольно-счетного органа Большедворского сельского поселения Бокситогорского муниципального района по осуществлению  внешнего  муниципального финансового контрол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Орган местного самоуправлен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 12  декабря 2019 года  № 26                       </w:t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  <w:t>(Приложение  № 9)</w:t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выполнение полномочий на определение поставщиков (подрядчиков, исполнителей) для нужд поселения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выполнение полномочий на определение поставщиков (подрядчиков, исполнителей) для нужд поселений (далее – межбюджетные трансферты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администрации Бокситогорского  муниципального  района на содержание специалист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определение поставщиков (подрядчиков, исполнителей) для нужд Большедворского </w:t>
      </w:r>
      <w:r>
        <w:rPr/>
        <w:t>c</w:t>
      </w:r>
      <w:r>
        <w:rPr>
          <w:lang w:val="ru-RU"/>
        </w:rPr>
        <w:t>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полномочий по определению поставщиков (подрядчиков, исполнителей) для нужд Большедворского поселени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>от 12 декабря 2019  года  № 26                                                       (Приложение  10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>предоставления  межбюджетных трансфертов из бюджета поселения бюджету Бокситогорского муниципального района  Ленинградской области на  выполнение полномочий  по исполнению (кассовому) бюджета поселения и контроля за его исполнением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выполнение полномочий по исполнению (кассовому) бюджета поселения и контроля за его исполнением  (далее – межбюджетные трансферты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на финансирование расходов комитета  финансов администрации Бокситогорского муниципального района,  осуществляющего функции по кассовому обслуживанию бюджета поселения (оплата труда и материально-техническое обеспечение рабочих мест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представленным комитетом  финансов администрации Бокситогорского муниципального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>4.  Администрация Большедворского сельского поселения ежеквартально, до 6 числа 1-го месяца текущего квартала, перечисляет средства в бюджет Бокситогорского муниципального района в размере не менее ¼ от годовой суммы средств, предусмотренных  в  бюджете поселения на передачу полномочий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Администрация Большедворского сельского поселения несет ответственность за 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>7.  В случае нецелевого использования  межбюджетные трансферты  подлежат возврату в доход  Большедворского сельского поселения в установленном действующим законодательством порядк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8. Межбюджетные трансферты, не использованные в течение текущего финансового года, перечисляются  в  доход   бюджета  Большедворского сельского поселения в сроки, установленные для завершения финансового год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9. Не позднее 3 числа месяца, следующего за отчетным кварталом, комитет финансов администрации Бокситогорского муниципального района  представляют в  администрацию  Большедворского сельского поселения ежеквартальный и годовой отчеты о расходовании полученных финансовых средст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0"/>
        <w:jc w:val="right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962" w:right="-5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от  12  декабря 2019  года  №  26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11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22"/>
        <w:spacing w:before="280" w:after="240"/>
        <w:ind w:firstLine="1080"/>
        <w:jc w:val="center"/>
        <w:rPr/>
      </w:pPr>
      <w:r>
        <w:rPr>
          <w:b/>
          <w:sz w:val="22"/>
          <w:szCs w:val="22"/>
        </w:rPr>
        <w:t xml:space="preserve">ПОРЯДОК </w:t>
      </w:r>
      <w:r>
        <w:rPr/>
        <w:br/>
      </w:r>
      <w:r>
        <w:rPr>
          <w:b/>
        </w:rPr>
        <w:t>предоставления бюджету Бокситогорского муниципального района Ленинградской области межбюджетных трансфертов на выполнение части полномочий по организации и осуществлению мероприятий  по созданию, содержанию и организации деятельности аварийно-спасательных служб и (или) аварийно-спасательных формирова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выполнение полномочий по исполнению (кассовому) бюджета поселения и контроля за его исполнением  (далее – межбюджетные трансферты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на финансирование расходов администрации Бокситогорского муниципального района  на организацию и проведение аварийно-спасательных и других неотложных работ, поддержание общественного порядка при  их  проведении.</w:t>
      </w:r>
    </w:p>
    <w:p>
      <w:pPr>
        <w:pStyle w:val="Normal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  соответствии с расчетом, являющимся приложением к Соглашению о передаче полномочий  на организацию и проведение аварийно-спасательных и других неотложных работ, поддержание общественного порядка при  их  проведении Большедворского сельского поселения Бокситогорского муниципального района (далее  соглаш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 12  декабря.2019 года  №  26                    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(Приложение  № 12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Ленинградской области межбюджетных трансфертов на выполнение полномочий по осуществлению муниципального жилищного контроля на территории Большедворского сельского поселения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выполнение полномочий по осуществлению муниципального жилищного контроля на территории Большедворского сельского поселения (далее – межбюджетные трансферты).</w:t>
      </w:r>
    </w:p>
    <w:p>
      <w:pPr>
        <w:pStyle w:val="Normal"/>
        <w:jc w:val="both"/>
        <w:rPr/>
      </w:pPr>
      <w:r>
        <w:rPr>
          <w:lang w:val="ru-RU"/>
        </w:rPr>
        <w:t>2. Межбюджетные трансферты предоставляются администрации Бокситогорского  муниципального  района на содержание специалиста муниципального жилищного контроля.</w:t>
      </w:r>
    </w:p>
    <w:p>
      <w:pPr>
        <w:pStyle w:val="Normal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администрации Бокситогорского  муниципального  района полномочий по осуществлению муниципального жилищного контроля на территории Большедворского сельского поселения  (далее  соглаш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от  12  декабря 2019 года  №  26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доставления бюджету Бокситогорского муниципального района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Ленинградской области межбюджетных трансфертов на выполнение полномочий  поселения по организации библиотечного обслуживания и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омплектованию библиотечных фондов библиоте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Настоящий Порядок, в соответствии с Бюджетным кодексом Российской Федерации. Законом Ленинградской области от 6 октября 2003 года № 131-ФЗ «Об общих принципах организации местного самоуправления в Российской Федерации», устанавливает порядок и условия предоставления из бюджета Большедворского сельского поселения межбюджетных трансфертов на выполнение полномочий по организации библиотечного обслуживания и комплектованию библиотечных фондов библиотек (далее межбюджетные трансферты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Межбюджетные трансферты предоставляются администрации  Бокситогорского  муниципального  района на выполнение работы по комплектованию и библиографической обработке документов и организации каталог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организация комплектованию книжных фондов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одписка на периодические издани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оплата труда с начислениями главного библиотекаря по комплектованию книжного фонда муниципального бюджетного учреждения «Бокситогорский межпоселенческий культурно-методический центр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полномочий по организации библиотечного обслуживания и комплектованию библиотечных фондов библиотек Большедворского сельского поселения Бокситогорского муниципального района (далее  соглашение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360" w:footer="0" w:bottom="7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ind w:right="32" w:hanging="0"/>
        <w:jc w:val="right"/>
        <w:rPr>
          <w:lang w:val="ru-RU"/>
        </w:rPr>
      </w:pPr>
      <w:r>
        <w:rPr>
          <w:lang w:val="ru-RU"/>
        </w:rPr>
        <w:t>Утверждеа</w:t>
      </w:r>
    </w:p>
    <w:p>
      <w:pPr>
        <w:pStyle w:val="Normal"/>
        <w:ind w:left="4500" w:right="32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right="32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32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32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2  декабря 2019 года  №  26                        </w:t>
      </w:r>
    </w:p>
    <w:p>
      <w:pPr>
        <w:pStyle w:val="Normal"/>
        <w:ind w:left="4500" w:right="32" w:hanging="4500"/>
        <w:jc w:val="right"/>
        <w:rPr/>
      </w:pPr>
      <w:r>
        <w:rPr>
          <w:lang w:val="ru-RU"/>
        </w:rPr>
        <w:t>(Приложение 14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32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20 и плановый период 2021 и 2022 годо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607"/>
        <w:gridCol w:w="1772"/>
        <w:gridCol w:w="1606"/>
        <w:gridCol w:w="1772"/>
        <w:gridCol w:w="1606"/>
        <w:gridCol w:w="1769"/>
      </w:tblGrid>
      <w:tr>
        <w:trPr>
          <w:trHeight w:val="315" w:hRule="atLeast"/>
        </w:trPr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Наименование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0 год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2 год</w:t>
            </w:r>
          </w:p>
        </w:tc>
      </w:tr>
      <w:tr>
        <w:trPr>
          <w:trHeight w:val="810" w:hRule="atLeast"/>
        </w:trPr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</w:tr>
      <w:tr>
        <w:trPr>
          <w:trHeight w:val="27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МУНИЦИПАЛЬНЫЕ ВНУТРЕННИЕ ЗАИМСТВОВАНИЯ В ВАЛЮТЕ РОССИЙСКОЙ ФЕДЕРАЦИИ,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-628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-628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ъем привлечения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/>
              <w:t>Объем погашения</w:t>
            </w:r>
            <w:r>
              <w:rPr>
                <w:rFonts w:cs="Arial CYR" w:ascii="Arial CYR" w:hAnsi="Arial CYR"/>
              </w:rPr>
              <w:t xml:space="preserve">          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628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289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12:00Z</dcterms:created>
  <dc:creator>1</dc:creator>
  <dc:description/>
  <cp:keywords/>
  <dc:language>en-US</dc:language>
  <cp:lastModifiedBy>Andry</cp:lastModifiedBy>
  <cp:lastPrinted>2019-02-21T09:02:00Z</cp:lastPrinted>
  <dcterms:modified xsi:type="dcterms:W3CDTF">2019-12-23T12:12:00Z</dcterms:modified>
  <cp:revision>2</cp:revision>
  <dc:subject/>
  <dc:title>СОВЕТ ДЕПУТАТОВ</dc:title>
</cp:coreProperties>
</file>