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 сентября 2019 года   </w:t>
      </w: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  <w:u w:val="single"/>
        </w:rPr>
        <w:t xml:space="preserve"> 6</w:t>
      </w:r>
    </w:p>
    <w:p>
      <w:pPr>
        <w:pStyle w:val="Normal"/>
        <w:jc w:val="center"/>
        <w:rPr/>
      </w:pPr>
      <w:r>
        <w:rPr/>
        <w:t xml:space="preserve">дер. Большой Дв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олномочий  главы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30 Устава Большедворского сельского поселения Бокситогорского муниципального района Ленинградской области, в связи с досрочной отставкой главы администрации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Возложить временное исполнение полномочий главы администрации Большедворского сельского поселения Бокситогорского муниципального района Ленинградской области на главного специалиста администрации Олина Николая Федорович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принятия и действует до назначения главы администрации Большедворского сельского поселения советом депутатов Большедворского сельского поселения по результатам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О. А. Явственная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 xml:space="preserve">Разослано: администрации Большедворского сельского поселения, в дело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0:00Z</dcterms:created>
  <dc:creator>2</dc:creator>
  <dc:description/>
  <cp:keywords/>
  <dc:language>en-US</dc:language>
  <cp:lastModifiedBy>User</cp:lastModifiedBy>
  <cp:lastPrinted>2019-09-12T09:24:00Z</cp:lastPrinted>
  <dcterms:modified xsi:type="dcterms:W3CDTF">2019-09-13T12:12:00Z</dcterms:modified>
  <cp:revision>6</cp:revision>
  <dc:subject/>
  <dc:title/>
</cp:coreProperties>
</file>