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</w:t>
      </w:r>
      <w:r>
        <w:rPr/>
        <w:t xml:space="preserve">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сентября 2019 года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№  </w:t>
            </w: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ер. Большой Двор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от органов местного самоуправления Большедворского сельского поселения органам местного самоуправления   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части 4 статьи 15 федерального закона от 06.10.2003               № 131-ФЗ «Об общих принципах организации местного самоуправления в Российской Федерации», главы 16 Бюджетного кодекса Российской Федерации, Уставом Большедворского сельского поселения, решения от 23.10.2014 № 17 «Об утверждении Положения о порядке заключения соглашений органов местного самоуправления Большедворского сельского поселения с органами местного самоуправления Бокситогорского муниципального района о передаче (принятии) части полномочий по решению вопросов местного значения», совет депутатов Большедвор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полномочия администрации Большедворского сельского поселения по составлению и рассмотрению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, в части кассового обслуживания бюджета поселения и осуществление контроля за исполнением бюджета администрации Бокситогорского муниципального района на срок с 01 января 2020 года по 31 декабря 202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полномочия администрации Большедворского сельского поселения по созданию содержанию и организации деятельности аварийно-спасательных служб и (или) аварийно-спасательных формирований на территории поселения администрации Бокситогорского муниципального района на срок с 01 января 2020 года по 31 декаб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полномочия администрации Большедворского сельского поселения по осуществлению муниципального жилищного контроля  администрации Бокситогорского муниципального района на срок с 01 января 2020 года по 31 декабря 2024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ередать полномочия администрации Большедворского сельского поселения по организации библиотечного обслуживания населения, комплектование библиотечных фондов библиотек поселения  администрации Бокситогорского муниципального района на срок с 01 января 2020 года по 31 декабря 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ередать полномочия администрации Большедворского сельского поселения по определению поставщиков (подрядчиков, исполнителей) для нужд поселения  администрации Бокситогорского муниципального района на срок с 01 января 2020 года по 31 декабря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и Большедворского сельского поселения в срок до 30 ноября 2019 года подготовить проект соглашения администрации Большедворского сельского поселения с администрацией Бокситогорского муниципального района о передаче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Решение разместить (опубликовать) на официальном сайте Большедво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О.А.Явственна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но: адм. БСП БМР ЛО, адм. БМР ЛО, в дело 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18:00Z</dcterms:created>
  <dc:creator>Пользователь</dc:creator>
  <dc:description/>
  <cp:keywords/>
  <dc:language>en-US</dc:language>
  <cp:lastModifiedBy>User</cp:lastModifiedBy>
  <cp:lastPrinted>2014-10-14T16:18:00Z</cp:lastPrinted>
  <dcterms:modified xsi:type="dcterms:W3CDTF">2019-09-26T14:03:00Z</dcterms:modified>
  <cp:revision>16</cp:revision>
  <dc:subject/>
  <dc:title>ПРОЕКТ</dc:title>
</cp:coreProperties>
</file>