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декабря 2019 года                                                                                   № 3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. Большой Двор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рафика приема граждан депутатами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 на 2020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Устава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график приема граждан депутатами Большедворского сельского поселения на 2020 год согласно приложению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подлежит обнародовани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О.А. Явствен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</w:t>
      </w:r>
      <w:r>
        <w:rPr>
          <w:rFonts w:cs="Times New Roman" w:ascii="Times New Roman" w:hAnsi="Times New Roman"/>
          <w:sz w:val="24"/>
          <w:szCs w:val="24"/>
        </w:rPr>
        <w:t xml:space="preserve">  дело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и приема населения депутатами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асы приема  последняя среда месяца   с 15 -00 час до 16 -00 час.,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, Бокситогорский район, дер. Большой Двор, дом 3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дминистрация Большедворского сельского посел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3492"/>
      </w:tblGrid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ема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а Людмила Никола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20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ор Елена Владими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а Людмила Александ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0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думов Владимир Леонидови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20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кина Татьяна Михайл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20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ина Ольга Валерь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20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Людмила Александ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20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а Галина Александ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0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 Николай Николаеви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44:00Z</dcterms:created>
  <dc:creator>1</dc:creator>
  <dc:description/>
  <cp:keywords/>
  <dc:language>en-US</dc:language>
  <cp:lastModifiedBy>User</cp:lastModifiedBy>
  <cp:lastPrinted>2019-12-12T17:17:00Z</cp:lastPrinted>
  <dcterms:modified xsi:type="dcterms:W3CDTF">2019-12-12T14:17:00Z</dcterms:modified>
  <cp:revision>35</cp:revision>
  <dc:subject/>
  <dc:title>СОВЕТ ДЕПУТАТОВ</dc:title>
</cp:coreProperties>
</file>