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/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ноября 2019 года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 </w:t>
            </w: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ер. Большой Двор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 10 от 26  сентября 2019 года «О передаче полномочий от органов местного самоуправления Большедворского сельского поселения органам местного самоуправления   Бокситогор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На основании решения Совета депутатов Бокситогорского   муниципального  района  Ленинградской области  от  18  октября  2019 года  №  16  «Об осуществлении администрацией Бокситогорского муниципального района  части полномочий администраций городских и сельских поселений, входящих в состав Бокситогорского муниципального района, по решению вопросов местного значения поселений»  Совета депутатов Большедворского сельского  поселения  Бокситогорского   муниципального  района Ленинградской области  решил: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 изменения  в  решение  Совета депутатов Большедворского сельского  поселения  Бокситогорского   муниципального  района Ленинградской  области  №  10  от  26  сентября 2019  года: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пункте  1 читать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Передать полномочия администрации Большедворского сельского поселения по  исполнению (кассовому)  бюджета  поселения  и  контролю  за  его исполнением   на  срок  с  01 января 2020 года по 31  декабря  2024 года»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ункте 5 чи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ередать полномочия администрации Большедворского сельского поселения на осуществление закупок товаров, работ, услуг для обеспечения муниципальных нужд в части определения поставщиков (подрядчиков, исполнителей) для  заказчиков  сельских поселений, за исключением полномочий  по обоснованию закупок, определению условий контракта, в том числе,  определению начальной (максимальной) цены контракта и подписания контракта  на срок  с  01 января 2020 года по 31 декабря 2024 г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разместить (опубликовать) на официальном сайте Большедвор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О.А.Явственн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адм. БСП БМР ЛО, адм. БМР ЛО, в дело </w:t>
      </w:r>
    </w:p>
    <w:sectPr>
      <w:type w:val="nextPage"/>
      <w:pgSz w:w="11906" w:h="16838"/>
      <w:pgMar w:left="1701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18:00Z</dcterms:created>
  <dc:creator>Пользователь</dc:creator>
  <dc:description/>
  <cp:keywords/>
  <dc:language>en-US</dc:language>
  <cp:lastModifiedBy>User</cp:lastModifiedBy>
  <cp:lastPrinted>2019-11-14T12:29:00Z</cp:lastPrinted>
  <dcterms:modified xsi:type="dcterms:W3CDTF">2019-11-15T11:00:00Z</dcterms:modified>
  <cp:revision>21</cp:revision>
  <dc:subject/>
  <dc:title>ПРОЕКТ</dc:title>
</cp:coreProperties>
</file>