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12 сентября 2019 года                            дер. Большой Двор                              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борах замест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едателя совета депутатов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основании статьи 27 Устава Большедворского сельского поселения и статьи  5 Регламента совета депутатов Большедворского сельского поселения, утвержденного решением совета депутатов Большедворского сельского поселения от 25.03.2015 № 43 и результатов открытого  голосования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Избрать заместителем председателя совета депутатов Большедворского сельского поселения Бокситогорского муниципального района Ленинградской области Серову Людмилу Александровну. депутата совета депутатов Большедвор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ольшедворского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сельского поселения                                                                                   О. А. Явственная                                        </w:t>
      </w:r>
    </w:p>
    <w:p>
      <w:pPr>
        <w:pStyle w:val="Normal"/>
        <w:rPr/>
      </w:pPr>
      <w:r>
        <w:rPr/>
        <w:t>Разослано: зам. председателя, в де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35:00Z</dcterms:created>
  <dc:creator>Сидоркина</dc:creator>
  <dc:description/>
  <cp:keywords/>
  <dc:language>en-US</dc:language>
  <cp:lastModifiedBy>User</cp:lastModifiedBy>
  <dcterms:modified xsi:type="dcterms:W3CDTF">2019-09-13T12:57:00Z</dcterms:modified>
  <cp:revision>16</cp:revision>
  <dc:subject/>
  <dc:title>СОВЕТ ДЕПУТАТОВ</dc:title>
</cp:coreProperties>
</file>