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3176"/>
      </w:tblGrid>
      <w:tr>
        <w:trPr/>
        <w:tc>
          <w:tcPr>
            <w:tcW w:w="3197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u w:val="single"/>
              </w:rPr>
              <w:t>12 декабря 2019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/>
              <w:t>дер. Большой Двор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29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чне основных вопросов для рассмотрения на заседаниях совет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депутатов Большедворского сельского поселения в 2020 год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20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Разместить настоящее решение на официальном сайте Большедворского сельского Бокситогорского муниципального района Ленинградской обла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</w:t>
        <w:tab/>
        <w:tab/>
        <w:tab/>
        <w:t xml:space="preserve">      </w:t>
        <w:tab/>
        <w:t xml:space="preserve">                                    О. А. Явственная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Камневой Л.И., бухгалтерии, в де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6695</wp:posOffset>
                </wp:positionV>
                <wp:extent cx="3207385" cy="79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2.12.2019 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62.9pt;mso-wrap-distance-left:9pt;mso-wrap-distance-right:9pt;mso-wrap-distance-top:0pt;mso-wrap-distance-bottom:0pt;margin-top:17.85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2.12.2019 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депутатов Большедворского сельского поселения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4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, 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 результатах деятельности главы Большедворского сельского поселения за 2019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Большедворского сельского поселения за 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3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контрольно-счётной комиссии Бокситогорского муниципального района за 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5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работы по благоустройству общественных и дворовых территорий Большедворского сельского поселения за 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23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, 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0 год и плановый период 2021-2022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депутатов Большедворского сельского поселения "Об утверждении перечня имущества Большедворского сельского поселения Бокситогорского муниципального района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8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равил благоустройства территории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иссия по социальным вопросам </w:t>
            </w:r>
          </w:p>
        </w:tc>
      </w:tr>
      <w:tr>
        <w:trPr>
          <w:trHeight w:val="5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одготовке к празднованию 75-летия Победы в Великой Отечественной войне на территории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квартал 2020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4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и дополнений в Устав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группа</w:t>
            </w:r>
          </w:p>
        </w:tc>
      </w:tr>
      <w:tr>
        <w:trPr>
          <w:trHeight w:val="52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б организации похоронного дела на территории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полугодие 2020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0 год и плановый период 2021-2022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одготовке к отопительному сезону объектов жизнеобеспечения населения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тогах летней оздоровительной компании, о создании условий для занятости физической культурой и спортом на территории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, 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9 месяцев 2020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Большедворского сельского поселения на 2021 год и плановый период 2022-2023 г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7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0 год и плановый период 2021-2022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7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б организации вывоза твердых коммунальных отходов региональным оператором в рамках действия </w:t>
            </w:r>
            <w:r>
              <w:rPr>
                <w:iCs/>
                <w:sz w:val="24"/>
                <w:szCs w:val="24"/>
              </w:rPr>
              <w:t xml:space="preserve">новой системы обращения с ТКО 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48:00Z</dcterms:created>
  <dc:creator>Администрация БМР</dc:creator>
  <dc:description/>
  <cp:keywords/>
  <dc:language>en-US</dc:language>
  <cp:lastModifiedBy>User</cp:lastModifiedBy>
  <cp:lastPrinted>2019-11-14T08:16:00Z</cp:lastPrinted>
  <dcterms:modified xsi:type="dcterms:W3CDTF">2019-12-12T14:10:00Z</dcterms:modified>
  <cp:revision>3</cp:revision>
  <dc:subject/>
  <dc:title> </dc:title>
</cp:coreProperties>
</file>