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  <w:u w:val="single"/>
        </w:rPr>
      </w:pPr>
      <w:r>
        <w:rPr>
          <w:szCs w:val="24"/>
        </w:rPr>
        <w:t>22 октября  2019 года</w:t>
        <w:tab/>
        <w:tab/>
        <w:t xml:space="preserve">         № 17</w:t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т 14.12.2016 № 118 «Об утверждении Порядка формирования, ведения и опубликования перечня муниципального имущества, находящегося в собственности муниципального образования «Большедворское сельское поселение» Бокситогор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На основании постановления Правительства Российской Федерации от 18.05.2019 № 623 «О внесении изменений в постановление Правительства Российской Федерации от 21.08.2010 № 645 и признании утратившим силу постановления Правительства  Российской Федерации от 18.12.2008 № 961,  </w:t>
      </w:r>
      <w:r>
        <w:rPr>
          <w:spacing w:val="-9"/>
        </w:rPr>
        <w:t xml:space="preserve">совет депутатов Большедворского сельского поселения </w:t>
      </w:r>
      <w:r>
        <w:rPr/>
        <w:t>Бокситогорского муниципального района Ленинградской области</w:t>
      </w:r>
      <w:r>
        <w:rPr>
          <w:b/>
        </w:rPr>
        <w:t xml:space="preserve"> РЕШАЕТ:</w:t>
      </w:r>
    </w:p>
    <w:p>
      <w:pPr>
        <w:pStyle w:val="Normal"/>
        <w:ind w:firstLine="54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Порядок формирования, ведения и опубликования перечня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совета депутатов Большедворского сельского поселения Бокситогорского муниципального района Ленинградской области от 14.12.2016 № 118 «Об утверждении Порядка формирования, ведения и опубликования перечня муниципального имущества, находящегося в собственности муниципального образования «Большедворское сельское поселение» Бокситогор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– Порядок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ункт 2. Порядка изложить в новой редакции: </w:t>
      </w:r>
    </w:p>
    <w:p>
      <w:pPr>
        <w:pStyle w:val="S1"/>
        <w:shd w:fill="FFFFFF" w:val="clear"/>
        <w:spacing w:before="0" w:after="0"/>
        <w:jc w:val="both"/>
        <w:rPr>
          <w:color w:val="464C55"/>
        </w:rPr>
      </w:pPr>
      <w:r>
        <w:rPr/>
        <w:t xml:space="preserve">            </w:t>
      </w:r>
      <w:r>
        <w:rPr/>
        <w:t xml:space="preserve">«В перечень вносятся сведения о муниципальном имуществе, находящемся в собственности муниципального образования «Большедворское сельское поселение» Бокситогорского муниципального района Ленинградской области и  соответствующее следующим критериям: 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а) муниципальное имущество свободное от прав третьих лиц (за исключением права хозяйственного ведения, права оперативного управления, а также имущественных прав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б) в отношении муниципального имущества федеральными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в) муниципальное  имущество не является объектом религиозного назначения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 xml:space="preserve"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 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u w:val="single"/>
        </w:rPr>
        <w:t>д</w:t>
      </w:r>
      <w:r>
        <w:rPr/>
        <w:t>) муниципальное имущество не подлежит приватизации в соответствии с прогнозным планом (программой) приватизации муниципального имуществ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е) муниципальное имущество не признано аварийным и подлежащим сносу или реконструкции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ж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S1"/>
        <w:shd w:fill="FFFFFF" w:val="clear"/>
        <w:spacing w:before="0" w:after="0"/>
        <w:ind w:firstLine="708"/>
        <w:jc w:val="both"/>
        <w:rPr>
          <w:u w:val="single"/>
        </w:rPr>
      </w:pPr>
      <w:r>
        <w:rPr/>
        <w:t>з) земельный участок не относится к земельным участкам, предусмотренным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base.garant.ru/12124624/631d298ded99e7dd90a2f32dc4bb2d54/" \l "block_39118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ми 1 - 10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base.garant.ru/12124624/631d298ded99e7dd90a2f32dc4bb2d54/" \l "block_391181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3 - 15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base.garant.ru/12124624/631d298ded99e7dd90a2f32dc4bb2d54/" \l "block_391181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8</w:t>
      </w:r>
      <w:r>
        <w:rPr>
          <w:rStyle w:val="InternetLink"/>
          <w:u w:val="none"/>
          <w:color w:val="000000"/>
        </w:rPr>
        <w:fldChar w:fldCharType="end"/>
      </w:r>
      <w:r>
        <w:rPr/>
        <w:t> и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base.garant.ru/12124624/631d298ded99e7dd90a2f32dc4bb2d54/" \l "block_391181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9 пункта 8 статьи 39.11</w:t>
      </w:r>
      <w:r>
        <w:rPr>
          <w:rStyle w:val="InternetLink"/>
          <w:u w:val="none"/>
          <w:color w:val="000000"/>
        </w:rPr>
        <w:fldChar w:fldCharType="end"/>
      </w:r>
      <w:r>
        <w:rPr/>
        <w:t>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к) в отношении муниципального имущества, закрепленного на праве хозяйственного ведения или оперативного управления за муниципальным государственным унитарным предприятием, на праве оперативного управления за муниципальным государственным учреждением, представлено предложение такого предприятия или учреждения о включении соответствующего муниципального имущества в перечень, а также согласие муниципального органа исполнительной власти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и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ind w:left="945" w:hanging="0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/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tabs>
          <w:tab w:val="clear" w:pos="708"/>
          <w:tab w:val="left" w:pos="7200" w:leader="none"/>
        </w:tabs>
        <w:rPr>
          <w:sz w:val="22"/>
          <w:szCs w:val="22"/>
        </w:rPr>
      </w:pPr>
      <w:r>
        <w:rPr/>
        <w:t>сельского поселения                                                                                    О. А. Явственная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/>
        <w:t>Разослано: администрация, прокуратура,  регистр МНПА, в дело.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701" w:right="850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08" w:hanging="945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7" w:hanging="945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3" w:hanging="945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sz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sonormal">
    <w:name w:val="msonorma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6:00Z</dcterms:created>
  <dc:creator>Васильев</dc:creator>
  <dc:description/>
  <cp:keywords/>
  <dc:language>en-US</dc:language>
  <cp:lastModifiedBy>User</cp:lastModifiedBy>
  <cp:lastPrinted>2016-12-01T11:12:00Z</cp:lastPrinted>
  <dcterms:modified xsi:type="dcterms:W3CDTF">2019-10-23T06:33:00Z</dcterms:modified>
  <cp:revision>3</cp:revision>
  <dc:subject/>
  <dc:title>СОВЕТ ДЕПУТАТОВ</dc:title>
</cp:coreProperties>
</file>