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льшедворского сельского поселения Бокситогорского муниципального района от 27.04.2018 № 181  «О комиссии по урегулированию конфликта интересов депутатов совета депутатов Большедворского сельского посел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формированием совета депутатов Большедворского сельского поселения нового созыва, совет депутатов Большедвор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изменения в решение совета депутатов Большедворского сельского поселения от 27.04.2018 № 181 "О комиссии по урегулированию конфликта интересов депутатов совета депутатов Большедворского сельского поселения", изложив состав комиссии по урегулированию конфликта интересов совета депутатов Большедворского сельского поселения (приложение 2) в новой редакции (прилагается)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>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Настоящее решение вступает в силу на следующий день после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 xml:space="preserve">                              О. А. Явственная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ослано:  членам комиссии - 5, регистр МНПА, в дело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УТВЕРЖДЕН       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 xml:space="preserve">Большедворского сельского поселения            </w:t>
      </w:r>
    </w:p>
    <w:p>
      <w:pPr>
        <w:pStyle w:val="ConsPlusTitle"/>
        <w:widowControl/>
        <w:tabs>
          <w:tab w:val="clear" w:pos="709"/>
          <w:tab w:val="left" w:pos="450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 xml:space="preserve">  27 апреля 2018 года  №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(</w:t>
      </w:r>
      <w:r>
        <w:rPr>
          <w:sz w:val="28"/>
          <w:szCs w:val="28"/>
        </w:rPr>
        <w:t xml:space="preserve">Приложение 2)                                    </w:t>
      </w:r>
    </w:p>
    <w:p>
      <w:pPr>
        <w:pStyle w:val="ConsPlusTitle"/>
        <w:widowControl/>
        <w:ind w:left="42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редакции решения совета депутатов</w:t>
      </w:r>
    </w:p>
    <w:p>
      <w:pPr>
        <w:pStyle w:val="ConsPlusTitle"/>
        <w:widowControl/>
        <w:ind w:left="4254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Большедворского сельского поселения </w:t>
      </w:r>
    </w:p>
    <w:p>
      <w:pPr>
        <w:pStyle w:val="ConsPlusTitle"/>
        <w:widowControl/>
        <w:ind w:left="42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2.12.2019 № 28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урегулированию конфликта интересов депутато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льшедворского сельского посел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редседатель комисс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ственная О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Большедвор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638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ина О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Большедвор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ева Л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рганизационной работе администрации Большедворского сельского поселения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Большедворского сельского поселени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кина Т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Большедворского сельского поселения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8:00Z</dcterms:created>
  <dc:creator>Ковалёва</dc:creator>
  <dc:description/>
  <cp:keywords/>
  <dc:language>en-US</dc:language>
  <cp:lastModifiedBy>User</cp:lastModifiedBy>
  <cp:lastPrinted>2019-11-14T11:56:00Z</cp:lastPrinted>
  <dcterms:modified xsi:type="dcterms:W3CDTF">2019-12-12T14:02:00Z</dcterms:modified>
  <cp:revision>6</cp:revision>
  <dc:subject/>
  <dc:title>Совет депутатов</dc:title>
</cp:coreProperties>
</file>