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сентября 2019 года   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</w:t>
      </w:r>
    </w:p>
    <w:p>
      <w:pPr>
        <w:pStyle w:val="Normal"/>
        <w:jc w:val="center"/>
        <w:rPr/>
      </w:pPr>
      <w:r>
        <w:rPr>
          <w:b/>
        </w:rPr>
        <w:t>по осуществлению внешнего муниципального финансового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, части 11 статьи 3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главы 16 Бюджетного кодекса Российской Федерации, Уставом Большедворского сельского поселения Бокситогорского муниципального района, решения от 23 октября 2014 года № 17 «Об утверждении Положения о порядке заключения соглашений органов местного самоуправления Большедворского  сельского поселения Бокситогорского муниципального района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Большедворского сельского поселения Бокситогорского муниципального района Ленинградской области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ь полномочия  контрольно-счетного органа поселения по осуществлению внешнего муниципального финансового контроля Большедворского сельского поселения Бокситогорского муниципального района совету депутатов Бокситогорского муниципального района  на срок с  «01» января 2020 года по «31» декабря 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Главе Большедворского сельского  поселения в срок до «03» октября 2019 года подготовить проект соглашения совета депутатов Большедворского  сельского поселения Бокситогорского муниципального района с советом депутатов Бокситогорского муниципального района о передаче полномочий контрольно-счетного органа поселения по 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Большедвор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О.А.Явственна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АБМР, в прокуратуру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8:00Z</dcterms:created>
  <dc:creator>Марина</dc:creator>
  <dc:description/>
  <cp:keywords/>
  <dc:language>en-US</dc:language>
  <cp:lastModifiedBy>User</cp:lastModifiedBy>
  <dcterms:modified xsi:type="dcterms:W3CDTF">2019-10-10T06:16:00Z</dcterms:modified>
  <cp:revision>6</cp:revision>
  <dc:subject/>
  <dc:title/>
</cp:coreProperties>
</file>