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 октября 2019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дер. Большой Двор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ольшедворского сельского поселения от 25.03.2015№ 43 «Об утверждении Регламента совета депутатов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в целях установления единых требований к проектам нормативных правовых актов, вносимых на рассмотрение совета депутатов Большедворского сельского поселения, а также организации порядка их рассмотрения и принятия, совет депутатов Большедворского сельского поселения Бокситогорского муниципального района Ленинградской области,  РЕШИЛ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right="-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депутатов Большедворского сельского поселения от 25.03.2015№ 43 «Об утверждении Регламента совета депутатов Большедворского сельского поселения Бокситогорского муниципального района Ленинградской области» следующие изменения: </w:t>
      </w:r>
    </w:p>
    <w:p>
      <w:pPr>
        <w:pStyle w:val="Style21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Регламента совета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Style21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2 статьи 13 главы 3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  Право внесения на рассмотрение Совета депутатов проекта решения (дате – проект), принадлежит лицам, определенным Уставом муниципального образовани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рядок и сроки внесения, рассмотрения и принятия проектов о бюджете муниципального образования и о внесении в них изменений (включая сроки представления заключений на указанные проекты) устанавливаются Положением о бюджетном процесс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Администрации или при наличии заключения главы Администраци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проекта и документы к нему направляются в Совет депутатов на имя председателя Совета депутатов. Регистрация Проекта в Совете депутатов осуществляется не позднее 3 дней с момента его поступления.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арушения требований настоящего Регламента к порядку внесения проекта председатель Совета депутатов возвращает Проект инициатору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13 главы 3 дополнить пунктом 13, следующего содержани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3.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екту прилагаются следующие документы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ояснительная записка, в которой обосновывается необходимость его принятия, а также правовые основания принятия Проекта;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правка о состоянии законодательства в сфере нормативного регулирования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еречень муниципальных правовых актов, которые в связи с принятием предлагаемого проекта должны быть изменены, признаны утратившими силу или вновь разработаны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заключение главы администрации Большедворского сельского поселения (если принятие проекта повлечет расходы из местного бюджета)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несении проекта о бюджете муниципального образования помимо указанных документов предоставляются документы, перечень которых установлен бюджетным процесс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и все приложения к нему предоставляются в бумажном виде и на электронном носителе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Проекта должно быть логически обоснованным, отвечающим целям и задачам правового регулирования, а также обеспечивать логическое развитие и правильное понимание муниципального правового ак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оформляется по следующим правилам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решения отражает его содержание и основной предмет правого регулирования, оно должно быть точным, четким и информационно насыщенным, правильно отражать предмет правового регулирова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может содержать преамбулу самостоятельная часть акта, которая определяет его цели и задачи, но не является обязательной и предваряет основной текст решения (не содержит самостоятельных нормативных предписаний; не делится на структурные единицы не нумеруется)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новная часть решения может делиться на разделы, главы, статьи, пункты, подпункты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может иметь приложения в виде таблиц, графиков, тарифов, карт, образцов бланков, документов, схем и т.д. Юридическая сила решения и приложений к нему одинаков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допускается только в основное решение (основной нормативный правовой акт) Совета депутато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24 главы 4 изложить в следующей редакции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4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ассматривается Советом депутатов в срок не позднее 6 месяцев со дня поступл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бюджете муниципального образования рассматривается в соответствии с решением Совета депутатов о бюджетном процессе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проект незамедлительно направляется председателю Совета депутатов и в Бокситогорскую городскую прокуратуру для проведения юридической (правовой) и антикоррупционной эксперти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направляет в трехдневный срок проект в постоянную комиссию Совета депутатов в соответствии с ее компетенцией, определяя ее как профильную постоянную комиссию, ответственную за проект с момента его внесения до принятия по нему Советом депутатов окончательного реше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егулирующего воздействия проводится в порядке, установленном правовыми актами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направляется на имя председателя профильной постоянной комиссии Совета депутатов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ная постоянная комиссия оценивает содержательную часть и актуальность принятия внесенного проек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и к Проекту и отдельным его пунктам, предложения об исключении либо дополнении тех или иных пунктов, либо проекта в целом вносятся депутатами Совета депутатов в письменном виде в отведенное для этого время в аппарат Совета депутатов, который передает их на рассмотрения в постоянную комиссию или непосредственно депутатам на заседании Совета депута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рассматривает проект на очередном заседании, по результатам рассмотрения принимает одно из следующих решений, носящее рекомендательный для Совета депутатов характер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ринят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тклонит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принять за основу с последующим внесением изменений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сматривается на очередном заседании Совета депутатов после рассмотрения в профильной постоянной комисси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ициатор проекта имеет право отозвать проект в любой момент до его принятия Советом депутато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заседании Совета депутатов при рассмотрении проекта заслушивается доклад инициатора проекта, решение профильной постоянной комиссии и, в случае необходимости, заключение представителя юридической службы Совета депута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 проекту принимает одно из следующих решений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нят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тклонит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ринять за основу с внесением изменений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к проекту могут быть предложены и обсуждены депутатами Совета депутатов на этом же заседании. Голосование по поправкам к проекту осуществляется по каждой индивидуально, либо за их совокупный состав в целом по решению депутатов. После голосования по поправкам к проекту, таковой выносится на голосование в целом – в редакции с учетом одобренных депутатами поправ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олнительной проработки поправок к проекту, проект, а также поступившие предложения по его изменению (поправки) направляется для их доработки в профильную постоянную комиссию на ближайшем очередном заседании. На заседании профильной постоянной комиссии поправки к проекту рассматриваются по существу и принимаются (отклоняются) путем голосования. По итогам голосования за поправки к проекту, таковой формируется в окончательной редакции и выносится профильной постоянной комиссией на рассмотрение очередного заседания Совета депутатов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о принятии проекта, а также о принятии поправок к проекту принимается большинством голосов от установленного числа депута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инятии Устава муниципального образования, а также внесении в него изменений и дополнений принимаются двумя третями голосов от установленного числа депутатов Совета депутатов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в газете Новый путь и на официальном сайте Большедворского сельского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 А. Яв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адм. БСП БМР ЛО, регистр МНПА, в дело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2">
    <w:name w:val="Основной текст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4855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20:00Z</dcterms:created>
  <dc:creator>Администрация</dc:creator>
  <dc:description/>
  <cp:keywords/>
  <dc:language>en-US</dc:language>
  <cp:lastModifiedBy>User</cp:lastModifiedBy>
  <cp:lastPrinted>2019-02-15T12:32:00Z</cp:lastPrinted>
  <dcterms:modified xsi:type="dcterms:W3CDTF">2019-10-23T05:41:00Z</dcterms:modified>
  <cp:revision>3</cp:revision>
  <dc:subject/>
  <dc:title>ЛЕНИНГРАДСКАЯ ОБЛАСТЬ                 ПРОЕКТ</dc:title>
</cp:coreProperties>
</file>