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 сентября 2019 года                                                                                                    №  11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25.11.2010 № 82 «О земельном налоге на территории Большедворского сельского поселения Бокситогорского муниципального района Ленинградской област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с учетом изменений от 17.03.2011 № 100, 29.01.2015 № 32, 18.02.2016 № 83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26.05.2016 № 102, 11.05.2017 № 134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13.07.2018 № 189, 22.11.2018 № 202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пункта 2 статьи 387 Налогового кодекса Российской Федерации, в соответствие с пунктом 8.3 перечня поручений Губернатора Ленинградской области по итогам заседания Правительства Ленинградской области от 25.07.2019, Устава Большедворского сельского поселения Бокситогорского муниципального района Ленинградской области, в целях материального стимулирования рождаемости,</w:t>
      </w:r>
      <w:r>
        <w:rPr>
          <w:b/>
        </w:rPr>
        <w:t xml:space="preserve"> </w:t>
      </w:r>
      <w:r>
        <w:rPr/>
        <w:t xml:space="preserve">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решение совета депутатов Большедворского сельского поселения Бокситогорского муниципального района Ленинградской области от 25.11.2010 № 82 «О земельном налоге на территории Большедворского сельского поселения Бокситогорского муниципального района Ленинградской области» (с учетом изменений от 17.03.2011 № 100, 29.01.2015 № 32,18.02.2016 № 83, 26.05.2016  № 102, 11.05.2017 № 134), следующие изменения и дополнить пункт 4 абзацем 2 следующего содержания:</w:t>
      </w:r>
    </w:p>
    <w:p>
      <w:pPr>
        <w:pStyle w:val="Normal"/>
        <w:autoSpaceDE w:val="false"/>
        <w:ind w:firstLine="284"/>
        <w:jc w:val="both"/>
        <w:rPr/>
      </w:pPr>
      <w:r>
        <w:rPr/>
        <w:t>«Установить величину уменьшения налоговой базы (налоговый вычет) на величину кадастровой стоимости 12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категории физических лиц, имеющих трех и более несовершеннолетних детей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3. Настоящее решение вступает в силу по истечении одного месяца после дня его официального опубликования, но не ранее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ИФНС России  № 6 по ЛО,  редакция газеты, в д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4:00Z</dcterms:created>
  <dc:creator>1</dc:creator>
  <dc:description/>
  <cp:keywords/>
  <dc:language>en-US</dc:language>
  <cp:lastModifiedBy>User</cp:lastModifiedBy>
  <cp:lastPrinted>2019-09-26T17:10:00Z</cp:lastPrinted>
  <dcterms:modified xsi:type="dcterms:W3CDTF">2019-09-26T14:10:00Z</dcterms:modified>
  <cp:revision>5</cp:revision>
  <dc:subject/>
  <dc:title>СОВЕТ ДЕПУТАТОВ</dc:title>
</cp:coreProperties>
</file>