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9 октября 2020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firstLine="42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№ </w:t>
            </w:r>
            <w:r>
              <w:rPr>
                <w:sz w:val="28"/>
                <w:szCs w:val="28"/>
              </w:rPr>
              <w:t>84</w:t>
            </w:r>
          </w:p>
        </w:tc>
      </w:tr>
    </w:tbl>
    <w:p>
      <w:pPr>
        <w:pStyle w:val="Normal"/>
        <w:ind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правилах аккредитации журналистов редакций средств массовой информации при совете депутатов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kern w:val="2"/>
        </w:rPr>
      </w:pPr>
      <w:r>
        <w:rPr>
          <w:kern w:val="2"/>
        </w:rPr>
        <w:t xml:space="preserve">В соответствии со статьей 48 Закона Российской Федерации от 27 декабря 1991 года № 2124-1 «О средствах массовой информации», в соответствии с Уставом Большедворского сельского поселения, совет депутатов Большедворского сельского поселения Бокситогорского муниципального района Ленинградской области </w:t>
      </w:r>
      <w:r>
        <w:rPr>
          <w:b/>
          <w:kern w:val="2"/>
        </w:rPr>
        <w:t>РЕШИЛ:</w:t>
      </w:r>
    </w:p>
    <w:p>
      <w:pPr>
        <w:pStyle w:val="Normal"/>
        <w:ind w:firstLine="709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kern w:val="2"/>
        </w:rPr>
        <w:t xml:space="preserve">Утвердить правила аккредитации журналистов редакций средств массовой информации </w:t>
      </w:r>
      <w:r>
        <w:rPr/>
        <w:t>при совете депутатов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left="175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Настоящее решение опубликовать (обнародовать) в газете "Новый путь" и разместить на официальном сайте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3. Настоящее решение вступает в силу на следующий день, после  официального опубликования.</w:t>
      </w:r>
    </w:p>
    <w:p>
      <w:pPr>
        <w:pStyle w:val="Normal"/>
        <w:shd w:fill="FFFFFF" w:val="clear"/>
        <w:spacing w:lineRule="exact" w:line="240"/>
        <w:ind w:firstLine="540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spacing w:lineRule="atLeast" w:line="285" w:before="0" w:after="25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85" w:before="0" w:after="25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85" w:before="0" w:after="25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85" w:before="0" w:after="25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tLeast" w:line="285" w:before="0" w:after="254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shd w:fill="FFFFFF" w:val="clear"/>
        <w:jc w:val="both"/>
        <w:rPr/>
      </w:pPr>
      <w:r>
        <w:rPr>
          <w:color w:val="000000"/>
        </w:rPr>
        <w:t>сельского поселения                                                                                    О. А. Явственная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азослано: РГ «Новый путь», регистр МНПА, в дело</w:t>
      </w:r>
    </w:p>
    <w:p>
      <w:pPr>
        <w:pStyle w:val="Normal"/>
        <w:ind w:firstLine="709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ind w:firstLine="709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right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firstLine="709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                                                                           </w:t>
      </w:r>
      <w:r>
        <w:rPr>
          <w:kern w:val="2"/>
          <w:sz w:val="20"/>
          <w:szCs w:val="20"/>
        </w:rPr>
        <w:t>УТВЕРЖДЕНЫ</w:t>
      </w:r>
    </w:p>
    <w:p>
      <w:pPr>
        <w:pStyle w:val="Normal"/>
        <w:ind w:firstLine="709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                                                                         </w:t>
      </w:r>
      <w:r>
        <w:rPr>
          <w:kern w:val="2"/>
          <w:sz w:val="20"/>
          <w:szCs w:val="20"/>
        </w:rPr>
        <w:t>решением совета депутатов</w:t>
      </w:r>
    </w:p>
    <w:p>
      <w:pPr>
        <w:pStyle w:val="Normal"/>
        <w:ind w:left="4962" w:hanging="0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Большедворского сельского поселения        Бокситогорского муниципального района Ленинградской области</w:t>
      </w:r>
    </w:p>
    <w:p>
      <w:pPr>
        <w:pStyle w:val="Normal"/>
        <w:ind w:left="4962" w:hanging="0"/>
        <w:jc w:val="center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от 29.10.2020 № 84</w:t>
      </w:r>
    </w:p>
    <w:p>
      <w:pPr>
        <w:pStyle w:val="Normal"/>
        <w:ind w:left="4962" w:firstLine="709"/>
        <w:jc w:val="center"/>
        <w:rPr>
          <w:caps/>
          <w:kern w:val="2"/>
          <w:sz w:val="28"/>
          <w:szCs w:val="28"/>
        </w:rPr>
      </w:pPr>
      <w:r>
        <w:rPr>
          <w:caps/>
          <w:kern w:val="2"/>
          <w:sz w:val="28"/>
          <w:szCs w:val="28"/>
        </w:rPr>
      </w:r>
    </w:p>
    <w:p>
      <w:pPr>
        <w:pStyle w:val="ConsPlusNormal"/>
        <w:keepNext w:val="true"/>
        <w:widowControl/>
        <w:jc w:val="center"/>
        <w:rPr>
          <w:rFonts w:ascii="Times New Roman" w:hAnsi="Times New Roman" w:cs="Times New Roman"/>
          <w:b/>
          <w:b/>
          <w:cap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aps/>
          <w:kern w:val="2"/>
          <w:sz w:val="28"/>
          <w:szCs w:val="28"/>
        </w:rPr>
      </w:r>
      <w:bookmarkStart w:id="0" w:name="Par25"/>
      <w:bookmarkStart w:id="1" w:name="Par25"/>
      <w:bookmarkEnd w:id="1"/>
    </w:p>
    <w:p>
      <w:pPr>
        <w:pStyle w:val="ConsPlusNormal"/>
        <w:keepNext w:val="true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вила аккредитации журналистов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редакций средств массовой информации при совете депутатов </w:t>
      </w:r>
      <w:r>
        <w:rPr>
          <w:b/>
          <w:kern w:val="2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ConsPlusNormal"/>
        <w:keepNext w:val="true"/>
        <w:widowControl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лава 1. Общие положения</w:t>
      </w:r>
    </w:p>
    <w:p>
      <w:pPr>
        <w:pStyle w:val="ConsPlusNormal"/>
        <w:keepNext w:val="tru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. Настоящие Правила определяют правила аккредитации журналистов редакций средств массовой информации (далее – журналисты), в том числе собственных корреспондентов редакций средств массовой информации, при совете депутатов Большедворского сельского поселения Бокситогорского муниципального района Ленинградской области (далее – орган местного самоуправления)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2. Аккредитация журналистов при органе местного самоуправления (далее – аккредитация) осуществляется с целью обеспечения открытости работы органа местного самоуправления, совершенствования его взаимодействия со средствами массовой информации, создания необходимых условий для профессиональной деятельности журналистов по достоверному и полному освещению работы органа местного самоуправления.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3. Аккредитация осуществляется при условии регистрации соответствующего средства массовой информации в порядке, установленном Законом Российской Федерации от 27 декабря 1991 года № 2124-1 «О средствах массовой информации»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Отсутствие у журналиста аккредитации не является основанием для воспрепятствования его законной деятельности, реализации им прав и обязанностей журналиста в соответствии с Законом Российской Федерации от 27 декабря 1991 года № 2124-1 «О средствах массовой информации».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</w:rPr>
        <w:t>4. Аккредитация, а также взаимодействие с аккредитованными при совете депутатов журналистами (далее – аккредитованный журналист) обеспечивается администрацией Большедворского сельского поселения Бокситогорского муниципального района Ленинградской области (далее – уполномоченное структурное подразделение)</w:t>
      </w:r>
      <w:r>
        <w:rPr>
          <w:i/>
          <w:kern w:val="2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i/>
          <w:i/>
          <w:kern w:val="2"/>
          <w:sz w:val="24"/>
          <w:szCs w:val="24"/>
        </w:rPr>
      </w:pPr>
      <w:r>
        <w:rPr>
          <w:rFonts w:cs="Times New Roman" w:ascii="Times New Roman" w:hAnsi="Times New Roman"/>
          <w:i/>
          <w:kern w:val="2"/>
          <w:sz w:val="24"/>
          <w:szCs w:val="24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лава 2. Виды и условия аккредитации</w:t>
      </w:r>
    </w:p>
    <w:p>
      <w:pPr>
        <w:pStyle w:val="Normal"/>
        <w:keepNext w:val="true"/>
        <w:autoSpaceDE w:val="false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5. Постоянная аккредитация осуществляется на срок один год, исчисляемый со дня принятия решения об аккредитации журналиста, предусмотренного пунктом 17 настоящих Правил.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6.  Временная аккредитация осуществляется на срок, необходимый для выполнения журналистом конкретного редакционного задания либо для замены постоянно аккредитованного журналиста в случае его болезни, отпуска, командировки, по иным причинам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7. Максимальное количество журналистов редакции одного и того же средства массовой информации, имеющих постоянную аккредитацию, составляет два человека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Максимальное совокупное количество журналистов редакции одного и того же средства массовой информации, имеющих постоянную и временную аккредитацию, составляет три человека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8. Один и тот же журналист может быть аккредитован при органе местного самоуправления от редакций двух или более средств массовой информации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9. Постоянно аккредитованный журналист не может быть временно аккредитован по заявке от редакции того же средства массовой информации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0. Журналист, лишенный аккредитации, не может быть аккредитован вновь до истечения одного года со дня принятия решения о лишении его аккредитации.</w:t>
      </w:r>
    </w:p>
    <w:p>
      <w:pPr>
        <w:pStyle w:val="ConsPlusNormal"/>
        <w:keepNext w:val="tru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лава 3. Порядок аккредитации</w:t>
      </w:r>
    </w:p>
    <w:p>
      <w:pPr>
        <w:pStyle w:val="ConsPlusNormal"/>
        <w:keepNext w:val="true"/>
        <w:widowControl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1. Аккредитация осуществляется на основании заявки редакции средства массовой информации (далее – редакция) на аккредитацию журналиста (журналистов) (далее – заявка на аккредитацию)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В случае, если аккредитация журналиста (журналистов) в соответствии с заявкой на аккредитацию приведет к несоблюдению требований пункта 7 настоящих Правил, одновременно с заявкой на аккредитацию редакция оформляет и направляет в орган местного самоуправления предусмотренную пунктом 26 настоящих Правил заявку о прекращении аккредитации в отношении одного или нескольких ранее аккредитованных журналистов редакции данного средства массовой информации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2. Заявка на аккредитацию должна содержать: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полное наименование, форму периодического распространения, территорию распространения средства массовой информации;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2) место нахождения, почтовый адрес редакции, а при наличии – также номер телефона (факса), адрес электронной почты редакции;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3) в отношении каждого из аккредитуемых журналистов: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а) фамилию, имя, отчество (последнее – при наличии), занимаемую им (ими) должность, номера телефонов, адрес (адреса) электронной почты;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б) вид аккредитации (постоянная, временная), а в случае временной аккредитации – указание на причину, в связи с которой делается заявка на временную аккредитацию.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3. К заявке на аккредитацию прилагаются: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) копия свидетельства о регистрации средства массовой информации;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2) две цветные фотографии размером 3 x 4 см каждого из аккредитуемых журналистов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4. Заявка на аккредитацию составляется на бумажном носителе и подписывается главным редактором средства массовой информации или лицом, исполняющим его обязанности, а также заверяется печатью редакции (при наличии).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5. Заявка на аккредитацию представляется в орган местного самоуправления непосредственно главным редактором средства массовой информации или лицом, исполняющим его обязанности, или аккредитуемым журналистом либо направляется редакцией по почте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6. Предварительное рассмотрение заявки на аккредитацию осуществляется уполномоченным структурным подразделением, которое устанавливает соблюдение требований настоящих Правил и подготавливает проекты решений, предусмотренных пунктом 17 настоящих Правил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7. С учетом результатов предварительного рассмотрения заявки на аккредитацию руководитель органа местного самоуправления в течение семи рабочих дней со дня поступления заявки на аккредитацию в орган местного самоуправления принимает в отношении каждого журналиста, указанного в заявке об аккредитации, решение: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) о его аккредитации;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2) об отказе ему в аккредитации.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8. Решение о аккредитации или об отказе в аккредитации журналиста принимается в форме постановления. В случае принятия решения об отказе в аккредитации журналиста в постановлении указываются основания отказа в аккредитации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9. В случае принятия решения об аккредитации уполномоченное структурное подразделение в срок не позднее двух рабочих дней со дня принятия решения об аккредитации оформляет аккредитационную карту согласно описанию, установленному приложением к настоящим Правилам. Аккредитационная карта выдается лично журналисту либо в тот же срок направляется в адрес редакции по почте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В случае утери аккредитационной карты аккредитованный журналист или редакция письменно извещают об этом уполномоченное структурное подразделение. Изготовление дубликата аккредитационной карты и направление его аккредитованному журналисту или редакции осуществляется уполномоченным структурным подразделением в порядке, предусмотренном абзацем первым настоящего пункта, в срок не позднее двух рабочих дней со дня получения извещения об утере аккредитационной карты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20. Решение об отказе в аккредитации журналиста (журналистов) принимается в следующих случаях: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несоблюдения требований к аккредитации журналиста (журналистов), предусмотренных абзацем первым пункта 3 или главой 2 настоящих Правил;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2) несоблюдения требований к заявке на аккредитацию, предусмотренных пунктами 12–15 настоящих Правил.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1. В случае увольнения, смерти, объявлении умершим аккредитованного журналиста, признания его безвестно отсутствующим редакция обязана подать заявку о прекращении аккредитации журналиста в порядке, предусмотренном пунктом 26 настоящих Правил, не позднее чем через семь календарных дней со дня соответственно расторжения трудового договора с журналистом, его смерти, объявления его умершим, признания безвестно отсутствующи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0"/>
        <w:rPr>
          <w:kern w:val="2"/>
        </w:rPr>
      </w:pPr>
      <w:r>
        <w:rPr>
          <w:kern w:val="2"/>
        </w:rPr>
        <w:t>Глава 4. Содействие аккредитованным журналистам</w:t>
        <w:br/>
        <w:t>в осуществлении их деятельности</w:t>
      </w:r>
    </w:p>
    <w:p>
      <w:pPr>
        <w:pStyle w:val="Normal"/>
        <w:keepNext w:val="true"/>
        <w:autoSpaceDE w:val="false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firstLine="720"/>
        <w:jc w:val="both"/>
        <w:rPr>
          <w:kern w:val="2"/>
        </w:rPr>
      </w:pPr>
      <w:r>
        <w:rPr>
          <w:kern w:val="2"/>
        </w:rPr>
        <w:t>22. Орган местного самоуправления заблаговременно (не позднее одного дня до дня подведения мероприятия) уведомляет аккредитованных журналистов о предстоящих мероприятиях, проводимых советом депутатов, а также о пресс-конференциях, брифингах и иных мероприятиях, предназначенных специально для прессы.</w:t>
      </w:r>
    </w:p>
    <w:p>
      <w:pPr>
        <w:pStyle w:val="Normal"/>
        <w:autoSpaceDE w:val="false"/>
        <w:ind w:firstLine="720"/>
        <w:jc w:val="both"/>
        <w:rPr>
          <w:kern w:val="2"/>
        </w:rPr>
      </w:pPr>
      <w:r>
        <w:rPr>
          <w:kern w:val="2"/>
        </w:rPr>
        <w:t>23. Орган местного самоуправления обеспечивает аккредитованным журналистам возможность в преимущественном перед иными журналистами порядке: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</w:rPr>
        <w:t>1) производить в зале совещаний записи, в том числе с использованием средств аудио- и видеотехники, кино- и фотосъемки, за исключением случаев, предусмотренных законодательством;</w:t>
      </w:r>
    </w:p>
    <w:p>
      <w:pPr>
        <w:pStyle w:val="Normal"/>
        <w:autoSpaceDE w:val="false"/>
        <w:ind w:firstLine="720"/>
        <w:jc w:val="both"/>
        <w:rPr/>
      </w:pPr>
      <w:r>
        <w:rPr>
          <w:kern w:val="2"/>
        </w:rPr>
        <w:t>2) проводить встречи с должностными лицами органа местного самоуправления, должностными лицами аппарата органа местного самоуправления;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3) знакомиться с предназначенными для публикации стенограммами, протоколами и иными документами и информационно-справочными материалами, в том числе оперативно получать указанные материалы из рассылки, осуществляемой аппаратом органа местного самоуправления.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4. Аккредитованный журналист имеет право присутствовать на заседаниях, совещаниях и других мероприятиях, проводимых органом местного самоуправления, за исключением случаев, когда принято решение о проведении закрытого мероприятия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25. Аккредитационная карта при одновременном предъявлении удостоверения журналиста обеспечивает беспрепятственный вход в здание, занимаемое органом местного самоуправления, либо в здание, в котором проводится мероприятие с участием руководителей и (или) иных должностных лиц органа местного самоуправления, аккредитованного журналиста и работающих с ним технических специалистов (операторов, звукооператоров и других).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В целях получения мер содействия, предусмотренных подпунктами 1, 2 пункта 23 настоящих Правил, аккредитованный журналист обязан предъявлять аккредитационную карту по первому требова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keepNext w:val="tru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Глава 5. Прекращение аккредитации, лишение аккредитации</w:t>
      </w:r>
    </w:p>
    <w:p>
      <w:pPr>
        <w:pStyle w:val="ConsPlusNormal"/>
        <w:keepNext w:val="true"/>
        <w:widowControl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6. Прекращение аккредитации осуществляется на основании заявки редакции. В случае, если в заявке редакции указана дата, с которой предложено прекратить аккредитацию, аккредитация считается прекращенной с соответствующей даты, в ином случае – со дня принятия решения о прекращении аккредитации.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рекращение аккредитации осуществляется по решению руководителя уполномоченного структурного подразделения, оформляемому резолюцией на заявке редакции, не позднее пяти календарных дней со дня поступления заявки редакции в орган местного самоуправления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27. Помимо случаев, предусмотренных пунктом 26 настоящих Правил, постоянная аккредитация считается прекращенной без принятия об этом специального решения в случае истечения установленного пунктом 5 настоящих Правил срока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28. Помимо случаев, предусмотренных пунктом 26 настоящих Правил, временная аккредитация считается прекращенной без принятия об этом специального решения в следующих случаях: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) по выполнении редакционного задания, в связи с которым была подана заявка о временной аккредитации, но во всех случаях не позднее трех месяцев со дня принятия решения об аккредитации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) в случае возобновления работы при органе местного самоуправления постоянно аккредитованным журналистом, для замены которого была подана заявка о временной аккредитации другого журналиста, но во всех случаях не позднее трех месяцев со дня принятия решения об аккредитации;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3) в случае принятия решения о постоянной аккредитации журналиста, ранее временно аккредитованного по заявке редакции того же средства массовой информации.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29. В случае если журналист был аккредитован от редакций двух или более средств массовой информации, прекращение его аккредитации в порядке, предусмотренном пунктами 26–28 настоящих Правил, от редакции одного средства массовой информации не означает прекращения его аккредитации от редакции (редакций) иного (иных) средства (средств) массовой информации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30. Журналист лишается аккредитации, если им распространены не соответствующие действительности сведения, что подтверждено вступившим в законную силу решением суда.</w:t>
      </w:r>
    </w:p>
    <w:p>
      <w:pPr>
        <w:pStyle w:val="ConsPlusNormal"/>
        <w:widowControl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Лишение аккредитации осуществляется по решению главы муниципального образования, принимаемого в форме постановления не позднее трех месяцев со дня появления основания для лишения журналиста аккредитации.</w:t>
      </w:r>
    </w:p>
    <w:p>
      <w:pPr>
        <w:pStyle w:val="ConsPlusNormal"/>
        <w:widowControl/>
        <w:ind w:firstLine="720"/>
        <w:jc w:val="both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31. В случае если журналист был аккредитован от редакций двух или более средств массовой информации, лишение его аккредитации в порядке, предусмотренном пунктом 30 настоящих Правил, означает лишение его аккредитации от редакций всех средств массовой информации.</w:t>
      </w:r>
    </w:p>
    <w:p>
      <w:pPr>
        <w:pStyle w:val="Normal"/>
        <w:autoSpaceDE w:val="false"/>
        <w:ind w:firstLine="720"/>
        <w:jc w:val="both"/>
        <w:rPr>
          <w:kern w:val="2"/>
        </w:rPr>
      </w:pPr>
      <w:r>
        <w:rPr>
          <w:kern w:val="2"/>
        </w:rPr>
        <w:t>32. При прекращении постоянной аккредитации, лишении аккредитации уполномоченное структурное подразделение уведомляет о соответствующих обстоятельствах редакцию, а также журналиста в течение трех календарных дней со дня принятия решения соответственно о прекращении аккредитации, лишении аккредитации данного журналиста.</w:t>
      </w:r>
    </w:p>
    <w:p>
      <w:pPr>
        <w:pStyle w:val="Normal"/>
        <w:autoSpaceDE w:val="false"/>
        <w:ind w:firstLine="720"/>
        <w:jc w:val="both"/>
        <w:rPr>
          <w:kern w:val="2"/>
        </w:rPr>
      </w:pPr>
      <w:r>
        <w:rPr>
          <w:kern w:val="2"/>
        </w:rPr>
        <w:t>33. При прекращении аккредитации, лишении аккредитации журналист обязан сдать аккредитационную карту в уполномоченное структурное подразделение в течение десяти календарных дней со дня принятия решения соответственно о прекращении аккредитации, лишении аккредитации данного журналиста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680" w:top="736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54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Приложение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к Правилам аккредитации журналистов</w:t>
        <w:br/>
        <w:t>редакций средств массовой информации при</w:t>
        <w:br/>
        <w:t xml:space="preserve">совете депутатов МО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Большедворского сельского поселения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 xml:space="preserve">Бокситогорского муниципального района </w:t>
      </w:r>
    </w:p>
    <w:p>
      <w:pPr>
        <w:pStyle w:val="ConsPlusNormal"/>
        <w:widowControl/>
        <w:jc w:val="right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Ленинградской области</w:t>
      </w:r>
    </w:p>
    <w:p>
      <w:pPr>
        <w:pStyle w:val="Normal"/>
        <w:jc w:val="right"/>
        <w:rPr>
          <w:rFonts w:ascii="Times New Roman" w:hAnsi="Times New Roman" w:cs="Times New Roman"/>
          <w:kern w:val="2"/>
          <w:sz w:val="20"/>
          <w:szCs w:val="20"/>
        </w:rPr>
      </w:pPr>
      <w:r>
        <w:rPr>
          <w:rFonts w:cs="Times New Roman"/>
          <w:kern w:val="2"/>
          <w:sz w:val="20"/>
          <w:szCs w:val="20"/>
        </w:rPr>
      </w:r>
    </w:p>
    <w:p>
      <w:pPr>
        <w:pStyle w:val="ConsPlusNormal"/>
        <w:widowControl/>
        <w:jc w:val="center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bookmarkStart w:id="2" w:name="Par97"/>
      <w:bookmarkEnd w:id="2"/>
      <w:r>
        <w:rPr>
          <w:rFonts w:cs="Times New Roman" w:ascii="Times New Roman" w:hAnsi="Times New Roman"/>
          <w:b/>
          <w:kern w:val="2"/>
          <w:sz w:val="24"/>
          <w:szCs w:val="24"/>
        </w:rPr>
        <w:t>ОПИСАНИЕ</w:t>
      </w:r>
    </w:p>
    <w:p>
      <w:pPr>
        <w:pStyle w:val="ConsPlusNormal"/>
        <w:widowControl/>
        <w:jc w:val="center"/>
        <w:rPr/>
      </w:pPr>
      <w:r>
        <w:rPr>
          <w:rFonts w:cs="Times New Roman" w:ascii="Times New Roman" w:hAnsi="Times New Roman"/>
          <w:b/>
          <w:kern w:val="2"/>
          <w:sz w:val="24"/>
          <w:szCs w:val="24"/>
        </w:rPr>
        <w:t>АККРЕДИТАЦИОННОЙ КАРТЫ ЖУРНАЛИСТА</w:t>
        <w:br/>
        <w:t>РЕДАКЦИИ СРЕДСТВА МАССОВОЙ ИНФОРМАЦИИ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kern w:val="2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Аккредитационная карта журналиста редакции средства массовой информации (далее – аккредитационная карта)  представляет собой карточку из плотной бумаги размером 8 x 11 см, заполняемой на лицевой стороне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В аккредитационной карте указываются (размещаются) следующие сведения: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1) слова «АККРЕДИТАЦИОННАЯ КАРТА»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2) вид аккредитации журналиста (постоянная или временная)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3) номер и дата выдачи аккредитационной карты, период аккредитации (для постоянно аккредитованных журналистов – дата окончания периода, на который осуществлена постоянная аккредитация; для временно аккредитованных журналистов – дата окончания трехмесячного периода со дня принятия решения об аккредитации)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 xml:space="preserve">4) наименование органа местного самоуправления </w:t>
      </w:r>
      <w:bookmarkStart w:id="3" w:name="_GoBack"/>
      <w:bookmarkEnd w:id="3"/>
      <w:r>
        <w:rPr>
          <w:kern w:val="2"/>
        </w:rPr>
        <w:t>Большедворского сельского поселения Бокситогорского муниципального района Ленинградской области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5) наименование средства массовой информации, редакцию которого представляет журналист;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6) фамилия, имя, отчество (последнее – при наличии) журналиста, а также его цветная фотография размером 3 x 4 см;</w:t>
      </w:r>
    </w:p>
    <w:p>
      <w:pPr>
        <w:pStyle w:val="Normal"/>
        <w:autoSpaceDE w:val="false"/>
        <w:ind w:firstLine="709"/>
        <w:jc w:val="both"/>
        <w:rPr>
          <w:kern w:val="2"/>
        </w:rPr>
      </w:pPr>
      <w:r>
        <w:rPr>
          <w:kern w:val="2"/>
        </w:rPr>
        <w:t>7) место для подписи главы муниципального образования</w:t>
      </w:r>
      <w:r>
        <w:rPr>
          <w:i/>
          <w:kern w:val="2"/>
        </w:rPr>
        <w:t xml:space="preserve"> </w:t>
      </w:r>
      <w:r>
        <w:rPr>
          <w:kern w:val="2"/>
        </w:rPr>
        <w:t>Большедворского сельского поселения Бокситогорского муниципального района Ленинградской области, печати для совета депутатов</w:t>
      </w:r>
      <w:r>
        <w:rPr>
          <w:i/>
          <w:kern w:val="2"/>
        </w:rPr>
        <w:t xml:space="preserve"> </w:t>
      </w:r>
      <w:r>
        <w:rPr>
          <w:kern w:val="2"/>
        </w:rPr>
        <w:t>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kern w:val="2"/>
        </w:rPr>
        <w:t>Допускается ламинирование аккредитационной карты в целях обеспечения ее сохранности</w:t>
      </w:r>
      <w:r>
        <w:rPr>
          <w:kern w:val="2"/>
          <w:sz w:val="28"/>
          <w:szCs w:val="28"/>
        </w:rPr>
        <w:t>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680" w:top="1134" w:footer="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50" w:hanging="10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eastAsia="Times New Roman"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TextChar">
    <w:name w:val="Footnote Text Char"/>
    <w:qFormat/>
    <w:rPr>
      <w:rFonts w:cs="Times New Roman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азвание Знак"/>
    <w:qFormat/>
    <w:rPr>
      <w:rFonts w:ascii="Calibri" w:hAnsi="Calibri" w:cs="Calibri"/>
      <w:sz w:val="24"/>
      <w:lang w:val="ru-RU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9:09:00Z</dcterms:created>
  <dc:creator>User &amp;</dc:creator>
  <dc:description/>
  <cp:keywords/>
  <dc:language>en-US</dc:language>
  <cp:lastModifiedBy>User</cp:lastModifiedBy>
  <cp:lastPrinted>2020-10-30T12:19:00Z</cp:lastPrinted>
  <dcterms:modified xsi:type="dcterms:W3CDTF">2020-10-30T09:20:00Z</dcterms:modified>
  <cp:revision>8</cp:revision>
  <dc:subject/>
  <dc:title>Проект вносит _____________ </dc:title>
</cp:coreProperties>
</file>