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ольшедво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окситогор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ЕШ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51" w:leader="none"/>
          <w:tab w:val="left" w:pos="2410" w:leader="none"/>
          <w:tab w:val="left" w:pos="7380" w:leader="none"/>
          <w:tab w:val="left" w:pos="7920" w:leader="none"/>
          <w:tab w:val="left" w:pos="8100" w:leader="none"/>
        </w:tabs>
        <w:spacing w:lineRule="auto" w:line="240" w:before="0" w:after="0"/>
        <w:outlineLvl w:val="0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9 октября 2020 года                   </w:t>
        <w:tab/>
        <w:t xml:space="preserve">                 №  76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. Большой Двор </w:t>
      </w:r>
    </w:p>
    <w:p>
      <w:pPr>
        <w:pStyle w:val="ConsPlusTitle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б утверждении Положения о налоговых льготах                                                                            по местным налогам юридическим лицам и предпринимателям,                                                                     осуществляющим инвестиционную деятельность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на территории  Большедворского сельского поселения</w:t>
      </w:r>
    </w:p>
    <w:p>
      <w:pPr>
        <w:pStyle w:val="Normal"/>
        <w:autoSpaceDE w:val="false"/>
        <w:spacing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Российской Федерации от 25.02.1999 № 39 «Об инвестиционной деятельности в Российской Федерации, осуществляемой в форме капитальных вложений» (с изменениями и дополнениями), областным законом от 29.12.2012 № 113-оз                  «О режиме государственной поддержки организаций, осуществляющих инвестиционную деятельность на территории Ленинградской области, и внесении изменений в отдельные законодательные акты Ленинградской области»,</w:t>
      </w:r>
      <w:r>
        <w:rPr>
          <w:sz w:val="24"/>
          <w:szCs w:val="24"/>
        </w:rPr>
        <w:t xml:space="preserve"> Н</w:t>
      </w:r>
      <w:r>
        <w:rPr>
          <w:rFonts w:cs="Times New Roman" w:ascii="Times New Roman" w:hAnsi="Times New Roman"/>
          <w:sz w:val="24"/>
          <w:szCs w:val="24"/>
        </w:rPr>
        <w:t xml:space="preserve">алоговым Кодексом Российской Федерации, Уставом Большедворского сельского поселения Бокситогорского муниципального района Ленинградской области, в целях повышения эффективности экономического развития Большедворского сельского поселения Бокситогорского муниципального района Ленинградской области за счет привлечения инвестиций в сферу материального производства, стимулирования инвестиционной активности предпринимателей, совет депутатов Большедворского сельского поселения Бокситогорского муниципального района Ленинградской области,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Утвердить прилагаемое Положение о налоговых льготах по местным налогам юридическим лицам и предпринимателям, осуществляющим инвестиционную деятельность на территории Большедвор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Бокситогорского муниципального района Ленинград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 опубликовать (обнародовать) в газете «Новый путь» и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стоящее решение вступает в силу со дня его официального опубликования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 Большедворского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О.А. Явственная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ослано: администрация, регистр МНПА, прокуратура, ИФНС  № 6, "Новый Путь"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о</w:t>
      </w:r>
    </w:p>
    <w:p>
      <w:pPr>
        <w:pStyle w:val="ConsNormal"/>
        <w:widowControl/>
        <w:ind w:left="-567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решением совета депутатов 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Большедворского сельского поселения                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9.10.2020  № 76</w:t>
      </w:r>
    </w:p>
    <w:p>
      <w:pPr>
        <w:pStyle w:val="Normal"/>
        <w:spacing w:lineRule="auto" w:line="240" w:before="0" w:after="28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 налоговых льготах по местным налогам юридическим  лицам и предпринимателям, осуществляющим инвестиционную деятельность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территории Большедворског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Бокситогорского муниципального района Ленинград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стоящее Положение представляет собой нормативный правовой акт, определяющий порядок предоставления налоговых льгот инвесторам  на территории Большедвор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Бокситогорского муниципального района Ленинградской област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. Основные по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1.1.   Под налоговой льготой понимается освобождение от уплаты налогов на территории Большедвор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Бокситогорского муниципального района Ленинградской обла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1.2.  Инвестором в производстве (далее — инвестор) признаются юридические лица, представительства или филиалы, а также индивидуальные предприниматели, зарегистрированные на территории Большедвор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Бокситогорского муниципального района Ленинградской област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 в том числе иностранные, осуществляющие инвестиционную деятельность и уплачивающие законодательно установленные налоги в местный бюдж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1.3.   Объектами производственных инвестиций (далее — инвестиции) признаются вновь создаваемые за счет производственных инвестиций основные фон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1.4. Под инвестициями понимаются денежные средства  (денежные инвестиции), машины, оборудование и недвижимое имущество, вкладываемые в объекты производственных инвестиц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4"/>
          <w:szCs w:val="4"/>
          <w:lang w:eastAsia="ru-RU"/>
        </w:rPr>
      </w:pPr>
      <w:r>
        <w:rPr>
          <w:rFonts w:cs="Times New Roman" w:ascii="Times New Roman" w:hAnsi="Times New Roman"/>
          <w:color w:val="000000"/>
          <w:sz w:val="4"/>
          <w:szCs w:val="4"/>
          <w:lang w:eastAsia="ru-RU"/>
        </w:rPr>
      </w:r>
    </w:p>
    <w:p>
      <w:pPr>
        <w:pStyle w:val="Tekstob"/>
        <w:tabs>
          <w:tab w:val="clear" w:pos="708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color w:val="000000"/>
          <w:lang w:eastAsia="ru-RU"/>
        </w:rPr>
        <w:tab/>
        <w:t>1.5.</w:t>
      </w:r>
      <w:r>
        <w:rPr/>
        <w:t xml:space="preserve"> Приоритетными направлениями  инвестиционной деятельности на территории Большедворского сельского поселения Бокситогорского муниципального района Ленинградской области</w:t>
      </w:r>
      <w:r>
        <w:rPr>
          <w:color w:val="000000"/>
        </w:rPr>
        <w:t xml:space="preserve"> для целей настоящего Положения являются: </w:t>
      </w:r>
    </w:p>
    <w:p>
      <w:pPr>
        <w:pStyle w:val="Tekstob"/>
        <w:tabs>
          <w:tab w:val="clear" w:pos="708"/>
          <w:tab w:val="left" w:pos="0" w:leader="none"/>
        </w:tabs>
        <w:spacing w:before="0" w:after="0"/>
        <w:jc w:val="both"/>
        <w:rPr>
          <w:color w:val="000000"/>
        </w:rPr>
      </w:pPr>
      <w:r>
        <w:rPr/>
        <w:t xml:space="preserve">   </w:t>
      </w:r>
      <w:r>
        <w:rPr/>
        <w:t>- строительство социально значимых объектов;</w:t>
      </w:r>
    </w:p>
    <w:p>
      <w:pPr>
        <w:pStyle w:val="Tekstob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- жилищно-коммунальное хозяйств;</w:t>
      </w:r>
    </w:p>
    <w:p>
      <w:pPr>
        <w:pStyle w:val="Tekstob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>- сельское хозяйство</w:t>
      </w:r>
      <w:r>
        <w:rPr/>
        <w:t>;</w:t>
      </w:r>
    </w:p>
    <w:p>
      <w:pPr>
        <w:pStyle w:val="Tekstob"/>
        <w:tabs>
          <w:tab w:val="clear" w:pos="708"/>
          <w:tab w:val="left" w:pos="0" w:leader="none"/>
        </w:tabs>
        <w:spacing w:before="0" w:after="0"/>
        <w:jc w:val="both"/>
        <w:rPr/>
      </w:pPr>
      <w:r>
        <w:rPr/>
        <w:t xml:space="preserve">   </w:t>
      </w:r>
      <w:r>
        <w:rPr/>
        <w:t xml:space="preserve">- перерабатывающая  промышленность. </w:t>
      </w:r>
    </w:p>
    <w:p>
      <w:pPr>
        <w:pStyle w:val="Tekstob"/>
        <w:tabs>
          <w:tab w:val="clear" w:pos="708"/>
          <w:tab w:val="left" w:pos="0" w:leader="none"/>
        </w:tabs>
        <w:spacing w:before="0" w:after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2. Общие поло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2.1.   Налоговые льготы, предусмотренные настоящим Положением, предоставляются инвесторам на территории Большедвор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Бокситогорского муниципального района Ленинградской област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,  если инвестиции осуществлены после 2018 года и максимальный срок выхода на проектную мощность с момента начала инвестиций составляет не более 3 л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2.2.   Налоговые льготы предоставляются при обязательном исполнении следующих условий: 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а) юридическое лицо (его филиал, представительство) или индивидуальный предприниматель обязательно должен быть зарегистрирован  в МИФНС России № 6 по Ленинградской обла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б)    сумма инвестиций должна быть эквивалентна не менее 3 млн. рублей, а количество вновь создаваемых рабочих мест не менее 3 человек;  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 в)   инвестор, претендующий на льготу заключает налоговое соглашение с администрацией Большедвор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Бокситогорского муниципального района Ленинградской област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оставляемые льготы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Инвесторам в соответствии с настоящим Положением предоставляются следующие льг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3.1.   Льгота по земельному налогу и арендной плате за земл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3.1.1. Инвестор полностью освобождается от уплаты налога на землю или арендной платы за землю в части средств, зачисляемых в местный бюджет, в соответствии с налоговым соглашением, с момента начала строительства до ввода объекта в эксплуатацию, предусмотренного в инвестиционном проекте, но не более 2-х лет. В течение следующих трех лет инвестор уплачивает 50% от налога на землю или арендной платы за землю в части средств, зачисляемых в местный бюдже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3.1.2. Льгота по оплате за землю предоставляется путем исключения  из налогооблагаемой базы земельного участка, находящегося под объектом инвестици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3.2.   Для инвесторов, создающих новое производство с объемом инвестиций 3 млн. рублей и выше и количество вновь создаваемых рабочих мест не менее 3 человек, предоставляются следующие налоговые льгот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3.2.1.  По земельному налогу и арендной плате за землю- инвестор освобождается от уплаты налога на 3 года с момента заключения соответствующего налогового соглаш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рядок предоставления налоговых льгот.</w:t>
      </w:r>
    </w:p>
    <w:p>
      <w:pPr>
        <w:pStyle w:val="Style16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4.1. Налоговые льготы, предусмотренные настоящим Положением, предоставляются инвесторам при заключении с администрацией Большедвор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Бокситогорского муниципального района Ленинградской област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налогового соглашения, вступающего в юридическую силу после подписания его инвестором и главой администрации Большедвор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Бокситогорского муниципального района Ленинградской област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4.2. Налоговое соглашение заключается на основе инвестиционного проекта, предоставляемого главе администрации Большедворского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Бокситогорского муниципального района Ленинградской област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Инвестиционный проект должен содержать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-  план-график и объемы намечаемых инвестиций;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- документы по оценке эквивалента стоимости вносимого имущества  (в случае имущественных инвестиций);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- описания формы обеспечения налогового соглашения в случае невыполнения инвестиционного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Если инвестиционный проект представлен в валюте, сумма инвестиций пересчитывается к курсу доллара США на дату заключения налогового соглашения по курсу Центрального банка Российской Федерации.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нвестиционный проект является неотъемлемой частью налогового соглашения.</w:t>
      </w:r>
    </w:p>
    <w:p>
      <w:pPr>
        <w:pStyle w:val="Normal"/>
        <w:spacing w:lineRule="auto" w:line="240" w:before="28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4.3. В налоговом соглашении обязательно указывается: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 - объект инвестиционной деятельности, объем и сроки инвестиций;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- перечень предоставляемых налоговых льгот, условия их предоставления;                                                                                                                     </w:t>
        <w:tab/>
        <w:t xml:space="preserve">- форма контроля, перечень и порядок применения санкций в отношении пользователя, если объемы инвестиций не введены в эксплуатацию в сроки, установленные проектом и налоговым соглашением, если размер инвестиций оказался меньше установленной соответственно в п.п. 2.2 и 3.2 суммы,  а также, в случае возникновения недоимки в бюджет и внебюджетные фонды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- организация, несущая финансовую ответственность в случае экономической несостоятельности инвестиционного проек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 xml:space="preserve">4.4. Порядок заключения налогового соглашения устанавливается главой администрации Большедворского </w:t>
      </w:r>
      <w:r>
        <w:rPr>
          <w:rFonts w:cs="Times New Roman" w:ascii="Times New Roman" w:hAnsi="Times New Roman"/>
          <w:sz w:val="24"/>
          <w:szCs w:val="24"/>
        </w:rPr>
        <w:t xml:space="preserve"> сельского поселения Бокситогорского муниципального района Ленинградской област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4.5. Инвестор ежеквартально, одновременно со сдачей квартального баланса в МИФНС России № 6 по Ленинградской области  представляет в администрацию поселения информацию и отчетность, необходимые для контроля за выполнением условий налогового соглашения. При непредставлении инвестором информации и отчетности по применению налоговых льгот в установленные сроки налоговые льготы за данный период не предоставляются. В случае если инвестор не воспользовался правом пользования налоговой льготой и (или) не представил документы, подтверждающие это право, налоги (сборы) за данный отчетный период начисляются в полном размере, неиспользованные льготы в последующем периоде не восстанавливаютс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4.6. Условия, на которых заключено налоговое соглашение, в части предоставления налоговых льгот могут быть пересмотрены администрацией в одностороннем порядке, а налоговое соглашение может быть приостановлено или расторгнуто досрочно в случаях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4.6.1. Невыполнения (нарушения) инвестором плана-графика ввода объекта инвестиций в эксплуатацию в течение срока, установленного проектом и налоговым соглаше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4.6.2. Невыполнения инвестором объемов инвестиций, установленных проектом и налоговым соглашение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4.6.3. Возникновения у инвестора недоимки по текущим налоговым платежам в бюджеты всех уровней и внебюджетные фонды в течение периода, на который были предоставлены льгот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4.6.4. Несоответствия заявленного проекта фактически выполненным работам по объему и срокам освоения инвестиций, содержанию работ и фактическим финансово-экономическим показателя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4.6.5. Непредставления инвестором в администрацию ежеквартальной отчетности и информации, указанной в п. 4.5 Положения, в сроки, установленные для сдачи квартального балан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4.6.6. Изменения налогового и бюджетного законодательства Российской Федера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ab/>
        <w:t>4.7. Досрочное расторжение налогового соглашения также может быть произведено по решению пользователя налоговых льгот (инвестора), по взаимному соглашению или в судебном порядке в соответствии с действующи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5:40:00Z</dcterms:created>
  <dc:creator>user</dc:creator>
  <dc:description/>
  <cp:keywords/>
  <dc:language>en-US</dc:language>
  <cp:lastModifiedBy>User</cp:lastModifiedBy>
  <dcterms:modified xsi:type="dcterms:W3CDTF">2020-10-30T09:29:00Z</dcterms:modified>
  <cp:revision>3</cp:revision>
  <dc:subject/>
  <dc:title>проект</dc:title>
</cp:coreProperties>
</file>