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0 апреля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/>
        <w:t>д. Большой Дво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Перечней должностей муниципальной службы</w:t>
      </w:r>
    </w:p>
    <w:p>
      <w:pPr>
        <w:pStyle w:val="1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органах местного самоуправления  Большедворского сельского поселения Бокситогорского муниципального района и размеров должностных окла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о ст. 134 Трудового кодекса Российской Федерации, Федеральным законом от 02 марта 2007 года № 25-ФЗ «О муниципальной службе в Российской Федерации»,  областным законом  Ленинградской области от 11 марта 2008 года № 14-оз «О правовом регулировании муниципальной службы в Ленинградской области», на основании Устава Большедворского сельского поселения Бокситогорского муниципального района, решения совета депутатов Большедворского сель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Бокситогорского муниципального района Ленинградской области от 30.04.2020 года  № 58 "Об утверждении структуры администрации Большедворского сельского поселения Бокситогорского муниципального района Ленинградской области" совет депутатов Большедворского сельского поселения Бокситогорского муниципального района Ленинградской области </w:t>
      </w:r>
      <w:r>
        <w:rPr>
          <w:b/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становить Перечень должностей муниципальной службы в администрации Большедворского сельского поселения Бокситогорского муниципального района Ленинградской области и размеры должностных окладов муниципальных служащих (Приложение 1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лаве администрации Большедворского сельского поселения Бокситогорского муниципального района Ленинградской области  привести в соответствие с решением штатное расписания органов местного самоуправления Большедворского сельского поселения Бокситогорского муниципального район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 дня вступления в силу настоящего решения признать утратившим силу решение совета депутатов Большедворского сельского поселения Бокситогорского муниципального района Ленинградской области от 28 декабря 2018 года № 210 «Об установлении Перечней должностей муниципальной службы в органах местного самоуправления  Большедворского сельского поселения Бокситогорского муниципального района и размеров должностных окла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Решение опубликовать (обнародовать) на официальном сайте Большедворского сельского поселения Бокситогорского муниципального район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Решение вступает в силу с 12 мая 2020 года.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О.А. Явственная                        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Разослано:  бухгалтерия, в де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>
          <w:sz w:val="24"/>
        </w:rPr>
      </w:pPr>
      <w:r>
        <w:rPr>
          <w:sz w:val="24"/>
        </w:rPr>
      </w:r>
    </w:p>
    <w:p>
      <w:pPr>
        <w:pStyle w:val="Normal"/>
        <w:ind w:left="4956" w:firstLine="6"/>
        <w:rPr/>
      </w:pPr>
      <w:r>
        <w:rPr>
          <w:sz w:val="28"/>
          <w:szCs w:val="28"/>
        </w:rPr>
        <w:t xml:space="preserve">       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br w:type="page"/>
      </w:r>
    </w:p>
    <w:p>
      <w:pPr>
        <w:pStyle w:val="Normal"/>
        <w:ind w:left="4956" w:firstLine="6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ind w:left="4678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Большедворского сельского поселения  </w:t>
      </w:r>
    </w:p>
    <w:p>
      <w:pPr>
        <w:pStyle w:val="Normal"/>
        <w:ind w:left="2832" w:firstLine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 xml:space="preserve"> Бокситогорского муниципального</w:t>
      </w:r>
    </w:p>
    <w:p>
      <w:pPr>
        <w:pStyle w:val="Normal"/>
        <w:ind w:left="2832" w:firstLine="3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от 30.04.2020  № 59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администрации Большедворского сельского поселения  Бокситогорского муниципального района Ленинградской области  и размеры должностных окладов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47"/>
      </w:tblGrid>
      <w:tr>
        <w:trPr>
          <w:trHeight w:val="1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змеры должностных окладов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Категория «Руководител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шая должность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Глава администрации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бухгалт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9:02:00Z</dcterms:created>
  <dc:creator>Басис</dc:creator>
  <dc:description/>
  <cp:keywords/>
  <dc:language>en-US</dc:language>
  <cp:lastModifiedBy>User</cp:lastModifiedBy>
  <cp:lastPrinted>2020-04-30T11:53:00Z</cp:lastPrinted>
  <dcterms:modified xsi:type="dcterms:W3CDTF">2020-04-30T08:53:00Z</dcterms:modified>
  <cp:revision>15</cp:revision>
  <dc:subject/>
  <dc:title>Проект</dc:title>
</cp:coreProperties>
</file>