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  ноября 2020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>д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еречней должностей муниципальной службы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 Большедворского сельского поселения Бокситогорского муниципального района и размеров должностных окла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4 Трудового кодекса Российской Федерации, Федеральным законом от 02 марта 2007 года № 25-ФЗ «О муниципальной службе в Российской Федерации»,  областным законом  Ленинградской области от 11 марта 2008 года № 14-оз «О правовом регулировании муниципальной службы в Ленинградской области», на основании Устава Большедворского сельского поселения Бокситогорского муниципального района, решения совета депутатов Большедво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кситогорского муниципального района Ленинградской области от  26 ноября 2020 года №  87 "Об утверждении структуры администрации Большедворского сельского поселения Бокситогорского муниципального района Ленинградской области" совет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с 01.02.2021 прилагаемый Перечень должностей муниципальной службы в администрации Большедворского сельского поселения Бокситогорского муниципального района Ленинградской области и размеры должностных окладов муниципальных служащ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Главе Большедворского сельского поселения Бокситогорского муниципального района Ленинградской области, главе администрации  Большедворского сельского поселения Бокситогорского муниципального района Ленинградской области  привести в соответствие с  настоящим решением  штатные расписания органов местного самоуправления Большедворского сельского поселения Бокситогор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Признать утратившим силу решение совета депутатов Большедворского сельского поселения Бокситогорского муниципального района Ленинградской области от 28 декабря 2018 года № 210 «Об установлении Перечней должностей муниципальной службы  в органах местного самоуправления  Большедворского сельского поселения Бокситогорского муниципального района и размеров должностных окладов» с 01.02.202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О.А. Явственная                       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 бухгалтерия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br w:type="page"/>
      </w:r>
    </w:p>
    <w:p>
      <w:pPr>
        <w:pStyle w:val="Normal"/>
        <w:ind w:left="4956" w:firstLine="6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УТВЕРЖДЕН</w:t>
      </w:r>
    </w:p>
    <w:p>
      <w:pPr>
        <w:pStyle w:val="Normal"/>
        <w:ind w:left="4678" w:firstLine="6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м совета депутатов Большедворского сельского поселения  </w:t>
      </w:r>
    </w:p>
    <w:p>
      <w:pPr>
        <w:pStyle w:val="Normal"/>
        <w:ind w:left="2832" w:firstLine="3"/>
        <w:jc w:val="righ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 xml:space="preserve"> Бокситогорского муниципального</w:t>
      </w:r>
    </w:p>
    <w:p>
      <w:pPr>
        <w:pStyle w:val="Normal"/>
        <w:ind w:left="2832" w:firstLine="3"/>
        <w:jc w:val="right"/>
        <w:rPr/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района  от 26 ноября 2020 года  № 89 </w:t>
      </w:r>
    </w:p>
    <w:p>
      <w:pPr>
        <w:pStyle w:val="Normal"/>
        <w:ind w:left="2832" w:firstLine="3"/>
        <w:jc w:val="right"/>
        <w:rPr>
          <w:sz w:val="28"/>
          <w:szCs w:val="28"/>
        </w:rPr>
      </w:pPr>
      <w:r>
        <w:rPr>
          <w:sz w:val="28"/>
          <w:szCs w:val="28"/>
        </w:rPr>
        <w:t>(приложение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муниципальной службы в администрации Большедворского сельского поселения  Бокситогорского муниципального района Ленинградской области  и размеры должностных окладов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2268"/>
      </w:tblGrid>
      <w:tr>
        <w:trPr>
          <w:trHeight w:val="1105" w:hRule="atLeast"/>
        </w:trPr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змеры должностных окладов 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Категория «Руководители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Выс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лава администрации  по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5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35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Специалист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2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00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е должности муниципальной служб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бухгалтер 1 категор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02:00Z</dcterms:created>
  <dc:creator>Басис</dc:creator>
  <dc:description/>
  <cp:keywords/>
  <dc:language>en-US</dc:language>
  <cp:lastModifiedBy>Пользователь Windows</cp:lastModifiedBy>
  <cp:lastPrinted>2017-11-30T12:20:00Z</cp:lastPrinted>
  <dcterms:modified xsi:type="dcterms:W3CDTF">2020-11-26T13:16:00Z</dcterms:modified>
  <cp:revision>24</cp:revision>
  <dc:subject/>
  <dc:title>Проект</dc:title>
</cp:coreProperties>
</file>