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8 февраля 2019  года</w:t>
      </w:r>
      <w:r>
        <w:rPr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№  35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р. Большой Двор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еятельности контрольно-счетной комисс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 за 2019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пунктом 2 статьи 1 Положения о контрольно-счетной комиссии Бокситогорского муниципального района Ленинградской области, утвержденного решением совета депутатов Бокситогорского муниципального района от 17.08.2011 № 183, заслушав отчет аудитора контрольно-счетной комиссии Бокситогорского муниципального района Ленинградской области М. М. Малышевой о деятельности контрольно-счетной комиссии Бокситогорского муниципального района Ленинградской области в 2019 году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525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нять к сведению представленный отчет о деятельности контрольно-счетной комиссии Бокситогорского муниципального района Ленинградской области в 2019 году (Приложение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sz w:val="28"/>
          <w:szCs w:val="28"/>
          <w:lang w:val="ru-RU"/>
        </w:rPr>
        <w:t>Решение разместить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О.А. Явственн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но: администрация, КСК,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20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47:00Z</dcterms:created>
  <dc:creator>User</dc:creator>
  <dc:description/>
  <cp:keywords/>
  <dc:language>en-US</dc:language>
  <cp:lastModifiedBy>User</cp:lastModifiedBy>
  <cp:lastPrinted>2018-02-15T09:32:00Z</cp:lastPrinted>
  <dcterms:modified xsi:type="dcterms:W3CDTF">2020-02-19T06:38:00Z</dcterms:modified>
  <cp:revision>42</cp:revision>
  <dc:subject/>
  <dc:title/>
</cp:coreProperties>
</file>