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Утверджден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решением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кситогор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  26  ноября 2020  года  № 8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(приложение)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tbl>
      <w:tblPr>
        <w:tblW w:w="3969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26035</wp:posOffset>
                </wp:positionV>
                <wp:extent cx="635" cy="69532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58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26035</wp:posOffset>
                </wp:positionV>
                <wp:extent cx="1981200" cy="69532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85.5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26035</wp:posOffset>
                </wp:positionV>
                <wp:extent cx="3419475" cy="69532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2.3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26035</wp:posOffset>
                </wp:positionV>
                <wp:extent cx="1066800" cy="69532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3.8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80735</wp:posOffset>
                </wp:positionH>
                <wp:positionV relativeFrom="paragraph">
                  <wp:posOffset>26035</wp:posOffset>
                </wp:positionV>
                <wp:extent cx="2133600" cy="69532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63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9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0"/>
        <w:gridCol w:w="863"/>
        <w:gridCol w:w="1972"/>
        <w:gridCol w:w="984"/>
        <w:gridCol w:w="2134"/>
        <w:gridCol w:w="824"/>
        <w:gridCol w:w="1870"/>
        <w:gridCol w:w="1088"/>
        <w:gridCol w:w="2030"/>
      </w:tblGrid>
      <w:tr>
        <w:trPr/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финансово-экономического сектора –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   бухгалтер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8255</wp:posOffset>
                </wp:positionV>
                <wp:extent cx="635" cy="333375"/>
                <wp:effectExtent l="0" t="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2.3pt;margin-top: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1 категории  –бухгалте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28:00Z</dcterms:created>
  <dc:creator>User</dc:creator>
  <dc:description/>
  <dc:language>en-US</dc:language>
  <cp:lastModifiedBy>Admin</cp:lastModifiedBy>
  <cp:lastPrinted>2020-11-26T14:19:00Z</cp:lastPrinted>
  <dcterms:modified xsi:type="dcterms:W3CDTF">2020-11-29T12:28:00Z</dcterms:modified>
  <cp:revision>2</cp:revision>
  <dc:subject/>
  <dc:title/>
</cp:coreProperties>
</file>