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ольшедвор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кситогор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26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оября  202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uto" w:line="240" w:before="0" w:after="0"/>
              <w:ind w:right="157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  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ольшой Д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структур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окситогорского муниципального района Ленинград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целях оптимизации расходов бюджета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твердить с 01 февраля 2021 года прилагаемую структуру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местить решение на официальном сайте Большедвор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ризнать утратившим силу решение совета депутатов Большедворского сельского поселения Бокситогорского муниципального района № 58 от 30 апреля 2020 года, с 01 февраля 2021 год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Настоящее решение вступает в силу со дня его принятия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ольшедво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  <w:tab/>
        <w:t xml:space="preserve">                                                      О. А. Явственная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    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ослано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Ф АБМР, адм. БСП БМР ЛО, в дело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29:00Z</dcterms:created>
  <dc:creator>User</dc:creator>
  <dc:description/>
  <dc:language>en-US</dc:language>
  <cp:lastModifiedBy>Admin</cp:lastModifiedBy>
  <cp:lastPrinted>2020-11-26T14:19:00Z</cp:lastPrinted>
  <dcterms:modified xsi:type="dcterms:W3CDTF">2020-11-29T12:29:00Z</dcterms:modified>
  <cp:revision>2</cp:revision>
  <dc:subject/>
  <dc:title/>
</cp:coreProperties>
</file>