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декабря 2020 года                                                                                   № 9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21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21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ы приема  последняя среда месяца   с 15 -00 час до 16 -00 час,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министрация Большедворского сельского посе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ор Елена Владими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 Владимир Леонидо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кина Татьяна Михайл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Галин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Никола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9-12-12T17:17:00Z</cp:lastPrinted>
  <dcterms:modified xsi:type="dcterms:W3CDTF">2020-12-11T06:18:00Z</dcterms:modified>
  <cp:revision>38</cp:revision>
  <dc:subject/>
  <dc:title>СОВЕТ ДЕПУТАТОВ</dc:title>
</cp:coreProperties>
</file>