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решением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Бокситогорского муниципального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айона Ленинградской области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 26  ноября  2020 года  № 88          </w:t>
        <w:tab/>
        <w:t xml:space="preserve">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                  (Приложение 1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Л О Ж Е Н И Е</w:t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формирования фонда оплаты труда муниципальных служащих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Бокситогорского муниципаль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йона  Ленинградской област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ожение определяет порядок формирования фонда оплаты труда муниципальных служащих администрац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ольшедворского сельского поселения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(далее также – муниципальные служащие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. Оплата труда муниципального служащего производится в виде денежного содержания, состоящего из должностного оклада муниципального служащего в соответствии с замещаемой  им должностью муниципальной службы (далее – должностной оклад), а также  ежемесячных и иных дополнительных выплат (далее – дополнительные выплаты)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  Денежное содержание муниципальных служащих, выполняющих полномочия органов местного самоуправления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ьшедворского сельского поселения  </w:t>
      </w:r>
      <w:r>
        <w:rPr>
          <w:rFonts w:cs="Times New Roman" w:ascii="Times New Roman" w:hAnsi="Times New Roman"/>
          <w:sz w:val="24"/>
          <w:szCs w:val="24"/>
        </w:rPr>
        <w:t xml:space="preserve">Бокситогорского муниципального района, выплачивается за счет средств бюджета </w:t>
      </w:r>
      <w:r>
        <w:rPr>
          <w:rFonts w:cs="Times New Roman" w:ascii="Times New Roman" w:hAnsi="Times New Roman"/>
          <w:bCs/>
          <w:sz w:val="24"/>
          <w:szCs w:val="24"/>
        </w:rPr>
        <w:t xml:space="preserve">Большедворского сельского поселения  </w:t>
      </w: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 дополнительным выплатам относятся:  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классный чин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выслугу лет на муниципальной служб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работу со сведениями, составляющими государственную тайну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особые условия муниципальной службы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мия за выполнение особо важных и сложных заданий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ое денежное поощрение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диновременная выплата при предоставлении ежегодного оплачиваемого отпуска;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риальная помощь.</w:t>
      </w:r>
    </w:p>
    <w:p>
      <w:pPr>
        <w:pStyle w:val="ConsNormal"/>
        <w:widowControl/>
        <w:tabs>
          <w:tab w:val="clear" w:pos="708"/>
          <w:tab w:val="left" w:pos="540" w:leader="none"/>
        </w:tabs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Формирование фонда оплаты труда по дополнительным выплатам: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1. При формировании фонда оплаты труда на соответствующий финансовый год сумма средств для выплаты надбавки за классный чин устанавливается в соответствии  с областным законом Ленинградской области от 11 марта 2008 года № 14-оз «О правовом регулировании муниципальной службы в Ленинградской области», в размере не более 1,8 должностных окладов в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месячная надбавка к должностному окладу за классный чин  устанавливается в соответствии с присвоенным ему классным чином в следующих размерах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9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должност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надбавка к должностному окладу за классный чин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                                               </w:t>
            </w:r>
            <w:r>
              <w:rPr>
                <w:b/>
                <w:bCs/>
                <w:szCs w:val="24"/>
              </w:rPr>
              <w:t>Категория "Руководители"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Высшие муниципальные должности муниципальной               </w:t>
            </w:r>
          </w:p>
          <w:p>
            <w:pPr>
              <w:pStyle w:val="Heading1"/>
              <w:rPr/>
            </w:pPr>
            <w:r>
              <w:rPr>
                <w:b/>
                <w:bCs/>
                <w:szCs w:val="24"/>
              </w:rPr>
              <w:t xml:space="preserve"> </w:t>
            </w:r>
            <w:r>
              <w:rPr>
                <w:b/>
                <w:szCs w:val="24"/>
              </w:rPr>
              <w:t>службы                                                                                           1</w:t>
            </w:r>
            <w:r>
              <w:rPr>
                <w:b/>
                <w:bCs/>
                <w:szCs w:val="24"/>
              </w:rPr>
              <w:t>класс      2 класс      3класс</w:t>
            </w:r>
            <w:r>
              <w:rPr>
                <w:szCs w:val="24"/>
              </w:rPr>
              <w:t xml:space="preserve"> </w:t>
            </w:r>
          </w:p>
        </w:tc>
      </w:tr>
      <w:tr>
        <w:trPr>
          <w:trHeight w:val="27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сельского поселения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</w:t>
            </w:r>
            <w:r>
              <w:rPr>
                <w:sz w:val="24"/>
                <w:szCs w:val="24"/>
              </w:rPr>
              <w:t>3156           2976          2887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таршие муниципальные должности муниципальной  службы  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 xml:space="preserve">10 класс   11класс  12класс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ьник сектора                                                                             2075        1983         1895</w:t>
            </w:r>
          </w:p>
        </w:tc>
      </w:tr>
      <w:tr>
        <w:trPr/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</w:t>
            </w:r>
            <w:r>
              <w:rPr>
                <w:b/>
                <w:bCs/>
                <w:sz w:val="24"/>
                <w:szCs w:val="24"/>
              </w:rPr>
              <w:t>Категория "Специалисты"</w:t>
            </w:r>
          </w:p>
        </w:tc>
      </w:tr>
      <w:tr>
        <w:trPr>
          <w:trHeight w:val="297" w:hRule="atLeast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аршие муниципальные должности муниципальной  службы</w:t>
            </w:r>
          </w:p>
        </w:tc>
      </w:tr>
      <w:tr>
        <w:trPr>
          <w:trHeight w:val="253" w:hRule="atLeast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24"/>
                <w:szCs w:val="24"/>
              </w:rPr>
              <w:t>10 класс 11класс     12класс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Cs/>
                <w:sz w:val="24"/>
                <w:szCs w:val="24"/>
              </w:rPr>
              <w:t>2075        1983         18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специалист 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Cs/>
                <w:sz w:val="24"/>
                <w:szCs w:val="24"/>
              </w:rPr>
              <w:t>2075        1983         18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Cs/>
                <w:sz w:val="24"/>
                <w:szCs w:val="24"/>
              </w:rPr>
              <w:t>2075        1983         189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                          </w:t>
            </w:r>
            <w:r>
              <w:rPr>
                <w:bCs/>
                <w:sz w:val="24"/>
                <w:szCs w:val="24"/>
              </w:rPr>
              <w:t>2075        1983         1895</w:t>
            </w:r>
          </w:p>
        </w:tc>
      </w:tr>
      <w:tr>
        <w:trPr>
          <w:cantSplit w:val="true"/>
        </w:trPr>
        <w:tc>
          <w:tcPr>
            <w:tcW w:w="9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ладшие муниципальные должности муниципальной            13            14            15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лужбы                                                                                                класс      класс     класс</w:t>
            </w:r>
          </w:p>
        </w:tc>
      </w:tr>
      <w:tr>
        <w:trPr>
          <w:cantSplit w:val="true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ст- бухгалтер  1 категории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 xml:space="preserve">1803        1715        1624 </w:t>
            </w:r>
          </w:p>
        </w:tc>
      </w:tr>
    </w:tbl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bCs/>
          <w:sz w:val="24"/>
          <w:szCs w:val="24"/>
        </w:rPr>
        <w:t xml:space="preserve">         </w:t>
      </w:r>
      <w:r>
        <w:rPr>
          <w:bCs/>
          <w:sz w:val="24"/>
          <w:szCs w:val="24"/>
        </w:rPr>
        <w:t>4</w:t>
      </w:r>
      <w:r>
        <w:rPr>
          <w:sz w:val="24"/>
          <w:szCs w:val="24"/>
        </w:rPr>
        <w:t>.2. Фонд оплаты труда на выплату надбавки за выслугу лет устанавливается в размере не более   3   должностных окладов в год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 xml:space="preserve">Муниципальным служащим </w:t>
      </w:r>
      <w:r>
        <w:rPr>
          <w:bCs/>
          <w:sz w:val="24"/>
          <w:szCs w:val="24"/>
        </w:rPr>
        <w:t>е</w:t>
      </w:r>
      <w:r>
        <w:rPr>
          <w:sz w:val="24"/>
          <w:szCs w:val="24"/>
        </w:rPr>
        <w:t>жемесячная надбавка за выслугу лет на муниципальной службе устанавливается на основании решения аттестационной комиссии  в органе местного самоуправления в размере: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pBdr/>
        <w:tabs>
          <w:tab w:val="clear" w:pos="708"/>
          <w:tab w:val="left" w:pos="9498" w:leader="none"/>
        </w:tabs>
        <w:rPr>
          <w:sz w:val="24"/>
          <w:szCs w:val="24"/>
        </w:rPr>
      </w:pPr>
      <w:r>
        <w:rPr>
          <w:sz w:val="24"/>
          <w:szCs w:val="24"/>
          <w:bdr w:val="single" w:sz="4" w:space="0" w:color="000000"/>
        </w:rPr>
        <w:t xml:space="preserve">при стаже муниципальной службы              в % к должностному окладу 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 года до 5 лет                                                     10,0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5 до 10 лет                                                            15,0</w:t>
      </w:r>
    </w:p>
    <w:p>
      <w:pPr>
        <w:pStyle w:val="Normal"/>
        <w:widowControl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 10 до 15 лет                                                          20,0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свыше 15 лет                                                             30,0</w:t>
      </w:r>
    </w:p>
    <w:p>
      <w:pPr>
        <w:pStyle w:val="Normal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sz w:val="24"/>
          <w:szCs w:val="24"/>
        </w:rPr>
        <w:t>4.3. При формировании фонда оплаты труда на соответствующий финансовый год сумма средств для выплаты надбавки к должностному окладу за работу со сведениями, составляющими государственную тайну, устанавливается в размере не более 0,6  должностных окладов в год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жемесячная процентная надбавка к должностному окладу за работу со сведениями, составляющими государственную тайну, устанавливается в соответствии с  Постановлением Правительства Российской Федерации от 18 сентября 2006 года № 573 "О предоставлении социальных гарантий гражданам, допущенным к государственной тайне на постоянной основе, и сотрудникам структурных подразделений по защите государственной тайны",       в следующих размерах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85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5425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работу со сведениями, имеющими степень секретности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ежемесячной надбавки в процентах к должностному окладу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собой важности"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– 7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овершенно секретно"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– 5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екретно"</w:t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– 15</w:t>
            </w:r>
          </w:p>
        </w:tc>
      </w:tr>
    </w:tbl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4.4. Фонд оплаты труда на выплату ежемесячной надбавки к должностному окладу за особые условия муниципальной службы устанавливается в размере не более  9  должностных окладов в год.</w:t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Условия, порядок назначения и выплаты, размеры надбавок к должностному окладу за особые условия муниципальной службы определены пунктом 3.1  приложения 3 к настоящему решению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4.5. Премии за выполнение особо важных и сложных заданий устанавливаются в размере не более  1  должностного  оклада в год. Порядок выплаты премии определяется пунктом 2.1 приложения 3 к настоящему решению с учетом обеспечения задач и функций органа местного самоуправления, исполнения должностной инструкции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4.6. Ежемесячное денежное поощрение устанавливается в размере не более 9   должностных окладов в год. Условия, порядок назначения и выплаты, размер ежемесячного денежного поощрения определены пунктом  1.9 приложения 3 к настоящему решению.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>4.7. Единовременная выплата при предоставлении ежегодного оплачиваемого отпуска устанавливается в  размере 2,6  суммы должностного оклада.</w:t>
      </w:r>
    </w:p>
    <w:p>
      <w:pPr>
        <w:pStyle w:val="Normal"/>
        <w:widowControl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.8. Дополнительные выплаты устанавливаются: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главы администрации </w:t>
      </w:r>
      <w:r>
        <w:rPr>
          <w:bCs/>
          <w:sz w:val="24"/>
          <w:szCs w:val="24"/>
        </w:rPr>
        <w:t xml:space="preserve">Большедворского сельского поселения  </w:t>
      </w:r>
      <w:r>
        <w:rPr>
          <w:sz w:val="24"/>
          <w:szCs w:val="24"/>
        </w:rPr>
        <w:t xml:space="preserve">Бокситогорского муниципального района - распоряжением главы </w:t>
      </w:r>
      <w:r>
        <w:rPr>
          <w:bCs/>
          <w:sz w:val="24"/>
          <w:szCs w:val="24"/>
        </w:rPr>
        <w:t xml:space="preserve">Большедворского сельского поселения Большедворского сельского поселения  </w:t>
      </w:r>
      <w:r>
        <w:rPr>
          <w:sz w:val="24"/>
          <w:szCs w:val="24"/>
        </w:rPr>
        <w:t>Бокситогорского муниципального района Ленинградской области;</w:t>
      </w:r>
    </w:p>
    <w:p>
      <w:pPr>
        <w:pStyle w:val="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jc w:val="both"/>
        <w:rPr/>
      </w:pPr>
      <w:r>
        <w:rPr>
          <w:sz w:val="24"/>
          <w:szCs w:val="24"/>
        </w:rPr>
        <w:t xml:space="preserve">для муниципальных служащих администрации </w:t>
      </w:r>
      <w:r>
        <w:rPr>
          <w:bCs/>
          <w:sz w:val="24"/>
          <w:szCs w:val="24"/>
        </w:rPr>
        <w:t xml:space="preserve">Большедворского сельского поселения  </w:t>
      </w:r>
      <w:r>
        <w:rPr>
          <w:sz w:val="24"/>
          <w:szCs w:val="24"/>
        </w:rPr>
        <w:t xml:space="preserve">Бокситогорского муниципального района – распоряжением администрации  </w:t>
      </w:r>
      <w:r>
        <w:rPr>
          <w:bCs/>
          <w:sz w:val="24"/>
          <w:szCs w:val="24"/>
        </w:rPr>
        <w:t xml:space="preserve">Большедворского сельского поселения  </w:t>
      </w:r>
      <w:r>
        <w:rPr>
          <w:sz w:val="24"/>
          <w:szCs w:val="24"/>
        </w:rPr>
        <w:t>Бокситогорского муниципального района.</w:t>
        <w:tab/>
        <w:tab/>
        <w:tab/>
        <w:tab/>
        <w:tab/>
        <w:tab/>
        <w:tab/>
      </w:r>
    </w:p>
    <w:p>
      <w:pPr>
        <w:pStyle w:val="Normal"/>
        <w:widowControl/>
        <w:ind w:left="4956" w:hanging="1896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widowControl/>
        <w:ind w:left="4956" w:hanging="1896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</w:p>
    <w:p>
      <w:pPr>
        <w:pStyle w:val="Normal"/>
        <w:widowControl/>
        <w:ind w:left="4956" w:hanging="18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hanging="18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left="4956" w:hanging="18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248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решением совета депутатов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26  ноября  2020 года  № 88                       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Con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</w:p>
    <w:p>
      <w:pPr>
        <w:pStyle w:val="Con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риложение 2)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 О Л О Ж Е Н И 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 порядке формирования фонда оплаты труда работников, замещающих должности, не являющиеся  должностями муниципальной службы,  администрации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Бокситогорского муниципального района  Ленинградской области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ожение определяет порядок формирования фонда оплаты труда работников, замещающих должности, не являющиеся  должностями муниципальной службы,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Оплата труда работников, замещающих должности, не являющиеся должностями муниципальной службы,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состоит из должностного  оклада (далее - должностной оклад), а также из ежемесячных и иных дополнительных выплат (далее - дополнительные выплаты)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Размеры должностных окладов работников, замещающих должности, не являющиеся  должностями муниципальной службы, устанавливаются распоряжением 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 К дополнительным выплатам относя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Ежемесячная надбавка к должностному окладу за выслугу лет устанавливается в размере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стаже работы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 к должностному окладу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3 года до 8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8 до 13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3 до 18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18 до 23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3 лет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нд оплаты  труда на выплату надбавки за выслугу лет устанавливается в размере не более 2 должностных окладов в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Ежемесячное денежное поощрение в размере не более 6 должностных окладов в год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3. Премии за выполнение особо важных заданий, определяемые в соответствии с личным вкладом работника в общие результаты деятельности администрации, в размере не более  1  должностного оклада в год. 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Ежемесячная надбавка к должностному окладу за сложность, напряженность, специальный режим работы в размере не более  12   должностных окладов в год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Единовременная выплата при предоставлении ежегодного оплачиваемого отпуска в размере 3 должностных окладов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 Иные выплаты, предусмотренные федеральными и областными законами.</w:t>
        <w:tab/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Дополнительные выплаты устанавливаются распоряжением администрации </w:t>
      </w:r>
      <w:r>
        <w:rPr>
          <w:rFonts w:cs="Times New Roman" w:ascii="Times New Roman" w:hAnsi="Times New Roman"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220" w:hanging="0"/>
        <w:jc w:val="right"/>
        <w:rPr/>
      </w:pPr>
      <w:r>
        <w:rPr>
          <w:sz w:val="24"/>
          <w:szCs w:val="24"/>
        </w:rPr>
        <w:t xml:space="preserve">УТВЕРЖДЕНО                                                                             решением совета депутатов                         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                                            </w:t>
        <w:tab/>
        <w:t xml:space="preserve">от  26  ноября  2020 года  № 88           </w:t>
      </w:r>
    </w:p>
    <w:p>
      <w:pPr>
        <w:pStyle w:val="Normal"/>
        <w:jc w:val="right"/>
        <w:rPr/>
      </w:pPr>
      <w:r>
        <w:rPr>
          <w:sz w:val="24"/>
          <w:szCs w:val="24"/>
        </w:rPr>
        <w:tab/>
        <w:tab/>
        <w:tab/>
        <w:tab/>
        <w:tab/>
        <w:t xml:space="preserve">           </w:t>
        <w:tab/>
        <w:tab/>
        <w:t xml:space="preserve">         (Приложение 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 материальном стимулировании </w:t>
      </w:r>
      <w:r>
        <w:rPr>
          <w:b/>
          <w:bCs/>
          <w:sz w:val="24"/>
          <w:szCs w:val="24"/>
        </w:rPr>
        <w:t>муниципальных служащих  и работников, замещающих должности, не являющиеся  должностями муниципальной службы,  органов местного самоуправления   Большедворского сельского поселения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астоящее Положение устанавливает условия, порядок назначения и выплаты, размеры ежемесячных  денежных поощрений, премий за выполнение особо важных и сложных заданий, надбавок за особые условия муниципальной службы, сложность, напряженность, специальный режим работы и материальной помощи </w:t>
      </w:r>
      <w:r>
        <w:rPr>
          <w:bCs/>
          <w:sz w:val="24"/>
          <w:szCs w:val="24"/>
        </w:rPr>
        <w:t>муниципальным служащим и работникам, замещающим должности, не являющиеся  должностями муниципальной службы, органов местного самоупра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 в целях использования материальной заинтересованности работников, для развития их творческой активности и инициативы, совершенствования качества работы, укрепления служебной и трудовой дисциплины (далее - также Положение)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4"/>
        <w:jc w:val="center"/>
        <w:rPr/>
      </w:pPr>
      <w:r>
        <w:rPr>
          <w:b/>
          <w:sz w:val="24"/>
          <w:szCs w:val="24"/>
        </w:rPr>
        <w:t>1. Условия, порядок назначения и выплаты, размеры ежемесячного  денежного поощрения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1.1. В соответствии с Положением ежемесячное денежное поощрение  выплачивается муниципальным служащим, работникам, замещающим должности, не являющиеся  должностями муниципальной службы, органов местного самоуправления (далее работникам органов местного самоуправления).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1.2. Основными критериями, дающими право работнику органов местного самоуправления на получение ежемесячного денежного поощрения,   являю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добросовестное и качественное исполнение должностных обязанностей, высокие личные показатели в труде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четкое выполнение постановлений, распоряжений, поручений и указаний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, главы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вышестоящих в порядке подчиненности руководител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соблюдение норм служебной этики, установленных правил внутреннего трудового распорядка, Регламента органа местного самоуправления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Положения об администрации, должностных инструкций, порядка обращения со служебной информацией и документами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оддержание квалификации на уровне, достаточном для исполнения своих должностных обязан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хранение государственной и иной, охраняемой законом тайны, а также сведений, ставших известными в связи с исполнением должностных обязанностей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качественное и своевременное рассмотрение письменных и устных обращений граждан с предоставлением исчерпывающих ответов и разъясне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1.3 Работникам органов местного самоуправления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, допустившим служебные упущения и нарушившим трудовую дисциплину, может быть снижен размер ежемесячного денежного поощрения, либо оно не выплачивается полностью.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Основанием для снижения размера или невыплаты полностью ежемесячного денежного поощрения является: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своевременное или некачественное выполнение обязанностей, предусмотренных трудовым договором, Положением о комитете, отделе,  секторе, должностной инструкци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 неисполнение или ненадлежащее исполнение законодательства, нормативных правовых актов, изданных государственными органами, органами местного самоуправления, а также поручений, указаний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, главы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, вышестоящих в порядке подчиненности руководителей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 некачественная и несвоевременная подготовка проектов постановлений и распоряжений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,  администрации </w:t>
      </w:r>
      <w:r>
        <w:rPr>
          <w:bCs/>
          <w:sz w:val="24"/>
          <w:szCs w:val="24"/>
        </w:rPr>
        <w:t xml:space="preserve">Большедворского сельского поселения </w:t>
      </w:r>
      <w:r>
        <w:rPr>
          <w:sz w:val="24"/>
          <w:szCs w:val="24"/>
        </w:rPr>
        <w:t xml:space="preserve"> Бокситогорского муниципального района, решений совета депутатов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необоснованная задержка рассмотрения замечаний и предложений, направленных в органы местного самоуправления  для принятия мер, несвоевременное предоставление информации в вышестоящие органы, а также за нарушение  сроков рассмотрения служебных документов и принятие решений по ним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задержка в представлении и невыполнение планов работы;</w:t>
      </w:r>
    </w:p>
    <w:p>
      <w:pPr>
        <w:pStyle w:val="Normal"/>
        <w:widowControl/>
        <w:autoSpaceDE w:val="true"/>
        <w:jc w:val="both"/>
        <w:rPr/>
      </w:pPr>
      <w:r>
        <w:rPr>
          <w:sz w:val="24"/>
          <w:szCs w:val="24"/>
        </w:rPr>
        <w:tab/>
        <w:t xml:space="preserve"> допущенные ошибки, неточности, повлекшие за собой материальный ущерб органов местного самоуправления 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екачественное рассмотрение или нарушение сроков рассмотрения устных и письменных обращений граждан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арушение порядка в работе со служебными документами, утраты служебных документов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разглашение государственной  или иной, охраняемой законом тайны, а также сведений, ставших известными работнику в связи с исполнением должностных обязанностей, затрагивающих частную жизнь, честь и достоинство граждан;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нарушение трудовой дисципли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4. Размер ежемесячного денежного поощрения работникам органов местного самоуправления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определяется в прямой зависимости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т степени их профессионально-делового и творческого участия и личного вклада в выполнение  возложенных на него задач и функций, сложности и важности решаемых пробле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воевременного и качественного выполнения работ, поручений и задани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5. Работникам, уволенным из органов местного самоуправления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  ежемесячное  денежное поощрение  выплачивается за фактически отработанное врем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Ежемесячное денежное поощрение  не выплачивается работникам, уволенным из органов местного самоуправления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по основаниям, связанным с нарушением трудовой дисциплины, с неисполнением и грубым нарушением должностных обязанностей, предусмотренных трудовым договором, должностной инструкцией и Положением об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 о выплате и конкретном размере ежемесячного денежного поощрения  главе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, принимает глава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6. Вопрос о выплате ежемесячного денежного поощрения  работникам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, конкретном размере ежемесячного денежного поощрения решается главой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.</w:t>
        <w:tab/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1.7. Основанием для начисления ежемесячного денежного поощрения работникам администрации является распоряжение администрации </w:t>
      </w:r>
      <w:r>
        <w:rPr>
          <w:bCs/>
          <w:sz w:val="24"/>
          <w:szCs w:val="24"/>
        </w:rPr>
        <w:t xml:space="preserve">Большедворского сельского поселения.  </w:t>
      </w:r>
      <w:r>
        <w:rPr>
          <w:sz w:val="24"/>
          <w:szCs w:val="24"/>
        </w:rPr>
        <w:t xml:space="preserve"> В распоряжении о выплате ежемесячного денежного поощрения указываются конкретные причины лишения,  или частичной выплаты в соответствии с пунктом 1.3  Положения.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1.8. Ежемесячное денежное поощрение  выплачивается работникам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- за счет средств фонда оплаты труда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1.9. Ежемесячное денежное поощрение </w:t>
      </w:r>
      <w:r>
        <w:rPr>
          <w:bCs/>
          <w:sz w:val="24"/>
          <w:szCs w:val="24"/>
        </w:rPr>
        <w:t>муниципальных служащих органов местного самоуправления   Большедворского сельского поселения</w:t>
      </w:r>
      <w:r>
        <w:rPr>
          <w:sz w:val="24"/>
          <w:szCs w:val="24"/>
        </w:rPr>
        <w:t xml:space="preserve">  выплачивается в размере не более 75 процентов  должностного оклада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1.10. Ежемесячное денежное поощрение </w:t>
      </w:r>
      <w:r>
        <w:rPr>
          <w:bCs/>
          <w:sz w:val="24"/>
          <w:szCs w:val="24"/>
        </w:rPr>
        <w:t>работников, замещающих должности, не являющиеся  должностями муниципальной службы,  органов местного самоуправления   Большедворского сельского поселения</w:t>
      </w:r>
      <w:r>
        <w:rPr>
          <w:sz w:val="24"/>
          <w:szCs w:val="24"/>
        </w:rPr>
        <w:t xml:space="preserve">  выплачивается в размере не более 50 процентов  должностного оклад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1.11. Ежемесячное денежное поощрение, выплачиваемое работникам органов местного самоуправления, учитывается в соответствии с действующим законодательством при расчете средней заработной платы (для оплаты отпуска, назначения пенсии, выплаты пособий по временной нетрудоспособности и др.)</w:t>
      </w:r>
    </w:p>
    <w:p>
      <w:pPr>
        <w:pStyle w:val="Normal"/>
        <w:ind w:left="624" w:firstLine="8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24"/>
        <w:jc w:val="center"/>
        <w:rPr/>
      </w:pPr>
      <w:r>
        <w:rPr>
          <w:b/>
          <w:bCs/>
          <w:sz w:val="24"/>
          <w:szCs w:val="24"/>
        </w:rPr>
        <w:t xml:space="preserve">2. </w:t>
      </w:r>
      <w:r>
        <w:rPr>
          <w:b/>
          <w:sz w:val="24"/>
          <w:szCs w:val="24"/>
        </w:rPr>
        <w:t>Условия, порядок назначения и выплаты, размеры</w:t>
      </w:r>
      <w:r>
        <w:rPr>
          <w:b/>
          <w:bCs/>
          <w:sz w:val="24"/>
          <w:szCs w:val="24"/>
        </w:rPr>
        <w:t xml:space="preserve"> премии за выполнение особо важных и сложных заданий</w:t>
      </w:r>
    </w:p>
    <w:p>
      <w:pPr>
        <w:pStyle w:val="Normal"/>
        <w:ind w:left="624" w:firstLine="8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ab/>
        <w:t>2.1. М</w:t>
      </w:r>
      <w:r>
        <w:rPr>
          <w:bCs/>
          <w:sz w:val="24"/>
          <w:szCs w:val="24"/>
        </w:rPr>
        <w:t>униципальным служащим и работникам, замещающим должности, не являющиеся  должностями муниципальной службы,  органов местного самоуправления   Большедворского сельского посе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выплачивается премия за выполнение особо важных и сложных заданий в размере не более 1 должностного оклада один раз в год. </w:t>
        <w:tab/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  Решение о выплате  и конкретный размер премии за выполнение особо  важных и  сложных заданий главе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принимается  главой 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.  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2.3. Конкретный размер премии за выполнение особо  важных и  сложных заданий работникам администрации устанавливается главой администрации </w:t>
      </w:r>
      <w:r>
        <w:rPr>
          <w:bCs/>
          <w:sz w:val="24"/>
          <w:szCs w:val="24"/>
        </w:rPr>
        <w:t>Большедворского сельского поселения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2.4. Основанием для начисления премии главе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является распоряжение главы  </w:t>
      </w:r>
      <w:r>
        <w:rPr>
          <w:bCs/>
          <w:sz w:val="24"/>
          <w:szCs w:val="24"/>
        </w:rPr>
        <w:t>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Основанием для начисления  премии работникам администрации является распоряжение 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ab/>
        <w:t xml:space="preserve">2.5. Размеры премии работникам органов местного самоуправления 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за выполнение особо важных и сложных  заданий определяются в прямой зависимости: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- от степени их творческого участия и личного вклада в выполнение возложенных на них задач и функций, сложности и важности решаемых проблем;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- своевременности и качества выполнения работ, поручений, заданий. </w:t>
      </w:r>
      <w:r>
        <w:rPr>
          <w:b/>
          <w:bCs/>
          <w:sz w:val="24"/>
          <w:szCs w:val="24"/>
        </w:rPr>
        <w:tab/>
      </w:r>
    </w:p>
    <w:p>
      <w:pPr>
        <w:pStyle w:val="31"/>
        <w:spacing w:before="0" w:after="0"/>
        <w:ind w:left="0" w:hanging="0"/>
        <w:jc w:val="both"/>
        <w:rPr/>
      </w:pPr>
      <w:r>
        <w:rPr>
          <w:sz w:val="24"/>
          <w:szCs w:val="24"/>
        </w:rPr>
        <w:tab/>
        <w:t xml:space="preserve"> 2.6. Премия, выплачиваемая работникам органов местного самоуправления, учитывается в соответствии с действующим законодательством при расчете средней заработной платы (для оплаты отпуска, назначения пенсии, выплаты пособий по временной нетрудоспособности и др.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2.7. Работникам </w:t>
      </w:r>
      <w:r>
        <w:rPr>
          <w:bCs/>
          <w:sz w:val="24"/>
          <w:szCs w:val="24"/>
        </w:rPr>
        <w:t>органов местного самоуправления</w:t>
      </w:r>
      <w:r>
        <w:rPr>
          <w:sz w:val="24"/>
          <w:szCs w:val="24"/>
        </w:rPr>
        <w:t xml:space="preserve">, уволенным из </w:t>
      </w:r>
      <w:r>
        <w:rPr>
          <w:bCs/>
          <w:sz w:val="24"/>
          <w:szCs w:val="24"/>
        </w:rPr>
        <w:t>органов местного самоуправления</w:t>
      </w:r>
      <w:r>
        <w:rPr>
          <w:sz w:val="24"/>
          <w:szCs w:val="24"/>
        </w:rPr>
        <w:t>,   премия за выполнение особо важных и сложных заданий   выплачивается за фактически отработанное время.</w:t>
        <w:tab/>
        <w:tab/>
        <w:tab/>
        <w:tab/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В пределах утвержденного фонда оплаты труда работники </w:t>
      </w:r>
      <w:r>
        <w:rPr>
          <w:bCs/>
          <w:sz w:val="24"/>
          <w:szCs w:val="24"/>
        </w:rPr>
        <w:t>органов местного самоуправления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могут быть дополнительно премированы в связи с юбилейными датами, наградами  Губернатора Ленинградской области, Законодательного собрания Ленинградской области, главы администрации Бокситогорского муниципального района Ленинградской области  в размерах, установленных  Положениями о наградах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9. При образовавшейся экономии фонда оплаты труда, по распоряжению 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глава  администрации  может  быть дополнительно премирован по итогам работы за квартал, полугодие и за год, при этом размер указанной премии устанавливается главой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и максимальным размером не ограничиваетс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2.10. При образовавшейся экономии фонда оплаты труда по распоряжению  администрации  работники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могут быть дополнительно премированы по итогам работы за квартал, полугодие и за год, при этом размер указанной премии устанавливается главой администрации  и максимальным размером не ограничивается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4"/>
        <w:jc w:val="center"/>
        <w:rPr/>
      </w:pPr>
      <w:r>
        <w:rPr>
          <w:b/>
          <w:sz w:val="24"/>
          <w:szCs w:val="24"/>
        </w:rPr>
        <w:t>3. Условия, порядок назначения и выплаты, размеры надбавок  к должностному окладу  за особые условия муниципальной службы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3.1. Муниципальным служащим органов местного самоуправления 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,  проявляющим инициативу, добросовестно выполняющим свои служебные обязанности, могут устанавливаться надбавки к должностному окладу  за особые условия муниципальной службы в размере не более 125  процентов должностного оклада. 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3.2. Надбавки к должностному окладу  за особые условия муниципальной службы устанавливаются муниципальным служащим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 распоряжением главы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, особые условия муниципальной службы заключаются в комплексном характере и важности решаемых вопросов, работе по нескольким направлениям, совмещении одновременно ряда функций, значительном объеме выполняемых поручений руководителя, в ненормированности рабочего времен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3.3. Надбавки устанавливаются не более  чем на год. </w:t>
        <w:tab/>
      </w:r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4. Надбавки могут быть пересмотрены ранее установленного срока при несвоевременном выполнении задания, ухудшении  или улучшении качества работы, а также при нарушении работником трудовой дисциплины.</w:t>
      </w:r>
    </w:p>
    <w:p>
      <w:pPr>
        <w:pStyle w:val="Normal"/>
        <w:ind w:firstLine="62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Условия, порядок назначения и выплаты, размеры надбавок к должностному окладу за сложность, напряженность и специальный режим работы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 xml:space="preserve">4.1. Работникам, замещающим должности, не являющиеся должностями муниципальной службы,  добросовестно выполняющими служебные обязанности, по распоряжению 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могут устанавливаться надбавки за сложность, напряженность и специальный режим работы в размере не более 100  процентов должностного оклада.</w:t>
      </w:r>
    </w:p>
    <w:p>
      <w:pPr>
        <w:pStyle w:val="Normal"/>
        <w:ind w:firstLine="624"/>
        <w:jc w:val="both"/>
        <w:rPr/>
      </w:pPr>
      <w:r>
        <w:rPr>
          <w:sz w:val="24"/>
          <w:szCs w:val="24"/>
        </w:rPr>
        <w:t>При этом сложность,  напряженность и специальный режим  работы заключается в комплексном характере и важности решаемых вопросов, работе по нескольким направлениям, совмещении одновременно ряда функций, значительном объеме выполняемых поручений руководителя,  в   ненормированности рабочего време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4.2. Надбавки устанавливаются не более чем на год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4.3. Надбавки могут быть пересмотрены ранее установленного срока при несвоевременном выполнении задания, ухудшении  или улучшении качества работы, а также при нарушении работником трудовой дисципли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center"/>
        <w:rPr/>
      </w:pPr>
      <w:r>
        <w:rPr>
          <w:b/>
          <w:sz w:val="24"/>
          <w:szCs w:val="24"/>
        </w:rPr>
        <w:t>5. Условия, порядок назначения и выплаты, размеры единовременной выплаты  при предоставлении ежегодного оплачиваемого отпуска  и  оказания материальной помощ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5.1. Главе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>, муниципальным служащим органов местного самоуправления выплачивается единовременная выплата при предоставлении ежегодного оплачиваемого отпуска в  размере 2,6 суммы  должностного оклада.</w:t>
      </w:r>
    </w:p>
    <w:p>
      <w:pPr>
        <w:pStyle w:val="21"/>
        <w:spacing w:lineRule="auto" w:line="240" w:before="0" w:after="0"/>
        <w:jc w:val="both"/>
        <w:rPr/>
      </w:pPr>
      <w:r>
        <w:rPr>
          <w:sz w:val="24"/>
          <w:szCs w:val="24"/>
        </w:rPr>
        <w:tab/>
        <w:t xml:space="preserve"> 5.2. Работникам, замещающим должности, не являющиеся  должностями муниципальной службы, выплачивается единовременная выплата при предоставлении ежегодного оплачиваемого отпуска в размере 3  должностных окла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Единовременная выплата при предоставлении ежегодного  оплачиваемого отпуска  осуществляется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по письменному заявлению главы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- на основании распоряжения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при предоставлении ежегодного оплачиваемого отпуска;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 xml:space="preserve">по письменному заявлению работника администрации - на основании распоряжения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при предоставлении ежегодного оплачиваемого отпуска.</w:t>
      </w:r>
    </w:p>
    <w:p>
      <w:pPr>
        <w:pStyle w:val="3"/>
        <w:jc w:val="both"/>
        <w:rPr/>
      </w:pPr>
      <w:r>
        <w:rPr>
          <w:b w:val="false"/>
          <w:sz w:val="24"/>
          <w:szCs w:val="24"/>
        </w:rPr>
        <w:tab/>
        <w:t>5.4.</w:t>
        <w:tab/>
        <w:t>Работникам органов местного самоуправления  по письменному заявлению с указанием причин тяжелого материального положения (в связи со стихийными бедствиями, авариями, смертью близких родственников, крупными затратами на лечение) может быть оказана материальная помощь в пределах утвержденного фонда оплаты труда на финансовый год при образовавшейся экономии фонда оплаты труда.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, материальная помощь оказывается:</w:t>
      </w:r>
    </w:p>
    <w:p>
      <w:pPr>
        <w:pStyle w:val="Normal"/>
        <w:ind w:firstLine="705"/>
        <w:jc w:val="both"/>
        <w:rPr/>
      </w:pPr>
      <w:r>
        <w:rPr>
          <w:sz w:val="24"/>
          <w:szCs w:val="24"/>
        </w:rPr>
        <w:t xml:space="preserve">главе администрации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- на основании распоряжения главы </w:t>
      </w:r>
      <w:r>
        <w:rPr>
          <w:bCs/>
          <w:sz w:val="24"/>
          <w:szCs w:val="24"/>
        </w:rPr>
        <w:t>Большедворского сельского поселения</w:t>
      </w:r>
      <w:r>
        <w:rPr>
          <w:sz w:val="24"/>
          <w:szCs w:val="24"/>
        </w:rPr>
        <w:t xml:space="preserve">   с обязательным указанием причины в заявлении;</w:t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4"/>
          <w:szCs w:val="24"/>
        </w:rPr>
        <w:t>работникам администрации - на основании распоряжения  администрации Б</w:t>
      </w:r>
      <w:r>
        <w:rPr>
          <w:bCs/>
          <w:sz w:val="24"/>
          <w:szCs w:val="24"/>
        </w:rPr>
        <w:t>ольшедворского сельского поселения</w:t>
      </w:r>
      <w:r>
        <w:rPr>
          <w:sz w:val="24"/>
          <w:szCs w:val="24"/>
        </w:rPr>
        <w:t xml:space="preserve"> с обязательным указанием причины в заявлении.</w:t>
      </w:r>
    </w:p>
    <w:p>
      <w:pPr>
        <w:pStyle w:val="21"/>
        <w:spacing w:lineRule="auto" w:line="240" w:before="0" w:after="0"/>
        <w:ind w:firstLine="705"/>
        <w:jc w:val="both"/>
        <w:rPr/>
      </w:pPr>
      <w:r>
        <w:rPr>
          <w:sz w:val="24"/>
          <w:szCs w:val="24"/>
        </w:rPr>
        <w:t>5.5. Единовременная выплата при предоставлении ежегодного оплачиваемого отпуска  вновь принятым работникам выплачивается пропорционально отработанному времени в расчетном году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>5.6.  В случае если ежегодный оплачиваемый отпуск  разделен на части,  то муниципальным служащим  выплачивается единовременная выплата при предоставлении ежегодного оплачиваемого отпуска в   размере 2,6 суммы  должностного оклада при  предоставлении той части отпуска, которая составляет не менее 14 календарных дней.</w:t>
        <w:tab/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7.  В случае если ежегодный оплачиваемый отпуск  разделен на части, то работникам, замещающим должности, не являющиеся  должностями муниципальной службы, выплачивается единовременная выплата при предоставлении ежегодного оплачиваемого отпуска в трехкратном  размере суммы  должностного оклада  при предоставлении той  части отпуска, которая составляет  не менее  14 календарных дней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5.8. Муниципальным служащим, работникам, замещающим должности, не являющиеся  должностями муниципальной службы, уволенным в течение расчетного года,  единовременная выплата к отпуску выплачивается за фактически отработанное время.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5.9. Муниципальным служащим, работникам, замещающим должности, не являющиеся  должностями муниципальной службы, уволенным в течение расчетного года за нарушение трудовой дисциплины, единовременная выплата к отпуску не выплачивают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  <w:t>5.10. Неиспользованные муниципальным служащим, работником, замещающим должности, не являющиеся  должностями муниципальной службы, в течение календарного года единовременная выплата к отпуску  выплачивается до  25 декабря текущего года.</w:t>
      </w:r>
    </w:p>
    <w:p>
      <w:pPr>
        <w:pStyle w:val="21"/>
        <w:spacing w:lineRule="auto" w:line="240" w:before="0" w:after="0"/>
        <w:ind w:firstLine="705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jc w:val="center"/>
        <w:outlineLvl w:val="1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словия, порядок назначения, выплаты и размер материальной помощи</w:t>
      </w:r>
    </w:p>
    <w:p>
      <w:pPr>
        <w:pStyle w:val="Normal"/>
        <w:widowControl/>
        <w:numPr>
          <w:ilvl w:val="0"/>
          <w:numId w:val="0"/>
        </w:numPr>
        <w:ind w:firstLine="540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bCs/>
          <w:sz w:val="24"/>
          <w:szCs w:val="24"/>
        </w:rPr>
        <w:t>6.1.</w:t>
        <w:tab/>
        <w:t xml:space="preserve">Работникам администрации по письменному заявлению с указанием причин тяжелого материального положения (в связи со стихийными бедствиями, авариями, смертью близких родственников, крупными затратами на лечение) оказывается материальная помощь в размере </w:t>
      </w:r>
      <w:r>
        <w:rPr>
          <w:sz w:val="24"/>
          <w:szCs w:val="24"/>
        </w:rPr>
        <w:t xml:space="preserve">1 должностного оклада </w:t>
      </w:r>
      <w:r>
        <w:rPr>
          <w:bCs/>
          <w:sz w:val="24"/>
          <w:szCs w:val="24"/>
        </w:rPr>
        <w:t>в пределах утвержденного фонда оплаты труда на финансовый год при образовавшейся экономии фонда оплаты труда.</w:t>
      </w:r>
    </w:p>
    <w:p>
      <w:pPr>
        <w:pStyle w:val="Normal"/>
        <w:widowControl/>
        <w:autoSpaceDE w:val="true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м случае, материальная помощь оказывается: 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sz w:val="24"/>
          <w:szCs w:val="24"/>
        </w:rPr>
        <w:t>главе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- на основании распоряжения главы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с обязательным указанием причины в заявлении;</w:t>
      </w:r>
    </w:p>
    <w:p>
      <w:pPr>
        <w:pStyle w:val="Normal"/>
        <w:widowControl/>
        <w:autoSpaceDE w:val="true"/>
        <w:ind w:firstLine="705"/>
        <w:jc w:val="both"/>
        <w:rPr/>
      </w:pPr>
      <w:r>
        <w:rPr>
          <w:sz w:val="24"/>
          <w:szCs w:val="24"/>
        </w:rPr>
        <w:t>работникам администрации - на основании распоряжения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с обязательным указанием причины  в заявлении.</w:t>
      </w:r>
    </w:p>
    <w:p>
      <w:pPr>
        <w:pStyle w:val="Normal"/>
        <w:widowControl/>
        <w:tabs>
          <w:tab w:val="clear" w:pos="708"/>
          <w:tab w:val="left" w:pos="4678" w:leader="none"/>
        </w:tabs>
        <w:autoSpaceDE w:val="tru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4678" w:leader="none"/>
        </w:tabs>
        <w:autoSpaceDE w:val="true"/>
        <w:jc w:val="center"/>
        <w:rPr/>
      </w:pPr>
      <w:r>
        <w:rPr>
          <w:b/>
          <w:bCs/>
          <w:sz w:val="24"/>
          <w:szCs w:val="24"/>
        </w:rPr>
        <w:t>7.</w:t>
      </w:r>
      <w:r>
        <w:rPr>
          <w:b/>
          <w:sz w:val="24"/>
          <w:szCs w:val="24"/>
        </w:rPr>
        <w:t xml:space="preserve"> Условия, порядок назначения, выплаты и размеры</w:t>
      </w:r>
      <w:r>
        <w:rPr>
          <w:b/>
          <w:bCs/>
          <w:sz w:val="24"/>
          <w:szCs w:val="24"/>
        </w:rPr>
        <w:t xml:space="preserve"> иных выплат</w:t>
      </w:r>
    </w:p>
    <w:p>
      <w:pPr>
        <w:pStyle w:val="Normal"/>
        <w:widowControl/>
        <w:autoSpaceDE w:val="tru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7.1. В пределах утвержденного фонда оплаты труда работники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могут быть дополнительно премированы в связи с юбилейными датами, наградами Губернатора Ленинградской области, Законодательного собрания Ленинградской области, совета депутатов Бокситогорского муниципального района Ленинградской области, совета депутатов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Бокситогорского муниципального района Ленинградской области, главы администрации Бокситогорского муниципального района Ленинградской области,  главы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в размерах, установленных Положениями  о наградах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7.2. При образовавшейся экономии фонда оплаты труда, по распоряжению главы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глава администрации может быть дополнительно премирован по итогам работы за истекшие периоды текущего года (квартал, полугодие, 9 месяцев, год), при этом размер указанной премии устанавливается главой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и максимальным размером не ограничивается.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7.3. При образовавшейся экономии фонда оплаты труда по распоряжению  администрации  работники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могут быть дополнительно премированы по итогам работы за истекшие периоды текущего года (квартал, полугодие, 9 месяцев, год), при этом размер указанной премии устанавливается главой администрации и максимальным размером не ограничивается.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4. Работникам администрации устанавливаются иные выплаты, предусмотренные федеральными и областными законами, в пределах утвержденного фонда оплаты  на финансовый год:</w:t>
      </w:r>
    </w:p>
    <w:p>
      <w:pPr>
        <w:pStyle w:val="Normal"/>
        <w:widowControl/>
        <w:autoSpaceDE w:val="true"/>
        <w:ind w:firstLine="540"/>
        <w:jc w:val="both"/>
        <w:rPr/>
      </w:pPr>
      <w:r>
        <w:rPr>
          <w:sz w:val="24"/>
          <w:szCs w:val="24"/>
        </w:rPr>
        <w:t>главе администрации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 xml:space="preserve"> - на основании распоряжения главы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>;</w:t>
      </w:r>
    </w:p>
    <w:p>
      <w:pPr>
        <w:pStyle w:val="Normal"/>
        <w:widowControl/>
        <w:autoSpaceDE w:val="tru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ботникам администрации - на основании  распоряжения администрации  Большедвор</w:t>
      </w:r>
      <w:r>
        <w:rPr>
          <w:bCs/>
          <w:sz w:val="24"/>
          <w:szCs w:val="24"/>
        </w:rPr>
        <w:t>ского сельского поселения</w:t>
      </w:r>
      <w:r>
        <w:rPr>
          <w:sz w:val="24"/>
          <w:szCs w:val="24"/>
        </w:rPr>
        <w:t>.</w:t>
      </w:r>
    </w:p>
    <w:p>
      <w:pPr>
        <w:pStyle w:val="21"/>
        <w:spacing w:lineRule="auto" w:line="240" w:before="0" w:after="0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jc w:val="center"/>
      <w:outlineLvl w:val="5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left="54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 Знак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3">
    <w:name w:val="Основной текст 3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9T12:30:00Z</dcterms:created>
  <dc:creator>1</dc:creator>
  <dc:description/>
  <dc:language>en-US</dc:language>
  <cp:lastModifiedBy>Admin</cp:lastModifiedBy>
  <cp:lastPrinted>2019-01-14T16:59:00Z</cp:lastPrinted>
  <dcterms:modified xsi:type="dcterms:W3CDTF">2020-11-29T12:30:00Z</dcterms:modified>
  <cp:revision>2</cp:revision>
  <dc:subject/>
  <dc:title>СОВЕТ   ДЕПУТАТОВ</dc:title>
</cp:coreProperties>
</file>