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6  ноября 2020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>д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должностей и размеров должностных окладов работников, замещающих должности, не являющиеся должностями  муниципальной службы, в органах местного самоуправления Большедворского сельского поселения  Бокситогорского муниципального района  Ленинград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34 Трудового кодекса Российской Федерации,  решения совета депутатов Большедво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кситогорского муниципального района Ленинградской области от  20 года  №  "Об утверждении структуры администрации Большедворского сельского поселения Бокситогорского муниципального района Ленинградской области" совет депутатов Большедво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И Л: 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с 01.02.2021 прилагаемый Перечень должностей и размеров должностных окладов работников, замещающих должности, не являющиеся должностями муниципальной службы, в органах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е администрации Большедворского сельского поселения Бокситогорского муниципального района Ленинградской области привести муниципальные правовые акты  в соответствие  с настоящим решением.</w:t>
      </w:r>
    </w:p>
    <w:p>
      <w:pPr>
        <w:pStyle w:val="1"/>
        <w:ind w:firstLine="709"/>
        <w:jc w:val="both"/>
        <w:rPr/>
      </w:pPr>
      <w:r>
        <w:rPr>
          <w:sz w:val="28"/>
          <w:szCs w:val="28"/>
        </w:rPr>
        <w:t>3. Признать утратившим силу решение совета депутатов Большедворского сельского поселения Бокситогорского муниципального района Ленинградской области от 28 декабря 2018 года № 211 «Об утверждении Перечня должностей и размеров должностных окладов работников, замещающих должности, не являющиеся должностями  муниципальной службы, в органах местного самоуправления Большедворского сельского поселения  Бокситогорского муниципального района  Ленинградской области» с 01.02.2021.</w:t>
      </w:r>
    </w:p>
    <w:p>
      <w:pPr>
        <w:pStyle w:val="Normal"/>
        <w:ind w:firstLine="708"/>
        <w:jc w:val="both"/>
        <w:rPr>
          <w:bCs/>
          <w:sz w:val="24"/>
          <w:szCs w:val="24"/>
        </w:rPr>
      </w:pPr>
      <w:r>
        <w:rPr>
          <w:sz w:val="28"/>
          <w:szCs w:val="28"/>
        </w:rPr>
        <w:t>4. Настоящее решение вступает в силу со дня его принятия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льшедв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О. А. Явственная 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но: бухгалтерия, в дело</w:t>
      </w:r>
    </w:p>
    <w:p>
      <w:pPr>
        <w:pStyle w:val="Normal"/>
        <w:ind w:left="4248" w:firstLine="43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432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м совета депутатов Большедво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енинградской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 26 ноября 2020 № 9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и размеров должностных окладов работников, замещающих должности, не являющиеся должностями муниципальной служб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901"/>
        <w:gridCol w:w="2793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должностной окла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0</w:t>
            </w:r>
          </w:p>
        </w:tc>
      </w:tr>
      <w:tr>
        <w:trPr>
          <w:trHeight w:val="3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й работник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02:00Z</dcterms:created>
  <dc:creator>Басис</dc:creator>
  <dc:description/>
  <cp:keywords/>
  <dc:language>en-US</dc:language>
  <cp:lastModifiedBy>Пользователь Windows</cp:lastModifiedBy>
  <cp:lastPrinted>2017-11-30T12:20:00Z</cp:lastPrinted>
  <dcterms:modified xsi:type="dcterms:W3CDTF">2020-11-26T13:18:00Z</dcterms:modified>
  <cp:revision>23</cp:revision>
  <dc:subject/>
  <dc:title>Проект</dc:title>
</cp:coreProperties>
</file>