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ни приема населения депутатами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Часы приема  последняя среда месяца   с 15 -00 час до 16 -00 час, по адресу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нинградская область, Бокситогорский район, дер. Большой Двор, дом 3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дминистрация Большедворского сельского поселения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3492"/>
      </w:tblGrid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Людмил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1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дор Елена Владими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2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а Людмил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3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одумов Владимир Леонидо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4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шкина Татьяна Михайл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5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ина Ольга Валерь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06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Людмил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7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банова Галин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08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рбаков Николай Николае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9.2021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10.202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1T13:49:00Z</dcterms:created>
  <dc:creator>1</dc:creator>
  <dc:description/>
  <dc:language>en-US</dc:language>
  <cp:lastModifiedBy>Elanika</cp:lastModifiedBy>
  <cp:lastPrinted>2019-12-12T17:17:00Z</cp:lastPrinted>
  <dcterms:modified xsi:type="dcterms:W3CDTF">2020-12-11T13:49:00Z</dcterms:modified>
  <cp:revision>2</cp:revision>
  <dc:subject/>
  <dc:title>СОВЕТ ДЕПУТАТОВ</dc:title>
</cp:coreProperties>
</file>