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9"/>
          <w:tab w:val="left" w:pos="6720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4"/>
          <w:szCs w:val="4"/>
        </w:rPr>
      </w:pPr>
      <w:r>
        <w:rPr>
          <w:rFonts w:cs="Times New Roman" w:ascii="Times New Roman" w:hAnsi="Times New Roman"/>
          <w:b/>
          <w:sz w:val="4"/>
          <w:szCs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7"/>
        <w:gridCol w:w="3197"/>
        <w:gridCol w:w="3176"/>
      </w:tblGrid>
      <w:tr>
        <w:trPr/>
        <w:tc>
          <w:tcPr>
            <w:tcW w:w="3197" w:type="dxa"/>
            <w:tcBorders/>
          </w:tcPr>
          <w:p>
            <w:pPr>
              <w:pStyle w:val="Normal"/>
              <w:tabs>
                <w:tab w:val="clear" w:pos="709"/>
                <w:tab w:val="right" w:pos="2970" w:leader="none"/>
              </w:tabs>
              <w:suppressAutoHyphens w:val="true"/>
              <w:rPr>
                <w:b/>
                <w:b/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0 декабря 2020 года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/>
              <w:t>дер. Большой Двор</w:t>
            </w:r>
          </w:p>
        </w:tc>
        <w:tc>
          <w:tcPr>
            <w:tcW w:w="3176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93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еречне основных вопросов для рассмотрения на заседаниях совета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>депутатов Большедворского сельского поселения в 2021 году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соответствии со статьей 10 Регламента совета депутатов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 Утвердить прилагаемый перечень основных вопросов для рассмотрения на заседаниях совета депутатов Большедворского сельского  поселения в 2021 год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 Разместить настоящее решение на официальном сайте Большедворского сельского Бокситогорского муниципального района Ленинградской области. 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      </w:t>
        <w:tab/>
        <w:tab/>
        <w:tab/>
        <w:t xml:space="preserve">      </w:t>
        <w:tab/>
        <w:t xml:space="preserve">                                    О. А. Явственная</w:t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слано: Камневой Л.И., бухгалтерии, в дело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8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5795</wp:posOffset>
                </wp:positionH>
                <wp:positionV relativeFrom="page">
                  <wp:posOffset>227330</wp:posOffset>
                </wp:positionV>
                <wp:extent cx="3310890" cy="1402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0890" cy="140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14"/>
                            </w:tblGrid>
                            <w:tr>
                              <w:trPr>
                                <w:trHeight w:val="1818" w:hRule="atLeast"/>
                              </w:trPr>
                              <w:tc>
                                <w:tcPr>
                                  <w:tcW w:w="52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шением совета депутатов Большедво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т 10.12.2020 № 9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7pt;height:110.4pt;mso-wrap-distance-left:9pt;mso-wrap-distance-right:9pt;mso-wrap-distance-top:0pt;mso-wrap-distance-bottom:0pt;margin-top:17.9pt;mso-position-vertical-relative:page;margin-left:550.85pt;mso-position-horizontal-relative:page">
                <v:fill opacity="0f"/>
                <v:textbox inset="0in,0in,0in,0in">
                  <w:txbxContent>
                    <w:tbl>
                      <w:tblPr>
                        <w:tblW w:w="52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14"/>
                      </w:tblGrid>
                      <w:tr>
                        <w:trPr>
                          <w:trHeight w:val="1818" w:hRule="atLeast"/>
                        </w:trPr>
                        <w:tc>
                          <w:tcPr>
                            <w:tcW w:w="52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шением совета депутатов Большедво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т 10.12.2020 № 9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х вопросов для рассмотрения на заседаниях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совета депутатов Большедворского сельского поселения в 2020 году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85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35"/>
        <w:gridCol w:w="9841"/>
        <w:gridCol w:w="2697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роки прове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вопрос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оянные комиссии, ответственные за подготовку вопроса</w:t>
            </w:r>
          </w:p>
        </w:tc>
      </w:tr>
      <w:tr>
        <w:trPr>
          <w:trHeight w:val="425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январь, февра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2"/>
                <w:sz w:val="24"/>
                <w:szCs w:val="24"/>
              </w:rPr>
              <w:t>О результатах деятельности главы Большедворского сельского поселения за 2020 год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5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деятельности главы администрации и администрации Большедворского сельского поселения по решению вопросов местного значения Большедворского сельского поселения за 2020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2020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537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результатах деятельности контрольно-счётной комиссии Бокситогорского муниципального района за 2020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107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инятии модельного акта «Об утверждении положения о порядке организации и осуществления муниципального контроля за использованием и охраной недр при добыче общераспространенных полезных ископаемых, а также при строительстве подземных сооружений, не связанных с добычей полезных ископаемых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рт,  апр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депутатов Большедворского сельского поселения "О бюджете Большедворского сельского поселения на 2021 год и плановый период 2022-2023 годов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7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 внесении изменений и дополнений в Устав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бочая группа</w:t>
            </w:r>
          </w:p>
        </w:tc>
      </w:tr>
      <w:tr>
        <w:trPr>
          <w:trHeight w:val="588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гласить представителя ПАО «Ленэнерго» заслушать информацию о состоянии электросетей в д. Большой Двор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 ОМВД России по Бокситогорскому району Ленинградской области,  отчет старшего участкового уполномоченного полиции ОМВД России по Бокситогорскому району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1 квартал 2021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49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аботе МБУ «Большедворский КЦ» за 2020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2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служивание на территории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, авгу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1 полугодие 2021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</w:t>
            </w:r>
          </w:p>
        </w:tc>
      </w:tr>
      <w:tr>
        <w:trPr>
          <w:trHeight w:val="5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депутатов Большедворского сельского поселения "О бюджете Большедворского сельского поселения на 2021 год и плановый период 2022-2023 годов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9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нформация о подготовке к отопительному сезону объектов жизнеобеспечения населения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6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исполнении бюджета Большедворского сельского поселения за 9 месяцев 2021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86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готовности отопительного периода 2021-2022 гг, филиала АО «Нева Знергия» Бокситогорски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ябрь,  декаб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бюджете Большедворского сельского поселения на 2021 год и плановый период 2022-2023 годов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63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внесении изменений и дополнений в решение совета депутатов Большедворского сельского поселения "О бюджете Большедворского сельского поселения на 2021 год и плановый период 2022-2023 годов"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финансово- экономическая     </w:t>
            </w:r>
          </w:p>
        </w:tc>
      </w:tr>
      <w:tr>
        <w:trPr>
          <w:trHeight w:val="36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чет о работе управляющей компани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6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азвание Знак"/>
    <w:qFormat/>
    <w:rPr>
      <w:b/>
      <w:caps/>
      <w:sz w:val="3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48:00Z</dcterms:created>
  <dc:creator>Администрация БМР</dc:creator>
  <dc:description/>
  <cp:keywords/>
  <dc:language>en-US</dc:language>
  <cp:lastModifiedBy>User</cp:lastModifiedBy>
  <cp:lastPrinted>2020-12-11T09:15:00Z</cp:lastPrinted>
  <dcterms:modified xsi:type="dcterms:W3CDTF">2020-12-11T06:15:00Z</dcterms:modified>
  <cp:revision>6</cp:revision>
  <dc:subject/>
  <dc:title> </dc:title>
</cp:coreProperties>
</file>