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 октября 2014 года                                                                                                     №   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формировании постоянных комиссий   совета 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Устава муниципального образования Большедворское сельское поселение Бокситогорского муниципального района Ленинградской области 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  <w:szCs w:val="24"/>
        </w:rPr>
        <w:t>решает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формировать составы постоянных комиссий совета депутатов Большедворского сельского поселения 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Считать  утратившим  силу  решение  совета  депутатов  Большедворского    сельского поселения  Бокситогорского    муниципального района от 13.01.2012 № 145 «О внесении изменений в решение совета депутатов Большедворского сельского поселения  от 27.11.2009 № 15 «О формировании постоянных комиссий   совета  депутатов Большедворского  сельского поселения Бокситогорского муниципального района Ленинградской области»,</w:t>
      </w:r>
      <w:r>
        <w:rPr>
          <w:color w:val="000000"/>
          <w:sz w:val="24"/>
          <w:szCs w:val="24"/>
        </w:rPr>
        <w:t xml:space="preserve"> с изменениями и дополнениями от 12.02.2010 № 35. </w:t>
      </w:r>
      <w:r>
        <w:rPr>
          <w:sz w:val="24"/>
          <w:szCs w:val="24"/>
        </w:rPr>
        <w:t xml:space="preserve">от   27.11.2009  № 15 «О формировании постоянных комиссий   совета  депутатов Большедворского  сельского поселения Бокситогорского муниципального района Ленинградской област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ольшедвор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О.А. Явственная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Разослано: постоянным комиссиям -2,  в д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3.10. 2014 года № 13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финансово- экономическая комис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енько Людмила Александровна  - депутат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юхина Галина Петровна     - депутат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шкина Лариса Николаевна – депутат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осова Людмила Николаевна        –    депутат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ппова Галина Леонидовна        –   депутат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социальная комис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инова Нина Николаевна  - депутат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зкин Алексей Николаевич –    депутат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дина Ольга Валерьевна  - депутат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Член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ственная Ольга Альбертовна      –  депутат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русталева Надежда Ивановна     –   депутат совета депутатов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2:00Z</dcterms:created>
  <dc:creator>1</dc:creator>
  <dc:description/>
  <cp:keywords/>
  <dc:language>en-US</dc:language>
  <cp:lastModifiedBy>1</cp:lastModifiedBy>
  <cp:lastPrinted>2009-12-13T14:01:00Z</cp:lastPrinted>
  <dcterms:modified xsi:type="dcterms:W3CDTF">2014-10-27T08:50:00Z</dcterms:modified>
  <cp:revision>16</cp:revision>
  <dc:subject/>
  <dc:title/>
</cp:coreProperties>
</file>