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7 ноября 2014  года                                                                                                         №   22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б общественной жилищ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Жилищного Кодекса Российской Федерации, Областного Закона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Утвердить Положение об общественной жилищной комисс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Реш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прокуратура, в дел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27.11.2014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бщественной жилищной комисс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   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. Настоящее Положение определяет порядок деятельности общественной жилищной комиссии Большедворского сельского поселения (далее - комисс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Комиссия является постоянно действующим коллегиальным общественным органом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В своей деятельности комиссия руководствуется Конституцией Российской Федерации, Жилищным, Семейным и Гражданским кодексами Российской Федерации, Областным Законом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, решениями Совета депутатов Большедворского сельского поселения, а так же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В состав комиссии включаются депутаты Совета депутатов Большедворского сельского поселения, представители администрации Большедворского сельского поселения, представители муниципальных учреждений и обществен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оличественный и персональный состав комиссии предлагается руководителем администрации Большедворского сельского поселения и утверждаются Советом депутатов  Большедворского сельского поселения на очередной сессии. Изменения в составе комиссии в период между сессиями производятся руководителем администрации Большедворского сельского поселения с последующим утверждением Советом депутатов Большедворского сельского поселения.</w:t>
      </w:r>
    </w:p>
    <w:p>
      <w:pPr>
        <w:pStyle w:val="Normal"/>
        <w:jc w:val="both"/>
        <w:rPr/>
      </w:pPr>
      <w:r>
        <w:rPr/>
        <w:t>2.    Основные задачи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Основными задачами комиссии являются обеспечение общественного контроля в вопрос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1.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2. Снятия с учета граждан, принятых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3. Предоставления жилых помещений из муниципального  жилищного фонда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1.4. Работа с нанимателями муниципального жилищного фонда имеющими задолженность по плате за жилые помещения и коммунальные услуги.</w:t>
      </w:r>
    </w:p>
    <w:p>
      <w:pPr>
        <w:pStyle w:val="Normal"/>
        <w:jc w:val="both"/>
        <w:rPr/>
      </w:pPr>
      <w:r>
        <w:rPr/>
        <w:t>3.    Порядок работы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Комиссия проводит свои заседания по мере необходимости, но не реже одного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Секретарь комиссии информирует членов комиссии о дате, месте проведения и повестке дня заседания не позднее, чем за 3 дня до даты его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Заседание комиссии считается правомочным, если на нем присутствуют не менее двух третей от установленного числа ее чл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Решения комиссии принимаются путем открытого голосования простым большинством голосов от числа членов комиссии, присутствующих на засе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Подготовка и представление документов для рассмотрения комиссией осуществляется администрацией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Решения комиссии оформляются протоколом заседания, который подписывается председателем, секретарем и всеми членами комиссии, присутствующими на засе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токоле должны быть отражены наименование комиссии, дата и место проведения заседания, номер протокола, число членов комиссии и список присутствующих на заседании, повестка дня. В протокол заносится краткое содержание рассматриваемых вопросов, принятое по ним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При несогласии с принятым комиссией решением член комиссии вправе изложить в письменном виде своё особое мнение, которое подлежит обязательному приобщению к протоколу заседа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8. На заседания комиссии могут быть приглашены руководители муниципальных учреждений и предприятий, и граждане, чьи материалы вынесены на рассмотрение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9. Протоколы заседаний комиссии хранятся в течение десяти лет в администрации Большедво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0. Выписки из протоколов могут предоставляться гражданам по их письменному обращению, в случае если вопросы, затрагивающие их интересы, были вынесены на рассмотрение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лномочия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Комиссия рассматривает и принимает решения по следующим вопрос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1. Принятие граждан на учет в качестве нуждающихся в предоставлении жилых помещений, предоставляемых по договорам социального найма, снятия с указанного уч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2. Предоставлению жилых помещений из муниципального жилищного фонда по договорам социального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3. Работа с нанимателями муниципального жилищного фонда имеющими задолженность по плате за жилые помещения и коммуналь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Председатель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1. осуществляет руководство комисси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знакомится с материалами по вопросам, рассматриваемым комисси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3. вносит предложения по вопросам, находящимся в компетенции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4. дает поручения членам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5. подписывает протоколы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6. организует принятие необходимых мер для выполнения решений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7. ежеквартально представляет руководителю администрации Большедворского сельского поселения отчет о работе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1. знакомятся с материалами по вопросам, рассматриваемым комисси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2. вносят предложения по вопросам, находящимся в компетенции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.3. выполняют поручения председателя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4. подписывает протоколы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Секретарь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1. организует подготовку заседаний комиссии, представление необходимых для рассмотрения на заседаниях комиссии материалов, проектов реш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 ведет протоколы заседа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3. подписывает протоколы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реализации решени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писанный протокол заседания Комиссии направляется в администрацию Большедворского сельского поселения и является основанием для подготовки и вынесения соответствующего постановления руководителя администрации Большедворского сельского посе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аключительная ча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Решение общественной жилищной комиссии Большедворского сельского поселения, постановление руководителя администрации Большедворского сельского поселения могут быть обжалованы в установленном законодательством поряд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28:00Z</dcterms:created>
  <dc:creator>*</dc:creator>
  <dc:description/>
  <cp:keywords/>
  <dc:language>en-US</dc:language>
  <cp:lastModifiedBy>User</cp:lastModifiedBy>
  <dcterms:modified xsi:type="dcterms:W3CDTF">2014-12-05T05:46:00Z</dcterms:modified>
  <cp:revision>5</cp:revision>
  <dc:subject/>
  <dc:title/>
</cp:coreProperties>
</file>