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октября 2014 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совета депутатов Большедворского сельского поселения по обеспечению мероприятий контрольно-счетного органа поселения по осуществлению внешнего муниципального финансового контроля совету депутатов 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части 4 статьи 15 федерального закона от 06.10.2003   № 131-ФЗ «Об общих принципах организации местного самоуправления в Российской Федерации», главы 16 Бюджетного кодекса Российской Федерации, Уставом Большедворского сельского поселения, решения от 23.10.2014 №  17 «Об утверждении Положения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Большедворского сельского поселения РЕШИЛ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полномочия совета депутатов Большедворского сельского поселения по обеспечению мероприятий контрольно-счетного органа поселения по осуществлению внешнего муниципального финансового контроля совету депутатов Бокситогорского муниципального района на срок с 01 января 2015 года по 31 декаб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лаве Большедворского сельского поселения в срок до 30 ноября 2014 года подготовить проект соглашения совета депутатов Большедворского сельского поселения с советом депутатов Бокситогорского муниципального района о передаче полномочий по обеспечению мероприят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О. А. Явственная  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8:00Z</dcterms:created>
  <dc:creator>Пользователь</dc:creator>
  <dc:description/>
  <cp:keywords/>
  <dc:language>en-US</dc:language>
  <cp:lastModifiedBy>1</cp:lastModifiedBy>
  <cp:lastPrinted>2014-10-20T12:42:00Z</cp:lastPrinted>
  <dcterms:modified xsi:type="dcterms:W3CDTF">2014-10-27T08:08:00Z</dcterms:modified>
  <cp:revision>5</cp:revision>
  <dc:subject/>
  <dc:title>ПРОЕКТ</dc:title>
</cp:coreProperties>
</file>