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ноября 2014 года                                                                                             № 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назначении главы администраци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ольшедворского 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соответствии со статьей 37 Федерального закона от 06.10.2003 № 131-ФЗ «Об общих принципах местного самоуправления в Российской Федерации», статьей 16 Федерального закона от 02.03.2007 № 25-ФЗ «О муниципальной службе в Российской Федерации», статьями 5 и 8 областного закона от 11.03.2008 № 14-оз «О правовом регулировании муниципальной службы в Ленинградской области», рассмотрев материалы, представленные конкурсной комиссией по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в совет депутатов Большедворского сельского поселения,  совет депутатов Большедворского сельского поселения </w:t>
      </w:r>
      <w:r>
        <w:rPr>
          <w:b/>
        </w:rPr>
        <w:t>РЕШАЕТ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значить Олина Николая Федоровича главой администрации Большедворского сельского поселения Бокситогорского муниципального района Ленинградской области, на срок полномочий совета депутатов Большедворского сельского поселения третьего созыва.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  <w:r>
        <w:rPr/>
        <w:t>2.  Поручить главе муниципального образования в десятидневный срок со дня принятия данного решения, заключить с 28 ноября 2014 года контракт с главой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3.</w:t>
        <w:tab/>
        <w:t>Опубликовать решение в газете «Новый путь» и разместить его на официальном сайте Большедворского сельского поселения Бокситогорского муниципального район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О. А. Явственная </w:t>
      </w:r>
    </w:p>
    <w:p>
      <w:pPr>
        <w:pStyle w:val="Normal"/>
        <w:rPr/>
      </w:pPr>
      <w:r>
        <w:rPr/>
        <w:t xml:space="preserve">Разослано: адм. БМР ЛО, прокуратура, в дело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49:00Z</dcterms:created>
  <dc:creator>Yzubova</dc:creator>
  <dc:description/>
  <cp:keywords/>
  <dc:language>en-US</dc:language>
  <cp:lastModifiedBy>User</cp:lastModifiedBy>
  <cp:lastPrinted>2005-11-14T15:56:00Z</cp:lastPrinted>
  <dcterms:modified xsi:type="dcterms:W3CDTF">2014-12-08T05:18:00Z</dcterms:modified>
  <cp:revision>4</cp:revision>
  <dc:subject/>
  <dc:title>СОВЕТ ДЕПУТАТОВ</dc:title>
</cp:coreProperties>
</file>