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 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14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реализацию полномочий по определению поставщиков (подрядчиков, исполнителей) для нужд поселений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по определению поставщиков (подрядчиков, исполнителей) для нужд поселений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>на определение поставщиков (подрядчиков, исполнителей) для нужд Большедвор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реализацию полномочия по определению поставщиков (подрядчиков, исполнителей) для нужд Большедворского поселения определен решением о бюджете Большедворского сельского поселения на  2015  год  в размере 71,0 тыс. рублей 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3-11-12T15:09:00Z</cp:lastPrinted>
  <dcterms:modified xsi:type="dcterms:W3CDTF">2014-12-05T12:31:00Z</dcterms:modified>
  <cp:revision>40</cp:revision>
  <dc:subject/>
  <dc:title/>
</cp:coreProperties>
</file>