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185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  10.12.2013 г.   № 240 </w:t>
      </w:r>
    </w:p>
    <w:p>
      <w:pPr>
        <w:pStyle w:val="Normal"/>
        <w:ind w:left="4500" w:right="-185" w:hanging="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в редакции решения совета депутатов   от 05.06.2014 г. №268, от 23.10.2014 г. №   9  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4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ци</w:t>
            </w:r>
            <w:r>
              <w:rPr>
                <w:b/>
                <w:bCs/>
                <w:sz w:val="20"/>
              </w:rPr>
              <w:t>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41095,1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41095,1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89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89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939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77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2999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9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0 1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9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9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/>
              <w:t>Субвенции    бюджетам   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66,2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3,0</w:t>
            </w:r>
          </w:p>
        </w:tc>
      </w:tr>
      <w:tr>
        <w:trPr>
          <w:trHeight w:val="5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а Бокситогорского муниципального района  на содержание дор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3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3,2</w:t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 02 04999 10 0706 151             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 бюджетам муниципальным образований на мероприятия по разработке генеральных планов и правил землепользования и застройки городских и сельских поселений Бокситогорского муниципального района в рамках муниципальной ведомственной программы  Бокситогорского муниципального района «Обеспечение документами территориального планирования Бокситогорского муниципальн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,0</w:t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2 02 04999 10 0709 151             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социальной политики от 7 мая 2012 года № 597 в рамках </w:t>
            </w:r>
            <w:r>
              <w:rPr>
                <w:bCs/>
                <w:lang w:val="ru-RU"/>
              </w:rPr>
              <w:t xml:space="preserve">муниципальной программы </w:t>
            </w:r>
            <w:r>
              <w:rPr>
                <w:lang w:val="ru-RU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,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46:00Z</dcterms:created>
  <dc:creator>1</dc:creator>
  <dc:description/>
  <cp:keywords/>
  <dc:language>en-US</dc:language>
  <cp:lastModifiedBy>1</cp:lastModifiedBy>
  <dcterms:modified xsi:type="dcterms:W3CDTF">2014-10-24T05:47:00Z</dcterms:modified>
  <cp:revision>71</cp:revision>
  <dc:subject/>
  <dc:title/>
</cp:coreProperties>
</file>