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49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90,2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,6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6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6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9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4,0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6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6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94,8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1,2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1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36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840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12-05T12:28:00Z</dcterms:modified>
  <cp:revision>63</cp:revision>
  <dc:subject/>
  <dc:title>                                                                                       Утверждена</dc:title>
</cp:coreProperties>
</file>