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/>
        <w:t>Бокситогорского муниципального района 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7 ноября 2014  года                                                                                                     №   23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оздании общественной жилищной комиссии </w:t>
      </w:r>
    </w:p>
    <w:p>
      <w:pPr>
        <w:pStyle w:val="Normal"/>
        <w:jc w:val="center"/>
        <w:rPr/>
      </w:pPr>
      <w:r>
        <w:rPr>
          <w:b/>
        </w:rPr>
        <w:t>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основании Жилищного Кодекса Российской Федерации, Областного Закона от 26.10.2005 № 89-оз «О порядке ведения органами местного самоуправления Ленинградской области учета граждан в качестве нуждающихся в жилых помещениях, предоставляемых по договорам социального найма»  </w:t>
      </w:r>
      <w:r>
        <w:rPr>
          <w:b/>
        </w:rPr>
        <w:t>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Создать общественную жилищную комиссию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состав общественной жилищной комиссии в Большедворском сельском поселении Бокситогорского муниципального района Ленинградской области, согласно приложения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читать утратившим силу решение Совета депутатов  Большедворского сельского поселения Бокситогорского муниципального района Ленинрадской области от 14 июня 2013 года № 223 «О создании общественно-жилищной комиссии в администрации Большедворского сельского поселения Бокситогорского муниципального района Ленинград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ение разместить (опубликовать) на официальном сайте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/>
      </w:pPr>
      <w:r>
        <w:rPr/>
        <w:t>сельского поселения                                                                                           О.А. Явственная</w:t>
      </w:r>
    </w:p>
    <w:p>
      <w:pPr>
        <w:pStyle w:val="Normal"/>
        <w:rPr/>
      </w:pPr>
      <w:r>
        <w:rPr/>
        <w:t>Разослано: членам комиссии, прокуратура, в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решением Совета депутатов </w:t>
      </w:r>
    </w:p>
    <w:p>
      <w:pPr>
        <w:pStyle w:val="Normal"/>
        <w:jc w:val="right"/>
        <w:rPr/>
      </w:pPr>
      <w:r>
        <w:rPr/>
        <w:t>Большедворского сельского поселения</w:t>
      </w:r>
    </w:p>
    <w:p>
      <w:pPr>
        <w:pStyle w:val="Normal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27.11.2014  № 23</w:t>
      </w:r>
    </w:p>
    <w:p>
      <w:pPr>
        <w:pStyle w:val="Normal"/>
        <w:jc w:val="right"/>
        <w:rPr/>
      </w:pPr>
      <w:r>
        <w:rPr/>
        <w:t>(приложение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общественной жилищной комиссии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Олин Николай Федорович  – глава администрации Большедвор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rPr>
          <w:b/>
          <w:b/>
        </w:rPr>
      </w:pPr>
      <w:r>
        <w:rPr/>
        <w:t xml:space="preserve">Савельев Василий Федорович - специалист администрации Большедворского сельского поселения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rPr/>
      </w:pPr>
      <w:r>
        <w:rPr/>
        <w:t xml:space="preserve">Березкин Алексей Николаевич – старший машинист котельной, ООО «БРКС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инова Валентина Ивановна – техник участка ООО «Районная жилищная управляющая компа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енько Людмила Александровна – учитель, МКОУ «БООШ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кова Людмила Ивановна – начальник участка ООО «Бокситогорск Тепло Ресур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зинова Нина Николаевна – продавец, ИП «Шабуня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6:03:00Z</dcterms:created>
  <dc:creator>*</dc:creator>
  <dc:description/>
  <cp:keywords/>
  <dc:language>en-US</dc:language>
  <cp:lastModifiedBy>User</cp:lastModifiedBy>
  <dcterms:modified xsi:type="dcterms:W3CDTF">2014-12-05T06:09:00Z</dcterms:modified>
  <cp:revision>3</cp:revision>
  <dc:subject/>
  <dc:title/>
</cp:coreProperties>
</file>