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04.12.2014 года  № 25                        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 № 17)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Ленинградской области межбюджетных трансфертов на реализацию полномочий по осуществлению муниципального жилищного контроля на территории Большедворского сельского поселения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.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реализацию полномочий по осуществлению муниципального жилищного контроля на территории Большедворского сельского поселения (далее межбюджетные трансферты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Межбюджетные трансферты предоставляются органам местного самоуправления Бокситогорского  муниципального  района на содержание специалиста муниципального жилищного контрол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Размер межбюджетных трансфертов  на реализацию полномочия по осуществлению муниципального жилищного контроля на территории Большедворского сельского поселения Бокситогорского муниципального района Ленинградской области определен решением о бюджете Большедворского сельского поселения на  2015  год  в размере 10,8 тыс. рублей  в соответствии с расчетом, являющимся приложением к Соглашению о передаче полномочий по осуществлению муниципального жилищного контроля на территории Большедворского сельского поселения Бокситогорского муниципального района Ленинградской области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>6. Перечисление межбюджетных трансфертов осуществляется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7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9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0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1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3-11-12T15:09:00Z</cp:lastPrinted>
  <dcterms:modified xsi:type="dcterms:W3CDTF">2014-12-05T12:37:00Z</dcterms:modified>
  <cp:revision>39</cp:revision>
  <dc:subject/>
  <dc:title/>
</cp:coreProperties>
</file>