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ДЕПУТАТОВ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  <w:t>Бокситогорского   муниципального  района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енинградской области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 октября 2014 год                                                                                № __6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ъявлении конкурса на замещение должности главы администрации Большедворского сельского поселения Бокситогорского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основании статьи 37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2 марта 2007 года № 25-ФЗ «О муниципальной службе в Российской Федерации», областных законов от 11 марта 2008 года № 14-оз «О правовом регулировании муниципальной службы в Ленинградской области», статьи 51 Устава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TextBody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Утвердить проект контракта с главой администрации Большедворского сельского поселения Бокситогорского муниципального района Ленинградской области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Объявить конкурс на замещение должности главы администрации Большедворского сельского поселения Бокситогорского муниципального района Ленинградской области </w:t>
      </w:r>
      <w:r>
        <w:rPr>
          <w:b/>
        </w:rPr>
        <w:t>26 ноября 2014 года</w:t>
      </w:r>
      <w:r>
        <w:rPr/>
        <w:t xml:space="preserve"> в _</w:t>
      </w:r>
      <w:r>
        <w:rPr>
          <w:u w:val="single"/>
        </w:rPr>
        <w:t>14.00</w:t>
      </w:r>
      <w:r>
        <w:rPr/>
        <w:t>__ часов по адресу: Ленинградская область, Бокситогорский район, дер. Большой Двор, д. 30.</w:t>
      </w:r>
    </w:p>
    <w:p>
      <w:pPr>
        <w:pStyle w:val="TextBody"/>
        <w:ind w:firstLine="708"/>
        <w:rPr/>
      </w:pPr>
      <w:r>
        <w:rPr/>
        <w:t>3. Назначить представителями от совета депутатов Большедворского сельского поселения в состав конкурсной комиссии для проведения конкурса на замещение должности  главы администрации Большедворского сельского поселения депутатов совета депутатов Большедворского сельского поселения :</w:t>
      </w:r>
    </w:p>
    <w:p>
      <w:pPr>
        <w:pStyle w:val="TextBody"/>
        <w:ind w:firstLine="708"/>
        <w:rPr/>
      </w:pPr>
      <w:r>
        <w:rPr/>
        <w:t>Явственную Ольгу Альбертовну</w:t>
      </w:r>
    </w:p>
    <w:p>
      <w:pPr>
        <w:pStyle w:val="TextBody"/>
        <w:ind w:firstLine="708"/>
        <w:rPr/>
      </w:pPr>
      <w:r>
        <w:rPr/>
        <w:t>Фадину Ольгу Валерьевну</w:t>
      </w:r>
    </w:p>
    <w:p>
      <w:pPr>
        <w:pStyle w:val="TextBody"/>
        <w:ind w:firstLine="708"/>
        <w:rPr>
          <w:i/>
          <w:i/>
        </w:rPr>
      </w:pPr>
      <w:r>
        <w:rPr/>
        <w:t xml:space="preserve">Рюхину Галину Петровну </w:t>
      </w:r>
    </w:p>
    <w:p>
      <w:pPr>
        <w:pStyle w:val="Normal"/>
        <w:ind w:firstLine="708"/>
        <w:jc w:val="both"/>
        <w:rPr/>
      </w:pPr>
      <w:r>
        <w:rPr/>
        <w:t xml:space="preserve">4. Поручить прием документов и их копий от претендентов секретарю конкурсной комиссии в рабочие дни с 9.00 часов до 16.00 часов (перерыв с 13.00 часов до 14.00 часов) со дня официального опубликования решения до 14 ноября 2014 года по адресу: Ленинградская область, г. Бокситогорск, ул. Социалистическая, д.9, тел. 218-08. </w:t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color w:val="000000"/>
          <w:spacing w:val="2"/>
        </w:rPr>
        <w:t>5. Решение р</w:t>
      </w:r>
      <w:r>
        <w:rPr/>
        <w:t>азместить на официальном сайте Большедворского сельского поселения.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>6. Опубликовать объявление о проведении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в газете "Новый путь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  О.А.Явственная                           </w:t>
      </w:r>
    </w:p>
    <w:p>
      <w:pPr>
        <w:pStyle w:val="Normal"/>
        <w:jc w:val="both"/>
        <w:rPr/>
      </w:pPr>
      <w:r>
        <w:rPr/>
        <w:t>Разослано: АНО «Редакция газеты «Новый путь», регистр МНПА, в дело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56" w:firstLine="708"/>
        <w:rPr>
          <w:bCs/>
        </w:rPr>
      </w:pPr>
      <w:r>
        <w:rPr>
          <w:bCs/>
        </w:rPr>
        <w:t xml:space="preserve">УТВЕРЖДЕН  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 xml:space="preserve">решением совета депутатов </w:t>
      </w:r>
    </w:p>
    <w:p>
      <w:pPr>
        <w:pStyle w:val="Normal"/>
        <w:ind w:left="705" w:hanging="0"/>
        <w:jc w:val="right"/>
        <w:rPr/>
      </w:pPr>
      <w:r>
        <w:rPr/>
        <w:t>Большедворского сельского поселения</w:t>
      </w:r>
    </w:p>
    <w:p>
      <w:pPr>
        <w:pStyle w:val="Normal"/>
        <w:autoSpaceDE w:val="false"/>
        <w:ind w:left="3969" w:hanging="0"/>
        <w:jc w:val="center"/>
        <w:rPr/>
      </w:pPr>
      <w:r>
        <w:rPr/>
        <w:t>от 23.10.2014 № 6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а с главой администр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Ленинградской области                                                           "___" ___________ 2014 года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е сельское поселение Бокситогорского муниципального района Ленинградской области в лице главы Большедворского сельского поселения ________________, действующего на основании Устава Большедворского сельского поселения Бокситогорского муниципального района Ленинградской области, именуемого в дальнейшем "представитель нанимателя", с одной стороны, и гражданин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ный на должность главы администрации Большедворского сельского поселения Бокситогорского муниципального района Ленинградской области  (далее – администрация), на основании решения совета депутатов Большедворского сельского поселения 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номер правового акта совета депутатов о назначении на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"глава администрации", с другой стороны, заключили контр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контракту глава администрации берет на себя обязательства, связанные с осуществлением полномочий по должности главы администрации, а представитель нанимателя обязуется обеспечить осуществление главой администрации полномочий в соответствии с законодательством, своевременно и в полном объеме обеспечивать выплату главе администрации денежного содержания и предоставлять социальные гарант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существлением   полномочий  по  должности  Главы  администрации является  обеспечение  осуществления  администрацией  полномочий по решению вопросов местного значения и отдельных государственных полномочий, в случае если   отдельные   государственные  полномочия  переданы  органам  местного самоуправления  федеральными  законами  и  законами  Ленинградской  области и  отнесены  к компетенции админист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онтракт заключается на срок полномочий совета депутатов Большедворского сельского поселения, принявшего решение о назначении лица на должность главы администрации (до дня начала работы совета депутатов Большедворского сельского поселения нового созыва) в соответствии со статьей 37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Дата начала осуществления главой администрации должностных полномочий _____________________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Место работы: Ленинградская область, 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лномочия, права и обязанности главы администрац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. В сфере осуществления исполнительно-распорядительной деятельности глава администрации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ConsNormal1"/>
        <w:widowControl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уществляет общее руководство деятельностью администрации ее структурных подразделений по решению всех вопросов, отнесенных к компетенции администрации, на принципах единоначалия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лючает от имени администрации договоры и контракты в пределах своей компетенции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рабатывает и представляет на утверждение совета депутатов структуру администрации, формирует штат администрации в пределах утвержденных в бюджете средств на содержание администрации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является представителем нанимателя (работодателя) для заместителей главы администрации, руководителей структурных подразделений администрации, других сотрудников администрации, а также решает вопросы применения к ним мер дисциплинарной ответственности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ает положения о структурных подразделениях администрации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ает уставы муниципальных предприятий и учреждений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уществляет функции распорядителя бюджетных средств при исполнении местного бюджета (за исключением средств по расходам, связанным с деятельностью совета депутатов и депутатов)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меняет решения руководителей структурных подразделений администрации, противоречащие действующему законодательству или муниципальным правовым актам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 разработкой и представлением в совет депутатов проекта местного бюджета, планов и программ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, а также отчетов об их исполнении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значает на должность и освобождает от должности руководителей муниципальных предприятий и учреждений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уществляет иные полномочия, предусмотренные Уставом и Положением об администрации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В сфере взаимодействия с советом депутатов глава администрации: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т на рассмотрение в совет депутатов проекты нормативных правовых актов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носит на утверждение совета депутатов проект бюджета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отчеты о его исполнении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т предложения о созыве внеочередных заседаний совета депутатов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лагает вопросы в повестку дня заседаний совета депутатов;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ставляет на утверждение совета депутатов планы и программы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, отчеты об их исполнении.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администрации издает по вопросам своего ведения постановления и распоряжения, которые вступают в силу с момента их подписания, если иной порядок не установлен действующим законодательством, Уставом, самим постановлением (распоряжением). </w:t>
      </w:r>
    </w:p>
    <w:p>
      <w:pPr>
        <w:pStyle w:val="Con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spacing w:lineRule="auto" w:line="240"/>
        <w:ind w:firstLine="720"/>
        <w:jc w:val="both"/>
        <w:rPr>
          <w:bCs/>
        </w:rPr>
      </w:pPr>
      <w:r>
        <w:rPr>
          <w:bCs/>
        </w:rPr>
        <w:t xml:space="preserve">Глава администрации несет персональную ответственность за деятельность структурных подразделений администрац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целях решения  вопросов местного значения глава администрации имеет право:</w:t>
      </w:r>
    </w:p>
    <w:p>
      <w:pPr>
        <w:pStyle w:val="Normal"/>
        <w:ind w:firstLine="709"/>
        <w:jc w:val="both"/>
        <w:rPr/>
      </w:pPr>
      <w:r>
        <w:rPr/>
        <w:t>знакомиться с документами, определяющими его права и обязанности по занимаемой долж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учать организационно-техническое обеспечение своей деятельности, необходимое для осуществления полномочи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прашивать и получать в установленном порядке от органов государственной власти, органов местного самоуправления, предприятий, учреждений, организаций, граждан и общественных объединений необходимые для осуществления полномочий информацию и материалы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ещать в установленном законом порядке для осуществления своих полномочий предприятия, учреждения, организа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ышать свою квалификацию, проходить переподготовку за счет средств местного бюджет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жаловать в судебном порядке предписания уполномоченных органов государственной власти об устранении нарушений требований законодательства Российской Федерации и Ленинградской обла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уществлять иные права, предусмотренные законодательством Российской Федерации, Ленинградской области, Уставом, контракт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В целях решения вопросов местного значения глава администрации  обязан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соблюдать положения Конституции Российской Федерации, законов и иных нормативных правовых актов Российской Федерации, Устава Ленинградской области, законов и иных нормативных правовых актов Ленинградской области, Устава и решений совета депутатов Большедворского сельского поселения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блюдать ограничения, связанные с прохождением муниципальной службы, осуществлением полномочий главы администра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еспечивать соблюдение, защиту прав и законных интересов граждан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воевременно в пределах своих должностных полномочий рассматривать обращения граждан и организаций и принимать по ним решения в порядке, установленном законодательством Российской Федерации и Ленинградской области, Уставом, иными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е разглашать сведения, составляющие государственную и иную охраняемую законом тайну, а также сведения, ставшие ему известными в связи с осуществлением должностных полномочий, затрагивающие частную жизнь, честь и достоинство граждан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блюдать нормы служебной этики, не совершать действий, затрудняющих работу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оставлять в установленном порядке сведения о полученных доходах, об имуществе, принадлежащем ему, супруге (супругу) и несовершеннолетним детям на праве собственности, являющихся объектами налогообложения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ять иные обязанности, предусмотренные законодательством Российской Федерации и Ленинградской области, Уставом, контракт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служащего, а также осуществление иных прав, предусмотренных федеральными и областными законами, Уставом, а также контрактом.</w:t>
      </w:r>
    </w:p>
    <w:p>
      <w:pPr>
        <w:pStyle w:val="ConsPlusNonformat"/>
        <w:widowControl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 целях надлежащего осуществления полномочий глава администрации должен исполнять обязанности, предусмотренные федеральными и областными законами, Уставом, а также контракт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Глава администрации несет установленную законодательством ответственность за нарушение запретов, связанных с муниципальной службой, несоблюдение ограничений и невыполнение обязательств, установленных федеральными законами, неисполнение (ненадлежащее исполнение) должностных полномочий, утрату или порчу государственного и муниципального имущества, предоставленного ему для исполнения полномоч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представителя нанимателя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ставитель нанимателя имеет прав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главы администрации соблюдения положений Конституции Российской Федерации, федеральных законов и иных нормативных правовых актов Российской Федерации, Устава Ленинградской области, областных законов и иных нормативных правовых актов Ленинградской области, Устава, муниципальных правовых ак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главы администрации надлежащего осуществления должностных полномоч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ть главу администрации за безупречное и эффективное осуществление им своих полномоч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 главе администрации дисциплинарные взыскания за совершение дисциплинарного проступка, то есть неисполнение или ненадлежащее исполнение им по его вине возложенных на него должностных полномоч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ывать другие права, установленные Федеральным законом «О муниципальной службе в Российской Федерации» и Трудовым кодекс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ставитель нанимателя обязан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ложения Конституции Российской Федерации, федеральных законов и иных нормативных правовых актов Российской Федерации, Устава Ленинградской области, областных законов и иных нормативных правовых актов Ленинградской области, Устава, муниципальных правовых ак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главе администр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, необходимые для осуществления должностных полномоч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у денежного содержания в соответствии с контрак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гарантии, предусмотренные законодательством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гарантии, предусмотренные законодательством Ленинградской области и Устав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иные обязанности, предусмотренные Федеральным законом "О муниципальной службе в Российской Федерации" и Трудовым кодекс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плата труд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Главе администрации устанавливается денежное содержание, включающе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олжностной оклад в соответствии с замещаемой должностью (далее – должностной оклад) в размере _______________ рублей в месяц, а также ежемесячные и иные дополнительные выплаты в соответствии с областным законом от 11.03.2008 № 14-оз «О правовом регулировании муниципальной службы в Ленинградской области» и решением совета депутатов Большедворского сельского поселения от ______________ 2014 года № _______ «</w:t>
      </w:r>
      <w:r>
        <w:rPr>
          <w:bCs/>
        </w:rPr>
        <w:t xml:space="preserve">Об утверждении Положений о порядке формирования фонда оплаты труда и материальном стимулировании работников администрации </w:t>
      </w:r>
      <w:r>
        <w:rPr/>
        <w:t>Большедворского сельского поселения</w:t>
      </w:r>
      <w:r>
        <w:rPr>
          <w:bCs/>
        </w:rPr>
        <w:t>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азмер должностного оклада по должностям муниципальной службы в Ленинградской области ежегодно индексируется в соответствии с муниципальным правовым актом представительного органа муниципального образования о бюджете муниципального образования на соответствующий финансовый год с учетом уровня инфляции (потребительских цен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азмер оплаты труда главы администрации может быть изменен при введении нормирования оплаты труда муниципальных служащих в случаях и порядке, установленных федеральными закон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абочее (служебное) время и время отдых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Главе администрации устанавливается ненормированный рабочий ден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ремя начала и окончания работы определяется с учетом действующих в администрации правил внутреннего трудового рас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ремя отдыха главы администрации определяется в соответствии с законодательством Российской Федерации и законодательством Ленинград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предоста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ый основной оплачиваемый отпуск продолжительностью </w:t>
      </w:r>
      <w:r>
        <w:rPr>
          <w:rFonts w:cs="Times New Roman" w:ascii="Times New Roman" w:hAnsi="Times New Roman"/>
          <w:b/>
          <w:sz w:val="24"/>
          <w:szCs w:val="24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календарных дн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дополнительный оплачиваемый отпуск за выслугу лет в соответствии с законодательством Российской Федерации и Ленинград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дополнительный оплачиваемый отпуск за ненормированный рабочий день продолжительностью 3 календарных дн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роки начала и окончания отпуска определяются по согласованию с главой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овия профессиональной деятельности и гаранти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Главе администрации обеспечиваются организационно-технические условия, необходимые для осуществления полномочий, в том числе рабочее место, оборудованное средствами связи и оргтехникой и отвечающее требованиям правил охраны труда и техники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Главе администрации предоставляются гарантии в соответствии с федеральными законами, дополнительные гарантии - в соответствии с областными законами и Устав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ополнительные условия контракт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Договор (контракт) об оформлении допуска к государственной тайне является неотъемлемой частью контракта (Заключается при условии допуска к государственной тайне)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Глава администрации подлежит обязательному страхованию, предусмотренному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е государственное страхование на случай причинения вреда здоровью и имуществу главы администрации, в связи с исполнением им должностных полномочий осуществляется в соответствии с федеральными законам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государственное социальное страхование главы администрации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по обязательному государственному страхованию производятся в случаях, порядке и размерах, которые установлены федеральными закон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контракт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 прямой действительный ущерб, причиненный муниципальному имуществу, глава администрации несет полную материальную ответственность в соответствии с порядком и условиями, установленными действующи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Ответственность главы администрации перед государством наступает на основании решения соответствующего суда в случае нарушения им Конституции Российской Федерации, федеральных конституционных законов, федеральных законов, Устава Ленинградской области, областных законов, Уста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Изменение условий контракт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Изменение условий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редставитель нанимателя обязан предупредить главу администрации о необходимости изменения условий контракта в письменной форме не позднее, чем за два месяца до даты подписания соответствующего соглаш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о остальным вопросам, которые не предусмотрены контрактом, стороны руководствуются действующим трудовы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снования для досрочного прекращения контракт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Контракт подлежит расторжению (прекращению) досрочно по основаниям, предусмотренным федеральными законами «О муниципальной службе в Российской Федерации» и «Об общих принципах организации местного самоуправления в Российской Федерации», а также Трудовым кодекс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о соглашению сторон или в судебном порядке контракт может быть расторгнут на основан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я совета депутатов Большедворского сельского поселения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едставителя нанимателя – в связи с нарушением главой администрации условий контракта в части, касающейся решения вопросов местного зна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Главы администрации – в связи с нарушениями условий контракта органами местного самоупр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 случае расторжения контракта по соглашению сторон или в судебном порядке в связи с нарушениями его условий органами местного самоуправления главе администрации предоставляются гарантии и выплачиваются компенсации, установленные законодательством Российской Федерации и Ленинград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Разрешение споров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 и разногласия по контракту разрешаются по соглашению сторон, а в случае если согласие не достигнуто – в порядке, предусмотренном законодательством Российской Федерации и Ленинград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Заключительны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Контракт составлен в двух экземплярах, имеющих одинаковую юридическую силу: первый экземпляр передается Главе администрации, второй экземпляр хранится у Представителя наним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Получение Главой администрации экземпляра контракта подтверждается подписью Главы администрации на экземпляре контракта, хранящемся у Представителя нанимателя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ConsNormal">
    <w:name w:val="ConsNormal Знак"/>
    <w:basedOn w:val="Style8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35:00Z</dcterms:created>
  <dc:creator>Сидоркина</dc:creator>
  <dc:description/>
  <cp:keywords/>
  <dc:language>en-US</dc:language>
  <cp:lastModifiedBy>1</cp:lastModifiedBy>
  <dcterms:modified xsi:type="dcterms:W3CDTF">2014-10-27T06:47:00Z</dcterms:modified>
  <cp:revision>20</cp:revision>
  <dc:subject/>
  <dc:title>РЕШЕНИЕ</dc:title>
</cp:coreProperties>
</file>