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right="-545" w:hanging="486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860" w:right="-545" w:hanging="486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860" w:right="-545" w:hanging="486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860" w:right="-545" w:hanging="486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 04.12.2014 года  № 25                             </w:t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8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еречень главных администраторов источников внутреннего финансирования дефицит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419"/>
        <w:gridCol w:w="6342"/>
      </w:tblGrid>
      <w:tr>
        <w:trPr>
          <w:trHeight w:val="248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источника внутреннего финансирования дефицита бюджета </w:t>
            </w:r>
          </w:p>
        </w:tc>
      </w:tr>
      <w:tr>
        <w:trPr>
          <w:trHeight w:val="2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-р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6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>Администрация Большедворского сель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остатки средств на счетах по учету средств бюджетов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01 10 0000 00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остатки денежных средств бюджетов поселений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8:00Z</dcterms:created>
  <dc:creator>1</dc:creator>
  <dc:description/>
  <cp:keywords/>
  <dc:language>en-US</dc:language>
  <cp:lastModifiedBy>User</cp:lastModifiedBy>
  <dcterms:modified xsi:type="dcterms:W3CDTF">2014-12-05T12:32:00Z</dcterms:modified>
  <cp:revision>27</cp:revision>
  <dc:subject/>
  <dc:title/>
</cp:coreProperties>
</file>