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ДЕПУТАТОВ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инградской области 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октября 201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 порядке заключения соглашений органов местного самоуправления Большедворского сельского поселения с органами местного самоуправления  Бокситогорского муниципального района о передаче (принятии) части полномочий по решению вопросов местного зна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действий органов местного самоуправления Бокситогорского муниципального района и органов местного самоуправления Большедворского сельского поселения,  по реализации права, предоставленного частью 4 статьи 15 Федерального закона от 06.10.2003 № 131-ФЗ «Об общих принципах организации местного самоуправления в Российской Федерации», в соответствии с Уставом , совет депутатов Большедворского сельского поселения Бокситогорского муниципального района Ленинградской области РЕШИЛ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заключения 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 по решению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 разместить (опубликовать) на официальном сайте  Большедво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 Большедвор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 xml:space="preserve">                                      </w:t>
        <w:tab/>
        <w:tab/>
        <w:tab/>
        <w:t xml:space="preserve">        О.А.Явственная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но: администрации БМР ЛО, регистр МНПА, прокуратура, в дело. </w:t>
      </w:r>
    </w:p>
    <w:p>
      <w:pPr>
        <w:pStyle w:val="Normal"/>
        <w:ind w:right="-1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23 октября 2014 года  №  17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порядке заключения 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, о передаче (принятии) части полномочий  по решению вопросов местного знач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, о передаче (принятии) части полномочий по решению вопросов местного значения за счёт иных межбюджетных трансфертов, предоставляемых из соответствующих бюджетов в соответствии с Бюджетным кодексом Российской Федерации (далее - Положение) 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 (далее - Федеральный закон «Об общих принципах организации местного самоуправления в Российской Федерации»), Уставом Большедвор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рганы местного самоуправления  Большедворского сельского поселения вправе заключать соглашения с органами местного самоуправления Бокситогорского муниципального района, о передаче им осуществления части своих полномочий за счет иных межбюджетных трансфертов, предоставляемых из бюджета Большедворского сельского поселения в бюджет Бокситогорского муниципального района в соответствии с Бюджет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случае органы местного самоуправления Бокситогорского муниципального района осуществляют полномочия по решению вопросов местного значения Большедворского сельского поселения на территории данного поселения в соответствии с Федеральным законом «Об общих принципах организации местного самоуправления в Российской Федерации», Уставом поселения, соглашением о передаче органом местного самоуправления поселения полномочий по решению вопросов местного знач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рганы местного самоуправления  Большедворского сельского поселения вправе заключать соглашения с органами местного самоуправления Бокситогорского муниципального района, о принятии от них осуществления части полномочий за счет иных межбюджетных трансфертов, предоставляемых из бюджета Бокситогорского муниципального района в бюджет Большедворского сельского поселения в соответствии с Бюджетн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органы местного самоуправления Большедворского сельского поселения осуществляют полномочия по решению вопросов местного значения Бокситогорского муниципального района в соответствии с Федеральным законом «Об общих принципах организации местного самоуправления в Российской Федерации», Уставом Бокситогорского муниципального района, соглашением о принятии от органов местного самоуправления поселения полномочий по решению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Формой передачи (принятия) органами местного самоуправления Большедворского сельского поселения полномочий по решению вопросов местного значения является соглашение, закрепляющее договоренность сторон по осуществлению взаимодействия в интересах каждой из сторон, исходя из социально-экономических условий и интересов населения соответствующего муниципального образования, более эффективного решения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Органы местного самоуправления  Большедворского сельского поселения при подготовке и заключении соглашений руководствуются федеральным законодательством, законами Ленинградской области, Уставом Большедворского сельского поселения, муниципальными правовыми актами Большедворского сельского поселения и настоящим Положением. Соглашения должны быть заключены до внесения на рассмотрение совета депутатов проекта решения о бюджете поселения на очередной финансовый год. В исключительных случаях допускается заключение соглашений в течение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мпетенция органов местного самоуправ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вет депутатов Большедворского сельского поселения (далее -  совет депутатов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имает муниципальные правовые акты по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и Большедворским сельским поселением осуществления части своих полномочий по решению вопросов местного значения органам местного самоуправления Бокситогор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инятии органами местного самоуправления Большедворского сельского поселения осуществления части полномочий по решению вопросов местного значения Бокситогор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.2. контролирует выполнение принятых решений;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Глава Большедворского сельского поселения (далее -  Глава поселен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дписывает соглашения о передаче (принятии) поселением осуществления части полномочий по решению вопросов местного значения не относящихся к компетенции администрации Большедвор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Администрация Большедворского сельского поселения (далее -  администрация  поселен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участвует в подготовке проектов (готовит проекты) соглашений о передаче (принятии) исполнительно-распорядительным органом местного самоуправления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готовит проект решения совета депутатов о передаче (принятии) администрацией района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исполняет заключенные соглашения о передаче (принятии) администрацией поселения осуществления части полномочий по решению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Глава  администрации Большедворского сельского поселения (далее -  Глава администрации  поселен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представляет на рассмотрение совета депутатов проект муниципального правового акта о передаче (принятии) администрацией поселения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подписывает соглашение о передаче (принятии) администрацией поселения осуществления части полномочий по решению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определяет структурные подразделения (должностных лиц) администрации поселения которые будут осуществлять переданные Бокситогорским муниципальным районом полномоч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через структурные подразделения администрации поселения распоряжается материальными ресурсами и финансовыми средствами, предоставленными из бюджета Бокситогорского муниципального района, на реализацию переданных поселению полномочий в соответствии с заключенными соглаш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 осуществляет контроль за реализацией структурными подразделениями (должностными лицами) администрации поселения переданных Бокситогорским муниципальным районом полномочий в соответствии с заключенными соглаш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6. привлекает к ответственности лиц, допустивших неисполнение или ненадлежащее исполнение переданных Бокситогорским муниципальным районом полномочий в соответствии с действующим законодательством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ча части полномочий органами местного самоуправления Большедворского сельского поселения органам местного самоуправления Бокситогор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нициировать передачу осуществления части полномочий по решению вопросов местного значения  поселения могут органы местного самоуправления района либо органы местного самоуправл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рган местного самоуправления поселения, по своей инициативе либо рассмотрев инициативу органов местного самоуправления района, в срок не более одного месяца с момента ее получения, готовит проект решения совета депутатов о передаче органам местного самоуправления Бокситогорского муниципального района осуществления части полномочий по решению вопросов местного значения 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либо глава администрации поселения вносит проект решения в совет депутатов в порядке и сроки, установленные для внесения муниципальных правовых актов в представительный орган местного самоуправления Большедво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овет депутатов принимает решение о передаче осуществления части полномочий по решению вопросов местного значения органам местного самоуправления Бокситогорского муниципального района и направляет принятое решение на рассмотрение представительного органа Бокситого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шении совета депутатов указываю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мочия по решению вопросов местного значения поселения, которые подлежат передаче органам местного самоуправления Бокситогорского муниципального района на основе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, на который заключается согла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если совет депутатов муниципального района и совет депутатов поселения приняли решение о передаче (принятии) осуществления части полномочий по решению вопросов местного значения поселения органом местного самоуправления Бокситогорского муниципального района, должностными лицами, указанными в пунктах 2.2 и 2.4 настоящего Положения заключается соглашение, если иное не установлено федеральным законодательством, законодательством Ленинградской области, муниципальными правовыми актами Большедво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случае если совет депутатов отклонил проект решения о передаче осуществления части полномочий по решению вопросов местного значения поселения, - представительному органу местного самоуправления Бокситогорского муниципального района направляется письмо о результатах рассмотрения инициированного им в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Контроль за исполнением передаваемых полномочий, предусмотренных соглашением, осуществляется путем предоставления органам местного самоуправления Большедворского сельского поселения отчетов об осуществлении переданных полномочий, использовании финансовых средств и материальных ресурсов в сроки и порядке, определенными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Финансовые средства, необходимые для исполнения полномочий, предусмотренных соглашением, предоставляются в форме иных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ый объем иных межбюджетных трансфертов, предоставляемых из бюджета поселения для осуществления полномочий, предусмотренных соглашением, устанавливается в соответствии с расчетом иных межбюджетных трансфертов и  является неотъемлемой частью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едоставляемых иных межбюджетных трансфертов осуществляется отдельно по каждому полномочию, согласно действующе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межбюджетные трансферты, предоставляемые для осуществления полномочий, перечисляются в порядке и на условиях определенных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целевого использования иных межбюджетных трансфертов, они подлежат возврату в бюджет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ем части полномочий органами местного самоуправления поселения от органов местного самоуправления Бокситогор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нициировать принятие органами местного самоуправления Большедворского сельского поселения осуществления части полномочий по решению вопросов местного значения района могут органы местного самоуправления муниципального района либо органы местного самоуправл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если инициатором принятия осуществления части полномочий по решению вопроса местного значения поселения выступают органы местного самоуправления муниципального района, то данное предложение направляется в адрес органов местного самоуправления поселения для рассмотрения ими вопроса о передаче названны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предложение подлежит рассмотрению органами местного самоуправления поселения в срок определенный в соответствующем решении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 если инициатором принятия осуществления части полномочий по решению вопроса местного значения поселения выступают органы местного самоуправления поселения, то к рассмотрению совета депутатов Бокситогорского муниципального района принимается решение представительного органа соответствующе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вета депутатов Бокситогорского муниципального района направляется в адрес совета депутатов Большедворского сельского поселения и должно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мочия по решению вопросов местного значения района, которые подлежат передаче органам местного самоуправления поселения на основе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, на который заключается согла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Совет депутатов Большедворского сельского поселения после поступления муниципального правового акта, указанного в пункте 4.3 настоящего Положения, рассматривает вопрос о принятии органами местного самоуправления поселения осуществления части полномочий по решению вопросов местного значения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ответствующего муниципального правового акта вносится в совет депутатов в порядке и сроки, установленные для внесения правовых актов в представительный орган местного самоуправления Большедво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нятое советом депутатов Большедворского сельского поселения решение направляется органам местного самоуправления Бокситогор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 случае если совет депутатов Большедворского сельского поселения принял решение о принятии осуществления части полномочий по решению вопросов местного значения поселения, должностными лицами, указанными в пунктах 2.2 и 2.4 настоящего Положения заключается соглашение, если иное не установлено федеральным законодательством, законодательством Ленинградской области, муниципальными правовыми актами Большедво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 случае если совет депутатов Большедворского сельского поселения отклонил проект решения о приеме части полномочий по решению вопросов местного значения района, органам местного самоуправления Бокситогорского муниципального района направляется письмо о результатах рассмотрения данного в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рганы местного самоуправления поселения в соответствии с условиями соглашения и расчетом иных межбюджетных трансфертов, являющимся неотъемлемой частью указанного соглашения и предоставляемых из бюджета района в бюджет Большедворского сельского поселения получают финансовые средства из бюджета района на реализацию передаваемы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едоставляемых межбюджетных трансфертов осуществляется отдельно по каждому полномочию, согласно действующе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Органы местного самоуправления района могут передать органам местного самоуправления поселения материальные ресурсы, необходимые для реализации передаваемых полномочий, по договору безвозмездного пользования в порядке и на условиях определенных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Органы местного самоуправления поселения предоставляют органам местного самоуправления района отчеты об осуществлении переданных полномочий, использовании финансовых средств (иных межбюджетных трансфертов) и материальных ресурсов в сроки и порядке, определенные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содержанию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оглашении в обязательном порядк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редмет (должен содержать указание на вопрос местного значения и конкретные передаваемые полномочия по его реше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права и обязанности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порядок (расчет) определения ежегодного объема межбюджетных трансфертов, необходимых для осуществления передаваемых полномочий и сроки их перечис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порядок передачи и использования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контроль за исполнением передаваем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6. срок, на который заключается согла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положения, устанавливающие основания и порядок прекращения его действия, в том числе досрочн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9. финансовые санкции за неисполнение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порядок внесения изменений и дополнений в согла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6. Прекращение действия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оглашение вступает в силу и становится обязательным для органов местного самоуправления района и поселения со дня его подписания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оглашение прекращает свое действие с момента истечения срока, на который оно было заключе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Изменения в соглашения вносятся в порядке, предусмотренном настоящим Положением  для заключения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В случае неисполнения условий, соглашение может быть расторгнуто по инициативе любой из сторон. Уведомление о расторжении соглашения направляется в письменной форм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25:00Z</dcterms:created>
  <dc:creator>Общий отдел</dc:creator>
  <dc:description/>
  <cp:keywords/>
  <dc:language>en-US</dc:language>
  <cp:lastModifiedBy>1</cp:lastModifiedBy>
  <cp:lastPrinted>2014-10-22T14:32:00Z</cp:lastPrinted>
  <dcterms:modified xsi:type="dcterms:W3CDTF">2014-10-27T07:20:00Z</dcterms:modified>
  <cp:revision>29</cp:revision>
  <dc:subject/>
  <dc:title>                                    СОБРАНИЕ    ПРЕДСТАВИТЕЛЕЙ</dc:title>
</cp:coreProperties>
</file>