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ОВЕТ ДЕПУТАТОВ                       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Большедворского 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04 декабр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2014 года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4"/>
          <w:szCs w:val="24"/>
        </w:rPr>
        <w:t>№  26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Об уполномоченном органе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/>
      </w:pPr>
      <w:r>
        <w:rPr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/>
      </w:pPr>
      <w:r>
        <w:rPr>
          <w:sz w:val="24"/>
          <w:szCs w:val="24"/>
        </w:rPr>
        <w:t>В соответствии с областным законом от 14.12.</w:t>
      </w:r>
      <w:r>
        <w:rPr>
          <w:spacing w:val="-3"/>
          <w:sz w:val="24"/>
          <w:szCs w:val="24"/>
        </w:rPr>
        <w:t xml:space="preserve">2012  № 95-ОЗ "О содействии развитию на части территорий муниципальных образований Ленинградской области иных форм местного самоуправления", </w:t>
      </w:r>
      <w:r>
        <w:rPr>
          <w:sz w:val="24"/>
          <w:szCs w:val="24"/>
        </w:rPr>
        <w:t xml:space="preserve">областным законом от 02.07.2013 № 50-оз «О внесении изменений в  областной закон «Об областном бюджете Ленинградской области на 2013 и на плановый период 2014 и 2015 годов», решением совета депутатов Большедворского сельского поселения от 23. 10. 2014 № 10 «Об избрании на части территории Большедворского сельского поселения Бокситогорского муниципального района Ленинградской области Общественных советов и старост сельских населенных пунктов», 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4"/>
          <w:szCs w:val="24"/>
        </w:rPr>
        <w:t>РЕШ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ab/>
        <w:t>1. Уполномоченным органом Большедворского сельского поселения по осуществлению на части территории поселения, установленной в соответствии  с областным законом от 14.12.</w:t>
      </w:r>
      <w:r>
        <w:rPr>
          <w:spacing w:val="-3"/>
          <w:sz w:val="24"/>
          <w:szCs w:val="24"/>
        </w:rPr>
        <w:t>2012  № 95-ОЗ "О содействии развитию на части территорий муниципальных образований Ленинградской области иных форм местного самоуправления"</w:t>
      </w:r>
      <w:r>
        <w:rPr>
          <w:spacing w:val="-1"/>
          <w:sz w:val="24"/>
          <w:szCs w:val="24"/>
        </w:rPr>
        <w:t xml:space="preserve"> отдельных функций является администрация  Большедвор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 Считать утратившим силу решение Совета депутатов Большедворского сельского поселения  № 232 от 15.08.2013 «Об уполномоченном органе Большедворского сельского поселения».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 Решение разместить (опубликовать) на официальном сайте Большедвор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 xml:space="preserve">4. Решение вступает в силу со дня его опубликова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Глава</w:t>
      </w:r>
      <w:r>
        <w:rPr>
          <w:sz w:val="24"/>
          <w:szCs w:val="24"/>
        </w:rPr>
        <w:t xml:space="preserve">  Большедворского сельского поселения         </w:t>
      </w:r>
      <w:r>
        <w:rPr>
          <w:spacing w:val="-13"/>
          <w:sz w:val="24"/>
          <w:szCs w:val="24"/>
        </w:rPr>
        <w:t xml:space="preserve">                                           О. А. Явственная</w:t>
      </w:r>
    </w:p>
    <w:p>
      <w:pPr>
        <w:pStyle w:val="Normal"/>
        <w:rPr/>
      </w:pPr>
      <w:r>
        <w:rPr>
          <w:spacing w:val="-13"/>
          <w:sz w:val="24"/>
          <w:szCs w:val="24"/>
        </w:rPr>
        <w:t>Разослано: депутатам, в  администрацию, регистр МНПА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47:00Z</dcterms:created>
  <dc:creator>1</dc:creator>
  <dc:description/>
  <cp:keywords/>
  <dc:language>en-US</dc:language>
  <cp:lastModifiedBy>User</cp:lastModifiedBy>
  <cp:lastPrinted>2013-08-07T11:13:00Z</cp:lastPrinted>
  <dcterms:modified xsi:type="dcterms:W3CDTF">2014-12-17T05:44:00Z</dcterms:modified>
  <cp:revision>3</cp:revision>
  <dc:subject/>
  <dc:title>СОВЕТ ДЕПУТАТОВ                         ПРОЕКТ</dc:title>
</cp:coreProperties>
</file>