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октября 2014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 </w:t>
            </w: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от органов местного самоуправления Большедворского сельского поселения органам местного самоуправления  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Большедворского сельского поселения, решения от 23.10.2014 № 17 «Об утверждении Положения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Большедвор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полномочия администрации Большедворского сельского поселения 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ссового обслуживания бюджета поселения и осуществление контроля за исполнением бюджета  администрации Бокситогорского муниципального района на срок с 01 января 2015 года по 31 декаб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ь полномочия администрации Большедворского сельского поселения по организации библиотечного обслуживания населения, комплектование библиотечных фондов библиотек поселения  администрации Бокситогорского муниципального района на срок с 01 января 2015 года по 31 декабря 201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ередать полномочия администрации Большедворского сельского поселения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том числе функционирование органа управления ГОЧС, администрации Бокситогорского муниципального района на срок с 01 января 2015 года по 31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ередать полномочия администрации Большедворского сельского поселения по созданию содержанию и организации деятельности аварийно-спасательных служб и (или) аварийно-спасательных формирований на территории поселения  администрации Бокситогорского муниципального района на срок с 01 января 2015 года по 31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ередать полномочия администрации Большедворского сельского поселения по определению поставщиков (подрядчиков, исполнителей) для нужд поселения  администрации Бокситогорского муниципального района на срок с 01 января 2015 года по 31 декаб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едать полномочия администрации Большедворского сельского поселения по осуществлению муниципального жилищного контроля  администрации Бокситогорского муниципального района на срок с 01 января 2015 года по 31 декаб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Большедворского сельского поселения в срок до 30 ноября 2014 года подготовить проект соглашения администрации Большедворского сельского поселения с администрацией Бокситогорского муниципального района о передач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О.А.Явственная 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8:00Z</dcterms:created>
  <dc:creator>Пользователь</dc:creator>
  <dc:description/>
  <cp:keywords/>
  <dc:language>en-US</dc:language>
  <cp:lastModifiedBy>1</cp:lastModifiedBy>
  <cp:lastPrinted>2014-10-14T16:18:00Z</cp:lastPrinted>
  <dcterms:modified xsi:type="dcterms:W3CDTF">2014-10-27T08:16:00Z</dcterms:modified>
  <cp:revision>13</cp:revision>
  <dc:subject/>
  <dc:title>ПРОЕКТ</dc:title>
</cp:coreProperties>
</file>