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5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7783,5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7000,5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6900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/>
              <w:t>Субвенции    бюджетам   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ые межбюджетные трансферты передаваемые бюджетам поселений из бюджета Бокситогорского муниципального района 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dcterms:modified xsi:type="dcterms:W3CDTF">2014-12-05T12:25:00Z</dcterms:modified>
  <cp:revision>69</cp:revision>
  <dc:subject/>
  <dc:title/>
</cp:coreProperties>
</file>