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18 сентября_2014  года      </w:t>
      </w:r>
      <w:r>
        <w:rPr>
          <w:sz w:val="24"/>
          <w:szCs w:val="24"/>
        </w:rPr>
        <w:t xml:space="preserve">                             дер. Большой Двор                             № _1_  </w:t>
      </w:r>
      <w:r>
        <w:rPr>
          <w:sz w:val="24"/>
          <w:szCs w:val="24"/>
          <w:u w:val="single"/>
        </w:rPr>
        <w:t xml:space="preserve">   </w:t>
      </w:r>
    </w:p>
    <w:p>
      <w:pPr>
        <w:pStyle w:val="Style10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ыборах главы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 основании ст. 29  Устава Большедворского сельского поселения Бокситогорского муниципального района Ленинградской области и результатов открытого  голосования совет депутатов Большедворского сельского поселения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szCs w:val="24"/>
        </w:rPr>
        <w:t>РЕШ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 Избрать главой Большедворского сельского поселения  Бокситогорского муниципального района Ленинградской области Явственную Ольгу Альбертовну депутата Большедворского сельского поселения  многомандатного избирательного округа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   Опубликовать решение в газете «Новый путь» и разместить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Большедв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 xml:space="preserve">                                          О.А.Явственная 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 газете «Новый путь»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24:00Z</dcterms:created>
  <dc:creator>Общий отдел</dc:creator>
  <dc:description>JU$t bEEn CAPuted!</dc:description>
  <cp:keywords/>
  <dc:language>en-US</dc:language>
  <cp:lastModifiedBy>1</cp:lastModifiedBy>
  <cp:lastPrinted>2014-09-18T15:03:00Z</cp:lastPrinted>
  <dcterms:modified xsi:type="dcterms:W3CDTF">2014-09-18T11:20:00Z</dcterms:modified>
  <cp:revision>4</cp:revision>
  <dc:subject/>
  <dc:title>                                    СОБРАНИЕ    ПРЕДСТАВИТЕЛЕЙ</dc:title>
</cp:coreProperties>
</file>