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 решению о внесении изменений и дополнений в 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вета депутатов Большедворского сельского поселения Бокситогорского муниципального района  от 10.12.2013 г № 240 "О бюджете Большедворского сельского поселения Бокситогорского муниципального района на 2014 год и  плановый  период 2015-2016 годов"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Внесение  изменений  и  дополнений  в  решение  совета  депутатов Большедворского сельского поселения от 10.12.2013 г №  240   обусловлено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1. Увеличением доходов за счет поступления субсидий из бюджета ЛО в сумме 1098,0 тыс.руб. на реализацию проектов в рамках ведомственной целевой программы «Развитие части территорий городских и сельских поселений», в сумме 459,7 тыс. руб. на стимулирующие выплаты работникам культуры, в сумме 382,1 тыс.руб. на компенсацию части затрат по лизинговым платежам на приобретение техники, в сумме 30000,0 тыс.руб. на софинансирование строительства КОС.</w:t>
      </w:r>
    </w:p>
    <w:p>
      <w:pPr>
        <w:pStyle w:val="Normal"/>
        <w:ind w:firstLine="709"/>
        <w:jc w:val="both"/>
        <w:rPr/>
      </w:pPr>
      <w:r>
        <w:rPr/>
        <w:t>2. Увеличением расходов:</w:t>
      </w:r>
    </w:p>
    <w:p>
      <w:pPr>
        <w:pStyle w:val="Normal"/>
        <w:jc w:val="both"/>
        <w:rPr/>
      </w:pPr>
      <w:r>
        <w:rPr/>
        <w:t>- по разделу 0104 «</w:t>
      </w:r>
      <w:r>
        <w:rPr>
          <w:rStyle w:val="S1"/>
        </w:rPr>
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</w:t>
      </w:r>
      <w:r>
        <w:rPr/>
        <w:t xml:space="preserve"> - в связи с увольнением главы администрации ему выплачена компенсация за неиспользованный отпуск (44 дня), принят заново, в ФОТ это не учтено; сумма 19,1 тыс.руб. перенесена с раздела 0103 для проведения ремонта в здании администрации;</w:t>
      </w:r>
    </w:p>
    <w:p>
      <w:pPr>
        <w:pStyle w:val="Normal"/>
        <w:jc w:val="both"/>
        <w:rPr/>
      </w:pPr>
      <w:r>
        <w:rPr/>
        <w:t>- по разделу 0309 «Защита населения и территории от чрезвычайных ситуаций природного и техногенного характера, гражданская оборона» - на  постановку на учет пожарной машины (1,8 тыс.руб.);</w:t>
      </w:r>
    </w:p>
    <w:p>
      <w:pPr>
        <w:pStyle w:val="Normal"/>
        <w:jc w:val="both"/>
        <w:rPr/>
      </w:pPr>
      <w:r>
        <w:rPr/>
        <w:t>- по разделу 0409 «Дорожное хозяйство (дорожные фонды) 50,0 тыс.руб. перенесены на содержание дорог;</w:t>
      </w:r>
    </w:p>
    <w:p>
      <w:pPr>
        <w:pStyle w:val="Normal"/>
        <w:jc w:val="both"/>
        <w:rPr/>
      </w:pPr>
      <w:r>
        <w:rPr/>
        <w:t>- по разделу 0501 «Жилищное хозяйство» - увеличена сумма на  ремонт муниципального жилья (124,6 тыс.руб.), изменена классификация расходов на обеспечение мероприятий по капитальному ремонту многоквартирных домов за счет средств бюджетов в рамках расходов на мероприятия в области жилищного хозяйства (взносы в фонд капремонта);</w:t>
      </w:r>
    </w:p>
    <w:p>
      <w:pPr>
        <w:pStyle w:val="Normal"/>
        <w:jc w:val="both"/>
        <w:rPr/>
      </w:pPr>
      <w:r>
        <w:rPr/>
        <w:t>- по разделу 0502 «Коммунальное хозяйство» - на софинансиррование строительства КОС – 936,9 тыс.руб., на постановку на учет нового трактора – 1,8 тыс.руб.</w:t>
      </w:r>
    </w:p>
    <w:p>
      <w:pPr>
        <w:pStyle w:val="Normal"/>
        <w:jc w:val="both"/>
        <w:rPr/>
      </w:pPr>
      <w:r>
        <w:rPr/>
        <w:t>- по разделу 0801 "Культура" – на увеличение субсидии на муниципальное задание в связи с проведением незапланированных работ – 35,0 тыс. руб., на содержание имущества -141,7 тыс.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3. Расходы будут произведены за счет:</w:t>
      </w:r>
    </w:p>
    <w:p>
      <w:pPr>
        <w:pStyle w:val="Normal"/>
        <w:jc w:val="both"/>
        <w:rPr/>
      </w:pPr>
      <w:r>
        <w:rPr/>
        <w:t xml:space="preserve">-  уменьшения расходов по разделам 0309 «Защита населения и территории от чрезвычайных ситуаций природного и техногенного характера, гражданская оборона»  на  320,0 тыс. рублей (сумма была запланирована на обустройство пожарных водоемов, работы проведены в рамках ведомственной целевой программы «Развитие части территорий городских и сельских поселений»), </w:t>
      </w:r>
    </w:p>
    <w:p>
      <w:pPr>
        <w:pStyle w:val="Normal"/>
        <w:jc w:val="both"/>
        <w:rPr/>
      </w:pPr>
      <w:r>
        <w:rPr/>
        <w:t xml:space="preserve">по разделу 0409 «Дорожное хозяйство (дорожные фонды) - 200,0 тыс.руб. (средства были запланированы на софинансирование ремонта дорог, 50,4 тыс.руб. на проверку смет - в программу не вошли, софинансирование не понадобилось), </w:t>
      </w:r>
    </w:p>
    <w:p>
      <w:pPr>
        <w:pStyle w:val="Normal"/>
        <w:jc w:val="both"/>
        <w:rPr/>
      </w:pPr>
      <w:r>
        <w:rPr/>
        <w:t xml:space="preserve">по разделу 0501 «Жилищное хозяйство» 100,0 тыс.руб. (средства были запланированы на софинансирование по 185-ФЗ ремонта МКД, в программу не вошли, софинансирование не понадобилось), </w:t>
      </w:r>
    </w:p>
    <w:p>
      <w:pPr>
        <w:pStyle w:val="Normal"/>
        <w:jc w:val="both"/>
        <w:rPr/>
      </w:pPr>
      <w:r>
        <w:rPr/>
        <w:t>0503 «Благоустройство»  -  (сумма была запланирована на благоустройство гражданских кладбищ, работы проведены в рамках ведомственной целевой программы «Развитие части территорий городских и сельских поселений»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1">
    <w:name w:val="s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9T06:55:00Z</dcterms:created>
  <dc:creator>1</dc:creator>
  <dc:description/>
  <cp:keywords/>
  <dc:language>en-US</dc:language>
  <cp:lastModifiedBy>User</cp:lastModifiedBy>
  <cp:lastPrinted>2013-08-15T14:50:00Z</cp:lastPrinted>
  <dcterms:modified xsi:type="dcterms:W3CDTF">2014-10-16T05:41:00Z</dcterms:modified>
  <cp:revision>275</cp:revision>
  <dc:subject/>
  <dc:title>Пояснительная записка</dc:title>
</cp:coreProperties>
</file>