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>
          <w:lang w:val="ru-RU"/>
        </w:rPr>
      </w:pPr>
      <w:r>
        <w:rPr>
          <w:lang w:val="ru-RU"/>
        </w:rPr>
        <w:t xml:space="preserve">Утвержден  </w:t>
      </w:r>
    </w:p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/>
      </w:pPr>
      <w:r>
        <w:rPr>
          <w:lang w:val="ru-RU"/>
        </w:rPr>
        <w:t>решением  совета  депутатов  Большедворского сельского поселения  Бокситогорского муниципального района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от  04.12.2014 года  № 25                        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(Приложение  № 13)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РЯДОК 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>предоставления бюджету Бокситогорского муниципального района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Ленинградской области межбюджетных трансфертов на реализацию полномочий  по осуществлению  внешнего  муниципального  финансового  контроля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. Настоящий Порядок, в соответствии с Бюджетным кодексом Российской Федерации. федеральным законом от 6 октября 2003 года № 131-ФЗ «Об общих принципах организации местного самоуправления в Российской Федерации», устанавливает порядок предоставления из бюджета Большедворского сельского поселения межбюджетных трансфертов  на реализацию полномочий контрольно-счетного  органа  поселения по осуществлению  внешнего  муниципального финансового контроля  (далее межбюджетные трансферты)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2. Предоставление межбюджетных трансфертов осуществляется в соответствии со сводной бюджетной росписью Большедворского сельского поселения на текущий финансовый год в пределах утвержденных лимитов бюджетных ассигнований на безвозмездной и безвозвратной основе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. Межбюджетные трансферты предоставляются органам местного самоуправления Бокситогорского  муниципального  района на содержание аудиторов контрольно-счетной комиссии по осуществлению  внешнего  муниципального финансового контроля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. Размер межбюджетных трансфертов на реализацию полномочия по осуществлению  внешнего  муниципального финансового контроля  определен решением о бюджете Большедворского сельского поселения на  2015  год  в размере 41,4 тыс. рублей  в соответствии с расчетом, являющимся приложением к Соглашению о передаче контрольно-счетной комиссии Бокситогорского  муниципального  района полномочий контрольно-счетного органа Большедворского сельского поселения Бокситогорского муниципального района по осуществлению  внешнего  муниципального финансового контроля (далее  соглашение)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5. Перечисление межбюджетных трансфертов осуществляется на единый лицевой счет  бюджета Бокситогорского  муниципального  района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6. Перечисление межбюджетных трансфертов осуществляется в сроки, установленные в соглашении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7.  Администрация Большедворского сельского поселения несет ответственность за несвоевременное перечисление межбюджетных трансфертов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. Орган местного самоуправления Бокситогорского муниципального района ежеквартально, в срок до 15 числа месяца, следующего за отчетным периодом,  представляют в администрацию Большедворского сельского поселения отчет о расходах, источником финансового обеспечения которых являются межбюджетные трансферты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9.  Межбюджетные трансферты, неиспользованные в текущем финансовом году, подлежат возврату  в  бюджет Большедворского сельского поселения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10. Средства имеют целевой характер и не могут быть использованы на другие цели. 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11. Контроль за осуществлением расходов, источником финансового обеспечения которых являются  межбюджетные трансферты,  осуществляется администрацией Большедворского сельского посе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360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8:00Z</dcterms:created>
  <dc:creator>1</dc:creator>
  <dc:description/>
  <cp:keywords/>
  <dc:language>en-US</dc:language>
  <cp:lastModifiedBy>User</cp:lastModifiedBy>
  <cp:lastPrinted>2013-11-12T15:09:00Z</cp:lastPrinted>
  <dcterms:modified xsi:type="dcterms:W3CDTF">2014-12-05T12:30:00Z</dcterms:modified>
  <cp:revision>33</cp:revision>
  <dc:subject/>
  <dc:title/>
</cp:coreProperties>
</file>