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10 декабря 2015 года  № 74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/>
        <w:t>(</w:t>
      </w:r>
      <w:r>
        <w:rPr>
          <w:lang w:val="ru-RU"/>
        </w:rPr>
        <w:t>Приложение  № 13</w:t>
      </w:r>
      <w:r>
        <w:rPr/>
        <w:t>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 по осуществлению  внешнего  муниципального  финансового  контрол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 внешнего  муниципального финансового контроля  (далее </w:t>
      </w:r>
      <w:r>
        <w:rPr/>
        <w:t xml:space="preserve">– </w:t>
      </w:r>
      <w:r>
        <w:rPr>
          <w:lang w:val="ru-RU"/>
        </w:rPr>
        <w:t>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на выполнение полномочия по осуществлению  внешнего  муниципального финансового контроля  определен решением о бюджете Большедворского сельского поселения на  2016  год  в размере 56,2 тыс. рублей 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5-11-18T12:52:00Z</cp:lastPrinted>
  <dcterms:modified xsi:type="dcterms:W3CDTF">2015-12-14T10:04:00Z</dcterms:modified>
  <cp:revision>43</cp:revision>
  <dc:subject/>
  <dc:title/>
</cp:coreProperties>
</file>