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 июля 2015 года                                                                              №  60</w:t>
      </w:r>
      <w:r>
        <w:rPr/>
        <w:t xml:space="preserve">    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. Большой Двор</w:t>
      </w:r>
      <w:r>
        <w:rPr/>
        <w:t xml:space="preserve">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Ленинградской области  за  1  полугодие  2015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1 полугодие 2015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 В целях успешного исполнения решения совета депутатов Большедворского сельского поселения от 04.12.2014 № 25 «О бюджете Большедворского сельского поселения Бокситогорского муниципального района на 2015 год и на плановый период 2016-2017 годов» (с изменениями) администрации Большедвор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15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15 год расходных обязательств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    О.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КФ, бухгалтерия, в де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31:00Z</dcterms:created>
  <dc:creator>User</dc:creator>
  <dc:description/>
  <dc:language>en-US</dc:language>
  <cp:lastModifiedBy>User</cp:lastModifiedBy>
  <cp:lastPrinted>2014-06-09T16:10:00Z</cp:lastPrinted>
  <dcterms:modified xsi:type="dcterms:W3CDTF">2018-04-10T11:31:00Z</dcterms:modified>
  <cp:revision>2</cp:revision>
  <dc:subject/>
  <dc:title>Совет  депутатов</dc:title>
</cp:coreProperties>
</file>