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ноября 2015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/>
        <w:t>ер. Большой Двор</w:t>
      </w:r>
    </w:p>
    <w:p>
      <w:pPr>
        <w:pStyle w:val="Heading3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firstLine="567"/>
        <w:jc w:val="center"/>
        <w:rPr/>
      </w:pPr>
      <w:r>
        <w:rPr>
          <w:b/>
          <w:szCs w:val="24"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 от 23.10.2014 № 12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 и урегулированию конфликта интересов" (с учетом изменений, внесенных решением совета депутатов Большедворского сельского поселения от 25.06.2015 № 54)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ведения решения совета депутатов Большедворского сельского поселения Бокситогорского муниципального района Ленинградской области в соответствие с действующим законодательством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, утвержденное решением совета депутатов Большедворского сельского поселения Бокситогорского муниципального района Ленинградской области от 23.10.2014 № 12 (с учетом изменений, внесенных решением совета депутатов Большедворского сельского поселения Бокситогорского муниципального района Ленинградской области от 25.06.2015 № 54),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1.1. Подпункт 12.5. пункта 12 изложить в следующей редакци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2.5. Поступившее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№ 273-ФЗ "О противодействии коррупции"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в орган местного самоуправления Большедвор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 Большедворского сельского поселения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Пункт 17 изложить в следующей редакци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письменной просьбы муниципального служащего или гражданина, замещавшего должность муниципальной службы в органе местного самоуправления Большедворского сельского поселения, о рассмотрении указанного вопроса без его участия,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, рассмотрение вопроса откладыв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явки на заседание комиссии гражданина, замещавшего должность муниципальной службы в органе местного самоуправления Большедворского сельского посе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Пункт 2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5. По итогам рассмотрения вопросов, указанных в </w:t>
      </w:r>
      <w:hyperlink w:anchor="Par1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х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2.1, 12.2, </w:t>
      </w:r>
      <w:hyperlink w:anchor="Par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12.5. настоящего Положения, и при наличии к тому оснований комиссия может принять иное решение, чем это предусмотрено </w:t>
      </w:r>
      <w:hyperlink w:anchor="Par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0 - </w:t>
      </w:r>
      <w:hyperlink w:anchor="Par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, </w:t>
      </w:r>
      <w:hyperlink w:anchor="Par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Настоящее решение разместить (опубликовать) на официальном сайте Большедворского сельского посел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</w:t>
        <w:tab/>
        <w:tab/>
        <w:t xml:space="preserve">             </w:t>
        <w:tab/>
        <w:t xml:space="preserve">                                               О.А.Явственная     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адм. БСП, регистр НПА, в дело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597A861EE5E4AA552F1BEAEA0590B189BE2B08C7EFF9EA3613D1311A38886B3C27B13X3z0M" TargetMode="External"/><Relationship Id="rId3" Type="http://schemas.openxmlformats.org/officeDocument/2006/relationships/hyperlink" Target="consultantplus://offline/ref=FC2597A861EE5E4AA552F1BEAEA0590B1894E0BD8B74FF9EA3613D1311A38886B3C27B1134F3X7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11:00Z</dcterms:created>
  <dc:creator>Общий отдел</dc:creator>
  <dc:description/>
  <cp:keywords/>
  <dc:language>en-US</dc:language>
  <cp:lastModifiedBy>User</cp:lastModifiedBy>
  <cp:lastPrinted>2015-11-16T08:15:00Z</cp:lastPrinted>
  <dcterms:modified xsi:type="dcterms:W3CDTF">2015-11-16T05:15:00Z</dcterms:modified>
  <cp:revision>9</cp:revision>
  <dc:subject/>
  <dc:title>                                    СОБРАНИЕ    ПРЕДСТАВИТЕЛЕЙ</dc:title>
</cp:coreProperties>
</file>