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ольшедворского сель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окситого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/>
        <w:t xml:space="preserve">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октября 2015 года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№ </w:t>
            </w:r>
            <w:r>
              <w:rPr>
                <w:sz w:val="24"/>
                <w:szCs w:val="24"/>
              </w:rPr>
              <w:t xml:space="preserve">62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дер. Большой Двор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ередаче полномочий от органов местного самоуправления Большедворского сельского поселения органам местного самоуправления   Бокситогор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основании части 4 статьи 15 федерального закона от 06.10.2003 № 131-ФЗ «Об общих принципах организации местного самоуправления в Российской Федерации», главы 16 Бюджетного кодекса Российской Федерации, Уставом Большедворского сельского поселения, решения от 23.10.2014 № 17 «Об утверждении Положения о порядке заключения соглашений органов местного самоуправления Большедворского сельского поселения с органами местного самоуправления Бокситогорского муниципального района о передаче (принятии) части полномочий по решению вопросов местного значения», совет депутатов Большедворского сельского поселения 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Передать полномочия администрации Большедворского сельского поселения по организации библиотечного обслуживания населения, комплектование библиотечных фондов библиотек поселения  администрации Бокситогорского муниципального района на срок с 01 января 2016 года по 31 декабря 2019 год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Передать полномочия администрации Большедворского сельского поселения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, в том числе функционирование органа управления ГОЧС, администрации Бокситогорского муниципального района на срок с 01 января 2016 года по 31 декабря 2019 год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ередать полномочия администрации Большедворского сельского поселения по созданию содержанию и организации деятельности аварийно-спасательных служб и (или) аварийно-спасательных формирований на территории поселения  администрации Бокситогорского муниципального района на срок с 01 января 2016 года по 31 декабря 2019 год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Передать полномочия администрации Большедворского сельского поселения по осуществлению муниципального жилищного контроля администрации Бокситогорского муниципального района на срок с 01 января 2016 года по 31 декабря 2019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Администрации Большедворского сельского поселения в срок до 30 ноября 2015 года подготовить проект соглашения администрации Большедворского сельского поселения с администрацией Бокситогорского муниципального района о передаче полномоч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 Решение разместить (опубликовать) на официальном сайте Большедворского сельского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  Настоящее решение вступает в силу со дня официального опублик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Большедворского 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кого поселения                                                                                       О. А. Явственная 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Разослано:  АБМР ЛО, регистр МНПА, прокуратуре, в дело </w:t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3:18:00Z</dcterms:created>
  <dc:creator>Пользователь</dc:creator>
  <dc:description/>
  <cp:keywords/>
  <dc:language>en-US</dc:language>
  <cp:lastModifiedBy>User</cp:lastModifiedBy>
  <cp:lastPrinted>2014-10-14T16:18:00Z</cp:lastPrinted>
  <dcterms:modified xsi:type="dcterms:W3CDTF">2015-10-16T05:24:00Z</dcterms:modified>
  <cp:revision>19</cp:revision>
  <dc:subject/>
  <dc:title>ПРОЕКТ</dc:title>
</cp:coreProperties>
</file>