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 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Бокситогорского муниципального района 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2 ноября 2015 года                                                                                     № 69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 стоимости   платных   услуг,   предоставляемых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м  бюджетным учреждением «Большедворский культурный центр»  Бокситогорского муниципального района Ленинградской 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материалы, представленные муниципальным бюджетным учреждением «Большедворский культурный центр»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  <w:sz w:val="28"/>
        </w:rPr>
        <w:t>реш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 Утвердить с 01 января 2016 года стоимость платных услуг, предоставляемых населению  муниципальным бюджетным  учреждением «Большедворский культурный центр»  Бокситогорского муниципального  района Ленинградской  области  согласно приложению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2.  Считать утратившим силу решение совета депутатов Большедворского сельского поселения Бокситогорского муниципального района Ленинградской области от 10.12.2013 № 242  «Об утверждении  стоимости</w:t>
      </w:r>
      <w:r>
        <w:rPr>
          <w:b/>
          <w:sz w:val="28"/>
        </w:rPr>
        <w:t xml:space="preserve">  </w:t>
      </w:r>
      <w:r>
        <w:rPr>
          <w:sz w:val="28"/>
        </w:rPr>
        <w:t xml:space="preserve"> платных   услуг,   предоставляемых муниципальным учреждением Большедворский культурный центр  Бокситогорского муниципального района Ленинградской 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стоящее решение разместить (опубликовать) на официальном сайте Большедвор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 Контроль за исполнением данного решения возложить на постоянную социальную комиссию Большедвор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Большедворского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8"/>
        </w:rPr>
        <w:t xml:space="preserve">сельского поселения                                                                О.А. Явственная </w:t>
      </w:r>
    </w:p>
    <w:p>
      <w:pPr>
        <w:pStyle w:val="Normal"/>
        <w:jc w:val="both"/>
        <w:rPr/>
      </w:pPr>
      <w:r>
        <w:rPr>
          <w:sz w:val="28"/>
        </w:rPr>
        <w:t xml:space="preserve">Разослано: </w:t>
      </w:r>
      <w:r>
        <w:rPr/>
        <w:t>МБУ БКЦ, бухгалтерии,  РГ " НП ", прокуратура,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льшедвор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2.11.2015 года  № 69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оимость платных  услуг,  предоставляемых насе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бюджетным учреждением  «Большедворский культурный цент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300"/>
        <w:gridCol w:w="2740"/>
      </w:tblGrid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 услуг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 )</w:t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искотеки, в том числе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ая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-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а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-00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енажерного зал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енда помещений  ( в час 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38:00Z</dcterms:created>
  <dc:creator>1</dc:creator>
  <dc:description/>
  <cp:keywords/>
  <dc:language>en-US</dc:language>
  <cp:lastModifiedBy>User</cp:lastModifiedBy>
  <cp:lastPrinted>2012-10-29T11:42:00Z</cp:lastPrinted>
  <dcterms:modified xsi:type="dcterms:W3CDTF">2015-11-16T05:26:00Z</dcterms:modified>
  <cp:revision>19</cp:revision>
  <dc:subject/>
  <dc:title/>
</cp:coreProperties>
</file>