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29 </w:t>
      </w:r>
      <w:r>
        <w:rPr>
          <w:sz w:val="28"/>
          <w:szCs w:val="28"/>
        </w:rPr>
        <w:t xml:space="preserve">января  2015 года                                                                                    № 31                  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администрации Большедворского сельского поселения Бокситогорского муниципального района Ленинградской области в области градостроительной деятельности администрации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ет депутатов Большедворского сельского поселения  Бокситогорского муниципального района Ленинградской области, действуя на основании Градостроительного Кодекса РФ, Федерального закона от 06 октября 2003 года № 131-ФЗ «Об общих принципах организации местного самоуправления в Российской Федерации», областного закона от 10 июля 2014 года № 48-оз «Об отдельных вопросах местного значения сельских поселений Ленинградской области»,  областного закона от 25 декабря 2014 года № 103-оз «О внесении изменений в статью 1 областного закона «Об отдельных вопросах местного значения сельских поселений Ленинградской области», Устава Большедворского сельского поселения, в целях обеспечения достаточного уровня градостроительной деятельности на территории Большедворского сельского поселения Бокситогорского муниципального района,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администрации Бокситогорского муниципального района  полномочия администрации Большедворского сельского поселения в области градостроительной деятельности, предусмотренные пунктом 20 (за исключением утверждения генеральных планов поселения, правил землепользования и застройки, утверждения подготовленной на основе генеральных планов поселения документации по планировке территории, выдачи разрешений на строительство и разрешений на ввод объектов в эксплуатацию при осуществлении строительства, реконструкции объектов капитального строительства, проектная документация которых подлежит экспертизе в соответствии со статьей 49 Градостроительного кодекса РФ, утверждения местных нормативов градостроительного проектирования поселения) части 1 статьи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Большедворского сельского поселения Бокситогорского муниципального района Ленинградской области заключить соглашение с администрацией Бокситогорского муниципального района Ленинградской области о передаче указанных полномочий на срок с 01 февраля 2015 года до 31 декабря 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Финансирование расходов, связанных с исполнением указанных в пункте 1 решения полномочий, производить за счет межбюджетных трансфертов, передаваемых из бюджета Большедворского сельского поселения Бокситогорского муниципального района Ленинградской области в бюджет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Настоящее решение разместить (опубликовать) на официальном сайте Большедвор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О. А. Явственная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Разослано: главе администрации БСП, регистр МНПА, прокуратуре, в дело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0:00Z</dcterms:created>
  <dc:creator>1</dc:creator>
  <dc:description/>
  <cp:keywords/>
  <dc:language>en-US</dc:language>
  <cp:lastModifiedBy>User</cp:lastModifiedBy>
  <cp:lastPrinted>2012-12-18T09:15:00Z</cp:lastPrinted>
  <dcterms:modified xsi:type="dcterms:W3CDTF">2015-01-30T06:41:00Z</dcterms:modified>
  <cp:revision>5</cp:revision>
  <dc:subject/>
  <dc:title/>
</cp:coreProperties>
</file>