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енинградской области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u w:val="single"/>
        </w:rPr>
        <w:t xml:space="preserve">_16 февраля 2015  года   </w:t>
      </w:r>
      <w:r>
        <w:rPr>
          <w:sz w:val="24"/>
        </w:rPr>
        <w:t xml:space="preserve">            </w:t>
      </w:r>
      <w:r>
        <w:rPr/>
        <w:t>дер. Большой Двор</w:t>
      </w:r>
      <w:r>
        <w:rPr>
          <w:sz w:val="24"/>
        </w:rPr>
        <w:t xml:space="preserve">                                       №  </w:t>
      </w:r>
      <w:r>
        <w:rPr>
          <w:sz w:val="24"/>
          <w:u w:val="single"/>
        </w:rPr>
        <w:t xml:space="preserve">_36__  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депутатов Большедворского сельского поселения от 25.10.2012 № 183 "Об утверждении Порядка представления муниципальных нормативных правовых актов Большедворского сельского поселения Бокситогорского муниципального района Ленинградской области, подлежащих включению в регистр муниципальных нормативных правовых актов Ленинград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областного закона от 25.12.2014 № 102-оз "О внесении изменений в областной закон «Об  организации и ведении регистра муниципальных нормативных правовых актов Ленинградской области»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ть утратившим силу решение совета депутатов Большедворского сельского поселения от 25.10.2012 № 183 "Об утверждении Порядка представления муниципальных нормативных правовых актов Большедворского сельского поселения Бокситогорского муниципального района Ленинградской области, подлежащих включению в регистр муниципальных нормативных правовых актов Ленинград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О. А. Явственная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л. специалисту адм. БСП, регистр МНПА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37:00Z</dcterms:created>
  <dc:creator>1</dc:creator>
  <dc:description/>
  <cp:keywords/>
  <dc:language>en-US</dc:language>
  <cp:lastModifiedBy>User</cp:lastModifiedBy>
  <cp:lastPrinted>2015-02-17T14:43:00Z</cp:lastPrinted>
  <dcterms:modified xsi:type="dcterms:W3CDTF">2015-02-17T11:48:00Z</dcterms:modified>
  <cp:revision>12</cp:revision>
  <dc:subject/>
  <dc:title>СОВЕТ  ДЕПУТАТОВ</dc:title>
</cp:coreProperties>
</file>