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25.03.2015  № 39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2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казатели  доходов  бюджета</w:t>
      </w:r>
      <w:r>
        <w:rPr>
          <w:lang w:val="ru-RU"/>
        </w:rPr>
        <w:t xml:space="preserve">  Большедворского сельского поселения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по кодам видов, подвидов доходов, классификации операций сектора государственного управления  за  2014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5"/>
        <w:gridCol w:w="2476"/>
        <w:gridCol w:w="2092"/>
        <w:gridCol w:w="32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дохода по классификации доходов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 573 759,1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980 604,5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 902,2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 902,2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 734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 699,9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и проценты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84,7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84,7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 716,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 016,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77 259,6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 980,8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 980,8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780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0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9,9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</w:t>
            </w:r>
            <w:r>
              <w:rPr>
                <w:sz w:val="22"/>
                <w:szCs w:val="22"/>
                <w:lang w:val="ru-RU"/>
              </w:rPr>
              <w:t xml:space="preserve">00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9 417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18,0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и проценты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7 799,9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 957,9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и проценты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42,0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 860,8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</w:t>
            </w:r>
            <w:r>
              <w:rPr>
                <w:sz w:val="22"/>
                <w:szCs w:val="22"/>
                <w:lang w:val="ru-RU"/>
              </w:rPr>
              <w:t>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 100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 100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 053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046,8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2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 760,7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2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 760,7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 229,3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31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0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017 916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22 666,6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22 666,6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22 666,6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 866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 0000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35 866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35 866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35 866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593 154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 593 154 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 939 792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 000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 000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939 792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9 79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 9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 9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 9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4 262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 029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 029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 233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 233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cp:lastPrinted>2015-03-26T08:49:00Z</cp:lastPrinted>
  <dcterms:modified xsi:type="dcterms:W3CDTF">2015-03-26T05:50:00Z</dcterms:modified>
  <cp:revision>63</cp:revision>
  <dc:subject/>
  <dc:title>Утверждены</dc:title>
</cp:coreProperties>
</file>