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 декабря 2015 года                                                                                                              №  7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юджете Большедворского сельского поселения</w:t>
      </w:r>
    </w:p>
    <w:p>
      <w:pPr>
        <w:pStyle w:val="Normal"/>
        <w:ind w:left="720" w:firstLine="720"/>
        <w:jc w:val="center"/>
        <w:rPr>
          <w:lang w:val="ru-RU"/>
        </w:rPr>
      </w:pPr>
      <w:r>
        <w:rPr>
          <w:b/>
          <w:lang w:val="ru-RU"/>
        </w:rPr>
        <w:t>Бокситогорского муниципального района на 2016 год и на плановый период 2017-2018 годов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ает:</w:t>
      </w:r>
    </w:p>
    <w:p>
      <w:pPr>
        <w:pStyle w:val="Normal"/>
        <w:jc w:val="both"/>
        <w:rPr/>
      </w:pPr>
      <w:r>
        <w:rPr>
          <w:lang w:val="ru-RU"/>
        </w:rPr>
        <w:tab/>
        <w:t>1. Утвердить основные характеристики бюджета Большедворского сельского поселения на 2016 год: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1.1. прогнозируемый общий объем доходов бюджета Большедворского сельского поселения Бокситогорского муниципального района в сумме 18687,9 тысяч рублей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1.2. общий объем расходов бюджета Большедворского сельского поселения Бокситогорского муниципального района в сумме 18059,3 тысяч рублей;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3. прогнозируемый профицит бюджета Большедворского сельского поселения Бокситогорского муниципального района в сумме 628,6 тысяч рублей.</w:t>
      </w:r>
    </w:p>
    <w:p>
      <w:pPr>
        <w:pStyle w:val="Normal"/>
        <w:jc w:val="both"/>
        <w:rPr/>
      </w:pPr>
      <w:r>
        <w:rPr>
          <w:lang w:val="ru-RU"/>
        </w:rPr>
        <w:tab/>
        <w:t>2. Утвердить основные характеристики бюджета Большедворского сельского поселения Бокситогорского муниципального района на плановый период 2017 и 2018 годов: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2.1. прогнозируемый общий объем доходов бюджета Большедворского сельского поселения Бокситогорского муниципального района на 2017 год в сумме 8000,8 тысяч рублей и на 2018 год в сумме 8413,6 тысячи рублей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2.2. общий объем расходов бюджета Большедворского сельского поселения Бокситогорского муниципального района на 2017 год в сумме 7372,2 тысячи рублей, в том числе условно утвержденные расходы в сумме 184,3 тысячи рублей и на 2018 год в сумме 7785,0 тысяч рублей, в том числе условно утвержденные расходы в сумме 389,3 тысяч рублей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3. прогнозируемый профицит бюджета Большедворского сельского поселения Бокситогорского муниципального района на 2017 год в сумме 628,6 тысяч рублей, на 2018 год в сумме 628,6 тысяч рубл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. Утвердить источники внутреннего финансирования дефицита бюджета Большедворского сельского поселения Бокситогорского муниципального района на 2016 год согласно приложению</w:t>
      </w:r>
      <w:r>
        <w:rPr/>
        <w:t> </w:t>
      </w:r>
      <w:r>
        <w:rPr>
          <w:lang w:val="ru-RU"/>
        </w:rPr>
        <w:t>1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4. Утвердить источники внутреннего финансирования дефицита бюджета Большедворского сельского поселения Бокситогорского муниципального района на плановый период 2017 и 2018 годов согласно приложению</w:t>
      </w:r>
      <w:r>
        <w:rPr/>
        <w:t> </w:t>
      </w:r>
      <w:r>
        <w:rPr>
          <w:lang w:val="ru-RU"/>
        </w:rPr>
        <w:t>2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5. Установить, что по нормативу 100% подлежат зачислению в бюджет Большедворского сельского поселения Бокситогорского муниципального района невыясненные поступления, зачисляемые в бюджеты поселени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6. Учесть, что доходы бюджета Большедворского сельского поселения Бокситогорского муниципального района, поступающие в 2016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 и правовыми нормативными актами органов местного самоуправления Большедворского сельского поселения Бокситогор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7. Утвердить в пределах общего объема доходов бюджета Большедворского сельского поселения Бокситогорского муниципального района, установленного пунктами 1, 2 настоящего решения, прогнозируемые поступления доходов на 2016 год согласно приложению 3, прогнозируемые поступления доходов на плановый период 2017 и 2018 годов согласно приложению 4. 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8. Утвердить в пределах общего объема доходов бюджета Большедворского сельского поселения Бокситогорского муниципального района, установленного пунктами 1, 2 настоящего решения, безвозмездные поступления от других бюджетов бюджетной системы Российской Федерации на 2016 год в общей сумме 14981,7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тысяча рублей согласно приложению 5; безвозмездные поступления от других бюджетов бюджетной системы Российской Федерации на 2017 год в общей сумме 3809,8 тысяч рублей, на 2018 год – в общей сумме 3974,0 тысячи рублей согласно приложению 6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9. Утвердить перечень и коды главных администраторов доходов бюджета Большедворского сельского поселения Бокситогорского муниципального района согласно приложению 7.</w:t>
      </w:r>
    </w:p>
    <w:p>
      <w:pPr>
        <w:pStyle w:val="Normal"/>
        <w:ind w:firstLine="720"/>
        <w:jc w:val="both"/>
        <w:rPr/>
      </w:pPr>
      <w:r>
        <w:rPr>
          <w:lang w:val="ru-RU"/>
        </w:rPr>
        <w:t>10. Утвердить перечень и коды главных администраторов источников внутреннего финансирования дефицита бюджета Большедворского сельского поселения Бокситогорского муниципального района согласно приложению 8.</w:t>
      </w:r>
    </w:p>
    <w:p>
      <w:pPr>
        <w:pStyle w:val="Normal"/>
        <w:ind w:left="-180" w:right="-366" w:firstLine="900"/>
        <w:jc w:val="both"/>
        <w:rPr>
          <w:lang w:val="ru-RU"/>
        </w:rPr>
      </w:pPr>
      <w:r>
        <w:rPr>
          <w:lang w:val="ru-RU"/>
        </w:rPr>
        <w:t>11. Утвердить в пределах общего объема расходов, утвержденного пунктами 1, 2 настоящего решения распределение бюджетных ассигнований по разделам, подразделам и целевым статьям, группам видов расходов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6 год согласно приложению 9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7 и 2018 годы согласно приложению 10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2. Утвердить ведомственную структуру расходов бюджета 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6 год согласно приложению 11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7 и 2018 годы согласно приложению 12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3. Утвердить резервный фонд администрации Большедворского сельского поселения в сумм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3.1. на 2016 год в сумме 30,0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3.2. на 2017 год в сумме 30,0 тысяч рублей,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3.3. на 2018 год в сумме 30,0 тысяч рублей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/>
        </w:rPr>
        <w:t xml:space="preserve">14. </w:t>
      </w:r>
      <w:r>
        <w:rPr>
          <w:lang w:val="ru-RU" w:eastAsia="ru-RU"/>
        </w:rPr>
        <w:t>Установить, что для расчета должностных окладов работников муниципальных бюджетных учреждений Большедворского сельского поселения Бокситогорского муниципального района за календарный месяц или за выполнение установленной нормы труда в порядке, установленном решением совета депутатов Большедворского сельского поселения Бокситогорского муниципального района, с 1 января 2016 года применяется расчетная величина в размере 7800,00 рублей, с 1 апреля 2016 года – в размере 8050,00 рублей, с 1 сентября 2016 года – в размере 8350,00 рублей.</w:t>
      </w:r>
    </w:p>
    <w:p>
      <w:pPr>
        <w:pStyle w:val="Normal"/>
        <w:ind w:firstLine="567"/>
        <w:jc w:val="both"/>
        <w:rPr/>
      </w:pPr>
      <w:r>
        <w:rPr>
          <w:lang w:val="ru-RU"/>
        </w:rPr>
        <w:t>15. Утвердить расходы на обеспечение деятельности совета депутатов 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6 год в сумме 59,1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7 год в сумме 51,4 тысяча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8 год в сумме 51,4 тысяча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6. Утвердить расходы на обеспечение деятельности администрации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6 год в сумме 4038,1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7 год в сумме 1999,0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8 год в сумме 2099,0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val="ru-RU"/>
        </w:rPr>
      </w:pPr>
      <w:r>
        <w:rPr>
          <w:lang w:val="ru-RU"/>
        </w:rPr>
        <w:t>17. Утвердить объем бюджетных ассигнований дорожного фонда Большедворского сельского поселения Бокситогорского муниципального района на 2016 год в сумме 4383,9 тысячи рублей, на 2017 год в сумме 2541,1 тысяча рублей, на 2018 год в сумме 2688,5 тысяч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8. Утвердить в 2016 году межбюджетные трансферты, предоставляемые из бюджета Большедворского сельского поселения бюджету Бокситогорского муниципального района, в соответствии с заключенными соглашениями в сумме 409,8 тысяч рублей, в том числе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осуществлению внешнего муниципального финансового контроля в сумме 56,2 тысяч рублей в соответствии с порядком предоставления согласно приложения 13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определение поставщиков (подрядчиков, исполнителей) для нужд поселения в сумме 90,7 тысяч рублей в соответствии с порядком предоставления согласно приложения 14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исполнению (кассовому) бюджета поселения и контроля за его исполнением в сумме 119,3 тысяч рублей в соответствии с порядком предоставления согласно приложения 15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сумме 51,0 тысяча рублей; по созданию, содержанию и организации деятельности аварийно-спасательных служб и (или) аварийно-спасательных формирований в сумме 15,0 тысяч рублей в соответствии с порядком предоставления согласно приложения 16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о осуществлению муниципального жилищного контроля в сумме 12,1 тысяч рублей в соответствии с порядком предоставления согласно приложения 17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о организации библиотечного обслуживания населения, комплектованию библиотечных фондов библиотек поселения в сумме 65,5 тысяч рублей в соответствии с порядком предоставления согласно приложения 18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Заключение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производится в соответствии с Положением о порядке заключения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о передаче (принятии) части полномочий по решению вопросов местного значения, утвержденным решением Совета депутатов Большедворского сельского поселения № 17 от 23.10.2014 год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твердить в 2017 межбюджетные трансферты, предоставляемые из бюджета Большедворского сельского поселения бюджету Бокситогорского муниципального района, в соответствии с заключенными соглашениями в сумме 302,2 тысяч рублей, в том числе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осуществлению внешнего муниципального финансового контроля в сумме 51,4 тысяч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исполнению (кассовому) бюджета поселения и контроля за его исполнением в сумме 119,3 тысяч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сумме 51,0 тысяча рублей; по созданию, содержанию и организации деятельности аварийно-спасательных служб и (или) аварийно-спасательных формирований в сумме 15,0 тысяч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организации библиотечного обслуживания населения, комплектованию библиотечных фондов библиотек поселения в сумме 65,5 тысяч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в 2018 межбюджетные трансферты, предоставляемые из бюджета Большедворского сельского поселения бюджету Бокситогорского муниципального района, в соответствии с заключенными соглашениями в сумме 302,2 тысяч рублей, в том числе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осуществлению внешнего муниципального финансового контроля в сумме 51,4 тысяч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исполнению (кассовому) бюджета поселения и контроля за его исполнением в сумме 119,3 тысяч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сумме 51,0 тысяча рублей; по созданию, содержанию и организации деятельности аварийно-спасательных служб и (или) аварийно-спасательных формирований в сумме 15,0 тысяч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организации библиотечного обслуживания населения, комплектованию библиотечных фондов библиотек поселения в сумме 65,5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9. Установить, что в соответствии с нормативно-правовыми актами администрации Большедворского сельского поселения Бокситогорского муниципального района производится предоставление ассигнований, предусмотренных ведомственной структурой расходов бюджета Большедворского сельского поселения Бокситогорского муниципального района в соответствии с пунктом 12 настоящего реш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из резервного фонда администрации Большедворского сельского поселения Бокситогорского муниципального района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субсидии муниципальным бюджетным учреждениям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0. Установить, что в порядке, установленном муниципальными правовыми актами администрации Большедворского сельского поселения Бокситогорского муниципального район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случаях, установленных настоящим решением, а именно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на компенсацию выпадающих доходов по оказанию услуг банного хозяйства по тарифам, не обеспечивающим возмещение издержек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на частичное возмещение затрат арендатора по производству капитального ремонта (неотделимых улучшений) арендуемого объекта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возмещение убытков ресурсоснабжающим организациям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- на  возмещения затрат,  связанных с выполнением оказания услуг  по содержанию многоквартирных домов и объектов внешнего благоустройства </w:t>
      </w:r>
      <w:r>
        <w:rPr>
          <w:bCs/>
        </w:rPr>
        <w:t>(земельных участков, на которых расположены МКД)</w:t>
      </w:r>
      <w:r>
        <w:rPr>
          <w:lang w:val="ru-RU"/>
        </w:rPr>
        <w:t xml:space="preserve"> 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21. Порядок определения объема и предоставления субсидий иным некоммерческим организациям, не являющимся муниципальными учреждениями, устанавливается муниципальными правовыми актами администрации Большедворского сельского поселения Бокситогор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22. Установить верхний предел муниципального долга муниципального образования в течение 2016 года в сумме 3642,8 тысячи рублей, в течение 2017 года в сумме 3014,2 тысяч рублей, в течение 2018 года в сумме 2385,6 тысяч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3. Установить верхний предел муниципального долга муниципального образования на 01 января 2017 года в сумме 2514,2 тысяч рублей, на 1 января 2018 года в сумме 1885,6 тысяч рублей и на 01 января 2019 года в сумме 1257,0 тысяч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4. Установить предельный объем расходов на обслуживание муниципального долга Большедворского сельского поселения год в сумме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6 год - 30,9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7 год - 24,6 тысячи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8 год - 18,3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5. Утвердить программу муниципальных внутренних заимствований Большедворского сельского поселения на 2016 год согласно приложению 19, на 2017 и 2018 год согласно приложения 20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6. Предоставить право администрации Большедворского сельского поселения осуществлять в 2016 - 2018 году заимствования в соответствии с законодательством Российской Федерации, нормативными актами Большедворского сельского поселения, Программой муниципальных заимствований Большедворского сельского поселения на 2016 год, Программой муниципальных заимствований Большедворского сельского поселения на 2017 - 2018 годы с учетом предельной величины муниципального долг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7. Установить, что привлекаемые в 2016 – 2018 году заемные средства направляются на финансирование временных кассовых разрывов, возникающих при исполнении местного бюджета, а также для погашения муниципального долга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8. 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Большедворского сельского поселения на 2016 год вносятся по следующим основаниям, связанным с особенностями исполнения бюджета Большедворского сельского поселения,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- в случаях перераспределения бюджетных ассигнований между разделами, подразделами, целевыми статьями классификации расходов бюджета в пределах общего объема бюджетных ассигнований, предусмотренных настоящим решением,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- в случаях распределения средств целевых межбюджетных трансфертов (и их остатков) из федерального и областного бюджетов, государственных корпораций (сверх утвержденных решением о бюджете доходов) на осуществление отдельных целевых расходов на основании нормативных правовых актов Ленинградской области, а также заключенных соглашений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в случае изменения объема средств, передаваемых из бюджета Бокситогорского муниципального района на исполнение части полномочий по решению вопросов местного значения поселений в соответствии с заключенными дополнительными соглашениями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9. Разместить (опубликовать) данное решение на официальном сайте администрации Большедворского сельского поселения Бокситогорского муниципального райо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МБУ БКЦ, в дело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28:00Z</dcterms:created>
  <dc:creator>1</dc:creator>
  <dc:description/>
  <cp:keywords/>
  <dc:language>en-US</dc:language>
  <cp:lastModifiedBy>User</cp:lastModifiedBy>
  <cp:lastPrinted>2014-11-12T14:34:00Z</cp:lastPrinted>
  <dcterms:modified xsi:type="dcterms:W3CDTF">2015-12-25T08:14:00Z</dcterms:modified>
  <cp:revision>29</cp:revision>
  <dc:subject/>
  <dc:title>СОВЕТ ДЕПУТАТОВ</dc:title>
</cp:coreProperties>
</file>