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ля 2015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депутатов Большедворского сельского поселения от 25.03.2015 № 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долгосрочной ведомственной  целевой программы 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  2015 -2017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ого правового акта в соответствие                 с ч. 1 ст. 179 Бюджетного Кодекса Российской Федерации, совет депутатов Большедворского сельского поселения Бокситогорского муниципального района Ленинград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Бокситогорского муниципального района от 25.03.2015 № 44 «Об утверждении долгосрочной ведомственной  целевой программы 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  2015 -2017 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О. А. Я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и БСП, прокуратур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2:00Z</dcterms:created>
  <dc:creator>Бахтиярова</dc:creator>
  <dc:description/>
  <cp:keywords/>
  <dc:language>en-US</dc:language>
  <cp:lastModifiedBy>User</cp:lastModifiedBy>
  <cp:lastPrinted>2015-02-26T17:14:00Z</cp:lastPrinted>
  <dcterms:modified xsi:type="dcterms:W3CDTF">2015-07-29T05:36:00Z</dcterms:modified>
  <cp:revision>5</cp:revision>
  <dc:subject/>
  <dc:title/>
</cp:coreProperties>
</file>