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29 </w:t>
      </w:r>
      <w:r>
        <w:rPr>
          <w:sz w:val="28"/>
          <w:szCs w:val="28"/>
        </w:rPr>
        <w:t xml:space="preserve">января  2015 года                                                                                     № 30                   </w:t>
      </w:r>
    </w:p>
    <w:p>
      <w:pPr>
        <w:pStyle w:val="Normal"/>
        <w:jc w:val="center"/>
        <w:rPr/>
      </w:pPr>
      <w:r>
        <w:rPr/>
        <w:t>дер. Большой Дво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розничных цен на реализацию твердого топли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(дров смешанных пород) лесозаготовителями населению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льшедворского сельского поселения на 201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упорядочения расчетов с населением при реализации твердого топлива (дров) и доставки дров различными лесозаготовителями, лесхозами, в соответствии с постановлением Правительства Ленинградской области от 06 апреля 2006 года № 98 «О порядке предоставления мер социальной поддержки отдельным категориям граждан, проживающих в домах, не имеющих центрального отопления и газоснабжения, в части компенсации расходов на приобретение и доставку топлива и баллонного газа» и Приказа комитета по тарифам и ценовой политике Ленинградской области от 30 октября 2014 года № 136-п  « Об установлении розничных цен на твердое топливо (дрова, уголь) для определения денежной компенсации расходов, связанных с предоставлением мер социальной поддержки отдельным категориям граждан, проживающим в домах, не имеющих центрального отопления, на территории Ленинградской области в 2015 году», совет депутатов Большедворского сельского поселения  Бокситогорского муниципального района Ленинградской области  </w:t>
      </w:r>
      <w:r>
        <w:rPr>
          <w:b/>
          <w:sz w:val="28"/>
          <w:szCs w:val="28"/>
        </w:rPr>
        <w:t>решает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 Установить с 01.01.2015 года на территории Большедворского сельского поселения Бокситогорского муниципального района Ленинградской области розничную цену (с учетом НДС) реализации лесозаготовителями одного кубического метра твердого топлива (дров смешанных пород) населению </w:t>
      </w:r>
      <w:r>
        <w:rPr>
          <w:b/>
          <w:sz w:val="28"/>
          <w:szCs w:val="28"/>
        </w:rPr>
        <w:t>в размере 804,00 рублей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 Утвердить следующие годовые нормативы обеспечения дровами на нужды отопления жилых домов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для одиноко проживающих граждан – 8,25 кубического метра на одного человек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ля семей, состоящих из двух человек – 5,25 кубического метра в расчете на одного человека;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ля семей, состоящих из трех и более человек – 4,50 кубического метра в расчете на одного челове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 Утвердить цену на доставку одного кубического метра дров на территории Большедворского  сельского поселения </w:t>
      </w:r>
      <w:r>
        <w:rPr>
          <w:b/>
          <w:sz w:val="28"/>
          <w:szCs w:val="28"/>
        </w:rPr>
        <w:t>в размере 500,00 рублей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 Считать утратившим силу решение совета депутатов Большедворского сельского поселения Бокситогорского муниципального района Ленинградской области от 26.03.2014 № 254 «Об установлении розничных цен на реализацию твердого топлива (дров смешанных пород) лесозаготовителями населению Большедворского сельского поселения на 2014 год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Настоящее решение разместить (опубликовать) на официальном сайте Большедворского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 Настоящее решение распространяется на правоотношения, возникшие с 01 января 2015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Контроль за исполнением решения возложить на администрацию Большедвор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Большедвор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О. А. Явственная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Разослано: главе администрации БСП, регистр МНПА, прокуратуре, в дело.</w:t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6:15:00Z</dcterms:created>
  <dc:creator>1</dc:creator>
  <dc:description/>
  <cp:keywords/>
  <dc:language>en-US</dc:language>
  <cp:lastModifiedBy>User</cp:lastModifiedBy>
  <cp:lastPrinted>2012-12-18T09:15:00Z</cp:lastPrinted>
  <dcterms:modified xsi:type="dcterms:W3CDTF">2015-01-30T06:34:00Z</dcterms:modified>
  <cp:revision>21</cp:revision>
  <dc:subject/>
  <dc:title/>
</cp:coreProperties>
</file>