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10 декабря  2015 года                                                                                                        № 7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color w:val="000000"/>
          <w:lang w:val="ru-RU"/>
        </w:rPr>
        <w:t>О внесении дополнений и изменений в решение совета депутатов    Большедворского  сельского поселения № 25 от 04.12.2014  «О</w:t>
      </w:r>
      <w:r>
        <w:rPr>
          <w:b/>
          <w:lang w:val="ru-RU"/>
        </w:rPr>
        <w:t xml:space="preserve"> бюджете Большедворского сельского поселения  Бокситогорского муниципального района на 2015 год и на плановый период 2016- 2017 годов»  с  изменениями  от  25.03.2015  № 40, от 30.04.2015  № 47, от 28.07.2015  № 61</w:t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firstLine="540"/>
        <w:jc w:val="both"/>
        <w:rPr>
          <w:color w:val="000000"/>
          <w:sz w:val="28"/>
          <w:szCs w:val="28"/>
          <w:lang w:val="ru-RU"/>
        </w:rPr>
      </w:pPr>
      <w:r>
        <w:rPr>
          <w:lang w:val="ru-RU"/>
        </w:rPr>
        <w:t xml:space="preserve">В соответствии с Бюджетным кодексом Российской Федерации, Положением о бюджетном процессе в Большедворском сельском поселении Бокситогорского муниципального района, утвержденном решением совета депутатов Большедворского сельского поселения Бокситогорского муниципального района от 05.06.2014 № 266 (с изменениями и дополнениями) 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left="540" w:hanging="360"/>
        <w:jc w:val="both"/>
        <w:rPr/>
      </w:pP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 Бокситогорского муниципального района на 2015 год и на плановый период 2016- 2017 годов»</w:t>
      </w:r>
      <w:r>
        <w:rPr>
          <w:color w:val="000000"/>
          <w:lang w:val="ru-RU"/>
        </w:rPr>
        <w:t xml:space="preserve"> следующие изменения: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 xml:space="preserve">1.1. В пункте 1: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1.1. в подпункте 1.1  цифру  «93135,7» заменить цифрой  «91276,8»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1.2. в подпункте 1.2  цифру  «94422,3»  заменить цифрой  «92563,4»;</w:t>
      </w:r>
    </w:p>
    <w:p>
      <w:pPr>
        <w:pStyle w:val="Normal"/>
        <w:ind w:firstLine="180"/>
        <w:jc w:val="both"/>
        <w:rPr/>
      </w:pPr>
      <w:r>
        <w:rPr>
          <w:lang w:val="ru-RU"/>
        </w:rPr>
        <w:t>1.2. В пункте 8 цифру «89483,3» заменить цифрой «87624,4».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>1.3. В пункте 18 цифру  «4170,9»  заменить  цифрой  «4178,5».</w:t>
      </w:r>
    </w:p>
    <w:p>
      <w:pPr>
        <w:pStyle w:val="Normal"/>
        <w:ind w:firstLine="180"/>
        <w:jc w:val="both"/>
        <w:rPr/>
      </w:pPr>
      <w:r>
        <w:rPr>
          <w:lang w:val="ru-RU"/>
        </w:rPr>
        <w:t>1.4. Пункт 22  дополнить строкой:</w:t>
      </w:r>
    </w:p>
    <w:p>
      <w:pPr>
        <w:pStyle w:val="Style16"/>
        <w:spacing w:before="0" w:after="0"/>
        <w:jc w:val="both"/>
        <w:rPr/>
      </w:pPr>
      <w:r>
        <w:rPr/>
        <w:t xml:space="preserve">         </w:t>
      </w:r>
      <w:r>
        <w:rPr/>
        <w:t>«- на  возмещения затрат,  связанных с выполнением оказания услуг  по содержанию многоквартирных домов и объектов внешнего благоустройства.»</w:t>
      </w:r>
    </w:p>
    <w:p>
      <w:pPr>
        <w:pStyle w:val="Normal"/>
        <w:ind w:firstLine="180"/>
        <w:jc w:val="both"/>
        <w:rPr/>
      </w:pPr>
      <w:r>
        <w:rPr>
          <w:lang w:val="ru-RU"/>
        </w:rPr>
        <w:t>1.5. В пункте 26  цифру  «38,8»  заменить  цифрой  «37,2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1.6. </w:t>
      </w:r>
      <w:r>
        <w:rPr>
          <w:lang w:val="ru-RU"/>
        </w:rPr>
        <w:t>Приложение  7  дополнить строкой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94"/>
        <w:gridCol w:w="619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0204999100201 15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 за счет средств резервного фонда администрации Бокситогор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ru-RU"/>
        </w:rPr>
        <w:t>1.7. Приложение 3 «</w:t>
      </w:r>
      <w:r>
        <w:rPr>
          <w:rFonts w:eastAsia="Arial Unicode MS"/>
          <w:lang w:val="ru-RU"/>
        </w:rPr>
        <w:t xml:space="preserve">Прогнозируемые поступления доходов </w:t>
      </w:r>
      <w:r>
        <w:rPr>
          <w:lang w:val="ru-RU"/>
        </w:rPr>
        <w:t>в  бюджет Большедворского сельского поселения Бокситогорского муниципального района  на 2015 год», приложение   5  «Межбюджетные  трансферты, получаемые из других бюджетов в 2015 году</w:t>
      </w:r>
      <w:r>
        <w:rPr>
          <w:sz w:val="28"/>
          <w:szCs w:val="28"/>
          <w:lang w:val="ru-RU"/>
        </w:rPr>
        <w:t xml:space="preserve">», </w:t>
      </w:r>
      <w:r>
        <w:rPr>
          <w:color w:val="000000"/>
          <w:lang w:val="ru-RU"/>
        </w:rPr>
        <w:t xml:space="preserve">  </w:t>
      </w:r>
      <w:r>
        <w:rPr>
          <w:lang w:val="ru-RU"/>
        </w:rPr>
        <w:t>приложение 9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>Распределение бюджетных ассигнований  бюджета Большедворского сельского поселения по целевым статьям (программам 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15 год»</w:t>
      </w:r>
      <w:r>
        <w:rPr>
          <w:color w:val="000000"/>
          <w:lang w:val="ru-RU"/>
        </w:rPr>
        <w:t>, приложение 11 «</w:t>
      </w:r>
      <w:r>
        <w:rPr>
          <w:lang w:val="ru-RU"/>
        </w:rPr>
        <w:t>Ведомственная структура бюджета   Большедворского сельского поселения на 2015  год</w:t>
      </w:r>
      <w:r>
        <w:rPr>
          <w:color w:val="000000"/>
          <w:lang w:val="ru-RU"/>
        </w:rPr>
        <w:t>» изложить в новой редакции (прилагаются)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2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3. Разместить (опубликовать) данное решение на официальном сайте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u w:val="single"/>
          <w:lang w:val="ru-RU"/>
        </w:rPr>
        <w:t xml:space="preserve">   </w:t>
      </w:r>
      <w:r>
        <w:rPr>
          <w:u w:val="single"/>
          <w:lang w:val="ru-RU"/>
        </w:rPr>
        <w:t xml:space="preserve">Глава  Большедворского сельского поселения                                О.А. Явственная   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в дел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right="-545"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right="-545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right="-545" w:hanging="504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-545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4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т  04.12.2014 года  № 25</w:t>
      </w:r>
    </w:p>
    <w:p>
      <w:pPr>
        <w:pStyle w:val="Normal"/>
        <w:ind w:left="5040" w:right="-545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№ 40, от 30.04.2015  № 47, от 28.07.2015 № 61, от 10.12.2015 № 75)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5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right="-545" w:hanging="0"/>
        <w:jc w:val="right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(Приложение 3)                                      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2299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652,4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76,6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76,6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732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732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253,1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1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Транспортный налог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82,0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18,0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2,3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о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2,3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78,0</w:t>
            </w:r>
          </w:p>
        </w:tc>
      </w:tr>
      <w:tr>
        <w:trPr>
          <w:trHeight w:val="9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  <w:r>
              <w:rPr>
                <w:sz w:val="20"/>
                <w:szCs w:val="20"/>
              </w:rPr>
              <w:t xml:space="preserve"> 00 0000 12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78,0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624,4</w:t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91276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/>
      </w:pPr>
      <w:r>
        <w:rPr>
          <w:lang w:val="ru-RU"/>
        </w:rPr>
        <w:t xml:space="preserve">    </w:t>
      </w:r>
      <w:r>
        <w:rPr>
          <w:lang w:val="ru-RU"/>
        </w:rPr>
        <w:t>Утверждены</w:t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18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т 04.12.2014 года  № 25</w:t>
      </w:r>
    </w:p>
    <w:p>
      <w:pPr>
        <w:pStyle w:val="Normal"/>
        <w:ind w:left="5040" w:right="-185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№ 40, от 30.04.2015  № 47, от 28.07.2015 № 61, от 10.12.2015 № 75)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81" w:firstLine="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ежбюджетные  трансферты, </w:t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лучаемые из других бюджетов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5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  <w:r>
        <w:rPr>
          <w:b/>
          <w:bCs/>
          <w:lang w:val="ru-RU"/>
        </w:rPr>
        <w:t>(Приложение 5)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5413"/>
        <w:gridCol w:w="1698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87624,4</w:t>
            </w:r>
          </w:p>
        </w:tc>
      </w:tr>
      <w:tr>
        <w:trPr>
          <w:trHeight w:val="4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87624,4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01,3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00,3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9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0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0591,4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0</w:t>
            </w:r>
            <w:r>
              <w:rPr>
                <w:bCs/>
                <w:lang w:val="ru-RU"/>
              </w:rPr>
              <w:t>77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Субсидии бюджетам сельских поселений на софинансирование капитальных вложений в объекты муниципальной собственност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681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>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70,7</w:t>
            </w:r>
          </w:p>
        </w:tc>
      </w:tr>
      <w:tr>
        <w:trPr>
          <w:trHeight w:val="4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>999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color w:val="000000"/>
                <w:lang w:val="ru-RU"/>
              </w:rPr>
              <w:t xml:space="preserve">Прочие субсидии бюджетам </w:t>
            </w:r>
            <w:r>
              <w:rPr>
                <w:lang w:val="ru-RU"/>
              </w:rPr>
              <w:t>сельских</w:t>
            </w:r>
            <w:r>
              <w:rPr>
                <w:color w:val="000000"/>
                <w:lang w:val="ru-RU"/>
              </w:rPr>
              <w:t xml:space="preserve">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39,7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-</w:t>
            </w: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5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,2</w:t>
            </w:r>
          </w:p>
        </w:tc>
      </w:tr>
      <w:tr>
        <w:trPr>
          <w:trHeight w:val="7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lang w:val="ru-RU"/>
              </w:rPr>
              <w:t>Субвенции    бюджетам  сельских поселений   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04000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839,5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04014 1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3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 02 04014 10 0705 151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Иные межбюджетные трансферты передаваемые бюджетам сельских поселений из бюджета Бокситогорского муниципального района 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Ф в рамках расходов на мероприятия в области дорожного хозяй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783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9056,5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017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ам муниципальных образований на сбалансированность бюджетов в рамках муниципальной программы «Управление муниципальными финансами и муниципальным долгом Бокситогорского райо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018,8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119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жбюджетные трансферты,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27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 02 04999 10 0132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60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 02 04999 10 0201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 за счет средств резервного фонда администрации Бокситогорского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50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 02 04999 10 0717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жбюджетные трансферты, передаваемые бюджетам сельских поселений на проведение мероприятий по сохранению исторического и культурного наследия Бокситогорского муниципального район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00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 02 04999 10 0745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ам муниципальных образований в целях финансового обеспечения исполнения расходных обязательств муниципального образования в соответствии с планами мероприятий («Дорожными картами») по реализации Указа Президента РФ от 07.05.2012 № 597 в рамках муниципальной программы Бокситогорского муниципального района  «Культура, молодежная политика, физическая культура и спорт Бокситогорского муниципального райо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500,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04.12.2014 года  № 25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 № 40, от 30.04.2015 №  47, от 28.07.2015 №  61, от 10.12.2015 № 75)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 9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 бюджета Большедворского сельского поселения по целевым статьям (программам  и непрограммным направлениям деятельности), группам и подгруппам видов расходов классификации расходов бюджетов,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по разделам и подразделам классификации расходов бюджетов</w:t>
      </w:r>
    </w:p>
    <w:p>
      <w:pPr>
        <w:pStyle w:val="Normal"/>
        <w:ind w:left="-180" w:right="-366" w:firstLine="360"/>
        <w:jc w:val="center"/>
        <w:rPr/>
      </w:pPr>
      <w:r>
        <w:rPr/>
        <w:t>на 2015 год</w:t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1050"/>
        <w:gridCol w:w="702"/>
        <w:gridCol w:w="702"/>
        <w:gridCol w:w="702"/>
        <w:gridCol w:w="1045"/>
      </w:tblGrid>
      <w:tr>
        <w:trPr>
          <w:trHeight w:val="76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34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1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13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0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совета депутат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36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74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74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5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Большедворского сельского поселения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4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2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641,2</w:t>
            </w:r>
          </w:p>
        </w:tc>
      </w:tr>
      <w:tr>
        <w:trPr>
          <w:trHeight w:val="39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Большедворского сельского поселения в рамках обеспечения деятельности главы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8</w:t>
            </w:r>
          </w:p>
        </w:tc>
      </w:tr>
      <w:tr>
        <w:trPr>
          <w:trHeight w:val="2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функций главы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Обеспечение деятельности администрации  Большедворского сельского поселения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1.</w:t>
            </w:r>
            <w:r>
              <w:rPr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b/>
                <w:i/>
                <w:sz w:val="20"/>
                <w:szCs w:val="20"/>
              </w:rPr>
              <w:t>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37,3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Большедворского сельского поселения 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3,9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3,9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3,9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,5</w:t>
            </w:r>
          </w:p>
        </w:tc>
      </w:tr>
      <w:tr>
        <w:trPr>
          <w:trHeight w:val="44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,9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,9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 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9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пределение поставщиков (подрядчиков, исполнителей) для нужд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расходы по кассовому  исполнению бюджета  Большедворского сельского поселения и осуществлению контроля  за  кассовым  исполнением  бюджет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существление полномочий в области градостроительной деятельности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рганизацию и  осуществление мероприятий по  функционированию постоянно действующего органа управления, на организацию и осуществление мероприятий по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Бокситогорского муниципального района  из  бюджета   Большедворского сельского поселения на осуществление муниципального жилищного контро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полномочий  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Резервный фонд администрации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1.4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ru-RU"/>
              </w:rPr>
              <w:t>П1.5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6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7,3</w:t>
            </w:r>
          </w:p>
        </w:tc>
      </w:tr>
      <w:tr>
        <w:trPr>
          <w:trHeight w:val="26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 Большедворского сельского поселения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7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7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7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6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6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6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 Большедворского сельского поселения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6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6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вопросам национальной оборон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2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,2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 Большедворского сельского поселения  по вопросам национальной оборон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</w:tr>
      <w:tr>
        <w:trPr>
          <w:trHeight w:val="38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7</w:t>
            </w:r>
          </w:p>
        </w:tc>
      </w:tr>
      <w:tr>
        <w:trPr>
          <w:trHeight w:val="32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7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76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вопросам национальной безопасности и правоохранительной деятель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3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7,7</w:t>
            </w:r>
          </w:p>
        </w:tc>
      </w:tr>
      <w:tr>
        <w:trPr>
          <w:trHeight w:val="34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оснащению объектов социальной сферы и объектов жизнеобеспечения Бокситогорского муниципального района резервным энергоснабжением рамках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3.1.</w:t>
            </w:r>
            <w:r>
              <w:rPr>
                <w:i/>
                <w:sz w:val="20"/>
                <w:szCs w:val="20"/>
                <w:lang w:val="ru-RU"/>
              </w:rPr>
              <w:t>Б1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3.1.</w:t>
            </w:r>
            <w:r>
              <w:rPr>
                <w:i/>
                <w:sz w:val="20"/>
                <w:szCs w:val="20"/>
                <w:lang w:val="ru-RU"/>
              </w:rPr>
              <w:t>Б1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3.1.</w:t>
            </w:r>
            <w:r>
              <w:rPr>
                <w:i/>
                <w:sz w:val="20"/>
                <w:szCs w:val="20"/>
                <w:lang w:val="ru-RU"/>
              </w:rPr>
              <w:t>Б1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аварийно-восстановительных работ по ликвидации последствий стихийных действий и других чрезвычайных ситуаций, имевших место в текущем финансовом году, за счет иных межбюджетных трансфертов, полученных из резервного фонда администрации Бокситогорс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2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Б</w:t>
            </w:r>
            <w:r>
              <w:rPr>
                <w:i/>
                <w:sz w:val="20"/>
                <w:szCs w:val="20"/>
                <w:lang w:val="ru-RU"/>
              </w:rPr>
              <w:t>2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2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а 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поселения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поселения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вопросам  национальной эконом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4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39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 Большедворского сельского поселения по вопросам  национальной эконом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29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5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5810,2  </w:t>
            </w:r>
          </w:p>
        </w:tc>
      </w:tr>
      <w:tr>
        <w:trPr>
          <w:trHeight w:val="36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,1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1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а  Большедворского сельского поселения  в рамках расходов на мероприятия в области жилищ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5,1</w:t>
            </w:r>
          </w:p>
        </w:tc>
      </w:tr>
      <w:tr>
        <w:trPr>
          <w:trHeight w:val="16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5,0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0,7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0,7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0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0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обретение коммунальной техники и оборудования в лизинг (сублизинг) в рамках расходов на мероприятия в области коммунального хозяйства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П5.2.7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1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7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1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7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1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Большедворского сельского поселения   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2,0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91,7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,7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,7</w:t>
            </w:r>
          </w:p>
        </w:tc>
      </w:tr>
      <w:tr>
        <w:trPr>
          <w:trHeight w:val="33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зеленение в рамках расходов на мероприятия в области благоустро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191,0</w:t>
            </w:r>
          </w:p>
        </w:tc>
      </w:tr>
      <w:tr>
        <w:trPr>
          <w:trHeight w:val="33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191,0</w:t>
            </w:r>
          </w:p>
        </w:tc>
      </w:tr>
      <w:tr>
        <w:trPr>
          <w:trHeight w:val="33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191,0</w:t>
            </w:r>
          </w:p>
        </w:tc>
      </w:tr>
      <w:tr>
        <w:trPr>
          <w:trHeight w:val="33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0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Большедворского сельского поселения в рамках расходов на мероприятия в области благоустро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068,0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,0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,0</w:t>
            </w:r>
          </w:p>
        </w:tc>
      </w:tr>
      <w:tr>
        <w:trPr>
          <w:trHeight w:val="19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вопросам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8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71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6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9,6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9,6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9,6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 муниципальных учреждений культуры Ленинградской области за счет средств областного бюджета в  рамках обеспечения деятельности учреждений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1.70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7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8.1.</w:t>
            </w:r>
            <w:r>
              <w:rPr>
                <w:sz w:val="20"/>
                <w:szCs w:val="20"/>
                <w:lang w:val="ru-RU"/>
              </w:rPr>
              <w:t>70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7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8.1.70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7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ого образования в соответствии с планами мероприятий («Дорожными картами») по реализации Указа Президента РФ от 07.05.2012 № 597 в рамках обеспечения деятельности учреждений культуры за счет средств бюджета Бокситогорс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7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7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7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 Большедворского сельского поселения 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а  Большедворского сельского поселения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49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 П7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оддержка в сфере культуры в рамках непрограммных расходов органов местного самоуправления  Большедворского сельского поселения  по вопросам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8.2.72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72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сохранению исторического и культурного наследия Бокситогорского муниципального района в рамках муниципальной поддержки в сфере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а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по осуществлению части полномочий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сохранению, использованию  и популяризации объекта культурного наследия (мемориальный комплекс на рубеже обороны советских войск в период боев за город Тихвин в 1941 году в  д. Астрач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</w:rPr>
              <w:t>.П</w:t>
            </w:r>
            <w:r>
              <w:rPr>
                <w:i/>
                <w:sz w:val="20"/>
                <w:szCs w:val="20"/>
                <w:lang w:val="ru-RU"/>
              </w:rPr>
              <w:t>7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>П7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</w:rPr>
              <w:t>.П7</w:t>
            </w:r>
            <w:r>
              <w:rPr>
                <w:i/>
                <w:sz w:val="20"/>
                <w:szCs w:val="20"/>
                <w:lang w:val="ru-RU"/>
              </w:rPr>
              <w:t>1</w:t>
            </w: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вопросам социальной полит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9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3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вопросам физической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Ф.0.0000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Д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 в рамках непрограммных расходов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4937,2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едомственная целевая программа «Ремонт автомобильных дорог общего пользования местного значения в границах населенных пунктов дер. Большой Двор и дер. Падихино Большедворского сельского поселения БМР ЛО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47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4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4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едомственная целевая программа «Ремонт дворовых территорий дер. Большой Двор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7,9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Ведомственная целевая программа «Ремонт участков наружных тепловых сетей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50,9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,9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,9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 в д. Большой Двор Бокситогорского муниципального района Ленинградской области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1281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3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3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07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07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Ведомственная целевая программа «Ремонт участка водопроводных сетей в д. Большой Двор Большедворского сельского поселения Бокситогорского муниципального района Ленинградской области с привлечением субсидий из областного бюджета в 2015 году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12,4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4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4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7,4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3" w:right="-21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3" w:right="-21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3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8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4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6,4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563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04.12.2014 года № 25 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 № 40, от 30.04.2015 №  47, от 28.07.2015 №  61, от 10.12.2015  № 75)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ind w:left="-180" w:right="-185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  Большедворского сельского поселения на 2015  год</w:t>
      </w:r>
    </w:p>
    <w:p>
      <w:pPr>
        <w:pStyle w:val="Normal"/>
        <w:ind w:left="-180" w:right="-18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/>
        <w:t>(Приложение  11)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876"/>
        <w:gridCol w:w="700"/>
        <w:gridCol w:w="700"/>
        <w:gridCol w:w="1141"/>
        <w:gridCol w:w="611"/>
        <w:gridCol w:w="1214"/>
      </w:tblGrid>
      <w:tr>
        <w:trPr>
          <w:trHeight w:val="7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563,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13,8</w:t>
            </w:r>
          </w:p>
        </w:tc>
      </w:tr>
      <w:tr>
        <w:trPr>
          <w:trHeight w:val="75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34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0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совета депутат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74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Большедворского сельского 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5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Большедворского сельского поселения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38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8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79,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2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41,2</w:t>
            </w:r>
          </w:p>
        </w:tc>
      </w:tr>
      <w:tr>
        <w:trPr>
          <w:trHeight w:val="39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8</w:t>
            </w:r>
          </w:p>
        </w:tc>
      </w:tr>
      <w:tr>
        <w:trPr>
          <w:trHeight w:val="2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 в рамках непрограммных расходов органов местного самоуправления 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7,3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Большедворского сельского поселения 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3,9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3,9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администрации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,5</w:t>
            </w:r>
          </w:p>
        </w:tc>
      </w:tr>
      <w:tr>
        <w:trPr>
          <w:trHeight w:val="44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,9</w:t>
            </w:r>
          </w:p>
        </w:tc>
      </w:tr>
      <w:tr>
        <w:trPr>
          <w:trHeight w:val="35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9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пределение поставщиков (подрядчиков, исполнителей) для нужд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расходы по кассовому  исполнению бюджета  Большедворского сельского поселения и осуществлению контроля  за  кассовым  исполнением  бюджет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Бокситогорского муниципального района  из  бюджета   Большедворского сельского поселения  на осуществление полномочий в области градостроительной деятельности в рамках обеспечения деятельности администрации  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рганизацию и  осуществление мероприятий по  функционированию постоянно действующего органа управления, на организацию и осуществление мероприятий по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Бокситогорского муниципального района  из  бюджета   Большедворского сельского поселения на осуществление муниципального жилищного контрол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 Большедворского сельского поселения 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  в рамках непрограммных расходов органов местного самоуправления 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4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0,3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3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3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</w:tr>
      <w:tr>
        <w:trPr>
          <w:trHeight w:val="2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Большедворского сельского поселения 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7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7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6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6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 Большедворского сельского поселения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6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,2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,2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 по вопросам национальной оборон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Большедворского сельского поселения по вопросам национальной оборон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</w:tr>
      <w:tr>
        <w:trPr>
          <w:trHeight w:val="38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7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0,3</w:t>
            </w:r>
          </w:p>
        </w:tc>
      </w:tr>
      <w:tr>
        <w:trPr>
          <w:trHeight w:val="32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0,3</w:t>
            </w:r>
          </w:p>
        </w:tc>
      </w:tr>
      <w:tr>
        <w:trPr>
          <w:trHeight w:val="76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 местного самоуправления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3</w:t>
            </w:r>
          </w:p>
        </w:tc>
      </w:tr>
      <w:tr>
        <w:trPr>
          <w:trHeight w:val="34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3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7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7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по оснащению объектов социальной сферы и объектов жизнеобеспечения Бокситогорского муниципального района резервным энергоснабжением в рамках расходов на защиту населения и территории от чрезвычайных ситуаций природного и техногенного характера </w:t>
            </w:r>
            <w:r>
              <w:rPr>
                <w:bCs/>
                <w:sz w:val="20"/>
                <w:szCs w:val="20"/>
                <w:lang w:val="ru-RU"/>
              </w:rPr>
              <w:t xml:space="preserve">в рамках 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1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27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1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27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аварийно-восстановительных работ по ликвидации последствий стихийных действий и других чрезвычайных ситуаций, имевших место в текущем финансовом году, за счет иных межбюджетных трансфертов, полученных из резервного фонда администрации Бокситогорского муниципального район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2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2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а 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поселения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 поселения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10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10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 национальной эконом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 Большедворского сельского поселения по вопросам  национальной эконом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м сельском поселении</w:t>
            </w:r>
            <w:r>
              <w:rPr>
                <w:sz w:val="20"/>
                <w:szCs w:val="20"/>
                <w:lang w:val="ru-RU"/>
              </w:rPr>
              <w:t xml:space="preserve"> 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1,2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емонт автомобильных дорог общего пользования местного значения в границах населенных пунктов дер. Большой Двор и дер. Падихино Большедворского сельского поселения БМР ЛО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4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4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емонт дворовых территорий дер. Большой Двор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емонт автомобильных дорог общего пользования местного значения в границах населенных пунктов дер. Большой Двор и дер. Падихин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173,6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3,1</w:t>
            </w:r>
          </w:p>
        </w:tc>
      </w:tr>
      <w:tr>
        <w:trPr>
          <w:trHeight w:val="29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,1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в области жилищного хозяйства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,1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1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097,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в области коммунального хозяйства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5,1</w:t>
            </w:r>
          </w:p>
        </w:tc>
      </w:tr>
      <w:tr>
        <w:trPr>
          <w:trHeight w:val="16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5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0,7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обретение коммунальной техники и оборудования в лизинг (сублизинг) в рамках расходов на мероприятия в области коммунального хозяйства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5.2.</w:t>
            </w:r>
            <w:r>
              <w:rPr>
                <w:i/>
                <w:sz w:val="20"/>
                <w:szCs w:val="20"/>
                <w:lang w:val="ru-RU"/>
              </w:rPr>
              <w:t>705</w:t>
            </w: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1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705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1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432,6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«Ремонт участков наружных тепловых сетей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,9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,9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 в д. Большой Двор Бокситогорского муниципального района Ленинградской области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«Ремонт участка водопроводных сетей в д. Большой Двор Большедворского сельского поселения Бокситогорского муниципального района Ленинградской области с привлечением субсидий из областного бюджета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6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6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в рамках ведомственной  целевой программы «Ремонт участков наружных тепловых сетей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строительству и реконструкции объектов водоснабжения, водоотведения и очистки сточных вод за счет средств областного бюджета в рамках ведомственной целевой программы «Реконструкция канализационных очистных сооружений хозяйственно-бытовых сточных вод в д. Большой Двор Бокситогорского муниципального района Ленинградской области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81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3,7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07,3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, направленные на безаварийную работу объектов водоснабжения  и водоотведения в рамках  ведомственной целевой программы «Ремонт участка водопроводных сетей в городских и сельских поселениях  Бокситогорского муниципального района Ленинградской области» за счет средств областного бюдж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4,7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4,7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4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4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12,8</w:t>
            </w:r>
          </w:p>
        </w:tc>
      </w:tr>
      <w:tr>
        <w:trPr>
          <w:trHeight w:val="31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в области благоустройства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2,0</w:t>
            </w:r>
          </w:p>
        </w:tc>
      </w:tr>
      <w:tr>
        <w:trPr>
          <w:trHeight w:val="3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91,7</w:t>
            </w:r>
          </w:p>
        </w:tc>
      </w:tr>
      <w:tr>
        <w:trPr>
          <w:trHeight w:val="3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,7</w:t>
            </w:r>
          </w:p>
        </w:tc>
      </w:tr>
      <w:tr>
        <w:trPr>
          <w:trHeight w:val="33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зеленение в рамках расходов на мероприятия в области благоустро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91,0</w:t>
            </w:r>
          </w:p>
        </w:tc>
      </w:tr>
      <w:tr>
        <w:trPr>
          <w:trHeight w:val="33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91,0</w:t>
            </w:r>
          </w:p>
        </w:tc>
      </w:tr>
      <w:tr>
        <w:trPr>
          <w:trHeight w:val="33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0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в рамках расходов на мероприятия в области благоустро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068,0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,0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8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 Развитие части территории Большедворского сельского поселения в 2015 году 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3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3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 Развитие части территории Большедворского сельского поселения в 2015 году 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6,5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6,5</w:t>
            </w:r>
          </w:p>
        </w:tc>
      </w:tr>
      <w:tr>
        <w:trPr>
          <w:trHeight w:val="20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71,5</w:t>
            </w:r>
          </w:p>
        </w:tc>
      </w:tr>
      <w:tr>
        <w:trPr>
          <w:trHeight w:val="21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71,5</w:t>
            </w:r>
          </w:p>
        </w:tc>
      </w:tr>
      <w:tr>
        <w:trPr>
          <w:trHeight w:val="19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1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еспечение деятельности учреждений культуры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6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9,6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9,6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 муниципальных учреждений культуры Ленинградской области за счет средств областного бюджета в  рамках обеспечения деятельности учреждений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8.1.</w:t>
            </w:r>
            <w:r>
              <w:rPr>
                <w:sz w:val="20"/>
                <w:szCs w:val="20"/>
                <w:lang w:val="ru-RU"/>
              </w:rPr>
              <w:t>703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7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8.1.</w:t>
            </w:r>
            <w:r>
              <w:rPr>
                <w:sz w:val="20"/>
                <w:szCs w:val="20"/>
                <w:lang w:val="ru-RU"/>
              </w:rPr>
              <w:t>703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7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ого образования в соответствии с планами мероприятий («Дорожными картами») по реализации Указа Президента РФ от 07.05.2012 № 597 в рамках обеспечения деятельности учреждений культуры за счет средств бюджета Бокситогорского муниципальн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7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7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бюджета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оддержка в сфере культуры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72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72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сохранению исторического и культурного наследия Бокситогорского муниципального района в рамках муниципальной поддержки в сфере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а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на осуществление части полномочий </w:t>
            </w:r>
            <w:r>
              <w:rPr>
                <w:bCs/>
                <w:sz w:val="20"/>
                <w:szCs w:val="20"/>
                <w:lang w:val="ru-RU"/>
              </w:rPr>
              <w:t xml:space="preserve"> администрации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сохранению, использованию  и популяризации объекта культурного наследия (мемориальный комплекс на рубеже обороны советских войск в период боев за город Тихвин в 1941 году в  д. Астрачи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П7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П7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социальной полит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социальной полит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физической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0.0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чие расходы в области физической культуры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физической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2</w:t>
            </w:r>
          </w:p>
        </w:tc>
      </w:tr>
      <w:tr>
        <w:trPr>
          <w:trHeight w:val="5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2</w:t>
            </w:r>
          </w:p>
        </w:tc>
      </w:tr>
      <w:tr>
        <w:trPr>
          <w:trHeight w:val="5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обслуживанию муниципального долга муниципа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обслуживанию муниципального долга муниципа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11:00Z</dcterms:created>
  <dc:creator>User</dc:creator>
  <dc:description/>
  <cp:keywords/>
  <dc:language>en-US</dc:language>
  <cp:lastModifiedBy>User</cp:lastModifiedBy>
  <cp:lastPrinted>2015-03-25T16:35:00Z</cp:lastPrinted>
  <dcterms:modified xsi:type="dcterms:W3CDTF">2015-12-14T09:53:00Z</dcterms:modified>
  <cp:revision>103</cp:revision>
  <dc:subject/>
  <dc:title/>
</cp:coreProperties>
</file>