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201"/>
        <w:gridCol w:w="3174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6 февраля 2015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3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главы администрации и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w:rPr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4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отчет главы администрации Большедворского сельского поселения 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за 2014 год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sz w:val="24"/>
          <w:szCs w:val="24"/>
        </w:rPr>
        <w:t>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результаты деятельности главы администрации и администрации  Большедворского сельского поселения по решению вопросов местного значения  за 2014 год удовлетворитель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решение в газете «Новый пу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2-03-11T11:18:00Z</cp:lastPrinted>
  <dcterms:modified xsi:type="dcterms:W3CDTF">2015-02-17T11:34:00Z</dcterms:modified>
  <cp:revision>15</cp:revision>
  <dc:subject/>
  <dc:title>СОВЕТ  ДЕПУТАТОВ</dc:title>
</cp:coreProperties>
</file>