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Heading"/>
        <w:spacing w:lineRule="auto" w:line="240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</w:r>
    </w:p>
    <w:p>
      <w:pPr>
        <w:pStyle w:val="Heading"/>
        <w:spacing w:lineRule="auto" w:line="240"/>
        <w:rPr>
          <w:smallCaps/>
        </w:rPr>
      </w:pPr>
      <w:r>
        <w:rPr>
          <w:smallCaps/>
        </w:rPr>
      </w:r>
    </w:p>
    <w:p>
      <w:pPr>
        <w:pStyle w:val="Heading"/>
        <w:spacing w:lineRule="auto" w:line="24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Р Е Ш Е Н И Е</w:t>
      </w:r>
    </w:p>
    <w:p>
      <w:pPr>
        <w:pStyle w:val="Normal"/>
        <w:jc w:val="center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15 октября  2015 года                                                                                     № 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        д. Большой Дво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4411980" cy="620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6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становлении срока составления и утверждения бюджета Большедворского сельского поселения Бокситогор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8.85pt;mso-wrap-distance-left:9pt;mso-wrap-distance-right:9pt;mso-wrap-distance-top:0pt;mso-wrap-distance-bottom:0pt;margin-top:4.55pt;mso-position-vertical-relative:text;margin-left:7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69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срока составления и утверждения бюджета Большедворского сельского поселения Бокситогор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9 Бюджетного кодекса Российской Федерации совет депутатов Большедворского сельского поселения 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Установить, что проект бюджета Большедворского сельского поселения Бокситогорского муниципального района Ленинградской области  на 2016 год  составляется и утверждается на очередной финансовый год (2016 год) и на плановый период 2017-2018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Явственная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совет депутатов, бухгалтерия, в прокуратуру, в де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835" w:leader="none"/>
        </w:tabs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            Обоснование необходимости при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срока составления и утвер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 Бокситогор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9 Бюджетного Кодекса РФ муниципальные образования имеют право утвердить  муниципальным правовым актом представительного органа муниципального образования срок составления и утверждения местного бюджета: на один год (очередной финансовый год) или на три года (очередной год и плановый период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лучае если проект бюджета составляется и утверждается на очередной финансовый год, администрация поселения разрабатывает и утверждает среднесрочный финансовый план поселе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0:00Z</dcterms:created>
  <dc:creator>Лебедева</dc:creator>
  <dc:description/>
  <cp:keywords/>
  <dc:language>en-US</dc:language>
  <cp:lastModifiedBy>User</cp:lastModifiedBy>
  <cp:lastPrinted>2015-10-15T09:34:00Z</cp:lastPrinted>
  <dcterms:modified xsi:type="dcterms:W3CDTF">2015-10-16T05:57:00Z</dcterms:modified>
  <cp:revision>8</cp:revision>
  <dc:subject/>
  <dc:title>СОВЕТ ДЕПУТАТОВ</dc:title>
</cp:coreProperties>
</file>