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от 10 декабря 2015 года  № 74                      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 16</w:t>
      </w:r>
      <w:r>
        <w:rPr/>
        <w:t>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280" w:after="240"/>
        <w:ind w:firstLine="1080"/>
        <w:jc w:val="center"/>
        <w:rPr>
          <w:b/>
          <w:b/>
        </w:rPr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а также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и предоставления из бюджета Большедворского сельского поселения межбюджетных трансфертов  на выполнение части полномочий 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 по созданию, содержанию и организации деятельности аварийно-спасательных служб и (или) аварийно-спасательных формирований 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. Межбюджетные трансферты предоставляются администрации Бокситогорского муниципального района на следующие цели: </w:t>
      </w:r>
    </w:p>
    <w:p>
      <w:pPr>
        <w:pStyle w:val="Normal"/>
        <w:jc w:val="both"/>
        <w:rPr/>
      </w:pPr>
      <w:r>
        <w:rPr>
          <w:lang w:val="ru-RU"/>
        </w:rPr>
        <w:t>- 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функционирование постоянно действующего органа управления ГО и Ч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проведение поисковых, аварийно-спасательных работ в зонах чрезвычайных ситуаций, аварийно-восстановительных и других неотложных работ  на объектах,  пострадавших  в 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 на объектах,  пострадавших  в  результате чрезвычайных ситуац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Размер межбюджетных трансфертов на  2016  год  определен в соответствии с соглашением о передаче исполнения части полномочий Большедворского сельского поселения Бокситогорского  муниципального  района  Бокситогорскому  муниципальному  району в области гражданской обороны, защиты населения и территории от чрезвычайных ситуаций природного и техногенного характера в размере 66,0  тыс. рублей, из них:</w:t>
      </w:r>
    </w:p>
    <w:p>
      <w:pPr>
        <w:pStyle w:val="Normal"/>
        <w:ind w:firstLine="360"/>
        <w:jc w:val="both"/>
        <w:rPr/>
      </w:pPr>
      <w:r>
        <w:rPr>
          <w:lang w:val="ru-RU"/>
        </w:rPr>
        <w:t>10,0 тыс. рулей – функционирование постоянно действующего органа управления;</w:t>
      </w:r>
    </w:p>
    <w:p>
      <w:pPr>
        <w:pStyle w:val="Normal"/>
        <w:ind w:firstLine="360"/>
        <w:jc w:val="both"/>
        <w:rPr/>
      </w:pPr>
      <w:r>
        <w:rPr>
          <w:lang w:val="ru-RU"/>
        </w:rPr>
        <w:t>41,0 тыс. рублей – обеспечение мероприятий гражданской обороны, предупреждения и ликвидации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5,0 тыс. рублей – содержание и организация деятельности аварийно-спасательных служб и (или)  аварийно-спасательных  формирова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 Ленинградской области, открытый в  Управлении Федерального казначейства по Ленинградской области для учета поступле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6.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–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7. Администрация Большедворского сельского поселения несет ответственность за своевременное перечисление межбюджетных трансфертов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>9.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0. 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User</cp:lastModifiedBy>
  <cp:lastPrinted>2015-11-18T12:54:00Z</cp:lastPrinted>
  <dcterms:modified xsi:type="dcterms:W3CDTF">2015-12-14T10:05:00Z</dcterms:modified>
  <cp:revision>34</cp:revision>
  <dc:subject/>
  <dc:title/>
</cp:coreProperties>
</file>