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от 10 декабря 2015 года  № 74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>(Приложение 18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оставления бюджету Боксит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енинградской области межбюджетных трансфертов на выполнение полномочий  поселения по организации библиотечного обслуживания и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мплектованию библиотечных фондов библиотек 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Большедворского сельского поселения.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 Настоящий Порядок, в соответствии с Бюджетным кодексом Российской Федерации. Законом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Большедворского сельского поселения межбюджетных трансфертов на выполнение полномочий по организации библиотечного обслуживания и комплектованию библиотечных фондов библиотек (далее межбюджетные трансферты)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3. Межбюджетные трансферты предоставляются администрации Бокситогорского муниципального района на выполнение работы по комплектованию и библиографической обработке документов и организации каталог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рганизация комплектованию книжных фонд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дписка на периодические изд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4.  Размер межбюджетных трансфертов на выполнение полномочия по организации библиотечного обслуживания и комплектованию библиотечных фондов библиотек определен решением о бюджете Большедворского сельского поселения на 2016 год в размере 65,5  тыс. рублей в соответствии с оглашением на передачу полномочий на 2016 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еречисление межбюджетных трансфертов осуществляется на лицевой счет администрации Бокситогорского муниципального района, открытый в Управлении Федерального казначейства по Ленинградской области для учета поступл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6.  Перечисление межбюджетных трансфертов осуществляется в </w:t>
      </w:r>
      <w:r>
        <w:rPr/>
        <w:t>I</w:t>
      </w:r>
      <w:r>
        <w:rPr>
          <w:lang w:val="ru-RU"/>
        </w:rPr>
        <w:t xml:space="preserve"> квартале -  до 20 января, далее – ежеквартально, не позднее 05 числа первого месяца кварт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8. Администрация Бокситогорского муниципального района ежеквартально, в срок до 15 числа месяца, следующего за отчетным периодом,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в бюджет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1.  Контроль за осуществлением расходов, источником финансового обеспечения которых являются межбюджетные трансферты, осуществляется администрацией Большедвор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6:00Z</dcterms:created>
  <dc:creator>1</dc:creator>
  <dc:description/>
  <cp:keywords/>
  <dc:language>en-US</dc:language>
  <cp:lastModifiedBy>User</cp:lastModifiedBy>
  <cp:lastPrinted>2015-11-18T12:55:00Z</cp:lastPrinted>
  <dcterms:modified xsi:type="dcterms:W3CDTF">2015-12-14T10:06:00Z</dcterms:modified>
  <cp:revision>35</cp:revision>
  <dc:subject/>
  <dc:title/>
</cp:coreProperties>
</file>