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firstLine="10620"/>
        <w:jc w:val="both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>решением  совета  депутатов</w:t>
      </w:r>
    </w:p>
    <w:p>
      <w:pPr>
        <w:pStyle w:val="Normal"/>
        <w:tabs>
          <w:tab w:val="clear" w:pos="708"/>
          <w:tab w:val="left" w:pos="5520" w:leader="none"/>
        </w:tabs>
        <w:ind w:left="5040" w:right="-1090" w:hanging="0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both"/>
        <w:rPr/>
      </w:pPr>
      <w:r>
        <w:rPr/>
        <w:t>от 25.03.2015  №   39</w:t>
      </w:r>
    </w:p>
    <w:p>
      <w:pPr>
        <w:pStyle w:val="Normal"/>
        <w:ind w:left="9912" w:firstLine="708"/>
        <w:jc w:val="right"/>
        <w:rPr/>
      </w:pPr>
      <w:r>
        <w:rPr/>
        <w:t xml:space="preserve"> </w:t>
      </w:r>
      <w:r>
        <w:rPr/>
        <w:t>(Приложение 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казатели  источников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Большедворского сельского</w:t>
      </w:r>
      <w:r>
        <w:rPr/>
        <w:t xml:space="preserve">  </w:t>
      </w:r>
      <w:r>
        <w:rPr>
          <w:sz w:val="28"/>
          <w:szCs w:val="28"/>
        </w:rPr>
        <w:t xml:space="preserve">поселения по кодам групп, подгрупп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ей, видов источников финансирования дефицитов бюджетов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лассификации </w:t>
      </w:r>
      <w:r>
        <w:rPr>
          <w:color w:val="000000"/>
          <w:sz w:val="28"/>
          <w:szCs w:val="28"/>
        </w:rPr>
        <w:t xml:space="preserve">операций сектора государственного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3976"/>
        <w:gridCol w:w="2732"/>
      </w:tblGrid>
      <w:tr>
        <w:trPr>
          <w:trHeight w:val="51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90 00 00 00 00 0000 0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75 240,68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   01 00 00 00 00 0000 0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Кредиты  других бюджетов бюджетной системы Российской Федераци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   01 03 00 00 00 0000 0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Погашение  кредитов от других бюджетов бюджетной системы Российской Федерации  в  валюте  Российской Федераци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   01 03 00 00 00 0000 8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Погашение  бюджетами  поселений  кредитов от других бюджетов бюджетной системы Российской Федерации  в  валюте  Российской Федераци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   01 03 00 00 10 0000 8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Изменение остатков средст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   01 00 00 00 00 0000 0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 803 811,68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Изменение остатков средств на счетах по учёту средств бюджета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   01 05 00 00 00 0000 0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 803 811,68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   01 05 00 00 00 0000 5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9 694 425,55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  01 05 02 00 00 0000 5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9 694 425,55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  01 05 02 01 00 0000 5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9 694 425,55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  01 05 02 01 10 0000 5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9 694 425,55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01 05 00 00 00 0000 6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498 237,23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01 05 02 00 00 0000 6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498 237,23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01 05 02 01 00 0000 6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498 237,23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01 05 02 01 10 0000 6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498 237,23</w:t>
            </w:r>
          </w:p>
        </w:tc>
      </w:tr>
    </w:tbl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18:00Z</dcterms:created>
  <dc:creator>burova_es</dc:creator>
  <dc:description/>
  <cp:keywords/>
  <dc:language>en-US</dc:language>
  <cp:lastModifiedBy>User</cp:lastModifiedBy>
  <cp:lastPrinted>2014-02-19T14:47:00Z</cp:lastPrinted>
  <dcterms:modified xsi:type="dcterms:W3CDTF">2015-03-26T05:34:00Z</dcterms:modified>
  <cp:revision>14</cp:revision>
  <dc:subject/>
  <dc:title>Утвержден</dc:title>
</cp:coreProperties>
</file>