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 декабря  2015 года  № 74 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/>
        <w:t>(</w:t>
      </w:r>
      <w:r>
        <w:rPr>
          <w:lang w:val="ru-RU"/>
        </w:rPr>
        <w:t>Приложение  11</w:t>
      </w:r>
      <w:r>
        <w:rPr/>
        <w:t>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59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7,7</w:t>
            </w:r>
          </w:p>
        </w:tc>
      </w:tr>
      <w:tr>
        <w:trPr>
          <w:trHeight w:val="75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95,7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,7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38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9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2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3,9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орьба  с  борщевиком Сосновского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3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0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0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расходов ресурсоснабжающ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5 2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3,5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3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</w:tr>
      <w:tr>
        <w:trPr>
          <w:trHeight w:val="32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и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населенного пункта Большедворского сельского поселения, являющегося административным центром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14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14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51:00Z</cp:lastPrinted>
  <dcterms:modified xsi:type="dcterms:W3CDTF">2015-12-16T08:36:00Z</dcterms:modified>
  <cp:revision>151</cp:revision>
  <dc:subject/>
  <dc:title/>
</cp:coreProperties>
</file>