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5 июня 2015 года                                                                           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Большедворского сельского поселения Бокситогорского муниципального района Ленинградской области от 23.10.2014 № 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комиссии по соблюдению требований к служебному поведению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Большедворского сельского поселения Бокситогорского муниципального района  и урегулированию конфликта интересов»   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муниципальных правовых актов в соответствие с действующим законодательством</w:t>
      </w:r>
      <w:r>
        <w:rPr/>
        <w:t xml:space="preserve">, </w:t>
      </w:r>
      <w:r>
        <w:rPr>
          <w:sz w:val="28"/>
          <w:szCs w:val="28"/>
        </w:rPr>
        <w:t xml:space="preserve">на основании  Указа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учитывая п. 2.4. протокола Координационного совета по кадровым вопросам, государственным наградам и государственной службы от 14.04.2015, поступившего из аппарата полномочного представителя Президента Российской Федерации в Северо-западном Федеральном округе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 Внести следующие изменения в решение совета депутатов Большедворского сельского поселения Бокситогорского муниципального района Ленинградской области от 23.10.2014 № 12 «О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 и урегулированию конфликта интерес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1.1. Шестой и седьмой абзацы пункта 6 Положения о комиссии по соблюдению требований к служебному поведению</w:t>
      </w:r>
      <w:r>
        <w:rPr/>
        <w:t xml:space="preserve"> </w:t>
      </w:r>
      <w:r>
        <w:rPr>
          <w:b w:val="false"/>
          <w:sz w:val="28"/>
          <w:szCs w:val="28"/>
        </w:rPr>
        <w:t>муниципальных служащих органов местного самоуправления Большедворского сельского поселения Бокситогорского муниципального района  и урегулированию конфликта интересов (Приложение 1) изложить в новой редакции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«</w:t>
      </w:r>
      <w:r>
        <w:rPr>
          <w:sz w:val="28"/>
          <w:szCs w:val="28"/>
        </w:rPr>
        <w:t>Совет депутатов Большедворского сельского поселения Бокситогорского муниципального района Ленинградской области может принять решение о включении в состав комиссии представителей Общественного совета Бокситогорского муниципального района и общественной организации ветеранов  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ышеуказанные представители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Общественным советом Бокситогорского муниципального района, общественной организации ветеранов на основании запроса руководителя органа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Утвердить состав 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  (Приложение 2) в новой редакции (прилагается)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ab/>
      </w:r>
      <w:r>
        <w:rPr>
          <w:b w:val="false"/>
          <w:sz w:val="28"/>
          <w:szCs w:val="28"/>
        </w:rPr>
        <w:t xml:space="preserve"> 2. Реш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 xml:space="preserve">             </w:t>
        <w:tab/>
        <w:t xml:space="preserve">                              О. А. Явственная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членам комиссии -6, в дело</w:t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УТВЕРЖДЕН                                     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решением совета депутатов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Большедворского сельского поселения</w:t>
      </w:r>
    </w:p>
    <w:p>
      <w:pPr>
        <w:pStyle w:val="ConsPlusTitle"/>
        <w:widowControl/>
        <w:tabs>
          <w:tab w:val="clear" w:pos="709"/>
          <w:tab w:val="left" w:pos="4500" w:leader="none"/>
        </w:tabs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 xml:space="preserve">  23.10.2014 № 12</w:t>
      </w:r>
    </w:p>
    <w:p>
      <w:pPr>
        <w:pStyle w:val="ConsPlusTitle"/>
        <w:widowControl/>
        <w:tabs>
          <w:tab w:val="clear" w:pos="709"/>
          <w:tab w:val="left" w:pos="4500" w:leader="none"/>
        </w:tabs>
        <w:rPr/>
      </w:pPr>
      <w:r>
        <w:rPr>
          <w:b w:val="false"/>
          <w:sz w:val="28"/>
          <w:szCs w:val="28"/>
        </w:rPr>
        <w:tab/>
        <w:t xml:space="preserve"> (в ред. решения от 25.06.2015 № 54 )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                                                              ( Приложение 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омиссии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Камнева Л.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 администрации Большедворского сельского поселения  Бокситогор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имова Е.Г.  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главный бухгалтер администрации                     Большедворского сельского поселения Бокситогор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И.Н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 Большедворского сельского поселения Бокситогор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Члены комиссии</w:t>
      </w:r>
      <w:r>
        <w:rPr/>
        <w:t>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лкина В.В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ервичной ветеранской организации администрации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енько Л.А.</w:t>
            </w:r>
          </w:p>
          <w:p>
            <w:pPr>
              <w:pStyle w:val="Normal"/>
              <w:rPr/>
            </w:pPr>
            <w:r>
              <w:rPr/>
              <w:t xml:space="preserve">(по согласованию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КОУ «Большедворская основная общеобразовательная школ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  Л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Общественного совета Бокситогор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</w:t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55:00Z</dcterms:created>
  <dc:creator>Ковалёва</dc:creator>
  <dc:description/>
  <cp:keywords/>
  <dc:language>en-US</dc:language>
  <cp:lastModifiedBy>User</cp:lastModifiedBy>
  <cp:lastPrinted>2015-06-15T16:57:00Z</cp:lastPrinted>
  <dcterms:modified xsi:type="dcterms:W3CDTF">2015-06-25T11:28:00Z</dcterms:modified>
  <cp:revision>18</cp:revision>
  <dc:subject/>
  <dc:title>Совет депутатов</dc:title>
</cp:coreProperties>
</file>