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   Ленинград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25  марта  2015  года                                                                                     № 41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" Об утверждении Положения о порядке организации и проведении публичных слушаний»  от  09.11.2005   № 7 (с изменениями  от 03.11.2006  № 60), совет депутатов Большедворского сельского  поселения  Бокситогорского  муниципального  района  Ленинградской  области  </w:t>
      </w:r>
      <w:r>
        <w:rPr>
          <w:b/>
          <w:sz w:val="24"/>
          <w:szCs w:val="24"/>
        </w:rPr>
        <w:t xml:space="preserve">решает: </w:t>
      </w:r>
    </w:p>
    <w:p>
      <w:pPr>
        <w:pStyle w:val="Heading2"/>
        <w:ind w:left="53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вести  публичные  слушания по вопросу: «Об исполнении  бюджета   Большедворского сельского поселения Бокситогорского муниципального района Ленинградской области за 2014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значить дату проведения публичных слушаний  10 апреля 2015 года в 16 часов в здании администрации Большедворского сельского поселения по адресу: Ленинградская область, Бокситогорский район, дер. Большой Двор д.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Инициатор проведения  публичных слушаний – совет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 работы комиссии: здание администрации Большедворского сельского поселения (Ленинградская область, Бокситогорский район,  дер. Большой Двор, д. 30 , тел 61-256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Опубликовать настоящее решение в газете "Новый путь" и разместить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6. С проектом решения совета депутатов Большедворского сельского поселения Бокситогорского муниципального района « Об исполнении бюджета Большедворского сельского поселения Бокситогорского муниципального района Ленинградской области за 2014 год» можно ознакомиться в администрации Большедворского сельского поселения Бокситогорского муниципального района или на официальном сайте поселения.</w:t>
        <w:br/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  </w:t>
        <w:br/>
        <w:t xml:space="preserve">сельского поселения                                                                                   О.А. Явствен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 информационные стенды, в дело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решению совета депутатов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5  марта  2014 года  №  4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Явственная Ольга Альберт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лин Николай Федорович      –    глава администрации   Большедворского сель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  -       главный специалист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зинова Нина Николаевна     -      депутат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42:00Z</dcterms:created>
  <dc:creator>1</dc:creator>
  <dc:description/>
  <cp:keywords/>
  <dc:language>en-US</dc:language>
  <cp:lastModifiedBy>User</cp:lastModifiedBy>
  <cp:lastPrinted>2014-03-11T09:47:00Z</cp:lastPrinted>
  <dcterms:modified xsi:type="dcterms:W3CDTF">2015-03-26T05:57:00Z</dcterms:modified>
  <cp:revision>27</cp:revision>
  <dc:subject/>
  <dc:title>Глава Большедворского сельского поселения</dc:title>
</cp:coreProperties>
</file>