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25.03.2015  № 39     </w:t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sz w:val="28"/>
          <w:szCs w:val="28"/>
          <w:lang w:val="ru-RU"/>
        </w:rPr>
        <w:t>Показатели расходов бюджета Большедворского сельского поселения по ведомственной структуре расходов за 2014 год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>(Приложение  4)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546" w:hanging="0"/>
        <w:jc w:val="right"/>
        <w:rPr/>
      </w:pPr>
      <w:r>
        <w:rPr/>
        <w:t>рублей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75"/>
        <w:gridCol w:w="1049"/>
        <w:gridCol w:w="1224"/>
        <w:gridCol w:w="1228"/>
        <w:gridCol w:w="1572"/>
      </w:tblGrid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глав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49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од подраздел</w:t>
            </w: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ассовое исполнение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 748 999,7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0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 496 530,03</w:t>
            </w:r>
          </w:p>
        </w:tc>
      </w:tr>
      <w:tr>
        <w:trPr>
          <w:trHeight w:val="7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960,00</w:t>
            </w:r>
          </w:p>
        </w:tc>
      </w:tr>
      <w:tr>
        <w:trPr>
          <w:trHeight w:val="3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1</w:t>
            </w:r>
            <w:r>
              <w:rPr>
                <w:sz w:val="20"/>
                <w:szCs w:val="20"/>
              </w:rPr>
              <w:t xml:space="preserve">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60 070,00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ы местного самоуправ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1 0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 070,00</w:t>
            </w:r>
          </w:p>
        </w:tc>
      </w:tr>
      <w:tr>
        <w:trPr>
          <w:trHeight w:val="20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1 0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 070,00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1 П7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 890,00</w:t>
            </w:r>
          </w:p>
        </w:tc>
      </w:tr>
      <w:tr>
        <w:trPr>
          <w:trHeight w:val="7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1 П7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0 890,00 </w:t>
            </w:r>
          </w:p>
        </w:tc>
      </w:tr>
      <w:tr>
        <w:trPr>
          <w:trHeight w:val="4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по осуществлению внешнего муниципального финансового контрол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1 П7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 890,00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1 П7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 890,00</w:t>
            </w:r>
          </w:p>
        </w:tc>
      </w:tr>
      <w:tr>
        <w:trPr>
          <w:trHeight w:val="7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 870 628,69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2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 708,4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главы администрации по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2 0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 708,40</w:t>
            </w:r>
          </w:p>
        </w:tc>
      </w:tr>
      <w:tr>
        <w:trPr>
          <w:trHeight w:val="3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2 0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 708,40</w:t>
            </w:r>
          </w:p>
        </w:tc>
      </w:tr>
      <w:tr>
        <w:trPr>
          <w:trHeight w:val="3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230 920,29</w:t>
            </w:r>
          </w:p>
        </w:tc>
      </w:tr>
      <w:tr>
        <w:trPr>
          <w:trHeight w:val="3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 0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32 941,88</w:t>
            </w:r>
          </w:p>
        </w:tc>
      </w:tr>
      <w:tr>
        <w:trPr>
          <w:trHeight w:val="2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13 0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32 941,88</w:t>
            </w:r>
          </w:p>
        </w:tc>
      </w:tr>
      <w:tr>
        <w:trPr>
          <w:trHeight w:val="2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 0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 322,68</w:t>
            </w:r>
          </w:p>
        </w:tc>
      </w:tr>
      <w:tr>
        <w:trPr>
          <w:trHeight w:val="2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 0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750,00</w:t>
            </w:r>
          </w:p>
        </w:tc>
      </w:tr>
      <w:tr>
        <w:trPr>
          <w:trHeight w:val="2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13 0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 987,31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13 0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 942,37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13 0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643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пределение поставщиков (подрядчиков, исполнителей) для нужд посел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13 П7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 938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13 П7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 938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13 П7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 201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3 П7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 201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3 П7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 126,73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  П7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 126,73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из бюджетов поселений на организацию и осуществление мероприятий по функционированию постоянно действующего органа управл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рамках обеспечения деятельности администраций городских и сельских посел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 П7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0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 П7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0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муниципального жилищного контрол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 П7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390,00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 П7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39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8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 000,0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 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8 71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8 71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 0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выборов совета депутатов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7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 0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выборов совета депутатов городских и сельских посел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7 11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 0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7 11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 0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3 941,34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5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 127,95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5 13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 127,95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5 13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 127,95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 813,39</w:t>
            </w:r>
          </w:p>
        </w:tc>
      </w:tr>
      <w:tr>
        <w:trPr>
          <w:trHeight w:val="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 в рамках выполнения других обязательст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 13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66,2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 13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66,2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старостам по исполнению общественных обязанностей в рамках выполнения других обязательст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 13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 459,75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 13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 459,75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кадровой подготовки специалистов органов местного самоуправления в рамках выполнения других обязательст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 13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100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 13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100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 в рамках выполнения других обязательст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 13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 867,16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 13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 867,16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 13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 534,28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 13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 534,28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в рамках выполнения других обязательст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 13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986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 13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986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8 910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 910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8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 910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 в рамках исполнения отдельных государственных полномоч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8 51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 910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8 51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 280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8 51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78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8 51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452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2 579,37</w:t>
            </w:r>
          </w:p>
        </w:tc>
      </w:tr>
      <w:tr>
        <w:trPr>
          <w:trHeight w:val="3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2 579,37</w:t>
            </w:r>
          </w:p>
        </w:tc>
      </w:tr>
      <w:tr>
        <w:trPr>
          <w:trHeight w:val="7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 619,37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 18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 619,37</w:t>
            </w:r>
          </w:p>
        </w:tc>
      </w:tr>
      <w:tr>
        <w:trPr>
          <w:trHeight w:val="5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 18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 619,37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 П7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 000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 П7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 000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 П7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 000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31 П7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 000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 960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"Развитие части территории городских и сельских поселений"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 14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450,2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 14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450,2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роектов местных инициатив граждан, получивших грантовую поддержку, в рамках ведомственной целевой программы "Развитие части территории городских и сельских поселений"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 70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 509,8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 70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 509,8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8 459,6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8 459,6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41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 479,06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41 1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50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41 1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50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41 Б7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 029,6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41 Б7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 029,6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П1 0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 980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"Развитие части территории городских и сельских поселений"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П1 1478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 999,6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П1 1478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 999,6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роектов местных инициатив граждан, получивших грантовую поддержку, в рамках ведомственной целевой программы "Развитие части территории городских и сельских поселений"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 70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 980,4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 70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 980,4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0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 322 536,15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 057 128,00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1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57 128,00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 в рамках расходов на мероприятия в области жилищ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1 13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 516,00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1 13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 516,00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1 96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 612,00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1 96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 612,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 009 715,9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2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 009 715,9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коммунального хозяйства в рамках расходов на мероприятия в области 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2 1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27 623,9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2 1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186 875,9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52 1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78 948,00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52 1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0 000,00</w:t>
            </w:r>
          </w:p>
        </w:tc>
      </w:tr>
      <w:tr>
        <w:trPr>
          <w:trHeight w:val="1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52 1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 800,00</w:t>
            </w:r>
          </w:p>
        </w:tc>
      </w:tr>
      <w:tr>
        <w:trPr>
          <w:trHeight w:val="1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троительству и реконструкции объектов водоснабжения, водоотведения и очистки сточных вод за счет средств областного бюджета в рамках расходов на мероприятия в области коммунального хозяйства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2 70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 000 000 ,00</w:t>
            </w:r>
          </w:p>
        </w:tc>
      </w:tr>
      <w:tr>
        <w:trPr>
          <w:trHeight w:val="1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2 70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 000 000,00</w:t>
            </w:r>
          </w:p>
        </w:tc>
      </w:tr>
      <w:tr>
        <w:trPr>
          <w:trHeight w:val="1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коммунальной техники и оборудования в лизинг (сублизинг) в рамках расходов на мероприятия в области коммунального хозяйства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2 70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 092,00</w:t>
            </w:r>
          </w:p>
        </w:tc>
      </w:tr>
      <w:tr>
        <w:trPr>
          <w:trHeight w:val="1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2 70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 092,00</w:t>
            </w:r>
          </w:p>
        </w:tc>
      </w:tr>
      <w:tr>
        <w:trPr>
          <w:trHeight w:val="3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 255 692,16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3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6 672,16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уличное освещение в рамках расходов на мероприятия в области благоустро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3 1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 199,95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3 1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 199,95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 в рамках расходов на мероприятия в области благоустро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3 16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 087,15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3 16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 087,15</w:t>
            </w:r>
          </w:p>
        </w:tc>
      </w:tr>
      <w:tr>
        <w:trPr>
          <w:trHeight w:val="3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очие мероприятия по благоустройству поселений в рамках расходов на мероприятия в области благоустро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3 16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 385,06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53 16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 385,06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плату аварийных и других неотложных работ, направленных на предупреждение и ликвидацию чрезвычайных ситуаций в границах муниципального района в рамках расходов на мероприятия в области благоустро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3 П7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 000,00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53 П7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 000,00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 020,00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"Развитие части территории городских и сельских поселений"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 14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510,20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 14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 510,20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роектов местных инициатив граждан, получивших грантовую поддержку, в рамках ведомственной целевой программы "Развитие части территории городских и сельских поселений"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 70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 509,80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1 70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274 509,80</w:t>
            </w:r>
          </w:p>
        </w:tc>
      </w:tr>
      <w:tr>
        <w:trPr>
          <w:trHeight w:val="20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ультура и  кинематограф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 386 259,77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 386 259,77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1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 386 259,77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 в рамках обеспечения деятельности учреждений культур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1 00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 707 801,77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1 00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97 811,77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1 00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990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 за счет средств областного бюджета в рамках обеспечения деятельности учреждений культур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1 70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 700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1 70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 700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ых образований в соответствии в планами мероприятий ("Дорожными картами") по реализации Указа Президента РФ от 0705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1 Б7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 233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1 Б7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 233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1 П7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 525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1 П7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 525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1 968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 868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1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 868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 в рамках расходов на пенсионное обеспе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1 14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 868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1 14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 868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 100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2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100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азание других видов социальной помощи в рамках расходов на социальное обеспечение на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2 15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100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2 15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100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 280,68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 280,68</w:t>
            </w:r>
          </w:p>
        </w:tc>
      </w:tr>
      <w:tr>
        <w:trPr>
          <w:trHeight w:val="33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280,68</w:t>
            </w:r>
          </w:p>
        </w:tc>
      </w:tr>
      <w:tr>
        <w:trPr>
          <w:trHeight w:val="33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 в рамках прочих расходов в области физической культур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 12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280,68</w:t>
            </w:r>
          </w:p>
        </w:tc>
      </w:tr>
      <w:tr>
        <w:trPr>
          <w:trHeight w:val="3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 12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280, 68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00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4 476,19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54 476,1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1 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 476,1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 в рамках платежей по долговым обязательства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1 10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 476,1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муниципального дол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1 10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 476,1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3-08-22T10:14:00Z</cp:lastPrinted>
  <dcterms:modified xsi:type="dcterms:W3CDTF">2015-03-26T05:37:00Z</dcterms:modified>
  <cp:revision>30</cp:revision>
  <dc:subject/>
  <dc:title>                                                                                       Утверждены</dc:title>
</cp:coreProperties>
</file>