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ноября 2015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дер. Большой Дво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О внесении изменений в Положение «О  муниципальном  дорожном фонде   Большедворского сельского поселени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окситогорского муниципального района Ленинградской области», утвержденное решением совета депутатов Большедворского сельского поселения от 05.06.2014 № 267</w:t>
      </w:r>
    </w:p>
    <w:p>
      <w:pPr>
        <w:pStyle w:val="Normal"/>
        <w:spacing w:lineRule="atLeast" w:line="0"/>
        <w:ind w:firstLine="75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 в соответствии со статьей 179.4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 областным законом 87-ОЗ от 12.10.2015 г., руководствуясь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 Е Ш И Л:</w:t>
      </w:r>
    </w:p>
    <w:p>
      <w:pPr>
        <w:pStyle w:val="Normal"/>
        <w:spacing w:lineRule="atLeast" w:line="0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pacing w:val="-6"/>
          <w:sz w:val="28"/>
          <w:szCs w:val="28"/>
        </w:rPr>
        <w:t>  </w:t>
      </w:r>
      <w:r>
        <w:rPr>
          <w:spacing w:val="-6"/>
          <w:sz w:val="28"/>
          <w:szCs w:val="28"/>
        </w:rPr>
        <w:t>1</w:t>
      </w:r>
      <w:r>
        <w:rPr>
          <w:sz w:val="28"/>
          <w:szCs w:val="28"/>
        </w:rPr>
        <w:t>.  Внести изменения в  Положение «О  муниципальном дорожном фонде  Большедворского сельского поселения Бокситогорского муниципального района Ленинградской области», утвержденное решением совета депутатов Большедворского сельского поселения от 05.06.2014 № 267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1.  Пункт 2.1.1  дополнить абзацем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) иные поступ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размещению на официальном сайте Большедворского сельского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 Большедворского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              </w:t>
        <w:tab/>
        <w:t xml:space="preserve">                                                  </w:t>
        <w:tab/>
        <w:t>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азослано: КФ администрации БМР, КСК, бухгалтерия</w:t>
      </w:r>
      <w:r>
        <w:rPr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4956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36:00Z</dcterms:created>
  <dc:creator>User</dc:creator>
  <dc:description/>
  <cp:keywords/>
  <dc:language>en-US</dc:language>
  <cp:lastModifiedBy>User</cp:lastModifiedBy>
  <dcterms:modified xsi:type="dcterms:W3CDTF">2015-12-01T12:24:00Z</dcterms:modified>
  <cp:revision>12</cp:revision>
  <dc:subject/>
  <dc:title>                          </dc:title>
</cp:coreProperties>
</file>