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.2015 года  № 74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/>
        <w:t>(</w:t>
      </w:r>
      <w:r>
        <w:rPr>
          <w:lang w:val="ru-RU"/>
        </w:rPr>
        <w:t>Приложение  № 17</w:t>
      </w:r>
      <w:r>
        <w:rPr/>
        <w:t>)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на выполнение полномочия по осуществлению муниципального жилищного контроля на территории Большедворского сельского поселения Бокситогорского муниципального района Ленинградской области определен решением о бюджете Большедворского сельского поселения на  2016  год  в размере 12,1 тыс. рублей  в соответствии с расчетом, являющимся приложением к Соглашению о передаче полномочий по осуществлению муниципального жилищного контроля на территории Большедворского сельского поселения Бокситогорского муниципального района Ленинградской области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5-11-18T12:54:00Z</cp:lastPrinted>
  <dcterms:modified xsi:type="dcterms:W3CDTF">2015-12-14T10:05:00Z</dcterms:modified>
  <cp:revision>47</cp:revision>
  <dc:subject/>
  <dc:title/>
</cp:coreProperties>
</file>