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8 июля  2015 года                                                                                                       №  6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>О внесении дополнений и изменений в решение совета депутатов    Большедворского  сельского поселения № 25 от 04.12.2014 г. «О</w:t>
      </w:r>
      <w:r>
        <w:rPr>
          <w:b/>
          <w:lang w:val="ru-RU"/>
        </w:rPr>
        <w:t xml:space="preserve"> бюджете Большедворского сельского поселения  Бокситогорского муниципального района на 2015 год и на плановый период 2016- 2017 годов»  с  изменениями  от  25.03.2015 г. № 40, от 30.04.2015 г. № 47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firstLine="540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5.06.2014 № 266 (с изменениями и дополнениями)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540" w:hanging="360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5 год и на плановый период 2016- 2017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цифру  «53533,3» заменить цифрой  «93135,7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цифру  «53795,9»  заменить цифрой  «94422,3»;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1.3. в подпункте 1.3. цифру  «262,6»  заменить цифрой  «1286,6». </w:t>
      </w:r>
    </w:p>
    <w:p>
      <w:pPr>
        <w:pStyle w:val="Normal"/>
        <w:ind w:firstLine="180"/>
        <w:jc w:val="both"/>
        <w:rPr/>
      </w:pPr>
      <w:r>
        <w:rPr>
          <w:lang w:val="ru-RU"/>
        </w:rPr>
        <w:t>1.2. В пункте 8 цифру «49880,9» заменить цифрой «89483,3».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1.3. В пункте 19 цифру «2801,2» заменить цифрой «5610,8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 xml:space="preserve">   </w:t>
      </w:r>
      <w:r>
        <w:rPr>
          <w:lang w:val="ru-RU"/>
        </w:rPr>
        <w:t>1.4. Приложение   1 «Источники внутреннего финансирования дефицита бюджета Большедворского сельского поселения  Бокситогорского муниципального района на 2015 год», приложение   3 «</w:t>
      </w:r>
      <w:r>
        <w:rPr>
          <w:rFonts w:eastAsia="Arial Unicode MS"/>
          <w:lang w:val="ru-RU"/>
        </w:rPr>
        <w:t xml:space="preserve">Прогнозируемые поступления доходов </w:t>
      </w:r>
      <w:r>
        <w:rPr>
          <w:lang w:val="ru-RU"/>
        </w:rPr>
        <w:t>в  бюджет Большедворского сельского поселения Бокситогорского муниципального района  на 2015 год», приложение   5  «Межбюджетные  трансферты, получаемые из других бюджетов в 2015 году</w:t>
      </w:r>
      <w:r>
        <w:rPr>
          <w:sz w:val="28"/>
          <w:szCs w:val="28"/>
          <w:lang w:val="ru-RU"/>
        </w:rPr>
        <w:t xml:space="preserve">», </w:t>
      </w:r>
      <w:r>
        <w:rPr>
          <w:lang w:val="ru-RU"/>
        </w:rPr>
        <w:t>приложение 7 «</w:t>
      </w:r>
      <w:r>
        <w:rPr>
          <w:color w:val="000000"/>
          <w:lang w:val="ru-RU"/>
        </w:rPr>
        <w:t xml:space="preserve">Перечень главных администраторов доходов бюджета Большедворского сельского поселения», 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 Большедворского сельского поселения на 2015  год</w:t>
      </w:r>
      <w:r>
        <w:rPr>
          <w:color w:val="000000"/>
          <w:lang w:val="ru-RU"/>
        </w:rPr>
        <w:t>» изложить в новой редакции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3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u w:val="single"/>
          <w:lang w:val="ru-RU"/>
        </w:rPr>
        <w:t xml:space="preserve">   </w:t>
      </w:r>
      <w:r>
        <w:rPr>
          <w:u w:val="single"/>
          <w:lang w:val="ru-RU"/>
        </w:rPr>
        <w:t xml:space="preserve">Глава  Большедворского сельского поселения                                О.А. Явственная   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в де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04.12.2014 года  № 25                        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15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15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286,6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45"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right="-545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right="-545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04.12.2014 года  № 25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2,4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53,1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2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9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 xml:space="preserve">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483,3</w:t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93135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ind w:left="5400" w:right="-185" w:hanging="18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от 04.12.2014 года  № 25</w:t>
      </w:r>
    </w:p>
    <w:p>
      <w:pPr>
        <w:pStyle w:val="Normal"/>
        <w:ind w:left="4860" w:right="-18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040"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9483,3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9483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01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0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60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0</w:t>
            </w:r>
            <w:r>
              <w:rPr>
                <w:bCs/>
                <w:sz w:val="20"/>
                <w:szCs w:val="20"/>
                <w:lang w:val="ru-RU"/>
              </w:rPr>
              <w:t>77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 0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>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0,7</w:t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>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33,5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,5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5 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5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  бюджетам  сельских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75,3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ые межбюджетные трансферты передаваемые бюджетам сельских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92,3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18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119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27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132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7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муниципальной программы Бокситогорского муниципального района 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86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365" w:hanging="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right="-365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</w:t>
      </w:r>
    </w:p>
    <w:p>
      <w:pPr>
        <w:pStyle w:val="Normal"/>
        <w:ind w:left="5040" w:right="-36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/>
      </w:pPr>
      <w:r>
        <w:rPr/>
        <w:t>(Приложение  7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сельских поселений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2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ее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3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0"/>
                <w:szCs w:val="20"/>
                <w:lang w:val="ru-RU"/>
              </w:rPr>
              <w:t xml:space="preserve"> сельских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6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латежи, взимаемые  органами местного самоуправления (организациями)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 взыскания (штрафы) за нарушение бюджетного законодательства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евыясненные поступления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неналоговые 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2216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8 10 0001 15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ные 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 и муниципальным долгом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119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2 02 04999 10 013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7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1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</w:t>
            </w:r>
            <w:r>
              <w:rPr>
                <w:rStyle w:val="Blk"/>
                <w:sz w:val="20"/>
                <w:szCs w:val="20"/>
                <w:lang w:val="ru-RU"/>
              </w:rPr>
              <w:t xml:space="preserve">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</w:tbl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04.12.2014 года  № 25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050"/>
        <w:gridCol w:w="702"/>
        <w:gridCol w:w="702"/>
        <w:gridCol w:w="702"/>
        <w:gridCol w:w="1045"/>
      </w:tblGrid>
      <w:tr>
        <w:trPr>
          <w:trHeight w:val="7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Большедворского сельского посе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и  Большедворского сельского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лномочий  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зервный фонд администраци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6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 Большедворского сельского поселения 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38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0</w:t>
            </w:r>
          </w:p>
        </w:tc>
      </w:tr>
      <w:tr>
        <w:trPr>
          <w:trHeight w:val="32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4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55,8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а  Большедворского сельского поселения  в рамках расходов на мероприятия в области жилищ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16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9,3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9,3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 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,7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в рамках расходов на мероприятия в области благоустро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Большедворского сельского посел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19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2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Большедворского сельского поселения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 Большедворского сельского поселения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49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 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Большедворского сельского поселения 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по осуществлению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</w:t>
            </w:r>
            <w:r>
              <w:rPr>
                <w:i/>
                <w:sz w:val="20"/>
                <w:szCs w:val="20"/>
                <w:lang w:val="ru-RU"/>
              </w:rPr>
              <w:t>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П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7</w:t>
            </w:r>
            <w:r>
              <w:rPr>
                <w:i/>
                <w:sz w:val="20"/>
                <w:szCs w:val="20"/>
                <w:lang w:val="ru-RU"/>
              </w:rPr>
              <w:t>1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Д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911,8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7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7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97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26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26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1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422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№ 25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год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Приложение  11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76"/>
        <w:gridCol w:w="700"/>
        <w:gridCol w:w="700"/>
        <w:gridCol w:w="1141"/>
        <w:gridCol w:w="611"/>
        <w:gridCol w:w="1214"/>
      </w:tblGrid>
      <w:tr>
        <w:trPr>
          <w:trHeight w:val="7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422,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21,0</w:t>
            </w:r>
          </w:p>
        </w:tc>
      </w:tr>
      <w:tr>
        <w:trPr>
          <w:trHeight w:val="7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34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1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 Большедворского сельского поселения 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Большедворского сельского поселения 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Большедворского сельского поселения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,2</w:t>
            </w:r>
          </w:p>
        </w:tc>
      </w:tr>
      <w:tr>
        <w:trPr>
          <w:trHeight w:val="3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,2</w:t>
            </w:r>
          </w:p>
        </w:tc>
      </w:tr>
      <w:tr>
        <w:trPr>
          <w:trHeight w:val="76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</w:t>
            </w:r>
            <w:r>
              <w:rPr>
                <w:bCs/>
                <w:sz w:val="20"/>
                <w:szCs w:val="20"/>
                <w:lang w:val="ru-RU"/>
              </w:rPr>
              <w:t xml:space="preserve">в рамках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м сельском поселении</w:t>
            </w:r>
            <w:r>
              <w:rPr>
                <w:sz w:val="20"/>
                <w:szCs w:val="20"/>
                <w:lang w:val="ru-RU"/>
              </w:rPr>
              <w:t xml:space="preserve"> 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1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693,8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2,6</w:t>
            </w:r>
          </w:p>
        </w:tc>
      </w:tr>
      <w:tr>
        <w:trPr>
          <w:trHeight w:val="29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жилищ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0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780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коммуналь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16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9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07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рамках ведомственной  целевой программы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26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 и водоотведения в рамках  ведомственной целевой программы «Ремонт участка водопроводных сетей в городских и сельских поселениях  Бокситогорского муниципального района Ленинградской области»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2220,4  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благоустро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,7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70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7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19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учреждени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2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бюджета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администрации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расходы в области физическо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1:00Z</dcterms:created>
  <dc:creator>User</dc:creator>
  <dc:description/>
  <cp:keywords/>
  <dc:language>en-US</dc:language>
  <cp:lastModifiedBy>User</cp:lastModifiedBy>
  <cp:lastPrinted>2015-09-21T09:02:00Z</cp:lastPrinted>
  <dcterms:modified xsi:type="dcterms:W3CDTF">2015-09-21T06:10:00Z</dcterms:modified>
  <cp:revision>83</cp:revision>
  <dc:subject/>
  <dc:title/>
</cp:coreProperties>
</file>