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от  25.03.2015  № 39 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1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Показатели доходов 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бюджета </w:t>
      </w:r>
      <w:r>
        <w:rPr>
          <w:lang w:val="ru-RU"/>
        </w:rPr>
        <w:t xml:space="preserve">Большедворского сельского </w:t>
      </w:r>
      <w:r>
        <w:rPr>
          <w:color w:val="000000"/>
          <w:lang w:val="ru-RU"/>
        </w:rPr>
        <w:t xml:space="preserve">поселения по кодам классификации доходов бюджетов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за 2014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1606"/>
        <w:gridCol w:w="2310"/>
        <w:gridCol w:w="1559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66" w:right="-75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администратора поступ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ов бюдж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 850 599,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850 599,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850 599,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844 516,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844 516,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844 516,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6 083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6 083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6 083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6 083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 805 997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 843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 7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4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 7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 7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 7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 400,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 150,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 150,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 150,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 249,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 249,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, находящих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 249,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 782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29 782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29 782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29 782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САНКЦИИ, ВОЗМЕЩЕНИЕ УЩЕРБ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</w:rPr>
              <w:t>000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0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9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 593 154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 593 154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000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189 1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189 1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189 1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 939 792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1 000 0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1 000 0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 939 792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 939 792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99 9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8 9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8 9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24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4 362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 029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 029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 23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 23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едеральная налоговая служб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917 161,8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 902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 902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8 734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8 699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и проценты по соответствующему платеж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 884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84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 716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2 016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30 0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77 259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 980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 980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 780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99,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9 417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618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пени и проценты по соответствующему платеж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7 799,9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 957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пени и проценты по соответствующему платеж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842,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 860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8 100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 053,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046,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8 100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 760,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 760,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 229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131,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ы денежных взысканий (штрафов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User</cp:lastModifiedBy>
  <dcterms:modified xsi:type="dcterms:W3CDTF">2015-03-26T05:38:00Z</dcterms:modified>
  <cp:revision>76</cp:revision>
  <dc:subject/>
  <dc:title>Утверждены</dc:title>
</cp:coreProperties>
</file>