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 25.03.2015  №  39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96 530,03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 960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70 628,69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000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 941,3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 91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 91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 579,37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 579,3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 459,60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 459,6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322 536,15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7 128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009 715,99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5 692,16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86 259,7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86 259,7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968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868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00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280,68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280,68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 476,19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 476,19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748 999,7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Баринова</dc:creator>
  <dc:description/>
  <cp:keywords/>
  <dc:language>en-US</dc:language>
  <cp:lastModifiedBy>User</cp:lastModifiedBy>
  <dcterms:modified xsi:type="dcterms:W3CDTF">2015-03-26T05:37:00Z</dcterms:modified>
  <cp:revision>21</cp:revision>
  <dc:subject/>
  <dc:title>Утверждены</dc:title>
</cp:coreProperties>
</file>