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16 февраля 2015 года                                                                                            №   38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администрации Большедворского сельского поселения Бокситогорского муниципального района Ленинградской области в области сохранения, использования и популяризации объекта культурного наследия (мемориальный комплекс на рубеже обороны советских войск в период боев за город Тихвин в 1941 году в д. Астрачи), находящегося в собственности Большедворского сельского поселения администрации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 Устава Большедворского сельского поселения,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 Бокситогорского муниципального района о передаче (принятии) части полномочий по решению вопросов местного значения, утвержденного решением совета депутатов от 23.10.2014 № 17,  совет депутатов Большедворского сельского поселения Бокситогорского муниципального района,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администрации Бокситогорского муниципального района  полномочия администрации Большедворского сельского поселения в области сохранения, использования и популяризации объекта культурного наследия (мемориальный комплекс на рубеже обороны советских войск в период боев за город Тихвин в 1941 году в д. Астрачи), находящегося в собственности Большедвор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Большедворского сельского поселения Бокситогорского муниципального района Ленинградской области заключить соглашение с администрацией Бокситогорского муниципального района Ленинградской области о передаче указанных полномочий на срок до 31 декаб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Финансирование расходов, связанных с исполнением указанных в пункте 1 решения полномочий, производить за счет межбюджетных трансфертов, передаваемых из бюджета Большедворского сельского поселения Бокситогорского муниципального района Ленинградской области в бюджет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реш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О. А. Явственна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главе администрации БСП, регистр МНПА, прокуратуре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0:00Z</dcterms:created>
  <dc:creator>1</dc:creator>
  <dc:description/>
  <cp:keywords/>
  <dc:language>en-US</dc:language>
  <cp:lastModifiedBy>User</cp:lastModifiedBy>
  <cp:lastPrinted>2012-12-18T09:15:00Z</cp:lastPrinted>
  <dcterms:modified xsi:type="dcterms:W3CDTF">2015-02-17T14:10:00Z</dcterms:modified>
  <cp:revision>8</cp:revision>
  <dc:subject/>
  <dc:title/>
</cp:coreProperties>
</file>