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30.04.2015 года  № 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b/>
          <w:sz w:val="24"/>
          <w:szCs w:val="24"/>
        </w:rPr>
        <w:t>НА 2015 ГОД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pacing w:lineRule="auto" w:line="36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2015 год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ind w:left="-567" w:hanging="0"/>
        <w:jc w:val="center"/>
        <w:rPr/>
      </w:pPr>
      <w:r>
        <w:rPr>
          <w:sz w:val="24"/>
          <w:szCs w:val="24"/>
        </w:rPr>
        <w:t xml:space="preserve">Программы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left="-567" w:hanging="0"/>
        <w:jc w:val="center"/>
        <w:rPr/>
      </w:pPr>
      <w:r>
        <w:rPr>
          <w:sz w:val="24"/>
          <w:szCs w:val="24"/>
        </w:rPr>
        <w:t>на 2015 год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7671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на 2015 год (далее – программа).</w:t>
            </w:r>
          </w:p>
        </w:tc>
      </w:tr>
      <w:tr>
        <w:trPr>
          <w:trHeight w:val="671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5.12.2008 № 273-ФЗ «О противодействии коррупци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2.03.2007 № 25-ФЗ «О муниципальной службе в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17.07.2009 № 172-ФЗ «Об антикоррупционной экспертизе нормативных правовых актов и проектов нормативных правовых актов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аз Президента Российской Федерации от 19.05.2008 № 815 «О мерах по противодействию коррупции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11.04.2014 № 226 «О национальном плане противодействия коррупции на 2014-2015 годы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ластной закон Ленинградской области от 17.06.2011 № 44-оз «О противодействии коррупции в Ленинградской области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Ленинградской области от 23.11.2010 № 310 «Об антикоррупционной экспертизе нормативных правовых актов Ленинградской области и проектов нормативных правовых актов Ленинградской области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причин и условий, способствующих проявлению коррупции в органах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антикоррупционного сознания должностных лиц органов местного самоуправления Большедворского сельского поселения Бокситогорского муниципальн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эффективности реализации мер 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еализации прав граждан и организаций на доступ к информации о деятельности органов местного самоуправления Большедворского сельского поселения Бокситогорского муниципального района Ленинградской области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, направленных на противодействие коррупции в подведомственных муниципальных учреждениях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епление доверия населения к деятельности орга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важения граждан к муниципальной службе и статусу муниципального служаще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обществе отрицательного отношения к коррупционным действи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системы открытости и доступности информации органов местного самоуправления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т депутатов Большедворского сельского поселения Бокситогор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Большедворского сельского поселения Бокситогор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ординацию и контроль реализации программных мероприятий осуществляют совет депутатов, глава Большедворского сельского поселения Бокситогорского муниципального района и администрация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упция, как социально-политическое явление, присуща всем государствам мира и разливается лишь своими масштабами. В Российской Федерации коррупция представляет высокую общественную опасность, препятствует нормальному функционированию всех общественных механизмов, затрудняет проведение социальных преобразований и повышение эффективности национальной экономики, вызывает в российском обществе серьезную тревогу и недоверие к государственным институтам, создает негативный имидж России на международной арене и правомерно рассматривается как одна из угроз безопасности Российской Федераци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, разработка мер по противодействию коррупции в целях устранения ее коренных причин, и реализация таких мер в контексте обеспечения развития страны в целом, становятся настоятельной необходимостью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В соответствии с Федеральным законом от 25.12.2008 № 273-ФЗ «О противодействии коррупции», коррупция – это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"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овершение деяний, указанных в </w:t>
      </w:r>
      <w:hyperlink r:id="rId2">
        <w:r>
          <w:rPr>
            <w:rStyle w:val="InternetLink"/>
            <w:sz w:val="24"/>
            <w:szCs w:val="24"/>
          </w:rPr>
          <w:t>подпункте "а"</w:t>
        </w:r>
      </w:hyperlink>
      <w:r>
        <w:rPr>
          <w:sz w:val="24"/>
          <w:szCs w:val="24"/>
        </w:rPr>
        <w:t>, от имени или в интересах юридического лица"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Программа направлена на выявление и устранение причин и условий, способствующих проявлению коррупции в органах местного самоуправле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4"/>
          <w:szCs w:val="24"/>
        </w:rPr>
        <w:t>Цели и задачи программы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Основной целью программы является реализация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остановленной цели необходимо решение следующего комплекса взаимосвязанных задач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формирование антикоррупционного сознания должностных лиц органов местного самоуправления Большедворского сельского поселения Бокситогорского муниципальн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мониторинг эффективности реализации мер  антикоррупционной политики в органах местного самоуправления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взаимодействие с органами государственной власти, органами местного самоуправления,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содействие реализации прав граждан и организаций на доступ к информации о деятельности органов местного самоуправления Большедворского  сельского поселения Бокситогорского муниципального района Ленинградской области и подведомственных муниципальных учреждений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4"/>
          <w:szCs w:val="24"/>
        </w:rPr>
        <w:t>Срок реализации программы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rPr/>
      </w:pPr>
      <w:r>
        <w:rPr>
          <w:sz w:val="24"/>
          <w:szCs w:val="24"/>
        </w:rPr>
        <w:t>Срок реализации Программы – 2015 год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4"/>
          <w:szCs w:val="24"/>
        </w:rPr>
        <w:t>Оценка эффективности реализации программы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выбрать системные и комплексные меры по усилению противодействия коррупции и одновременно повысить открытость и прозрачность деятельности органов местного самоуправле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509"/>
        <w:gridCol w:w="4675"/>
        <w:gridCol w:w="1833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и проведение заседаний комиссии по противодействию коррупции в органах местного самоуправления </w:t>
            </w:r>
            <w:r>
              <w:rPr>
                <w:sz w:val="24"/>
                <w:szCs w:val="24"/>
              </w:rPr>
              <w:t xml:space="preserve">Большедворского сельского поселения </w:t>
            </w:r>
            <w:r>
              <w:rPr>
                <w:color w:val="000000"/>
                <w:sz w:val="24"/>
                <w:szCs w:val="24"/>
              </w:rPr>
              <w:t>Бокситогорского муниципального района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 по противодействию коррупции в органах местного самоуправления Большедворского сельского поселения Бокситогорского муниципального района (далее – секретарь комиссии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принятие муниципального плана противодействия коррупции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Большедворского сельского поселения Бокситогорского муниципальн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5 года</w:t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обеспечение противодействия коррупции в Большедворском сельском поселении</w:t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инятие нормативных правовых актов Большедворского сельского поселения Бокситогорского муниципального района в связи с принятием в 2015 году федеральных антикоррупционных нормативных правовых актов и антикоррупционных нормативных правовых актов Ленинградской обла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т депутатов Большедворского сельского поселения, глава Большедворского сельского поселения, 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принятия федеральных и областных нормативных правовых актов</w:t>
            </w:r>
          </w:p>
        </w:tc>
      </w:tr>
      <w:tr>
        <w:trPr>
          <w:trHeight w:val="10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дложений по совершенствованию правового регулирования деятельности органов местного самоуправления Большедворского сельского поселения Бокситогорского муниципального района в сфере противодействия корруп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, секретарь комисс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 2015 года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организационно-методических и практических мер совершенствования организации и проведения антикоррупционной экспертизы нормативных правовых актов (их проектов) органов местного самоуправления Большедворского сельского поселения и мониторинга их примен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- IV</w:t>
            </w:r>
            <w:r>
              <w:rPr>
                <w:sz w:val="24"/>
                <w:szCs w:val="24"/>
              </w:rPr>
              <w:t xml:space="preserve"> квартал  2015 года</w:t>
            </w:r>
          </w:p>
        </w:tc>
      </w:tr>
      <w:tr>
        <w:trPr>
          <w:trHeight w:val="7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персонала для реализации муниципальной антикоррупционной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итики в </w:t>
            </w:r>
            <w:r>
              <w:rPr>
                <w:b/>
                <w:sz w:val="24"/>
                <w:szCs w:val="24"/>
              </w:rPr>
              <w:t>Большедворском сельском поселении</w:t>
            </w:r>
          </w:p>
        </w:tc>
      </w:tr>
      <w:tr>
        <w:trPr>
          <w:trHeight w:val="10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участия в семинарах, совещаниях по обмену опытом работы в сфере противодействия и профилактики коррупции в органах исполнительной власти и органах местного самоуправления муниципальных образований Ленинградской обла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, не менее 1 раза в год</w:t>
            </w:r>
          </w:p>
        </w:tc>
      </w:tr>
      <w:tr>
        <w:trPr>
          <w:trHeight w:val="1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 и Ленинградской области о противодействии коррупции, в том числе об уголовной ответственности за коррупционные правонарушения, об увольнении в связи с утратой доверия, о недопущении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 или как просьба о даче взят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рганизация мероприятий, направленных на выполнение требований Указа Президента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11 апреля 2014 года № 226 «О Национальном плане противодействия коррупции на 2014-2015 годы»</w:t>
            </w:r>
          </w:p>
        </w:tc>
      </w:tr>
      <w:tr>
        <w:trPr>
          <w:trHeight w:val="8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формированию у муниципальных служащих отрицательного отношения к коррупции, предание огласке каждого установленного факта коррупционного правонарушения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онтроля за выполнением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оприятий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рок по каждому случаю несоблюдения муниципальными служащими ограничений, запретов, установленных в целях противодействия коррупции, нарушения требований, касающихся получения подарков и порядка сдачи подарк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                2015 года (при наличии основан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и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 При разработке учитывать положения международных актов в области противодействия коррупции о криминализации обещания дачи взятки и предложения дачи взятки или получения взятки и опыта иностранных государств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(с привлечением правоохранительных органов и органов прокурату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 по нормативному закреплению установленных федеральными законами в целях противодействия коррупции запретов, ограничений и обязанностей в отношении муниципальных служащих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рганизация работы по противодействию коррупции в МБУ, подведомственных органам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ольшедворского сельского поселения Бокситогорского муниципального района </w:t>
            </w:r>
          </w:p>
        </w:tc>
      </w:tr>
      <w:tr>
        <w:trPr>
          <w:trHeight w:val="8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редставления руководителями МБУ сведений о доходах, об имуществе и обязательствах имущественного характера в администрацию Большедворского сельского поселения Бокситогорского муниципального райо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озднее 30 апреля года, следующего за отчетны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БУ, и руководителями МБ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личии соответствующих оснований</w:t>
            </w:r>
          </w:p>
        </w:tc>
      </w:tr>
      <w:tr>
        <w:trPr>
          <w:trHeight w:val="4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кадровой политики</w:t>
            </w:r>
          </w:p>
        </w:tc>
      </w:tr>
      <w:tr>
        <w:trPr>
          <w:trHeight w:val="14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проверок соблюдения гражданами, претендующими на замещение должностей муниципальной службы,  муниципальными служащими органов местного самоуправления Большедворского сельского поселения Бокситогорского муниципального района ограничений и запретов установленных нормами Федерального закона от 02 марта 2007 года № 25-ФЗ «О муниципальной службе в Российской Федерации», Федерального закона от 25 декабря 2008 года № 273-ФЗ «О противодействии коррупции» и других федеральных законов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,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sz w:val="24"/>
                <w:szCs w:val="24"/>
              </w:rPr>
              <w:t>В случае возникновения необходим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онное и документационное обеспечение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коррупционная пропаганда и просвещ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на сайте Большедворского сельского поселения Бокситогорского муниципального района мероприятий Программы противодействия коррупции и плана противодействия коррупции в администрации Большедворского сельского поселения Бокситогорского муниципального района на 2015 го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«телефонов доверия», Интернет-сайтов, других информационных каналов, позволяющих гражданам беспрепятственно сообщать о коррупционных проявлениях в деятельности органов местного самоуправления Большедворского сельского поселения Бокситогорского муниципального райо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одготовки и направления в органы исполнительной власти Ленинградской области и органы местного самоуправления Бокситогорского муниципального района информационных писем о противодействии коррупции (в том числе отчетность)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              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о совершенствовании соответствующей работы  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4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коррупцион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обучения муниципальных служащих по программам, включающим изучение способов предотвращения и разрешения конфликта интересов на муниципальной службе, средств противодействия корруп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(по плану обу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ереподготовки и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1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зрачности деятельности органов местного самоуправления Большедвор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овершенствование организации деятельности по осуществлению закупок для муниципальных нуж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на сайте</w:t>
            </w:r>
            <w:r>
              <w:rPr>
                <w:sz w:val="24"/>
                <w:szCs w:val="24"/>
              </w:rPr>
              <w:t xml:space="preserve"> Большедв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Бокситогорского муниципального района информации о деятельности комиссии </w:t>
            </w:r>
            <w:r>
              <w:rPr>
                <w:sz w:val="24"/>
                <w:szCs w:val="24"/>
              </w:rPr>
              <w:t>по противодействию коррупции в органах местного самоуправления Большедворского сельского поселения Бокситогорского муниципального района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425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139AC89719EFA3C933778FC61312C1F0640CA33D94F0A87FCDA708B87CAC914982689C59BB17BCGAJ7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6:00Z</dcterms:created>
  <dc:creator>Общий отдел</dc:creator>
  <dc:description/>
  <dc:language>en-US</dc:language>
  <cp:lastModifiedBy>Наталья</cp:lastModifiedBy>
  <cp:lastPrinted>2015-04-14T12:47:00Z</cp:lastPrinted>
  <dcterms:modified xsi:type="dcterms:W3CDTF">2018-05-23T10:46:00Z</dcterms:modified>
  <cp:revision>2</cp:revision>
  <dc:subject/>
  <dc:title>СОБРАНИЕ    ПРЕДСТАВИТЕЛЕЙ</dc:title>
</cp:coreProperties>
</file>