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4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04.12.2014 года  № 25                        </w:t>
      </w:r>
    </w:p>
    <w:p>
      <w:pPr>
        <w:pStyle w:val="Normal"/>
        <w:ind w:left="5040" w:right="-545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№ 40, от 30.04.2015  № 47, от 28.07.2015 № 61)</w:t>
      </w:r>
    </w:p>
    <w:p>
      <w:pPr>
        <w:pStyle w:val="Normal"/>
        <w:ind w:left="50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15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(Приложение 1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961"/>
      </w:tblGrid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7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8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1 03 01 00 10 0000 8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28,6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15,2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15,2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28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1286,6</w:t>
            </w:r>
          </w:p>
        </w:tc>
      </w:tr>
    </w:tbl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-545"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right="-545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right="-545" w:hanging="504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54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4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 04.12.2014 года  № 25</w:t>
      </w:r>
    </w:p>
    <w:p>
      <w:pPr>
        <w:pStyle w:val="Normal"/>
        <w:ind w:left="5040" w:right="-545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№ 40, от 30.04.2015  № 47, от 28.07.2015 № 61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5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right="-545" w:hanging="0"/>
        <w:jc w:val="righ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(Приложение 3)      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652,4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76,6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76,6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32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32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53,1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1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Транспортный налог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82,0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18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,3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о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2,3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8,0</w:t>
            </w:r>
          </w:p>
        </w:tc>
      </w:tr>
      <w:tr>
        <w:trPr>
          <w:trHeight w:val="9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  <w:r>
              <w:rPr>
                <w:sz w:val="20"/>
                <w:szCs w:val="20"/>
              </w:rPr>
              <w:t xml:space="preserve"> 00 0000 12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78,0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483,3</w:t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93135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right="-185" w:hanging="45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Утверждены</w:t>
      </w:r>
    </w:p>
    <w:p>
      <w:pPr>
        <w:pStyle w:val="Normal"/>
        <w:ind w:left="4500" w:right="-185" w:hanging="45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решением  совета  депутатов</w:t>
      </w:r>
    </w:p>
    <w:p>
      <w:pPr>
        <w:pStyle w:val="Normal"/>
        <w:ind w:left="4500" w:right="-185" w:hanging="45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185" w:hanging="45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кситогорского муниципального района</w:t>
      </w:r>
    </w:p>
    <w:p>
      <w:pPr>
        <w:pStyle w:val="Normal"/>
        <w:ind w:left="5400" w:right="-185" w:hanging="18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</w:t>
      </w:r>
      <w:r>
        <w:rPr>
          <w:sz w:val="20"/>
          <w:szCs w:val="20"/>
          <w:lang w:val="ru-RU"/>
        </w:rPr>
        <w:t>от 04.12.2014 года  № 25</w:t>
      </w:r>
    </w:p>
    <w:p>
      <w:pPr>
        <w:pStyle w:val="Normal"/>
        <w:ind w:left="4860" w:right="-18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в редакции решения совета депутатов   от 25.03.2015 № 40, от 30.04.2015  № 47, от 28.07.2015 № 61)</w:t>
      </w:r>
    </w:p>
    <w:p>
      <w:pPr>
        <w:pStyle w:val="Normal"/>
        <w:ind w:left="5040" w:right="-36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ежбюджетные  трансферты, </w:t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лучаемые из других бюджетов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5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  <w:r>
        <w:rPr>
          <w:b/>
          <w:bCs/>
          <w:lang w:val="ru-RU"/>
        </w:rPr>
        <w:t>(Приложение 5)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5413"/>
        <w:gridCol w:w="1698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89483,3</w:t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89483,3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01,3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0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00,3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20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2604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0</w:t>
            </w:r>
            <w:r>
              <w:rPr>
                <w:bCs/>
                <w:sz w:val="20"/>
                <w:szCs w:val="20"/>
                <w:lang w:val="ru-RU"/>
              </w:rPr>
              <w:t>77 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Субсидии бюджетам сельских поселений на софинансирование капитальных вложений в объекты муниципальной собственност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1 000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>216 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70,7</w:t>
            </w:r>
          </w:p>
        </w:tc>
      </w:tr>
      <w:tr>
        <w:trPr>
          <w:trHeight w:val="4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>999 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субсид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33,5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</w:t>
            </w: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2,5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</w:t>
            </w:r>
            <w:r>
              <w:rPr>
                <w:bCs/>
                <w:sz w:val="20"/>
                <w:szCs w:val="20"/>
                <w:lang w:val="ru-RU"/>
              </w:rPr>
              <w:t>3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15 1</w:t>
            </w:r>
            <w:r>
              <w:rPr>
                <w:bCs/>
                <w:sz w:val="20"/>
                <w:szCs w:val="20"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,5</w:t>
            </w:r>
          </w:p>
        </w:tc>
      </w:tr>
      <w:tr>
        <w:trPr>
          <w:trHeight w:val="7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</w:t>
            </w:r>
            <w:r>
              <w:rPr>
                <w:bCs/>
                <w:sz w:val="20"/>
                <w:szCs w:val="20"/>
                <w:lang w:val="ru-RU"/>
              </w:rPr>
              <w:t>3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24 1</w:t>
            </w:r>
            <w:r>
              <w:rPr>
                <w:bCs/>
                <w:sz w:val="20"/>
                <w:szCs w:val="20"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   бюджетам  сельских поселений   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 02 04000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675,3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 02 04014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3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 02 04014 10 0705 151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Иные межбюджетные трансферты передаваемые бюджетам сельских поселений из бюджета Бокситогорского муниципального района 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Ф в рамках расходов на мероприятия в области дорожного хозяй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783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 02 04999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892,3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4999 10 0017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муниципальных образований на сбалансированность бюджетов в рамках муниципальной программы «Управление муниципальными финансами и муниципальным долгом Бокситогорского рай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018,8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4999 10 0119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жбюджетные трансферты,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27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4999 10 0132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60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4999 10 0717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жбюджетные трансферты,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00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4999 10 0745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муниципальных образований в целях финансового обеспечения исполнения расходных обязательств муниципального образования в соответствии с планами мероприятий («Дорожными картами») по реализации Указа Президента РФ от 07.05.2012 № 597 в рамках муниципальной программы Бокситогорского муниципального района  «Культура, молодежная политика, физическая культура и спорт Бокситогорского муниципального рай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86,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-365" w:hanging="0"/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numPr>
          <w:ilvl w:val="0"/>
          <w:numId w:val="0"/>
        </w:numPr>
        <w:ind w:left="4320" w:right="-365" w:hanging="0"/>
        <w:jc w:val="right"/>
        <w:outlineLvl w:val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ешением  совета  депутатов</w:t>
      </w:r>
    </w:p>
    <w:p>
      <w:pPr>
        <w:pStyle w:val="Normal"/>
        <w:ind w:left="4320" w:right="-365" w:hanging="0"/>
        <w:jc w:val="righ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320" w:right="-365" w:hanging="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36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04.12.2014 года  № 25 </w:t>
      </w:r>
    </w:p>
    <w:p>
      <w:pPr>
        <w:pStyle w:val="Normal"/>
        <w:ind w:left="5040" w:right="-365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№ 40, от 30.04.2015  № 47, от 28.07.2015 № 61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</w:t>
      </w:r>
    </w:p>
    <w:p>
      <w:pPr>
        <w:pStyle w:val="Normal"/>
        <w:ind w:left="5040" w:hanging="0"/>
        <w:jc w:val="right"/>
        <w:rPr>
          <w:color w:val="000000"/>
          <w:sz w:val="22"/>
          <w:szCs w:val="22"/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еречень главных администраторов 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365" w:hanging="0"/>
        <w:jc w:val="right"/>
        <w:rPr/>
      </w:pPr>
      <w:r>
        <w:rPr/>
        <w:t>(Приложение  7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01"/>
      </w:tblGrid>
      <w:tr>
        <w:trPr>
          <w:trHeight w:val="7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2"/>
                <w:szCs w:val="22"/>
              </w:rPr>
              <w:t xml:space="preserve">005 </w:t>
            </w:r>
            <w:r>
              <w:rPr>
                <w:rFonts w:eastAsia="Arial Unicode MS"/>
                <w:sz w:val="22"/>
                <w:szCs w:val="22"/>
              </w:rPr>
              <w:t>1 08 04020 01 1000 1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>
          <w:trHeight w:val="7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 земельные  участки, государственная  собственность  на  которые не  разграничена, и которые расположены в границах сельских поселений, а также  средства от  продажи  права на  заключение договоров  аренды  указанных  земельных  участков</w:t>
            </w:r>
          </w:p>
        </w:tc>
      </w:tr>
      <w:tr>
        <w:trPr>
          <w:trHeight w:val="7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2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ее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05 1 11 0503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05 1 11 0507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05 1 11 05075 10 0001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904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1 09045 10 0001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 </w:t>
            </w:r>
          </w:p>
        </w:tc>
      </w:tr>
      <w:tr>
        <w:trPr>
          <w:trHeight w:val="7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компенсации затрат  бюджетов сельских  поселений 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2 10 0000 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 от реализации  имущества, находящегося в оперативном управлении учреждений, находящихся в ведении органов управления</w:t>
            </w:r>
            <w:r>
              <w:rPr>
                <w:sz w:val="20"/>
                <w:szCs w:val="20"/>
                <w:lang w:val="ru-RU"/>
              </w:rPr>
              <w:t xml:space="preserve"> сельских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3 10 0000 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2 10 0000 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3 10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3050 10 0000 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редства от распоряжения и реализации конфискованного  и иного имущества, обращенного в доход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3050 10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редства от распоряжения и реализации конфискованного  и иного имущества, обращенного в доход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1 14 04050 10 0000 4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6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25 10 0000 4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латежи, взимаемые  органами местного самоуправления (организациями)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 за выполнение определенных функц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18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енежные  взыскания (штрафы) за нарушение бюджетного законодательства (в части бюджетов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1 16 21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3200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33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  <w:r>
              <w:rPr>
                <w:rFonts w:eastAsia="Arial Unicode MS"/>
                <w:sz w:val="22"/>
                <w:szCs w:val="22"/>
              </w:rPr>
              <w:t>1 16 51040 02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90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поступления от денежных взысканий (штрафов) и иных сумм в возмещении ущерба, зачисляемые в бюджет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7 0105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евыясненные поступления, зачисляемые в бюджеты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7 0202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(по обязательствам, возникшим до 01.01.2008 г)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рочие неналоговые доходы бюджетов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тац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7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тац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7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100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отац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7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02216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2077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Субсидии бюджетам сельских поселений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088 10 0001 15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обеспечение мероприятий по капитальному ремонту многоквартирных домов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2088 10 0004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сид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2 02 02089 10 0001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089 10 0002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сид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10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сид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закупку автотранспортных средств и коммунальной техники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2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субсид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убвенции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302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венции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01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жбюджетные трансферты, передаваемые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2 02 0401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Межбюджетные трансферты, передаваемые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bCs/>
                <w:sz w:val="20"/>
                <w:szCs w:val="20"/>
                <w:lang w:val="ru-RU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014 10 0705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Иные межбюджетные трансферты, передаваемые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bCs/>
                <w:sz w:val="20"/>
                <w:szCs w:val="20"/>
                <w:lang w:val="ru-RU"/>
              </w:rPr>
              <w:t xml:space="preserve">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Ф в рамках расходов на мероприятия в области дорожного хозяйства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рочие межбюджетные трансферты, передаваемые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999 10 0017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 бюджетам муниципальных образований на сбалансированность бюджетов в рамках муниципальной программы «Управление муниципальными финансами  и муниципальным долгом Бокситогорского муниципального района»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04999 10 0119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2 02 04999 10 0132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муниципальных образова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04999 10 0717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жбюджетные трансферты,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 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04999 10 0745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 бюджетам муниципальных образований в целях финансового обеспечения исполнения расходных обязательств муниципальных образований в соответствии с планами мероприятий («дорожными картами») по реализации Указа Президента о мероприятиях по реализации государственной социальной политики от 7 мая 2012 года № 597 в рамках 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»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2 18 0501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бюджетов сельских поселений от возврата бюджетными учреждениями остатков субсидий</w:t>
            </w:r>
            <w:r>
              <w:rPr>
                <w:rStyle w:val="Blk"/>
                <w:sz w:val="20"/>
                <w:szCs w:val="20"/>
                <w:lang w:val="ru-RU"/>
              </w:rPr>
              <w:t xml:space="preserve"> прошлых лет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18 0503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 бюджетов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2 19 05000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</w:tbl>
    <w:p>
      <w:pPr>
        <w:pStyle w:val="Normal"/>
        <w:ind w:left="5040" w:right="-365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Утверждено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04.12.2014 года  № 25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 № 40, от 30.04.2015 №  47, от 28.07.2015 №  61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 9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 бюджета Большедворского сельского поселения по целевым статьям (программам  и непрограммным направлениям деятельности), группам и подгруппам видов расходов классификации расходов бюджетов,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по разделам и подразделам классификации расходов бюджетов</w:t>
      </w:r>
    </w:p>
    <w:p>
      <w:pPr>
        <w:pStyle w:val="Normal"/>
        <w:ind w:left="-180" w:right="-366" w:firstLine="360"/>
        <w:jc w:val="center"/>
        <w:rPr/>
      </w:pPr>
      <w:r>
        <w:rPr/>
        <w:t>на 2015 год</w:t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1050"/>
        <w:gridCol w:w="702"/>
        <w:gridCol w:w="702"/>
        <w:gridCol w:w="702"/>
        <w:gridCol w:w="1045"/>
      </w:tblGrid>
      <w:tr>
        <w:trPr>
          <w:trHeight w:val="7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4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1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0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совета депутат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36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5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Большедворского сельского поселения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4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39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Большедворского сельского поселения в рамках обеспечения деятельности главы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функций главы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2.001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Обеспечение деятельности администрации  Большедворского сельского поселения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1.</w:t>
            </w:r>
            <w:r>
              <w:rPr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b/>
                <w:i/>
                <w:sz w:val="20"/>
                <w:szCs w:val="20"/>
              </w:rPr>
              <w:t>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26,7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Большедворского сельского поселения 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</w:t>
            </w: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,0</w:t>
            </w:r>
          </w:p>
        </w:tc>
      </w:tr>
      <w:tr>
        <w:trPr>
          <w:trHeight w:val="44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,0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 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9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пределение поставщиков (подрядчиков, исполнителей) для нужд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расходы по кассовому  исполнению бюджета  Большедворского сельского поселения и осуществлению контроля  за  кассовым  исполнением  бюджет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23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существление полномочий в области градостроительной деятельности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рганизацию и  осуществление мероприятий по  функционированию постоянно действующего органа управления, на организацию и осуществление мероприятий по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муниципального района  из  бюджета   Большедворского сельского поселения на осуществление муниципального жилищного контро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полномочий   в рамках непрограммных расходов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Резервный фонд администрации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1.4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1.6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5,1</w:t>
            </w:r>
          </w:p>
        </w:tc>
      </w:tr>
      <w:tr>
        <w:trPr>
          <w:trHeight w:val="26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 Большедворского сельского поселения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6,4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6,4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6,4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 Большедворского сельского поселения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,8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вопросам национальной оборон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2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,5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 Большедворского сельского поселения  по вопросам национальной оборон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5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5</w:t>
            </w:r>
          </w:p>
        </w:tc>
      </w:tr>
      <w:tr>
        <w:trPr>
          <w:trHeight w:val="38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0</w:t>
            </w:r>
          </w:p>
        </w:tc>
      </w:tr>
      <w:tr>
        <w:trPr>
          <w:trHeight w:val="323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0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26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76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вопросам национальной безопасности и правоохранительной деятель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3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1,6</w:t>
            </w:r>
          </w:p>
        </w:tc>
      </w:tr>
      <w:tr>
        <w:trPr>
          <w:trHeight w:val="34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оснащению объектов социальной сферы и объектов жизнеобеспечения Бокситогорского муниципального района резервным энергоснабжением рамках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3.1.</w:t>
            </w:r>
            <w:r>
              <w:rPr>
                <w:i/>
                <w:sz w:val="20"/>
                <w:szCs w:val="20"/>
                <w:lang w:val="ru-RU"/>
              </w:rPr>
              <w:t>Б1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3.1.</w:t>
            </w:r>
            <w:r>
              <w:rPr>
                <w:i/>
                <w:sz w:val="20"/>
                <w:szCs w:val="20"/>
                <w:lang w:val="ru-RU"/>
              </w:rPr>
              <w:t>Б1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3.1.</w:t>
            </w:r>
            <w:r>
              <w:rPr>
                <w:i/>
                <w:sz w:val="20"/>
                <w:szCs w:val="20"/>
                <w:lang w:val="ru-RU"/>
              </w:rPr>
              <w:t>Б1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а 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поселен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поселения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вопросам  национальной эконом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4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9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 Большедворского сельского поселения по вопросам  национальной эконом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29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5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55,8</w:t>
            </w:r>
          </w:p>
        </w:tc>
      </w:tr>
      <w:tr>
        <w:trPr>
          <w:trHeight w:val="36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2,6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а  Большедворского сельского поселения  в рамках расходов на мероприятия в области жилищ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3,5</w:t>
            </w:r>
          </w:p>
        </w:tc>
      </w:tr>
      <w:tr>
        <w:trPr>
          <w:trHeight w:val="16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3,5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9,3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9,3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0</w:t>
            </w:r>
          </w:p>
        </w:tc>
      </w:tr>
      <w:tr>
        <w:trPr>
          <w:trHeight w:val="33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0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Большедворского сельского поселения   по вопросам жилищно-коммунальн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9,7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3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зеленение в рамках расходов на мероприятия в области благоустро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92,0</w:t>
            </w:r>
          </w:p>
        </w:tc>
      </w:tr>
      <w:tr>
        <w:trPr>
          <w:trHeight w:val="33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92,0</w:t>
            </w:r>
          </w:p>
        </w:tc>
      </w:tr>
      <w:tr>
        <w:trPr>
          <w:trHeight w:val="33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92,0</w:t>
            </w:r>
          </w:p>
        </w:tc>
      </w:tr>
      <w:tr>
        <w:trPr>
          <w:trHeight w:val="339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5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0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Большедворского сельского поселения в рамках расходов на мероприятия в области благоустрой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30,0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,0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,0</w:t>
            </w:r>
          </w:p>
        </w:tc>
      </w:tr>
      <w:tr>
        <w:trPr>
          <w:trHeight w:val="197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вопросам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8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37,2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2,2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ого образования в соответствии с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Бокситогорс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 Большедворского сельского поселения 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а  Большедворского сельского поселения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49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 П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оддержка в сфере культуры в рамках непрограммных расходов органов местного самоуправления  Большедворского сельского поселения  по вопросам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2.72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72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 в рамках муниципальной поддержки в сфере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а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по осуществлению части полномочий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сохранению, использованию  и популяризации объекта культурного наследия (мемориальный комплекс на рубеже обороны советских войск в период боев за город Тихвин в 1941 году в  д. Астрач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</w:rPr>
              <w:t>.П</w:t>
            </w:r>
            <w:r>
              <w:rPr>
                <w:i/>
                <w:sz w:val="20"/>
                <w:szCs w:val="20"/>
                <w:lang w:val="ru-RU"/>
              </w:rPr>
              <w:t>7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П7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</w:rPr>
              <w:t>.П7</w:t>
            </w:r>
            <w:r>
              <w:rPr>
                <w:i/>
                <w:sz w:val="20"/>
                <w:szCs w:val="20"/>
                <w:lang w:val="ru-RU"/>
              </w:rPr>
              <w:t>1</w:t>
            </w: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по вопросам социальной полит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9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34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 вопросам физической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Ф.0.00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ПД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911,8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едомственная целевая программа «Ремонт автомобильных дорог общего пользования местного значения в границах населенных пунктов дер. Большой Двор и дер. Падихино Большедворского сельского поселения БМР ЛО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47,6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4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4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едомственная целевая программа «Ремонт дворовых территорий дер. Большой Двор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7,9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Ведомственная целевая программа «Ремонт участков наружных тепловых сетей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97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 в д. Большой Двор Бокситогорского муниципального района Ленинградской области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600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1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3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3,7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26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26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Ведомственная целевая программа «Ремонт участка водопроводных сетей в д. Большой Двор Большедворского сельского поселения Бокситогорского муниципального района Ленинградской области с привлечением субсидий из областного бюджета в 2015 году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21,5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9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9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ЦП.1.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7,4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3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338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3" w:right="-21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6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3" w:right="-215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3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8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4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,4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422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04.12.2014 года № 25 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>(в редакции решения совета депутатов   от 25.03.2015  № 40, от 30.04.2015 №  47, от 28.07.2015 №  61)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ind w:left="-180"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5  год</w:t>
      </w:r>
    </w:p>
    <w:p>
      <w:pPr>
        <w:pStyle w:val="Normal"/>
        <w:ind w:left="-180"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/>
        <w:t>(Приложение  11)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876"/>
        <w:gridCol w:w="700"/>
        <w:gridCol w:w="700"/>
        <w:gridCol w:w="1141"/>
        <w:gridCol w:w="611"/>
        <w:gridCol w:w="1214"/>
      </w:tblGrid>
      <w:tr>
        <w:trPr>
          <w:trHeight w:val="7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422,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21,0</w:t>
            </w:r>
          </w:p>
        </w:tc>
      </w:tr>
      <w:tr>
        <w:trPr>
          <w:trHeight w:val="75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34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0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совета депутат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74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Большедворского сельского 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5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Большедворского сельского поселения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38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</w:tr>
      <w:tr>
        <w:trPr>
          <w:trHeight w:val="48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71,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 в рамках непрограммных расходов органов местного самоуправления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2</w:t>
            </w:r>
          </w:p>
        </w:tc>
      </w:tr>
      <w:tr>
        <w:trPr>
          <w:trHeight w:val="39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 в рамках непрограммных расходов органов местного самоуправления 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6,7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Большедворского сельского поселения 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Большедворского сельского поселения в рамках обеспечения деятельности администрации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,0</w:t>
            </w:r>
          </w:p>
        </w:tc>
      </w:tr>
      <w:tr>
        <w:trPr>
          <w:trHeight w:val="44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,0</w:t>
            </w:r>
          </w:p>
        </w:tc>
      </w:tr>
      <w:tr>
        <w:trPr>
          <w:trHeight w:val="35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9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пределение поставщиков (подрядчиков, исполнителей) для нужд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расходы по кассовому  исполнению бюджета  Большедворского сельского поселения и осуществлению контроля  за  кассовым  исполнением  бюджет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муниципального района  из  бюджета   Большедворского сельского поселения  на осуществление полномочий в области градостроительной деятельности в рамках обеспечения деятельности администрации  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у Бокситогорского муниципального района  из  бюджета   Большедворского сельского поселения  на организацию и  осуществление мероприятий по  функционированию постоянно действующего органа управления, на организацию и осуществление мероприятий по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и   Большедворского сельского посе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Бокситогорского муниципального района  из  бюджета   Большедворского сельского поселения на осуществление муниципального жилищного контрол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 Большедворского сельского поселения 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  в рамках непрограммных расходов органов местного самоуправления 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4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5,1</w:t>
            </w:r>
          </w:p>
        </w:tc>
      </w:tr>
      <w:tr>
        <w:trPr>
          <w:trHeight w:val="35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 Большедворского сельского поселения по решению общегосударственных вопро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1</w:t>
            </w:r>
          </w:p>
        </w:tc>
      </w:tr>
      <w:tr>
        <w:trPr>
          <w:trHeight w:val="2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Большедворского сельского поселения 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6,4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6,4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 Большедворского сельского поселения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,8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,5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,5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 по вопросам национальной оборон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5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Большедворского сельского поселения по вопросам национальной оборон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5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5</w:t>
            </w:r>
          </w:p>
        </w:tc>
      </w:tr>
      <w:tr>
        <w:trPr>
          <w:trHeight w:val="38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0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26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4,2</w:t>
            </w:r>
          </w:p>
        </w:tc>
      </w:tr>
      <w:tr>
        <w:trPr>
          <w:trHeight w:val="32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4,2</w:t>
            </w:r>
          </w:p>
        </w:tc>
      </w:tr>
      <w:tr>
        <w:trPr>
          <w:trHeight w:val="76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 местного самоуправления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,6</w:t>
            </w:r>
          </w:p>
        </w:tc>
      </w:tr>
      <w:tr>
        <w:trPr>
          <w:trHeight w:val="34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по оснащению объектов социальной сферы и объектов жизнеобеспечения Бокситогорского муниципального района резервным энергоснабжением в рамках расходов на защиту населения и территории от чрезвычайных ситуаций природного и техногенного характера </w:t>
            </w:r>
            <w:r>
              <w:rPr>
                <w:bCs/>
                <w:sz w:val="20"/>
                <w:szCs w:val="20"/>
                <w:lang w:val="ru-RU"/>
              </w:rPr>
              <w:t xml:space="preserve">в рамках 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1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1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3.1.Б1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а 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поселен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а  Большедворского сельского  поселения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10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10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>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 национальной эконом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 Большедворского сельского поселения по вопросам  национальной эконом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м сельском поселении</w:t>
            </w:r>
            <w:r>
              <w:rPr>
                <w:sz w:val="20"/>
                <w:szCs w:val="20"/>
                <w:lang w:val="ru-RU"/>
              </w:rPr>
              <w:t xml:space="preserve"> 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6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1,2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емонт автомобильных дорог общего пользования местного значения в границах населенных пунктов дер. Большой Двор и дер. Падихино Большедворского сельского поселения БМР ЛО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4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4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емонт дворовых территорий дер. Большой Двор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емонт автомобильных дорог общего пользования местного значения в границах населенных пунктов дер. Большой Двор и дер. Падихин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3,5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,8</w:t>
            </w:r>
          </w:p>
        </w:tc>
      </w:tr>
      <w:tr>
        <w:trPr>
          <w:trHeight w:val="33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693,8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2,6</w:t>
            </w:r>
          </w:p>
        </w:tc>
      </w:tr>
      <w:tr>
        <w:trPr>
          <w:trHeight w:val="29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2,6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в области жилищного хозяйства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2,6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0</w:t>
            </w:r>
          </w:p>
        </w:tc>
      </w:tr>
      <w:tr>
        <w:trPr>
          <w:trHeight w:val="36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5.1.96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780,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в области коммунального хозяйства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3,5</w:t>
            </w:r>
          </w:p>
        </w:tc>
      </w:tr>
      <w:tr>
        <w:trPr>
          <w:trHeight w:val="16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3,5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9,3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07,3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«Ремонт участков наружных тепловых сетей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4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4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 в д. Большой Двор Бокситогорского муниципального района Ленинградской области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«Ремонт участка водопроводных сетей в д. Большой Двор Большедворского сельского поселения Бокситогорского муниципального района Ленинградской области с привлечением субсидий из областного бюджета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0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в рамках ведомственной  целевой программы «Ремонт участков наружных тепловых сетей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строительству и реконструкции объектов водоснабжения, водоотведения и очистки сточных вод за счет средств областного бюджета в рамках ведомственной целевой программы «Реконструкция канализационных очистных сооружений хозяйственно-бытовых сточных вод в д. Большой Двор Бокситогорского муниципального района Ленинградской области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00,0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3,7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26,3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, направленные на безаварийную работу объектов водоснабжения  и водоотведения в рамках  ведомственной целевой программы «Ремонт участка водопроводных сетей в городских и сельских поселениях  Бокситогорского муниципального района Ленинградской области» за счет средств област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9,4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70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9,4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Развитие части территории Большедворского сельского поселения в 2015 год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4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4</w:t>
            </w:r>
          </w:p>
        </w:tc>
      </w:tr>
      <w:tr>
        <w:trPr>
          <w:trHeight w:val="3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2220,4  </w:t>
            </w:r>
          </w:p>
        </w:tc>
      </w:tr>
      <w:tr>
        <w:trPr>
          <w:trHeight w:val="31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в области благоустройства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жилищно-коммунальн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9,7</w:t>
            </w:r>
          </w:p>
        </w:tc>
      </w:tr>
      <w:tr>
        <w:trPr>
          <w:trHeight w:val="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4</w:t>
            </w:r>
          </w:p>
        </w:tc>
      </w:tr>
      <w:tr>
        <w:trPr>
          <w:trHeight w:val="33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зеленение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92,0</w:t>
            </w:r>
          </w:p>
        </w:tc>
      </w:tr>
      <w:tr>
        <w:trPr>
          <w:trHeight w:val="33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92,0</w:t>
            </w:r>
          </w:p>
        </w:tc>
      </w:tr>
      <w:tr>
        <w:trPr>
          <w:trHeight w:val="33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0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в рамках расходов на мероприятия в области благоустройст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70,0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0,0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ые целевые программы администрации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7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 Развитие части территории Большедворского сельского поселения в 2015 году 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3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3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едомственная целевая программа « Развитие части территории Большедворского сельского поселения в 2015 году 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,4</w:t>
            </w:r>
          </w:p>
        </w:tc>
      </w:tr>
      <w:tr>
        <w:trPr>
          <w:trHeight w:val="35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ЦП.1.70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,4</w:t>
            </w:r>
          </w:p>
        </w:tc>
      </w:tr>
      <w:tr>
        <w:trPr>
          <w:trHeight w:val="206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37,2</w:t>
            </w:r>
          </w:p>
        </w:tc>
      </w:tr>
      <w:tr>
        <w:trPr>
          <w:trHeight w:val="21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37,2</w:t>
            </w:r>
          </w:p>
        </w:tc>
      </w:tr>
      <w:tr>
        <w:trPr>
          <w:trHeight w:val="19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7,2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еспечение деятельности учреждений культуры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2,2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0,2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ого образования в соответствии с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Бокситогорс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а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бюджета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оддержка в сфере культуры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72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езвозмездные перечисления организаци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72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 в рамках муниципальной поддержки в сфере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Б1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а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 на осуществление части полномочий </w:t>
            </w:r>
            <w:r>
              <w:rPr>
                <w:bCs/>
                <w:sz w:val="20"/>
                <w:szCs w:val="20"/>
                <w:lang w:val="ru-RU"/>
              </w:rPr>
              <w:t xml:space="preserve"> администрации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сохранению, использованию  и популяризации объекта культурного наследия (мемориальный комплекс на рубеже обороны советских войск в период боев за город Тихвин в 1941 году в  д. Астрачи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П7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8.2.П7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социальной полит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социальной полит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физической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0.0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8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чие расходы в области физической культуры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вопросам физической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(государственных)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5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5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обслуживанию муниципального долга муниципа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0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в рамках непрограммных расходов органов местного самоуправления </w:t>
            </w:r>
            <w:r>
              <w:rPr>
                <w:bCs/>
                <w:sz w:val="20"/>
                <w:szCs w:val="20"/>
                <w:lang w:val="ru-RU"/>
              </w:rPr>
              <w:t xml:space="preserve"> Большедворского сельского поселения</w:t>
            </w:r>
            <w:r>
              <w:rPr>
                <w:sz w:val="20"/>
                <w:szCs w:val="20"/>
                <w:lang w:val="ru-RU"/>
              </w:rPr>
              <w:t xml:space="preserve"> по обслуживанию муниципального долга муниципа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52:00Z</dcterms:created>
  <dc:creator>User</dc:creator>
  <dc:description/>
  <dc:language>en-US</dc:language>
  <cp:lastModifiedBy>Наталья</cp:lastModifiedBy>
  <cp:lastPrinted>2015-09-21T09:02:00Z</cp:lastPrinted>
  <dcterms:modified xsi:type="dcterms:W3CDTF">2018-05-22T06:52:00Z</dcterms:modified>
  <cp:revision>2</cp:revision>
  <dc:subject/>
  <dc:title/>
</cp:coreProperties>
</file>