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 </w:t>
      </w:r>
      <w:r>
        <w:rPr/>
        <w:t>решением  совета  депутатов</w:t>
      </w:r>
    </w:p>
    <w:p>
      <w:pPr>
        <w:pStyle w:val="Normal"/>
        <w:ind w:left="4320" w:hanging="0"/>
        <w:jc w:val="right"/>
        <w:rPr/>
      </w:pPr>
      <w:r>
        <w:rPr/>
        <w:t xml:space="preserve">              </w:t>
      </w:r>
      <w:r>
        <w:rPr/>
        <w:t xml:space="preserve">Большедворского сельского поселения  </w:t>
      </w:r>
    </w:p>
    <w:p>
      <w:pPr>
        <w:pStyle w:val="Normal"/>
        <w:ind w:left="4320" w:hanging="0"/>
        <w:jc w:val="right"/>
        <w:rPr/>
      </w:pPr>
      <w:r>
        <w:rPr/>
        <w:t xml:space="preserve">         </w:t>
      </w:r>
      <w:r>
        <w:rPr/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/>
        <w:t xml:space="preserve">         </w:t>
      </w:r>
      <w:r>
        <w:rPr/>
        <w:t xml:space="preserve">от  14 декабря 2016 года  № 116                      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/>
        </w:rPr>
      </w:pPr>
      <w:r>
        <w:rPr>
          <w:lang w:val="en-US"/>
        </w:rPr>
        <w:t>(</w:t>
      </w:r>
      <w:r>
        <w:rPr/>
        <w:t>Приложение  7</w:t>
      </w:r>
      <w:r>
        <w:rPr>
          <w:lang w:val="en-US"/>
        </w:rPr>
        <w:t>)</w:t>
      </w:r>
      <w:r>
        <w:rPr/>
        <w:t xml:space="preserve">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>
          <w:trHeight w:val="7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08 04020 01 1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 земельные  участки, государственная  собственность  на  которые не  разграничена, и которые расположены в границах сельских поселений, а также  средства от  продажи  права на  заключение договоров  аренды  указанных  земельных  участков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2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ее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3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7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7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9045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1 09045 10 0001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0"/>
                <w:szCs w:val="20"/>
              </w:rPr>
              <w:t xml:space="preserve"> сельских 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2 10 0000 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2053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3050 10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от распоряжения и реализации конфискованного  и иного имущества, обращенного в доход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в части реализации материальных запасов по указанному имуществу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4 04050 10 0000 4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6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25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латежи, взимаемые  органами местного самоуправления (организациями)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 за выполнение определенных функц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18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нежные  взыскания (штрафы) за нарушение бюджетного законодательства (в части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21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3200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)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1 16 33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rFonts w:eastAsia="Arial Unicode MS"/>
                <w:sz w:val="22"/>
                <w:szCs w:val="22"/>
              </w:rPr>
              <w:t>1 16 51040 02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6 90050 10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денежных взысканий (штрафов) и иных сумм в возмещении ущерба, зачисляемые в бюджет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7 01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1 17 0202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по обязательствам, возникшим до 01.01.2008 г)</w:t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7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02 201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закупку автотранспортных средств и коммунальной техник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150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150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19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20298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202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2004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  <w:lang w:val="en-US"/>
              </w:rPr>
              <w:t xml:space="preserve">2 02 20077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  <w:lang w:val="en-US"/>
              </w:rPr>
              <w:t>2 02 2007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5 </w:t>
            </w:r>
            <w:r>
              <w:rPr>
                <w:sz w:val="22"/>
                <w:szCs w:val="22"/>
              </w:rPr>
              <w:t>2 02 20216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20301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 2 02 2030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2551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2 02 29998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29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7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35118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30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516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2551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90072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9007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0000 0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001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bCs/>
                <w:sz w:val="20"/>
                <w:szCs w:val="20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0014 10 070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селенных пунктов в границах муниципального района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9999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9999 10 00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05 2 02 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10 0119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5 2 02 49999 10 0132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05 </w:t>
            </w:r>
            <w:r>
              <w:rPr>
                <w:sz w:val="22"/>
                <w:szCs w:val="22"/>
                <w:lang w:val="en-US"/>
              </w:rPr>
              <w:t>2 02 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10 014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5 </w:t>
            </w:r>
            <w:r>
              <w:rPr>
                <w:sz w:val="22"/>
                <w:szCs w:val="22"/>
              </w:rPr>
              <w:t>2 02 49999 10 0201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02 49999 10 0717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</w:rPr>
              <w:t xml:space="preserve">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49999 10 0745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</w:rPr>
              <w:t xml:space="preserve"> от 7 мая 2012 года № 597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 2 02 90024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18 00000 10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19 0000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 2 19 60010 10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37:00Z</dcterms:created>
  <dc:creator>1</dc:creator>
  <dc:description/>
  <cp:keywords/>
  <dc:language>en-US</dc:language>
  <cp:lastModifiedBy>User</cp:lastModifiedBy>
  <cp:lastPrinted>2016-12-18T11:42:00Z</cp:lastPrinted>
  <dcterms:modified xsi:type="dcterms:W3CDTF">2017-01-09T14:04:00Z</dcterms:modified>
  <cp:revision>38</cp:revision>
  <dc:subject/>
  <dc:title>Администрация Большедворского сельского поселения</dc:title>
</cp:coreProperties>
</file>