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2 ноября  2016 года                                                                                     № 109 </w:t>
      </w:r>
      <w:r>
        <w:rPr/>
        <w:t xml:space="preserve">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9  месяцев   2016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9  месяцев  2016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10.12.2015 № 74 «О бюджете Большедворского сельского поселения Бокситогорского муниципального района на 2016 год и на плановый период 2017-2018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6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6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User</cp:lastModifiedBy>
  <cp:lastPrinted>2014-06-09T16:10:00Z</cp:lastPrinted>
  <dcterms:modified xsi:type="dcterms:W3CDTF">2016-11-07T09:00:00Z</dcterms:modified>
  <cp:revision>99</cp:revision>
  <dc:subject/>
  <dc:title>Совет  депутатов</dc:title>
</cp:coreProperties>
</file>