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02 ноября  2016 года                                                                                                            № 110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>О внесении изменений в решение «О бюджете Большедворского сельского поселения Бокситогорского муниципального района на 2016 год и на плановый период 2017-2018 годов» от 10.12.2015 № 74 с  изменениями  от  18.02.2016 г. № 85, от 26.04.2016 г. № 96, от 27.07.2016 г. № 107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 Бокситогорского муниципального района на 2016 год и на плановый период 2017- 2018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1. в подпункте 1.1  слова   «в сумме 24100,2 тысяч рублей»  заменить словами  «в сумме  31798,0 тысяч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2. в подпункте 1.2  слова  «в сумме 26330,5 тысяч рублей»  заменить словами  «в сумме  34028,3  тысяч рублей»;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. В пункте 8 слова «в сумме 20394,0 тысячи рублей» заменить словами «в сумме 28091,8  тысяча рублей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3. В пункте 16 слова «в сумме 4079,2 тысяч рублей»  заменить словами  «в сумме 4112,5 тысячи рублей»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4. В пункте 17 слова «в сумме 5818,4 тысяч рублей»  заменить словами  «в сумме 5998,4 тысяч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5. В пункте 18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5.1. в абзаце 1 слова «в сумме 358,9 тысяч рублей»  заменить словами  «в сумме 358,6 тысяч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5.2. в абзаце 6 слова «в сумме 12,1 тысяч рублей» заменить словами «в сумме 11,8 тысяч 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. В приложении 3 «Прогнозируемые поступления доходов в бюджет Большедворского сельского поселения Бокситогорского муниципального района на 2016 год» четырнадцатую, пятнадцатую строки изложить в ново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421"/>
      </w:tblGrid>
      <w:tr>
        <w:trPr>
          <w:trHeight w:val="6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rPr/>
            </w:pPr>
            <w:r>
              <w:rPr/>
              <w:t>БЕЗВОЗМЕЗДНЫЕ ПОСТУП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091,8</w:t>
            </w:r>
          </w:p>
        </w:tc>
      </w:tr>
      <w:tr>
        <w:trPr>
          <w:trHeight w:val="485" w:hRule="atLeast"/>
        </w:trPr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0" w:after="0"/>
              <w:rPr/>
            </w:pPr>
            <w:r>
              <w:rPr/>
              <w:t>ВСЕГО ДОХОД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798,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7. Приложение  7  дополнить строко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 02 04999 10 0147 15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а муниципального района на софинансирование расходных обязательств по осуществлению дорожной деятельности за счет средств дорожного фонда района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8. В приложении 17 </w:t>
      </w:r>
      <w:r>
        <w:rPr>
          <w:color w:val="000000"/>
          <w:lang w:val="ru-RU"/>
        </w:rPr>
        <w:t>«Порядок предоставления бюджету Бокситогорского муниципального район Ленинградской области межбюджетных трансфертов на выполнение полномочий по осуществлению муниципального жилищного контроля на территории Большедворского сельского поселения</w:t>
      </w:r>
      <w:r>
        <w:rPr>
          <w:lang w:val="ru-RU"/>
        </w:rPr>
        <w:t>»  в пункте  4  слова  «12,1 тысяч рублей» заменить словами «11,8  тысяч 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9. Приложение 5 «Безвозмездные поступления в 2016 году», 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по разделам, подразделам и целевым статьям, группам видов расходов классификации расходов бюджетов на 2016 год»</w:t>
      </w:r>
      <w:r>
        <w:rPr>
          <w:color w:val="000000"/>
          <w:lang w:val="ru-RU"/>
        </w:rPr>
        <w:t>,  приложение 11 «</w:t>
      </w:r>
      <w:r>
        <w:rPr>
          <w:lang w:val="ru-RU"/>
        </w:rPr>
        <w:t>Ведомственная структура бюджета   Большедворского сельского поселения на 2016 год</w:t>
      </w:r>
      <w:r>
        <w:rPr>
          <w:color w:val="000000"/>
          <w:lang w:val="ru-RU"/>
        </w:rPr>
        <w:t>»   изложить в новых редакциях (прилагаются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10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1. Разместить (опубликовать) данное решение на официальном сайте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10 декабря  2015 года  № 74, от   26  апреля 2016 года № 96,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т 27 июля 2016 года № 107, от   02 ноября 2016 года № 110                        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Приложение 5)                                                                                                                  </w:t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2016 году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8091,8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8091,8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81,6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81,6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0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654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077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0,3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3,6</w:t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</w:t>
            </w:r>
            <w:r>
              <w:rPr>
                <w:lang w:val="ru-RU"/>
              </w:rPr>
              <w:t>999</w:t>
            </w:r>
            <w:r>
              <w:rPr/>
              <w:t xml:space="preserve">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60,1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7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,7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58,6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2,3</w:t>
            </w:r>
          </w:p>
        </w:tc>
      </w:tr>
      <w:tr>
        <w:trPr>
          <w:trHeight w:val="5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2,3</w:t>
            </w:r>
          </w:p>
        </w:tc>
      </w:tr>
      <w:tr>
        <w:trPr>
          <w:trHeight w:val="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4456,3</w:t>
            </w:r>
          </w:p>
        </w:tc>
      </w:tr>
      <w:tr>
        <w:trPr>
          <w:trHeight w:val="6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0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ru-RU"/>
              </w:rPr>
              <w:t>3570,7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745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05,6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</w:t>
            </w:r>
            <w:r>
              <w:rPr>
                <w:lang w:val="ru-RU"/>
              </w:rPr>
              <w:t>147</w:t>
            </w:r>
            <w:r>
              <w:rPr/>
              <w:t xml:space="preserve">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а муниципального района на софинансирование расходных обязательств по осуществлению дорожной деятельности за счет средств дорожного фонда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,0</w:t>
            </w:r>
          </w:p>
        </w:tc>
      </w:tr>
    </w:tbl>
    <w:p>
      <w:pPr>
        <w:pStyle w:val="Normal"/>
        <w:ind w:right="-366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0.12.2015 .№ 74, от 18.02.2016 № 85, от   26.04.2016  № 96, от 27.07.2016 № 107, от  02.11.2016 № 110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ных ассигнований по разделам, подразделам и целевым статьям, группам видов расходов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на 2016 год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524"/>
        <w:gridCol w:w="691"/>
        <w:gridCol w:w="1436"/>
        <w:gridCol w:w="690"/>
        <w:gridCol w:w="1297"/>
      </w:tblGrid>
      <w:tr>
        <w:trPr>
          <w:trHeight w:val="53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28.3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4913,0</w:t>
            </w:r>
          </w:p>
        </w:tc>
      </w:tr>
      <w:tr>
        <w:trPr>
          <w:trHeight w:val="752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34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06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18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48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ru-RU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ru-RU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39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470,1</w:t>
            </w:r>
          </w:p>
        </w:tc>
      </w:tr>
      <w:tr>
        <w:trPr>
          <w:trHeight w:val="17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9,1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44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2</w:t>
            </w:r>
          </w:p>
        </w:tc>
      </w:tr>
      <w:tr>
        <w:trPr>
          <w:trHeight w:val="35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13,2</w:t>
            </w:r>
          </w:p>
        </w:tc>
      </w:tr>
      <w:tr>
        <w:trPr>
          <w:trHeight w:val="20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24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</w:tr>
      <w:tr>
        <w:trPr>
          <w:trHeight w:val="13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>1.4</w:t>
            </w:r>
          </w:p>
        </w:tc>
      </w:tr>
      <w:tr>
        <w:trPr>
          <w:trHeight w:val="26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4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6.5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6.5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9.4</w:t>
            </w:r>
          </w:p>
        </w:tc>
      </w:tr>
      <w:tr>
        <w:trPr>
          <w:trHeight w:val="38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9.4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1 6 00 136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1 6 00 136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2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76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2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98,4</w:t>
            </w:r>
          </w:p>
        </w:tc>
      </w:tr>
      <w:tr>
        <w:trPr>
          <w:trHeight w:val="24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98,4</w:t>
            </w:r>
          </w:p>
        </w:tc>
      </w:tr>
      <w:tr>
        <w:trPr>
          <w:trHeight w:val="36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4,0</w:t>
            </w:r>
          </w:p>
        </w:tc>
      </w:tr>
      <w:tr>
        <w:trPr>
          <w:trHeight w:val="36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4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капитальному ремонту и ремонту автомобильных дорог  местного знач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4 1 00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1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4 1 00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1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офинансирование  мероприятий по капитальному ремонту и ремонту автомобильных дорог  местного значения муниципальных образований района,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апитальному ремонту и ремонту дворовых территорий многоквартирных домов, проездов к дворовым территориям многоквартирных домов городских и сельских поселений рай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S</w:t>
            </w:r>
            <w:r>
              <w:rPr>
                <w:sz w:val="16"/>
                <w:szCs w:val="16"/>
                <w:lang w:val="ru-RU"/>
              </w:rPr>
              <w:t>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S</w:t>
            </w:r>
            <w:r>
              <w:rPr>
                <w:sz w:val="16"/>
                <w:szCs w:val="16"/>
                <w:lang w:val="ru-RU"/>
              </w:rPr>
              <w:t>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6</w:t>
            </w:r>
          </w:p>
        </w:tc>
      </w:tr>
      <w:tr>
        <w:trPr>
          <w:trHeight w:val="16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6</w:t>
            </w:r>
          </w:p>
        </w:tc>
      </w:tr>
      <w:tr>
        <w:trPr>
          <w:trHeight w:val="33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4,4</w:t>
            </w:r>
          </w:p>
        </w:tc>
      </w:tr>
      <w:tr>
        <w:trPr>
          <w:trHeight w:val="35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омственная целевая программа "Ремонт автомобильных дорог общего пользования местного значения"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2</w:t>
            </w:r>
          </w:p>
        </w:tc>
      </w:tr>
      <w:tr>
        <w:trPr>
          <w:trHeight w:val="35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 автомобильных дорог общего пользования местного значения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01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01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35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2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  «Развитие части территории Большедворского сельского поселения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2</w:t>
            </w:r>
          </w:p>
        </w:tc>
      </w:tr>
      <w:tr>
        <w:trPr>
          <w:trHeight w:val="2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бластного закона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областного закона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63,4</w:t>
            </w:r>
          </w:p>
        </w:tc>
      </w:tr>
      <w:tr>
        <w:trPr>
          <w:trHeight w:val="2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19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10,0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3,8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3,8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3,1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7,1</w:t>
            </w:r>
          </w:p>
        </w:tc>
      </w:tr>
      <w:tr>
        <w:trPr>
          <w:trHeight w:val="10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0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70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7,8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70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7,8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8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8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на реализацию мероприятий, направленных на безаварийную работу объектов водоснабжения и водоотвед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1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1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6,2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1,3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ельство и реконструкция объектов водоснабжения, водоотведения и очистки сточных во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монт участка водопроводной сети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,9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,9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,9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2,2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6,0</w:t>
            </w:r>
          </w:p>
        </w:tc>
      </w:tr>
      <w:tr>
        <w:trPr>
          <w:trHeight w:val="33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6,0</w:t>
            </w:r>
          </w:p>
        </w:tc>
      </w:tr>
      <w:tr>
        <w:trPr>
          <w:trHeight w:val="32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,4</w:t>
            </w:r>
          </w:p>
        </w:tc>
      </w:tr>
      <w:tr>
        <w:trPr>
          <w:trHeight w:val="4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,4</w:t>
            </w:r>
          </w:p>
        </w:tc>
      </w:tr>
      <w:tr>
        <w:trPr>
          <w:trHeight w:val="4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8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6,2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 программа "Борьба  с  борщевиком Сосновского на территории Большедворского сельского поселения на 2016-2020 годы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0</w:t>
            </w: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 с  борщевиком Сосновско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П 1 02 7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П 1 02 7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 с  борщевиком Сосновско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7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«Развитие части территории Большедворского сельского поселения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01 04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еализация областного закона№ 95-оз 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от 14.12.2012г. «О содействии р</w:t>
            </w:r>
            <w:r>
              <w:rPr>
                <w:sz w:val="20"/>
                <w:szCs w:val="20"/>
                <w:lang w:val="ru-RU"/>
              </w:rPr>
              <w:t>азвитию на части территорий муниципальных образований Ленинградской области иных форм местного самоуправления»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      «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</w:t>
            </w:r>
            <w:r>
              <w:rPr>
                <w:sz w:val="16"/>
                <w:szCs w:val="16"/>
                <w:lang w:val="ru-RU"/>
              </w:rPr>
              <w:t>1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,3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,3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,3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,3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74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74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70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70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7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7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ектирования, строительства и реконструкции объект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68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10.12.2015 года  № 74, от 18.02.2016 №  85,  от  26.04.2016  № 96, от  27.07.2016 № 107, от   02.11.2016 № 110    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Приложение  11)</w:t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едомственная структура бюджета   Большедворского сельского поселения на 2016  год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526"/>
        <w:gridCol w:w="526"/>
        <w:gridCol w:w="700"/>
        <w:gridCol w:w="1224"/>
        <w:gridCol w:w="696"/>
        <w:gridCol w:w="1216"/>
      </w:tblGrid>
      <w:tr>
        <w:trPr>
          <w:trHeight w:val="53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28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13,0</w:t>
            </w:r>
          </w:p>
        </w:tc>
      </w:tr>
      <w:tr>
        <w:trPr>
          <w:trHeight w:val="75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34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0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18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48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3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3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39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0,1</w:t>
            </w:r>
          </w:p>
        </w:tc>
      </w:tr>
      <w:tr>
        <w:trPr>
          <w:trHeight w:val="17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9,1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44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2</w:t>
            </w:r>
          </w:p>
        </w:tc>
      </w:tr>
      <w:tr>
        <w:trPr>
          <w:trHeight w:val="35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2</w:t>
            </w:r>
          </w:p>
        </w:tc>
      </w:tr>
      <w:tr>
        <w:trPr>
          <w:trHeight w:val="20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24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</w:tr>
      <w:tr>
        <w:trPr>
          <w:trHeight w:val="13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,4</w:t>
            </w:r>
          </w:p>
        </w:tc>
      </w:tr>
      <w:tr>
        <w:trPr>
          <w:trHeight w:val="17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,4</w:t>
            </w:r>
          </w:p>
        </w:tc>
      </w:tr>
      <w:tr>
        <w:trPr>
          <w:trHeight w:val="26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,4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5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5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4</w:t>
            </w:r>
          </w:p>
        </w:tc>
      </w:tr>
      <w:tr>
        <w:trPr>
          <w:trHeight w:val="38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4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76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4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2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98,4</w:t>
            </w:r>
          </w:p>
        </w:tc>
      </w:tr>
      <w:tr>
        <w:trPr>
          <w:trHeight w:val="24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98,4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4,0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4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капитальному ремонту и ремонту автомобильных дорог  местного знач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4 1 00 14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4 1 00 14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 мероприятий по капитальному ремонту и ремонту автомобильных дорог  местного значения муниципальных образований района,  капитальному ремонту и ремонту дворовых территорий многоквартирных домов, проездов к дворовым территориям многоквартирных домов городских и сельских поселений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4 1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4 1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6</w:t>
            </w:r>
          </w:p>
        </w:tc>
      </w:tr>
      <w:tr>
        <w:trPr>
          <w:trHeight w:val="16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6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4,4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Ремонт автомобильных дорог общего пользования местного знач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2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 автомобильных дорог общего пользования местного значения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14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14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«Развитие части территории Большедворского сельского посе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2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№ 95-оз 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ластного закона№  95-оз 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3.4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19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2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2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8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0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7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7,8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7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7,8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8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8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1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1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6,2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1,3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ельство и реконструкция объектов водоснабжения, водоотведения и очистки сточных в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монт участка водопроводной сети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,9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,9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,9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2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6,0</w:t>
            </w:r>
          </w:p>
        </w:tc>
      </w:tr>
      <w:tr>
        <w:trPr>
          <w:trHeight w:val="33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6,0</w:t>
            </w:r>
          </w:p>
        </w:tc>
      </w:tr>
      <w:tr>
        <w:trPr>
          <w:trHeight w:val="32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,4</w:t>
            </w:r>
          </w:p>
        </w:tc>
      </w:tr>
      <w:tr>
        <w:trPr>
          <w:trHeight w:val="46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,4</w:t>
            </w:r>
          </w:p>
        </w:tc>
      </w:tr>
      <w:tr>
        <w:trPr>
          <w:trHeight w:val="46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8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6,2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 программа "Борьба  с  борщевиком Сосновского на территории Большедворского сельского поселения на 2016-2020 год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0</w:t>
            </w: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 с  борщевиком Сосновско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 с  борщевиком Сосновско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«Развитие части территории Большедворского сельского посе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      «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 42-оз 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439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4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4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 00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 00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Ф 3 00 7</w:t>
            </w:r>
            <w:r>
              <w:rPr>
                <w:sz w:val="16"/>
                <w:szCs w:val="16"/>
              </w:rPr>
              <w:t>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Ф 3 00 7</w:t>
            </w:r>
            <w:r>
              <w:rPr>
                <w:sz w:val="16"/>
                <w:szCs w:val="16"/>
              </w:rPr>
              <w:t>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 проектирования, строительства и реконструкции объект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45:00Z</dcterms:created>
  <dc:creator>1</dc:creator>
  <dc:description/>
  <cp:keywords/>
  <dc:language>en-US</dc:language>
  <cp:lastModifiedBy>User</cp:lastModifiedBy>
  <cp:lastPrinted>2016-07-27T15:52:00Z</cp:lastPrinted>
  <dcterms:modified xsi:type="dcterms:W3CDTF">2016-11-07T09:07:00Z</dcterms:modified>
  <cp:revision>46</cp:revision>
  <dc:subject/>
  <dc:title>СОВЕТ ДЕПУТАТОВ</dc:title>
</cp:coreProperties>
</file>