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10 декабря  2015 года  № 74, от   26  апреля 2016 года № 96,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т 27 июля 2016 года № 107, от   02 ноября 2016 года № 110                        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ind w:left="-181" w:firstLine="1"/>
        <w:jc w:val="center"/>
        <w:rPr>
          <w:rFonts w:eastAsia="Tahoma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2016 году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/>
                <w:b/>
                <w:bCs/>
                <w:lang w:val="ru-RU"/>
              </w:rPr>
            </w:pPr>
            <w:r>
              <w:rPr>
                <w:rFonts w:eastAsia="Cambria Math"/>
                <w:b/>
                <w:bCs/>
                <w:lang w:val="ru-RU"/>
              </w:rPr>
              <w:t>28091,8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/>
                <w:b/>
                <w:bCs/>
                <w:lang w:val="ru-RU"/>
              </w:rPr>
            </w:pPr>
            <w:r>
              <w:rPr>
                <w:rFonts w:eastAsia="Cambria Math"/>
                <w:b/>
                <w:bCs/>
                <w:lang w:val="ru-RU"/>
              </w:rPr>
              <w:t>28091,8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81,6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1,6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0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654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077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3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>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3,6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  <w:r>
              <w:rPr>
                <w:lang w:val="ru-RU"/>
              </w:rPr>
              <w:t>999</w:t>
            </w:r>
            <w:r>
              <w:rPr/>
              <w:t xml:space="preserve">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60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7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 Math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58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 Math"/>
                <w:lang w:val="ru-RU"/>
              </w:rPr>
            </w:pPr>
            <w:r>
              <w:rPr>
                <w:rFonts w:eastAsia="Cambria Math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lang w:val="ru-RU"/>
              </w:rPr>
            </w:pPr>
            <w:r>
              <w:rPr>
                <w:rFonts w:eastAsia="Cambria Math"/>
                <w:lang w:val="ru-RU"/>
              </w:rPr>
              <w:t>4456,3</w:t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017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lang w:val="ru-RU"/>
              </w:rPr>
            </w:pPr>
            <w:r>
              <w:rPr>
                <w:rFonts w:eastAsia="Cambria Math"/>
                <w:lang w:val="ru-RU"/>
              </w:rPr>
              <w:t>3570,7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 Math"/>
                <w:lang w:val="ru-RU"/>
              </w:rPr>
            </w:pPr>
            <w:r>
              <w:rPr>
                <w:rFonts w:eastAsia="Cambria Math"/>
                <w:lang w:val="ru-RU"/>
              </w:rPr>
              <w:t>705,6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</w:t>
            </w:r>
            <w:r>
              <w:rPr>
                <w:lang w:val="ru-RU"/>
              </w:rPr>
              <w:t>147</w:t>
            </w:r>
            <w:r>
              <w:rPr/>
              <w:t xml:space="preserve">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</w:tbl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0.12.2015 .№ 74, от 18.02.2016 № 85, от   26.04.2016  № 96, от 27.07.2016 № 107, от  02.11.2016 № 110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 и целевым статьям, группам видов расходов классификации расходов бюджетов 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на 2016 год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4"/>
        <w:gridCol w:w="691"/>
        <w:gridCol w:w="1436"/>
        <w:gridCol w:w="690"/>
        <w:gridCol w:w="1297"/>
      </w:tblGrid>
      <w:tr>
        <w:trPr>
          <w:trHeight w:val="53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28.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4913,0</w:t>
            </w:r>
          </w:p>
        </w:tc>
      </w:tr>
      <w:tr>
        <w:trPr>
          <w:trHeight w:val="75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70,1</w:t>
            </w:r>
          </w:p>
        </w:tc>
      </w:tr>
      <w:tr>
        <w:trPr>
          <w:trHeight w:val="17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,1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2</w:t>
            </w:r>
          </w:p>
        </w:tc>
      </w:tr>
      <w:tr>
        <w:trPr>
          <w:trHeight w:val="35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13,2</w:t>
            </w:r>
          </w:p>
        </w:tc>
      </w:tr>
      <w:tr>
        <w:trPr>
          <w:trHeight w:val="20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</w:tr>
      <w:tr>
        <w:trPr>
          <w:trHeight w:val="13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>1.4</w:t>
            </w:r>
          </w:p>
        </w:tc>
      </w:tr>
      <w:tr>
        <w:trPr>
          <w:trHeight w:val="26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4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.4</w:t>
            </w:r>
          </w:p>
        </w:tc>
      </w:tr>
      <w:tr>
        <w:trPr>
          <w:trHeight w:val="38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.4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1 6 00 1362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2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36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36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4 1 00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 мероприятий по капитальному ремонту и ремонту автомобильных дорог  местного значения муниципальных образований района,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16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3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ственная целевая программа "Ремонт автомобильных дорог общего пользования местного зна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01 </w:t>
            </w:r>
            <w:r>
              <w:rPr>
                <w:sz w:val="16"/>
                <w:szCs w:val="16"/>
                <w:lang w:val="ru-RU"/>
              </w:rPr>
              <w:t>147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1 04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3,4</w:t>
            </w:r>
          </w:p>
        </w:tc>
      </w:tr>
      <w:tr>
        <w:trPr>
          <w:trHeight w:val="21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110,0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3,8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03,8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3,1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7,1</w:t>
            </w:r>
          </w:p>
        </w:tc>
      </w:tr>
      <w:tr>
        <w:trPr>
          <w:trHeight w:val="10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0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7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 реализацию мероприятий, направленных на безаварийную работу объектов водоснабжения и водоотвед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2,2</w:t>
            </w:r>
          </w:p>
        </w:tc>
      </w:tr>
      <w:tr>
        <w:trPr>
          <w:trHeight w:val="351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3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2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П 1 02 7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7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01 04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областного закона№ 95-оз 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т 14.12.2012г. «О содействии р</w:t>
            </w:r>
            <w:r>
              <w:rPr>
                <w:sz w:val="20"/>
                <w:szCs w:val="20"/>
                <w:lang w:val="ru-RU"/>
              </w:rPr>
              <w:t>азвитию на части территорий муниципальных образований Ленинградской области иных форм местного самоуправле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П 1 </w:t>
            </w:r>
            <w:r>
              <w:rPr>
                <w:sz w:val="16"/>
                <w:szCs w:val="16"/>
                <w:lang w:val="ru-RU"/>
              </w:rPr>
              <w:t>1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4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70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ектирования, строительства и реконструкции объ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68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10.12.2015 года  № 74, от 18.02.2016 №  85,  от  26.04.2016  № 96, от  27.07.2016 № 107, от   02.11.2016 № 110 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Приложение  11)</w:t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бюджета   Большедворского сельского поселения на 2016  год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26"/>
        <w:gridCol w:w="526"/>
        <w:gridCol w:w="700"/>
        <w:gridCol w:w="1224"/>
        <w:gridCol w:w="696"/>
        <w:gridCol w:w="1216"/>
      </w:tblGrid>
      <w:tr>
        <w:trPr>
          <w:trHeight w:val="53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28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3,0</w:t>
            </w:r>
          </w:p>
        </w:tc>
      </w:tr>
      <w:tr>
        <w:trPr>
          <w:trHeight w:val="75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34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</w:tr>
      <w:tr>
        <w:trPr>
          <w:trHeight w:val="20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внешнего муниципального финансов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18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1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3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3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3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25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4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2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0,1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9,1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44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2</w:t>
            </w:r>
          </w:p>
        </w:tc>
      </w:tr>
      <w:tr>
        <w:trPr>
          <w:trHeight w:val="35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2</w:t>
            </w:r>
          </w:p>
        </w:tc>
      </w:tr>
      <w:tr>
        <w:trPr>
          <w:trHeight w:val="20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00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27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,3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и осуществлению мероприятий по территориальной обороне 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13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8"/>
                <w:szCs w:val="18"/>
              </w:rPr>
              <w:t>П1 3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П7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8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4 00 1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,4</w:t>
            </w:r>
          </w:p>
        </w:tc>
      </w:tr>
      <w:tr>
        <w:trPr>
          <w:trHeight w:val="17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,4</w:t>
            </w:r>
          </w:p>
        </w:tc>
      </w:tr>
      <w:tr>
        <w:trPr>
          <w:trHeight w:val="2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5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4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1 6 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 xml:space="preserve"> 1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1 6 00 13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 аналитическому сопровождению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1 6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38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4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1 6 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 xml:space="preserve"> 13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76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программные расходы органов местного самоуправле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7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2 8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3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8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1</w:t>
            </w:r>
          </w:p>
        </w:tc>
      </w:tr>
      <w:tr>
        <w:trPr>
          <w:trHeight w:val="33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3 1 00 П7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249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8,4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 поселения по вопросам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3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по капитальному ремонту и ремонту автомобильных дорог  местного знач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4 1 00 14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 мероприятий по капитальному ремонту и ремонту автомобильных дорог  местного значения муниципальных образований района,  капитальному ремонту и ремонту дворовых территорий многоквартирных домов, проездов к дворовым территориям многоквартирных домов городских и сельских поселений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4 1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16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4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Б7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,3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4,4</w:t>
            </w:r>
          </w:p>
        </w:tc>
      </w:tr>
      <w:tr>
        <w:trPr>
          <w:trHeight w:val="33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 местного значения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 автомобильных дорог общего пользования местного значения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1 14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5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7014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3,6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35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ЦП 1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 xml:space="preserve">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1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2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№ 95-оз   от 14.12.2012г. «О содействии развитию на части территорий муниципальных образований Ленинградской области иных форм местного самоуправления»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4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,5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финансирование мероприятий в рамках реализации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ного закона№  95-оз 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4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21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19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1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S96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</w:tr>
      <w:tr>
        <w:trPr>
          <w:trHeight w:val="2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2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2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8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15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2 00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8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5 2 00 S0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,1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конструкция канализационных очистных сооружений хозяйственно-бытовых сточных вод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6 7</w:t>
            </w:r>
            <w:r>
              <w:rPr>
                <w:sz w:val="16"/>
                <w:szCs w:val="16"/>
              </w:rPr>
              <w:t>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3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6 </w:t>
            </w:r>
            <w:r>
              <w:rPr>
                <w:sz w:val="16"/>
                <w:szCs w:val="16"/>
              </w:rPr>
              <w:t>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емонт участка водопроводной сети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09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,9</w:t>
            </w:r>
          </w:p>
        </w:tc>
      </w:tr>
      <w:tr>
        <w:trPr>
          <w:trHeight w:val="22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2,2</w:t>
            </w:r>
          </w:p>
        </w:tc>
      </w:tr>
      <w:tr>
        <w:trPr>
          <w:trHeight w:val="35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жилищно-коммунального хозя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3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,0</w:t>
            </w:r>
          </w:p>
        </w:tc>
      </w:tr>
      <w:tr>
        <w:trPr>
          <w:trHeight w:val="32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зеленение территории  Большедворского сельского поселе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5 3 00 16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рганизацию и 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 53 00 16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 Большедворского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5 3 0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 16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в рамках муниципальных и ведомственных програм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П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 программа "Борьба  с  борщевиком Сосновского на территории Большедворского сельского поселения на 2016-2020 годы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0</w:t>
            </w: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ЦП 1 02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 с  борщевиком Сосновск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ЦП 1 02 </w:t>
            </w:r>
            <w:r>
              <w:rPr>
                <w:color w:val="000000"/>
                <w:sz w:val="16"/>
                <w:szCs w:val="16"/>
              </w:rPr>
              <w:t>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«Развитие части территории Большедворского сельского посе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>0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№ 95-оз  от 14.12.2012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П 1 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домственная целевая программа        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ЦП 1 10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ЦП 1 1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43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8 1 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ru-RU"/>
              </w:rPr>
              <w:t xml:space="preserve">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0,3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униципальным бюджетным  учреждениям субсид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0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4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 00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,2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 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00 </w:t>
            </w: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lang w:val="ru-RU"/>
              </w:rPr>
              <w:t>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8 1 00 П7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социальной поли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9 1 00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вопросам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Ф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ование, строительство и реконструкция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Ф 3 00 7</w:t>
            </w:r>
            <w:r>
              <w:rPr>
                <w:sz w:val="16"/>
                <w:szCs w:val="16"/>
              </w:rPr>
              <w:t>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 проектирования, строительства и реконструкции объек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ПФ 3 00 </w:t>
            </w:r>
            <w:r>
              <w:rPr>
                <w:sz w:val="16"/>
                <w:szCs w:val="16"/>
              </w:rPr>
              <w:t>S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Д 1 00 1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9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Arial CYR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CYR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6:00Z</dcterms:created>
  <dc:creator>1</dc:creator>
  <dc:description/>
  <dc:language>en-US</dc:language>
  <cp:lastModifiedBy>Наталья</cp:lastModifiedBy>
  <cp:lastPrinted>2016-07-27T15:52:00Z</cp:lastPrinted>
  <dcterms:modified xsi:type="dcterms:W3CDTF">2018-05-22T07:26:00Z</dcterms:modified>
  <cp:revision>2</cp:revision>
  <dc:subject/>
  <dc:title>СОВЕТ ДЕПУТАТОВ</dc:title>
</cp:coreProperties>
</file>