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 27.04.2016  № 95 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Показатели доходов 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бюджета </w:t>
      </w:r>
      <w:r>
        <w:rPr>
          <w:lang w:val="ru-RU"/>
        </w:rPr>
        <w:t xml:space="preserve">Большедворского сельского </w:t>
      </w:r>
      <w:r>
        <w:rPr>
          <w:color w:val="000000"/>
          <w:lang w:val="ru-RU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за 2015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606"/>
        <w:gridCol w:w="2310"/>
        <w:gridCol w:w="1559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главного администратора  дохо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классификации до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3 917 109,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 303,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 627 806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 627 806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01 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900 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900 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 800 189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307 89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307 89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70 7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70 7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221 599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221 59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 2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 2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 2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633 077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42 144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42 144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290 93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290 93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0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0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0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едеральное казначей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936 025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36 025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36 025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 903,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283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9 645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6 806,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САНКЦИИ, ВОЗМЕЩЕНИЕ УЩЕРБ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</w:t>
            </w:r>
            <w:r>
              <w:rPr>
                <w:sz w:val="22"/>
                <w:szCs w:val="22"/>
              </w:rPr>
              <w:t>00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50 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50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906 334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 090,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 090,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 178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 17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 472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 554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1 244,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 799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 799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 954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4,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 651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63,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84,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пени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 687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1 898,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пени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 789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 794,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 155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3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 155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 638,4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4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 638,4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dcterms:modified xsi:type="dcterms:W3CDTF">2016-04-27T11:56:00Z</dcterms:modified>
  <cp:revision>103</cp:revision>
  <dc:subject/>
  <dc:title>Утверждены</dc:title>
</cp:coreProperties>
</file>