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7  июля  2016 года                                                                                                              №  10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О внесении изменений в решение «О бюджете Большедворского сельского поселения Бокситогорского муниципального района на 2016 год и на плановый период 2017-2018 годов» от 10.12.2015 № 74 с  изменениями  от  18.02.2016  № 85, от 26.04.2016  № 96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 Бокситогорского муниципального района на 2016 год и на плановый период 2017- 2018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1. в подпункте 1.1  слова   «в сумме 20468,2 тысяч рублей»  заменить словами  «в сумме 24100,2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2. в подпункте 1.2  слова  «в сумме 22265,1 тысяч рублей»  заменить словами  «в сумме 26330,5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.1.3. в подпункте 1.3. слова «в сумме 1796,9 тысяч рублей» заменить словами «в сумме 2230,3 тысяч рублей»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В пункте 8 слова «в сумме 16762,0 тысячи рублей» заменить словами «в сумме 20394,0 тысячи рублей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3. В пункте 15 слова «в сумме 59,1 тысяч рублей»  заменить словами  «в сумме 58,1 тысяч рублей»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 В пункте 16 слова «в сумме 4030,6 тысяч рублей»  заменить словами  «в сумме 4079,2 тысяч рублей»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5. В пункте 17 слова «в сумме 4383,9 тысячи рублей»  заменить словами  «в сумме 5818,4 тысяч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 В пункте 18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6.1. в абзаце 1 слова «в сумме 361,3 тысяча рублей»  заменить словами  «в сумме 358,9 тысяч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2. в абзаце 2 слова «в сумме 56,2 тысяч рублей» заменить словами «в сумме 55,2 тысяч 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6.3. в абзаце 3 слова «в сумме 90,7 тысяч рублей»  заменить словами  «в сумме 89,3 тысяч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7. В приложении 1 «Источники внутреннего финансирования дефицита бюджета Большедворского сельского поселения  Бокситогорского муниципального района на 2016 год» седьмую, восьмую, девятую строки изложить в новой редакци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8,9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,9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0,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8. В приложении 3 «Прогнозируемые поступления доходов в бюджет Большедворского сельского поселения Бокситогорского муниципального района на 2016 год» четырнадцатую, пятнадцатую строки изложить в ново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421"/>
      </w:tblGrid>
      <w:tr>
        <w:trPr>
          <w:trHeight w:val="6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rPr/>
            </w:pPr>
            <w:r>
              <w:rPr/>
              <w:t>БЕЗВОЗМЕЗДНЫЕ ПОСТУП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394,0</w:t>
            </w:r>
          </w:p>
        </w:tc>
      </w:tr>
      <w:tr>
        <w:trPr>
          <w:trHeight w:val="485" w:hRule="atLeast"/>
        </w:trPr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0" w:after="0"/>
              <w:rPr/>
            </w:pPr>
            <w:r>
              <w:rPr/>
              <w:t>ВСЕГО ДОХОД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100,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9. В приложении 13 </w:t>
      </w:r>
      <w:r>
        <w:rPr>
          <w:color w:val="000000"/>
          <w:lang w:val="ru-RU"/>
        </w:rPr>
        <w:t>«Порядок  предоставления бюджету Бокситогорского муниципального района  Ленинградской области межбюджетных трансфертов на выполнение полномочий  по осуществлению  внешнего  муниципального  финансового  контроля</w:t>
      </w:r>
      <w:r>
        <w:rPr>
          <w:lang w:val="ru-RU"/>
        </w:rPr>
        <w:t>»: в абзаце  4  слова  «56,2 тысяч рублей» заменить словами «55,2 тысяч 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0. В приложении 14 «Порядок предоставления бюджету Бокситогорского муниципального района  Ленинградской области межбюджетных трансфертов на выполнение полномочий на определение поставщиков (подрядчиков, исполнителей) для нужд поселения»:  в абзаце  4  слова  «90,7 тысяч рублей» заменить словами «89,3 тысяч 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Приложение 5 «Безвозмездные поступления в 2016 году», 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по разделам, подразделам и целевым статьям, группам видов расходов классификации расходов бюджетов на 2016 год»</w:t>
      </w:r>
      <w:r>
        <w:rPr>
          <w:color w:val="000000"/>
          <w:lang w:val="ru-RU"/>
        </w:rPr>
        <w:t>,  приложение 11 «</w:t>
      </w:r>
      <w:r>
        <w:rPr>
          <w:lang w:val="ru-RU"/>
        </w:rPr>
        <w:t>Ведомственная структура бюджета   Большедворского сельского поселения на 2016 год</w:t>
      </w:r>
      <w:r>
        <w:rPr>
          <w:color w:val="000000"/>
          <w:lang w:val="ru-RU"/>
        </w:rPr>
        <w:t>»   изложить в новых редакциях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12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3. Разместить (опублик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10 декабря  2015 года  № 74, от   26  апреля 2016 года № 96,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27 июля 2016 года № 107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в 2016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394,0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394,0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81,6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81,6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0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36,1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077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0,3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3,6</w:t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</w:t>
            </w:r>
            <w:r>
              <w:rPr>
                <w:lang w:val="ru-RU"/>
              </w:rPr>
              <w:t>999</w:t>
            </w:r>
            <w:r>
              <w:rPr/>
              <w:t xml:space="preserve">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2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97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,7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78,6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4276,3</w:t>
            </w:r>
          </w:p>
        </w:tc>
      </w:tr>
      <w:tr>
        <w:trPr>
          <w:trHeight w:val="6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0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570,7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lang w:val="ru-RU"/>
              </w:rPr>
              <w:t xml:space="preserve">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05,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0.12.2015 .№ 74, от 18.02.2016 № 85, от   26.04.2016  № 96, от 27.07.2016 № 107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ных ассигнований по разделам, подразделам и целевым статьям, группам видов расходов классификации расходов бюджетов 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>на 2016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24"/>
        <w:gridCol w:w="691"/>
        <w:gridCol w:w="1436"/>
        <w:gridCol w:w="690"/>
        <w:gridCol w:w="1297"/>
      </w:tblGrid>
      <w:tr>
        <w:trPr>
          <w:trHeight w:val="53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30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80,3</w:t>
            </w:r>
          </w:p>
        </w:tc>
      </w:tr>
      <w:tr>
        <w:trPr>
          <w:trHeight w:val="752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34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06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18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0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0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436,8</w:t>
            </w:r>
          </w:p>
        </w:tc>
      </w:tr>
      <w:tr>
        <w:trPr>
          <w:trHeight w:val="17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5,8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6,6</w:t>
            </w:r>
          </w:p>
        </w:tc>
      </w:tr>
      <w:tr>
        <w:trPr>
          <w:trHeight w:val="35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9,6</w:t>
            </w:r>
          </w:p>
        </w:tc>
      </w:tr>
      <w:tr>
        <w:trPr>
          <w:trHeight w:val="20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4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13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,0</w:t>
            </w:r>
          </w:p>
        </w:tc>
      </w:tr>
      <w:tr>
        <w:trPr>
          <w:trHeight w:val="17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,0</w:t>
            </w:r>
          </w:p>
        </w:tc>
      </w:tr>
      <w:tr>
        <w:trPr>
          <w:trHeight w:val="26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2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38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76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42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2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8,4</w:t>
            </w:r>
          </w:p>
        </w:tc>
      </w:tr>
      <w:tr>
        <w:trPr>
          <w:trHeight w:val="24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8,4</w:t>
            </w:r>
          </w:p>
        </w:tc>
      </w:tr>
      <w:tr>
        <w:trPr>
          <w:trHeight w:val="36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4,0</w:t>
            </w:r>
          </w:p>
        </w:tc>
      </w:tr>
      <w:tr>
        <w:trPr>
          <w:trHeight w:val="36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4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7</w:t>
            </w:r>
          </w:p>
        </w:tc>
      </w:tr>
      <w:tr>
        <w:trPr>
          <w:trHeight w:val="16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7</w:t>
            </w:r>
          </w:p>
        </w:tc>
      </w:tr>
      <w:tr>
        <w:trPr>
          <w:trHeight w:val="3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4,4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омственная целевая программа "Ремонт автомобильных дорог общего пользования местного значения"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 автомобильных дорог общего пользования местного значения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01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01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  «Развитие части территории Большедворского сельского поселен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2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бластного закона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областного закона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4,8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19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778,7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4,5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4,5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4,5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13,5</w:t>
            </w:r>
          </w:p>
        </w:tc>
      </w:tr>
      <w:tr>
        <w:trPr>
          <w:trHeight w:val="10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10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0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4,2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а водопроводной сети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9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4,9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,7</w:t>
            </w:r>
          </w:p>
        </w:tc>
      </w:tr>
      <w:tr>
        <w:trPr>
          <w:trHeight w:val="33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,7</w:t>
            </w:r>
          </w:p>
        </w:tc>
      </w:tr>
      <w:tr>
        <w:trPr>
          <w:trHeight w:val="32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 программа "Борьба  с  борщевиком Сосновского на территории Большедворского сельского поселения на 2016-2020 годы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0</w:t>
            </w: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 с  борщевиком Сосновс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 02 7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 02 7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7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«Развитие части территории Большедворского сельского поселен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0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еализация областного закона№ 95-оз 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от 14.12.2012г. «О содействии р</w:t>
            </w:r>
            <w:r>
              <w:rPr>
                <w:sz w:val="20"/>
                <w:szCs w:val="20"/>
                <w:lang w:val="ru-RU"/>
              </w:rPr>
              <w:t>азвитию на части территорий муниципальных образований Ленинградской области иных форм местного самоуправления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</w:t>
            </w:r>
            <w:r>
              <w:rPr>
                <w:sz w:val="16"/>
                <w:szCs w:val="16"/>
                <w:lang w:val="ru-RU"/>
              </w:rPr>
              <w:t>1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70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70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7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7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ектирования, строительства и реконструкции объ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68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0.12.2015 года  № 74, от 18.02.2016 №  85,  от  26.04.2016  № 96, от  27.07.2016 № 107  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>(Приложение 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6  год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26"/>
        <w:gridCol w:w="526"/>
        <w:gridCol w:w="700"/>
        <w:gridCol w:w="1224"/>
        <w:gridCol w:w="696"/>
        <w:gridCol w:w="1216"/>
      </w:tblGrid>
      <w:tr>
        <w:trPr>
          <w:trHeight w:val="53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30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80,3</w:t>
            </w:r>
          </w:p>
        </w:tc>
      </w:tr>
      <w:tr>
        <w:trPr>
          <w:trHeight w:val="752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34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06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18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0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0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6,8</w:t>
            </w:r>
          </w:p>
        </w:tc>
      </w:tr>
      <w:tr>
        <w:trPr>
          <w:trHeight w:val="17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5,8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6</w:t>
            </w:r>
          </w:p>
        </w:tc>
      </w:tr>
      <w:tr>
        <w:trPr>
          <w:trHeight w:val="35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9,6</w:t>
            </w:r>
          </w:p>
        </w:tc>
      </w:tr>
      <w:tr>
        <w:trPr>
          <w:trHeight w:val="2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13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,0</w:t>
            </w:r>
          </w:p>
        </w:tc>
      </w:tr>
      <w:tr>
        <w:trPr>
          <w:trHeight w:val="17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,0</w:t>
            </w:r>
          </w:p>
        </w:tc>
      </w:tr>
      <w:tr>
        <w:trPr>
          <w:trHeight w:val="26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38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2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76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42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2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8,4</w:t>
            </w:r>
          </w:p>
        </w:tc>
      </w:tr>
      <w:tr>
        <w:trPr>
          <w:trHeight w:val="2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8,4</w:t>
            </w:r>
          </w:p>
        </w:tc>
      </w:tr>
      <w:tr>
        <w:trPr>
          <w:trHeight w:val="36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4,0</w:t>
            </w:r>
          </w:p>
        </w:tc>
      </w:tr>
      <w:tr>
        <w:trPr>
          <w:trHeight w:val="36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4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7</w:t>
            </w:r>
          </w:p>
        </w:tc>
      </w:tr>
      <w:tr>
        <w:trPr>
          <w:trHeight w:val="16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7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4,4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емонт автомобильных дорог общего пользования местного знач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 автомобильных дорог общего пользования местного значения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ЦП 1 01 14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ЦП 1 01 14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«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2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№ 95-оз 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4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4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ластного закона№  95-оз 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4,8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1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8,7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4,5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4,5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4,5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5</w:t>
            </w:r>
          </w:p>
        </w:tc>
      </w:tr>
      <w:tr>
        <w:trPr>
          <w:trHeight w:val="10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10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0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4,2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а водопроводной сети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9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4,9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,7</w:t>
            </w:r>
          </w:p>
        </w:tc>
      </w:tr>
      <w:tr>
        <w:trPr>
          <w:trHeight w:val="33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,7</w:t>
            </w:r>
          </w:p>
        </w:tc>
      </w:tr>
      <w:tr>
        <w:trPr>
          <w:trHeight w:val="32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 программа "Борьба  с  борщевиком Сосновского на территории Большедворского сельского поселения на 2016-2020 год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0</w:t>
            </w: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 с  борщевиком Сосновск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«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 42-оз 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439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 00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 00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7</w:t>
            </w:r>
            <w:r>
              <w:rPr>
                <w:sz w:val="16"/>
                <w:szCs w:val="16"/>
              </w:rPr>
              <w:t>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7</w:t>
            </w:r>
            <w:r>
              <w:rPr>
                <w:sz w:val="16"/>
                <w:szCs w:val="16"/>
              </w:rPr>
              <w:t>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 проектирования, строительства и реконструкции объект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45:00Z</dcterms:created>
  <dc:creator>1</dc:creator>
  <dc:description/>
  <cp:keywords/>
  <dc:language>en-US</dc:language>
  <cp:lastModifiedBy>User</cp:lastModifiedBy>
  <cp:lastPrinted>2016-07-27T15:52:00Z</cp:lastPrinted>
  <dcterms:modified xsi:type="dcterms:W3CDTF">2016-07-27T14:03:00Z</dcterms:modified>
  <cp:revision>29</cp:revision>
  <dc:subject/>
  <dc:title>СОВЕТ ДЕПУТАТОВ</dc:title>
</cp:coreProperties>
</file>