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27.04..2016  № 95   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  <w:lang w:val="ru-RU"/>
        </w:rPr>
        <w:t>Показатели расходов бюджета Большедворского сельского поселения по ведомственной структуре расходов за 2015 год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77"/>
        <w:gridCol w:w="1049"/>
        <w:gridCol w:w="1224"/>
        <w:gridCol w:w="1228"/>
        <w:gridCol w:w="1572"/>
      </w:tblGrid>
      <w:tr>
        <w:trPr>
          <w:trHeight w:val="7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подраздел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7 923 077,23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438 257,27</w:t>
            </w:r>
          </w:p>
        </w:tc>
      </w:tr>
      <w:tr>
        <w:trPr>
          <w:trHeight w:val="75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974,00</w:t>
            </w:r>
          </w:p>
        </w:tc>
      </w:tr>
      <w:tr>
        <w:trPr>
          <w:trHeight w:val="75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 974,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34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1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974,00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совета депутатов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00,00</w:t>
            </w:r>
          </w:p>
        </w:tc>
      </w:tr>
      <w:tr>
        <w:trPr>
          <w:trHeight w:val="20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00,00</w:t>
            </w:r>
          </w:p>
        </w:tc>
      </w:tr>
      <w:tr>
        <w:trPr>
          <w:trHeight w:val="74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 в рамках обеспечения деятельности совета депута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П7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374,00</w:t>
            </w:r>
          </w:p>
        </w:tc>
      </w:tr>
      <w:tr>
        <w:trPr>
          <w:trHeight w:val="29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П7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374,00</w:t>
            </w:r>
          </w:p>
        </w:tc>
      </w:tr>
      <w:tr>
        <w:trPr>
          <w:trHeight w:val="74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54 018,33</w:t>
            </w:r>
          </w:p>
        </w:tc>
      </w:tr>
      <w:tr>
        <w:trPr>
          <w:trHeight w:val="74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54 018,33</w:t>
            </w:r>
          </w:p>
        </w:tc>
      </w:tr>
      <w:tr>
        <w:trPr>
          <w:trHeight w:val="48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 105,3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поселения в рамках обеспечения деятельности главы администрации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 805,37</w:t>
            </w:r>
          </w:p>
        </w:tc>
      </w:tr>
      <w:tr>
        <w:trPr>
          <w:trHeight w:val="37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 805,37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функций главы администрации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0,00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00,00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11 912,96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93 842,40</w:t>
            </w:r>
          </w:p>
        </w:tc>
      </w:tr>
      <w:tr>
        <w:trPr>
          <w:trHeight w:val="2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93 842,40</w:t>
            </w:r>
          </w:p>
        </w:tc>
      </w:tr>
      <w:tr>
        <w:trPr>
          <w:trHeight w:val="2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 113,56</w:t>
            </w:r>
          </w:p>
        </w:tc>
      </w:tr>
      <w:tr>
        <w:trPr>
          <w:trHeight w:val="2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,00</w:t>
            </w:r>
          </w:p>
        </w:tc>
      </w:tr>
      <w:tr>
        <w:trPr>
          <w:trHeight w:val="28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 542,16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 110,07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прочих налогов, сбор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80,33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пределение поставщиков (подрядчиков, исполнителей) для нужд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3П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023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3П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023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 передаваемые бюджету муниципального района из бюджета поселения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 администрации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3П7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 134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П7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 134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муниципального района  из  бюджета поселения в области градостроительной  деятельности в рамках обеспечения деятельности администрации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П7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П7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муниципального района из бюджета поселения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обеспечения деятельности  администрации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П7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800,00</w:t>
            </w:r>
          </w:p>
        </w:tc>
      </w:tr>
      <w:tr>
        <w:trPr>
          <w:trHeight w:val="33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П7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8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8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23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87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7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 264,94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 264,94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5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51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51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 264,94</w:t>
            </w:r>
          </w:p>
        </w:tc>
      </w:tr>
      <w:tr>
        <w:trPr>
          <w:trHeight w:val="26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 в рамках выполнения других обязательст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6,2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6,2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943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943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72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72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 в рамках выполнения других обязательст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 536,74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 536,74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199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13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599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613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 24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 24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02 240,00 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28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 24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28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 24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 764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07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69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7 619,25</w:t>
            </w:r>
          </w:p>
        </w:tc>
      </w:tr>
      <w:tr>
        <w:trPr>
          <w:trHeight w:val="32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 619,25</w:t>
            </w:r>
          </w:p>
        </w:tc>
      </w:tr>
      <w:tr>
        <w:trPr>
          <w:trHeight w:val="32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дея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3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 991,25</w:t>
            </w:r>
          </w:p>
        </w:tc>
      </w:tr>
      <w:tr>
        <w:trPr>
          <w:trHeight w:val="76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 991,25</w:t>
            </w:r>
          </w:p>
        </w:tc>
      </w:tr>
      <w:tr>
        <w:trPr>
          <w:trHeight w:val="34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18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 371,25</w:t>
            </w:r>
          </w:p>
        </w:tc>
      </w:tr>
      <w:tr>
        <w:trPr>
          <w:trHeight w:val="58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18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 371,25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Б1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62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Б1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62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аварийно-восстановительных работ по ликвидации последствий стихийных бедствий и других чрезвычайных бедствий, имевших место в текущем финансовом году,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Б2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Б2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31П7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 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31П7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 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 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 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 628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03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03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12 025,1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12 025,1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 828,6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4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 828,6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1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 684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1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 684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Б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 144,6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Б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 144,6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0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71 196,5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 в границах населенных пунктов сельских поселений Бокситогорского муниципального района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1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34 767,5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1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34 767,5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147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 941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147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 941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Капитальный ремонт и ремонт дворовых территорий многоквартирных домов, проездов к дворовым  территориям многоквартирных домов населенных пунктов Ленинградской области в рамках государственной программы «Развитие автомобильных дорог Ленинградской области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 2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 2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,   дворовых территорий многоквартирных домов, проездов к дворовым  территориям многоквартирных домов поселения Бокситогорского муниципального района Ленинградской области на 2015 год» за счет средств област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73 5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73 5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 788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 788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201 534,10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 132,89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 132,89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 132,89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 в рамках расходов на мероприятия в области жилищ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1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 150,00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1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 150,00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96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 982,89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 в рамках расходов на мероприятия в области жилищ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96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 982,89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 236 379,85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57 004,33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57 004,33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коммунального хозяйства в рамках расходов на мероприятия в области 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16 914,33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52 664,33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52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 000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прочих налогов, сбор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52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250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7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 090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7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 090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79 375,52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 в городских и сельских поселениях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 880,25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 880,25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сельских поселениях Бокситогорского муниципального района Ленинградской области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7 902,95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7 902,95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городских и сельских поселениях Бокситогорского муниципального района Ленинградской области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0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 661,32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10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 661,32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147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71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147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71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 в рамках ведомственной целевой программы «Ремонт участков наружных тепловых сетей в городских и сельских поселениях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78 965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78 965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е сточных вод за счет средств областного бюджета в рамках  ведомственной целевой программа «Реконструкция канализационных очистных сооружений хозяйственно-бытовых сточных вод в сельских поселениях Бокситогорского муниципального района Ленинградской области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 307 890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70 537,16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 637 352,84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 в рамках  ведомственной целевой программы «Ремонт участка водопроводных сетей в городских и сельских поселениях Бокситогорского муниципального района Ленинградской области» за счет средств област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94 704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94 704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 401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 401,00</w:t>
            </w:r>
          </w:p>
        </w:tc>
      </w:tr>
      <w:tr>
        <w:trPr>
          <w:trHeight w:val="33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52 021,36</w:t>
            </w:r>
          </w:p>
        </w:tc>
      </w:tr>
      <w:tr>
        <w:trPr>
          <w:trHeight w:val="33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 621 243,36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21 243,36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уличное освещение в рамках расходов на мероприятия в области благоустро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 511,98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 511,98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территории поселения  в рамках расходов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 978,59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 978,59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 в рамках расходов на мероприятия в области благоустро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289,90</w:t>
            </w:r>
          </w:p>
        </w:tc>
      </w:tr>
      <w:tr>
        <w:trPr>
          <w:trHeight w:val="35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289,90</w:t>
            </w:r>
          </w:p>
        </w:tc>
      </w:tr>
      <w:tr>
        <w:trPr>
          <w:trHeight w:val="30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ие мероприятия по благоустройству поселений в рамках расходов на мероприятия в области благоустро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51 462,89</w:t>
            </w:r>
          </w:p>
        </w:tc>
      </w:tr>
      <w:tr>
        <w:trPr>
          <w:trHeight w:val="3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16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51 462,89</w:t>
            </w:r>
          </w:p>
        </w:tc>
      </w:tr>
      <w:tr>
        <w:trPr>
          <w:trHeight w:val="3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 778,00</w:t>
            </w:r>
          </w:p>
        </w:tc>
      </w:tr>
      <w:tr>
        <w:trPr>
          <w:trHeight w:val="3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по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 330,00</w:t>
            </w:r>
          </w:p>
        </w:tc>
      </w:tr>
      <w:tr>
        <w:trPr>
          <w:trHeight w:val="3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 330,00</w:t>
            </w:r>
          </w:p>
        </w:tc>
      </w:tr>
      <w:tr>
        <w:trPr>
          <w:trHeight w:val="3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городских и сельских поселений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 448,00</w:t>
            </w:r>
          </w:p>
        </w:tc>
      </w:tr>
      <w:tr>
        <w:trPr>
          <w:trHeight w:val="3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ЦП1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 448,00</w:t>
            </w:r>
          </w:p>
        </w:tc>
      </w:tr>
      <w:tr>
        <w:trPr>
          <w:trHeight w:val="20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69 203,01</w:t>
            </w:r>
          </w:p>
        </w:tc>
      </w:tr>
      <w:tr>
        <w:trPr>
          <w:trHeight w:val="4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69 203,01</w:t>
            </w:r>
          </w:p>
        </w:tc>
      </w:tr>
      <w:tr>
        <w:trPr>
          <w:trHeight w:val="4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69 203,01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8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06 290,01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 в рамках обеспечения деятельности учреждени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0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39 365,01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0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82 6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0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 765,01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8170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 7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70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 7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"Дорожными картами") по реализации Указа Президента РФ от 0705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Б7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 7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Б7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 7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П7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П7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 913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72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0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72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0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</w:t>
            </w:r>
            <w:r>
              <w:rPr>
                <w:bCs/>
                <w:sz w:val="20"/>
                <w:szCs w:val="20"/>
                <w:lang w:val="ru-RU"/>
              </w:rPr>
              <w:t xml:space="preserve"> Бокситогорского муниципального района</w:t>
            </w:r>
            <w:r>
              <w:rPr>
                <w:sz w:val="20"/>
                <w:szCs w:val="20"/>
                <w:lang w:val="ru-RU"/>
              </w:rPr>
              <w:t xml:space="preserve"> в рамках муниципальной поддержки в сфере культур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Б1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 913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Б1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 913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Большедворского сельского поселения по осуществлению части полномочий  Большедворского сельского поселения по сохранению, использованию и популяризации объекта культурного наследия (мемориальный комплексна рубеже обороны советских войск в период боев за город Тихвин в 1941 году в д. Астрач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П7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2П7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 008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 008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 008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 008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 в рамках расходов на пенсионное обеспеч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114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 008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114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 008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физическо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3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3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 в рамках прочих расходов в области физической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Ф312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5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Ф312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4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190,47</w:t>
            </w:r>
          </w:p>
        </w:tc>
      </w:tr>
      <w:tr>
        <w:trPr>
          <w:trHeight w:val="5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190,47</w:t>
            </w:r>
          </w:p>
        </w:tc>
      </w:tr>
      <w:tr>
        <w:trPr>
          <w:trHeight w:val="5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190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190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 в рамках платежей по долговым обязательств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110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190,47</w:t>
            </w:r>
          </w:p>
        </w:tc>
      </w:tr>
      <w:tr>
        <w:trPr>
          <w:trHeight w:val="9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110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190,47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8:00Z</dcterms:created>
  <dc:creator>1</dc:creator>
  <dc:description/>
  <cp:keywords/>
  <dc:language>en-US</dc:language>
  <cp:lastModifiedBy>User</cp:lastModifiedBy>
  <cp:lastPrinted>2013-08-22T10:14:00Z</cp:lastPrinted>
  <dcterms:modified xsi:type="dcterms:W3CDTF">2016-04-27T11:58:00Z</dcterms:modified>
  <cp:revision>3</cp:revision>
  <dc:subject/>
  <dc:title>                                                                                       Утверждены</dc:title>
</cp:coreProperties>
</file>