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02 ноября 2016 года                                                                                                      № 11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</w:rPr>
        <w:t>Об   утверждении  стоимости одной помывки в муниципальной бане</w:t>
      </w:r>
    </w:p>
    <w:p>
      <w:pPr>
        <w:pStyle w:val="Normal"/>
        <w:jc w:val="center"/>
        <w:rPr/>
      </w:pPr>
      <w:r>
        <w:rPr>
          <w:b/>
        </w:rPr>
        <w:t xml:space="preserve">дер. Большой Двор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 муниципального  района Ленинград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 Устава Большедворского сельского поселения, ввиду повышения цен на топливно – энергетические ресурсы и материалы, в целях снижения убытков по содержанию бани в дер. Большой Двор 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Установить с 11 ноября 2016 года стоимость одной помывки в муниципальной бане дер. Большой Двор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  <w:t>- взрослый – 100 руб.;</w:t>
      </w:r>
    </w:p>
    <w:p>
      <w:pPr>
        <w:pStyle w:val="Normal"/>
        <w:jc w:val="both"/>
        <w:rPr/>
      </w:pPr>
      <w:r>
        <w:rPr/>
        <w:t>- детский (до 14 лет) – 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становить продолжительность времени одной помывки 1 час 30 м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читать утратившим силу решение совета депутатов Большедворского сельского поселения Бокситогорского муниципального района Ленинградской области  от 16 февраля  2015 года № 37</w:t>
      </w:r>
      <w:r>
        <w:rPr>
          <w:sz w:val="28"/>
        </w:rPr>
        <w:t xml:space="preserve"> </w:t>
      </w:r>
      <w:r>
        <w:rPr/>
        <w:t>«Об   утверждении  стоимости одной помывки в общественной бане дер. Большой Двор Большедворского сельского поселения Бокситогорского   муниципального  района Ленинградской  области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  Реш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5. Контроль за исполнением решения возложить на главу администрации Большедворского сельского поселе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сельского поселения                                                                         О.А. Явственная </w:t>
      </w:r>
    </w:p>
    <w:p>
      <w:pPr>
        <w:pStyle w:val="Normal"/>
        <w:jc w:val="both"/>
        <w:rPr/>
      </w:pPr>
      <w:r>
        <w:rPr/>
        <w:t xml:space="preserve">Разослано: ООО «СЖУК»,  адм. БСП, в де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2:00Z</dcterms:created>
  <dc:creator>1</dc:creator>
  <dc:description/>
  <cp:keywords/>
  <dc:language>en-US</dc:language>
  <cp:lastModifiedBy>User</cp:lastModifiedBy>
  <dcterms:modified xsi:type="dcterms:W3CDTF">2016-11-03T09:05:00Z</dcterms:modified>
  <cp:revision>17</cp:revision>
  <dc:subject/>
  <dc:title/>
</cp:coreProperties>
</file>