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/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8  марта 2016 года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. Большой Двор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  <w:u w:val="single"/>
              </w:rPr>
              <w:t xml:space="preserve">№  </w:t>
            </w:r>
            <w:r>
              <w:rPr>
                <w:sz w:val="28"/>
                <w:szCs w:val="28"/>
                <w:u w:val="single"/>
              </w:rPr>
              <w:t>9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личного заявления депутата совета депутатов Большедворского сельского поселения – Созиновой Нины Николаевны и в соответствии с Уставом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депутата совета депутатов Большедворского  сельского поселения  по многомандатному избирательному округу № 1 – Созиновой Нины Николаевны в связи с отставкой по собственному жел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публиковать решение в газете «Новый путь» и разместить на официальном сайте Большедвор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О. А. Явственная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ТИК Бокситогорского муниципального района, редакции газеты, прокуратуре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03:00Z</dcterms:created>
  <dc:creator>User</dc:creator>
  <dc:description/>
  <cp:keywords/>
  <dc:language>en-US</dc:language>
  <cp:lastModifiedBy>User</cp:lastModifiedBy>
  <cp:lastPrinted>2016-03-16T12:12:00Z</cp:lastPrinted>
  <dcterms:modified xsi:type="dcterms:W3CDTF">2016-03-24T05:54:00Z</dcterms:modified>
  <cp:revision>18</cp:revision>
  <dc:subject/>
  <dc:title>СОВЕТ ДЕПУТАТОВ</dc:title>
</cp:coreProperties>
</file>