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.12.2015 № 74, от 14.12.2016 № 117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6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</w:t>
      </w:r>
      <w:r>
        <w:rPr/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06,2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1,2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61,2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68,0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25,0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46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111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9317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 26  апреля 2016 года № 96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27 июля 2016 года № 107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02 ноября 2016 года № 110, от 14.12.2016 № 117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6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5111,0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35111,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1673,</w:t>
            </w:r>
            <w:r>
              <w:rPr>
                <w:b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8079,</w:t>
            </w:r>
            <w:r>
              <w:rPr/>
              <w:t>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7,</w:t>
            </w:r>
            <w:r>
              <w:rPr>
                <w:b/>
              </w:rPr>
              <w:t>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</w:t>
            </w:r>
            <w:r>
              <w:rPr/>
              <w:t>6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5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45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05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,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02.11.2016 № 110, от 14.12.2016 № 117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47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827,2 </w:t>
            </w:r>
          </w:p>
        </w:tc>
      </w:tr>
      <w:tr>
        <w:trPr>
          <w:trHeight w:val="75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4</w:t>
            </w:r>
          </w:p>
        </w:tc>
      </w:tr>
      <w:tr>
        <w:trPr>
          <w:trHeight w:val="3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25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6,3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5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44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9</w:t>
            </w:r>
          </w:p>
        </w:tc>
      </w:tr>
      <w:tr>
        <w:trPr>
          <w:trHeight w:val="35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9</w:t>
            </w:r>
          </w:p>
        </w:tc>
      </w:tr>
      <w:tr>
        <w:trPr>
          <w:trHeight w:val="20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26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7,3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</w:t>
            </w: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</w:t>
            </w: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76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4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мероприятий по капитальному ремонту и ремонту автомобильных дорог  местного значения муниципальных образований района,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16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45,0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19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9,8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,3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3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, направленных на безаварийную работу объектов водоснабжения и водоотведения 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 реализацию мероприятий, направленных на безаварийную работу объектов водоснабжения и водоотвед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5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8</w:t>
            </w:r>
          </w:p>
        </w:tc>
      </w:tr>
      <w:tr>
        <w:trPr>
          <w:trHeight w:val="33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8</w:t>
            </w:r>
          </w:p>
        </w:tc>
      </w:tr>
      <w:tr>
        <w:trPr>
          <w:trHeight w:val="32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1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1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1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года  № 74, от 18.02.2016 №  85,  от  26.04.2016  № 96, от  27.07.2016 № 107,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02.11.2016 № 110, от 14.12.2016 № 117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47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7,2</w:t>
            </w:r>
          </w:p>
        </w:tc>
      </w:tr>
      <w:tr>
        <w:trPr>
          <w:trHeight w:val="75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4</w:t>
            </w:r>
          </w:p>
        </w:tc>
      </w:tr>
      <w:tr>
        <w:trPr>
          <w:trHeight w:val="3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25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9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6,3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5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44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8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9</w:t>
            </w:r>
          </w:p>
        </w:tc>
      </w:tr>
      <w:tr>
        <w:trPr>
          <w:trHeight w:val="35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9</w:t>
            </w:r>
          </w:p>
        </w:tc>
      </w:tr>
      <w:tr>
        <w:trPr>
          <w:trHeight w:val="2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13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4</w:t>
            </w:r>
          </w:p>
        </w:tc>
      </w:tr>
      <w:tr>
        <w:trPr>
          <w:trHeight w:val="26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,3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38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76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4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6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8,4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 мероприятий по капитальному ремонту и ремонту автомобильных дорог  местного значения муниципальных образований района,  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16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5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45,0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1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9,8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9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1,3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,3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,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, направленных на безаварийную работу объектов водоснабжения и водоотведения 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5 2 00 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5 2 00 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9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1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,6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4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,3</w:t>
            </w:r>
          </w:p>
        </w:tc>
      </w:tr>
      <w:tr>
        <w:trPr>
          <w:trHeight w:val="33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2,3</w:t>
            </w:r>
          </w:p>
        </w:tc>
      </w:tr>
      <w:tr>
        <w:trPr>
          <w:trHeight w:val="3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5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1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9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7:00Z</dcterms:created>
  <dc:creator>1</dc:creator>
  <dc:description/>
  <dc:language>en-US</dc:language>
  <cp:lastModifiedBy>Наталья</cp:lastModifiedBy>
  <cp:lastPrinted>2016-12-16T09:20:00Z</cp:lastPrinted>
  <dcterms:modified xsi:type="dcterms:W3CDTF">2018-05-22T07:27:00Z</dcterms:modified>
  <cp:revision>2</cp:revision>
  <dc:subject/>
  <dc:title>СОВЕТ ДЕПУТАТОВ</dc:title>
</cp:coreProperties>
</file>