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от 14 декабря 2016 года  № 116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  <w:r>
        <w:rPr/>
        <w:t>(</w:t>
      </w:r>
      <w:r>
        <w:rPr>
          <w:lang w:val="ru-RU"/>
        </w:rPr>
        <w:t>Приложение  № 15</w:t>
      </w:r>
      <w:r>
        <w:rPr/>
        <w:t>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осуществление части полномочий контрольно-счетного органа поселения по осуществлению внешнего муниципального контрол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осуществление части полномочий контрольно-счетного органа поселения по осуществлению внешнего муниципального контроля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органам местного самоуправления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6-12-18T12:06:00Z</cp:lastPrinted>
  <dcterms:modified xsi:type="dcterms:W3CDTF">2016-12-18T09:06:00Z</dcterms:modified>
  <cp:revision>54</cp:revision>
  <dc:subject/>
  <dc:title/>
</cp:coreProperties>
</file>