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8 февраля  2016 года                                                                                     №  79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. Большой Двор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 утверждении  перечня основных вопросов, выносимых на рассмотрение совета депутатов  Большедворского  сельского поселения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окситогорского муниципального района Ленинградской области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2016 году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й план работы совета депутатов Большедворского сельского поселения Бокситогорского муниципального района Ленинградской области  и в соответствии с Федеральным законом от  06.10.2003  № 131-ФЗ «Об общих принципах организации местного самоуправления в Российской Федерации» (с изменениями), Устава Большедворского сельского поселения Бокситогорского муниципального района Ленинградской области, совет депутатов Большедворского сельского поселения Бокситогорского муниципального района Ленинград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основных вопросов, выносимых на рассмотрение совета депутатов Большедворского сельского поселения в 2016 году Бокситогорского муниципального района Ленинградской области согласно приложению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льшедворского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О.А. Явственная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но:   комиссиям – 2 , дело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Большедворского сельского поселения</w:t>
      </w:r>
    </w:p>
    <w:p>
      <w:pPr>
        <w:pStyle w:val="Normal"/>
        <w:jc w:val="right"/>
        <w:rPr/>
      </w:pPr>
      <w:r>
        <w:rPr/>
        <w:t>Бокситогорского муниципального района</w:t>
      </w:r>
    </w:p>
    <w:p>
      <w:pPr>
        <w:pStyle w:val="Normal"/>
        <w:jc w:val="right"/>
        <w:rPr/>
      </w:pPr>
      <w:r>
        <w:rPr/>
        <w:t>18 февраля 2016 года  №  7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сновных вопросов,  выносимых для рассмотрения на заседаниях совета депутатов Большедворского сельского поселения в 2016 году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316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5"/>
        <w:gridCol w:w="1985"/>
        <w:gridCol w:w="2225"/>
        <w:gridCol w:w="1794"/>
        <w:gridCol w:w="1752"/>
      </w:tblGrid>
      <w:tr>
        <w:trPr>
          <w:trHeight w:val="1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сновных вопро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ассмотр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 результатах деятельности главы Большедворского сельского поселения  и администрации  Большедворского сельского поселения  за 2015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инансово - экономическая комиссия </w:t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перечня основных вопросов для рассмотрения на заседаниях совета депутато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коми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благоустройстве населенных пунктов на территории Большедворского сельского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комиссия</w:t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внесении изменений в Устав Большедворского сельского поселения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коми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итогах исполнения бюдже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квартал 2016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 - экономическая комиссия</w:t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работе ООО «Самойловская жилищная управляющая компания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комиссия</w:t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рофилактике правонарушений среди подростков и молодежи на территории Большедворского сельского поселения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электроснабжении населенных пунктов Большедворского сельского посел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комиссия</w:t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 готовности объектов жилищно - коммунального хозяйства к  отопительному сезону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гус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комиссия</w:t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итогах исполнения бюджета  Большедвор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1 полугодие 2016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 - экономическая комиссия</w:t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 итогах исполнения бюджета за  9 месяцев 201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 - экономическая комиссия</w:t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бюджете Большедворского сельского поселения на 2017 год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 - экономическая комиссия </w:t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 итогах исполнения бюджета за 2016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54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14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3:34:00Z</dcterms:created>
  <dc:creator>1</dc:creator>
  <dc:description/>
  <cp:keywords/>
  <dc:language>en-US</dc:language>
  <cp:lastModifiedBy>User</cp:lastModifiedBy>
  <cp:lastPrinted>2015-01-16T08:17:00Z</cp:lastPrinted>
  <dcterms:modified xsi:type="dcterms:W3CDTF">2016-02-19T08:03:00Z</dcterms:modified>
  <cp:revision>25</cp:revision>
  <dc:subject/>
  <dc:title>СОВЕТ ДЕПУТАТОВ</dc:title>
</cp:coreProperties>
</file>