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/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851" w:leader="none"/>
          <w:tab w:val="left" w:pos="2410" w:leader="none"/>
          <w:tab w:val="left" w:pos="7380" w:leader="none"/>
          <w:tab w:val="left" w:pos="7920" w:leader="none"/>
          <w:tab w:val="left" w:pos="8100" w:leader="none"/>
        </w:tabs>
        <w:rPr>
          <w:szCs w:val="24"/>
          <w:u w:val="single"/>
        </w:rPr>
      </w:pPr>
      <w:r>
        <w:rPr>
          <w:szCs w:val="24"/>
          <w:u w:val="single"/>
        </w:rPr>
        <w:t>18 февраля 2016 года</w:t>
        <w:tab/>
      </w:r>
      <w:r>
        <w:rPr>
          <w:szCs w:val="24"/>
        </w:rPr>
        <w:tab/>
        <w:t>№</w:t>
      </w:r>
      <w:r>
        <w:rPr>
          <w:szCs w:val="24"/>
          <w:u w:val="single"/>
        </w:rPr>
        <w:t xml:space="preserve"> </w:t>
        <w:tab/>
        <w:t>87</w:t>
        <w:tab/>
      </w:r>
    </w:p>
    <w:p>
      <w:pPr>
        <w:pStyle w:val="Normal"/>
        <w:jc w:val="center"/>
        <w:rPr/>
      </w:pPr>
      <w:r>
        <w:rPr/>
        <w:t>д. Большой Двор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О безвозмездной передаче муниципального имущества в сфере водоснабжения и водоотведения из муниципальной собственности Большедворского сельского  поселения Бокситогорского муниципального района Ленинградской области в государственную собственность Ленинград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частью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Уставом Большедворского сельского поселения Бокситогорского муниципального района Ленинградской области, в целях реализации областного закона Ленинградской области от 29.12.2015 № 153-оз «О перераспределении полномочий в сфере водоснабжения и водоотведения между органами государственной власти Ленинградской области и органами местного самоуправления поселений Ленинградской области и о внесении изменений в областной закон «Об отдельных вопросах местного значения сельских поселений Ленинградской области», совет депутатов Большедворского сельского поселения Бокситогорского муниципального района Ленинградской области </w:t>
      </w:r>
      <w:r>
        <w:rPr>
          <w:b/>
        </w:rPr>
        <w:t>Р Е Ш И Л:</w:t>
      </w:r>
    </w:p>
    <w:p>
      <w:pPr>
        <w:pStyle w:val="Normal"/>
        <w:widowControl w:val="false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/>
        <w:t>1. Утвердить перечень муниципального имущества, предлагаемого к передаче из муниципальной собственности Большедворского сельского поселения Бокситогорского муниципального района Ленинградской области в государственную собственность Ленинградской области, согласно приложению 1.</w:t>
      </w:r>
    </w:p>
    <w:p>
      <w:pPr>
        <w:pStyle w:val="Normal"/>
        <w:autoSpaceDE w:val="false"/>
        <w:jc w:val="both"/>
        <w:rPr/>
      </w:pPr>
      <w:r>
        <w:rPr/>
        <w:t>2.Передать безвозмездно до 15 июня 2016 года в собственность Ленинградской области имущество, согласно утвержденного перечня.</w:t>
      </w:r>
    </w:p>
    <w:p>
      <w:pPr>
        <w:pStyle w:val="Normal"/>
        <w:autoSpaceDE w:val="false"/>
        <w:jc w:val="both"/>
        <w:rPr/>
      </w:pPr>
      <w:r>
        <w:rPr/>
        <w:t>3.Администрации Большедворского сельского поселения Бокситогорского муниципального района Ленинградской области направить в Ленинградский областной комитет по управлению государственным имуществом предложение о передаче имущества, указанного в пункте 1 настоящего решения, из муниципальной собственности Большедворского сельского поселения Бокситогорского муниципального района Ленинградской области в государственную собственность Ленинград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Большедворского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2"/>
          <w:szCs w:val="22"/>
        </w:rPr>
      </w:pPr>
      <w:r>
        <w:rPr/>
        <w:t>сельского поселения                                        О.А. Явственная</w:t>
      </w:r>
    </w:p>
    <w:p>
      <w:pPr>
        <w:sectPr>
          <w:type w:val="nextPage"/>
          <w:pgSz w:w="11906" w:h="16838"/>
          <w:pgMar w:left="1701" w:right="850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rPr>
          <w:sz w:val="20"/>
          <w:szCs w:val="20"/>
        </w:rPr>
      </w:pPr>
      <w:r>
        <w:rPr/>
        <w:t>Разослано: администрация, прокуратура,  регистр МНПА, в дело.</w:t>
      </w:r>
    </w:p>
    <w:p>
      <w:pPr>
        <w:pStyle w:val="Normal"/>
        <w:spacing w:lineRule="atLeast" w:line="281"/>
        <w:rPr/>
      </w:pPr>
      <w:r>
        <w:rPr/>
        <w:t>.</w:t>
      </w:r>
      <w:r>
        <w:br w:type="page"/>
      </w:r>
    </w:p>
    <w:p>
      <w:pPr>
        <w:pStyle w:val="Normal"/>
        <w:widowControl w:val="false"/>
        <w:autoSpaceDE w:val="false"/>
        <w:ind w:left="5580" w:hanging="0"/>
        <w:rPr/>
      </w:pPr>
      <w:r>
        <w:rPr/>
        <w:t xml:space="preserve">Утвержден </w:t>
      </w:r>
    </w:p>
    <w:p>
      <w:pPr>
        <w:pStyle w:val="Normal"/>
        <w:widowControl w:val="false"/>
        <w:autoSpaceDE w:val="false"/>
        <w:ind w:left="5580" w:hanging="0"/>
        <w:rPr/>
      </w:pPr>
      <w:r>
        <w:rPr/>
        <w:t xml:space="preserve">решением совета депутатов Большедворского сельского  поселения Бокситогорского муниципального района </w:t>
      </w:r>
    </w:p>
    <w:p>
      <w:pPr>
        <w:pStyle w:val="Normal"/>
        <w:widowControl w:val="false"/>
        <w:autoSpaceDE w:val="false"/>
        <w:ind w:left="5580" w:hanging="0"/>
        <w:rPr/>
      </w:pPr>
      <w:r>
        <w:rPr/>
        <w:t xml:space="preserve">от 18.02.2016  № 87 </w:t>
      </w:r>
    </w:p>
    <w:p>
      <w:pPr>
        <w:pStyle w:val="Normal"/>
        <w:widowControl w:val="false"/>
        <w:autoSpaceDE w:val="false"/>
        <w:ind w:left="5580" w:hanging="0"/>
        <w:rPr/>
      </w:pPr>
      <w:r>
        <w:rPr/>
      </w:r>
    </w:p>
    <w:p>
      <w:pPr>
        <w:pStyle w:val="Normal"/>
        <w:widowControl w:val="false"/>
        <w:autoSpaceDE w:val="false"/>
        <w:ind w:left="5580" w:hanging="0"/>
        <w:rPr/>
      </w:pPr>
      <w:r>
        <w:rPr/>
        <w:t>(приложение 1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pacing w:val="-12"/>
        </w:rPr>
      </w:pPr>
      <w:r>
        <w:rPr>
          <w:b/>
          <w:spacing w:val="-12"/>
        </w:rPr>
        <w:t xml:space="preserve">Перечень </w:t>
      </w:r>
    </w:p>
    <w:p>
      <w:pPr>
        <w:pStyle w:val="Normal"/>
        <w:shd w:fill="FFFFFF" w:val="clear"/>
        <w:jc w:val="center"/>
        <w:rPr>
          <w:b/>
          <w:b/>
          <w:spacing w:val="-12"/>
        </w:rPr>
      </w:pPr>
      <w:r>
        <w:rPr>
          <w:b/>
          <w:spacing w:val="-12"/>
        </w:rPr>
        <w:t xml:space="preserve">муниципального имущества, предлагаемого к передаче из муниципальной собственности Большедвор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spacing w:val="-12"/>
        </w:rPr>
      </w:pPr>
      <w:r>
        <w:rPr>
          <w:b/>
          <w:spacing w:val="-12"/>
        </w:rPr>
        <w:t xml:space="preserve">Бокситогорского муниципального района Ленинградской области </w:t>
      </w:r>
    </w:p>
    <w:p>
      <w:pPr>
        <w:pStyle w:val="Normal"/>
        <w:shd w:fill="FFFFFF" w:val="clear"/>
        <w:jc w:val="center"/>
        <w:rPr>
          <w:b/>
          <w:b/>
          <w:spacing w:val="-12"/>
        </w:rPr>
      </w:pPr>
      <w:r>
        <w:rPr>
          <w:b/>
          <w:spacing w:val="-12"/>
        </w:rPr>
        <w:t>в государственную собственность Ленинградской области</w:t>
      </w:r>
    </w:p>
    <w:p>
      <w:pPr>
        <w:pStyle w:val="Normal"/>
        <w:shd w:fill="FFFFFF" w:val="clear"/>
        <w:rPr>
          <w:b/>
          <w:b/>
          <w:spacing w:val="-12"/>
        </w:rPr>
      </w:pPr>
      <w:r>
        <w:rPr>
          <w:b/>
          <w:spacing w:val="-12"/>
        </w:rPr>
      </w:r>
    </w:p>
    <w:p>
      <w:pPr>
        <w:pStyle w:val="Normal"/>
        <w:rPr/>
      </w:pPr>
      <w:r>
        <w:rPr>
          <w:b/>
        </w:rPr>
        <w:t>ОБЪЕКТЫ ВОДОСНАБЖЕНИЯ: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984"/>
        <w:gridCol w:w="2268"/>
        <w:gridCol w:w="1276"/>
        <w:gridCol w:w="1383"/>
      </w:tblGrid>
      <w:tr>
        <w:trPr>
          <w:trHeight w:val="2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изирующие характеристики объек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ный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нсовая стоимость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. регистрации права соб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ртезианской скваж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6,1 кв.м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47-47-08/003/2011-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градская область, Бокситогорский район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Большой Дв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91,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2011 47-АБ 1515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ртезианской скваж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6,2 кв.м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47-47-08/003/2011-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градская область, Бокситогорский район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Большой Дв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677,2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2011 47-АБ 1515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водонапорной баш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30 м, объем бака 36 куб.м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47-08/003/2011-1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градская область, Бокситогорский район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Большой Дв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33,3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2011 47-АБ 1515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ерекачки (здание насосной 2-го подъем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126,5 кв.м., 47-47-08/003/2011-1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градская область, Бокситогорский район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Большой Дв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214,7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2011 47-АБ 1515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ртезианской скваж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градская область, Бокситогорский район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Д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511,4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ртезианской скваж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8,4 кв.м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47-08/005/2011-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градская область, Бокситогорский район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Д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04,5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.2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АБ 1515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порная баш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градская область, Бокситогорский район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Д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0,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онапорная баш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18 м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47-08/003/2011-1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градская область, Бокситогорский район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Д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49,9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2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АБ 1515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ые сети водопроводные 5,9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градская область, Бокситогорский район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Большой Дв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4979,</w:t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женерные сети водопроводные 1,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градская область, Бокситогорский район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Д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232,4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-40 (10-40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градская область, Бокситогорский район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Большой Дв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6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-10 (3-10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градская область, Бокситогорский район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Большой Дв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6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льник ОТ100F3С реверсивный 3П (без руч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градская область, Бокситогорский район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Большой Дв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4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зель-генератор мобильный «</w:t>
            </w:r>
            <w:r>
              <w:rPr>
                <w:sz w:val="22"/>
                <w:szCs w:val="22"/>
                <w:lang w:val="en-US"/>
              </w:rPr>
              <w:t>SKAT</w:t>
            </w:r>
            <w:r>
              <w:rPr>
                <w:sz w:val="22"/>
                <w:szCs w:val="22"/>
              </w:rPr>
              <w:t>» АД50-Т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градская область, Бокситогорский район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Большой Дв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 АВР 250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градская область, Бокситогорский район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Большой Дв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5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асос ЭЦВ 6-6,5-1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градская область, Бокситогорский район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Большой Дв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90,7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ос ЭЦВ 6-6,5-85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ажин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ЭЦВ 8-28-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кважин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200.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ЭЦВ 6-6,5-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градская область, Бокситогорский район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szCs w:val="16"/>
              </w:rPr>
              <w:t>д. Большой Дв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512.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ЭЦВ 8-25-1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градская область, Бокситогорский район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szCs w:val="16"/>
              </w:rPr>
              <w:t>д. Большой Дв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930.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ЭЦВ 8-25-1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градская область, Бокситогорский район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szCs w:val="16"/>
              </w:rPr>
              <w:t>д. Большой Дв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150.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я управления с прямым пуском HMS Control L3-40-lP54 Y2 ток до 40А в комп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градская область, Бокситогорский район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szCs w:val="16"/>
              </w:rPr>
              <w:t>д. Большой Дв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397.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я управления с прямым пуском HMS Control L3-40-lP54 Y2 ток до 40А в комп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градская область, Бокситогорский район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szCs w:val="16"/>
              </w:rPr>
              <w:t>д. Большой Дв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589.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зданием  перекачки (здание насосной 2-го подъем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1400 кв.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градская область, Бокситогор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Большой Дв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2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АБ 15156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зданием водонапорной баш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57 кв.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градская область, Бокситогор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Большой Дв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2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АБ 1515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зданием артезианской скваж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87 кв.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градская область, Бокситогор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Большой Дв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2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АБ 1515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зданием артезианской скваж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988 кв.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градская область, Бокситогор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Большой Дв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2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АБ 151564</w:t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  <w:spacing w:val="-12"/>
        </w:rPr>
      </w:pPr>
      <w:r>
        <w:rPr>
          <w:b/>
        </w:rPr>
        <w:t>ОБЪЕКТЫ  ВОДООТВЕДЕНИЯ:</w:t>
      </w:r>
    </w:p>
    <w:p>
      <w:pPr>
        <w:pStyle w:val="Normal"/>
        <w:shd w:fill="FFFFFF" w:val="clear"/>
        <w:jc w:val="center"/>
        <w:rPr>
          <w:b/>
          <w:b/>
          <w:spacing w:val="-12"/>
        </w:rPr>
      </w:pPr>
      <w:r>
        <w:rPr>
          <w:b/>
          <w:spacing w:val="-1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984"/>
        <w:gridCol w:w="2268"/>
        <w:gridCol w:w="1390"/>
        <w:gridCol w:w="130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ирующие характеристики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нахождение имущества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 стоимост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. регистрации права соб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</w:tr>
      <w:tr>
        <w:trPr>
          <w:trHeight w:val="1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мплекса очистных сооружений (ост. часть объекта 29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астройки 539,8 кв.м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47-08/003/2011-1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. Большой Двор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32,4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2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АБ 15155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асосной станции (КН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47-08/003/2011-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Большой Двор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179,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2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АБ 151576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асосной станции (КН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47-08/003/2011-1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Большой Двор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1,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3.201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АБ 15157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мплекса очистных сооруж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Дым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41,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ые сети канализации 5,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Большой Двор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6011,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ые сети канализации 4,0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градская область, Бокситогор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. Большой Двор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501,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женерные сети канализации 1,3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Дым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407,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СМ 80-50-200/2 с двиг. 15/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градская область, Бокситогор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. Большой Двор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5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эксплуатации зданий канализационных очистных сооруж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10300</w:t>
            </w:r>
          </w:p>
          <w:p>
            <w:pPr>
              <w:pStyle w:val="Normal"/>
              <w:ind w:left="-284" w:righ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.м., </w:t>
            </w:r>
          </w:p>
          <w:p>
            <w:pPr>
              <w:pStyle w:val="Normal"/>
              <w:ind w:left="-284" w:righ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:18:01-32-</w:t>
            </w:r>
          </w:p>
          <w:p>
            <w:pPr>
              <w:pStyle w:val="Normal"/>
              <w:ind w:left="-284" w:righ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:02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градская область, Бокситогор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Большой Двор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зданием насосной ста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57 кв.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градская область, Бокситогор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Большой Двор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2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АБ 15156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зданием насосной ста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130 кв.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градская область, Бокситогор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Большой Двор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2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АБ 1515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зданием насосной станции (артезианская скважина) и зданием водонапорной баш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225 кв.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градская область, Бокситогор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Дым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2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АБ 151572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5:14:00Z</dcterms:created>
  <dc:creator>Васильев</dc:creator>
  <dc:description/>
  <cp:keywords/>
  <dc:language>en-US</dc:language>
  <cp:lastModifiedBy>User</cp:lastModifiedBy>
  <cp:lastPrinted>2016-03-28T16:39:00Z</cp:lastPrinted>
  <dcterms:modified xsi:type="dcterms:W3CDTF">2016-03-28T13:43:00Z</dcterms:modified>
  <cp:revision>9</cp:revision>
  <dc:subject/>
  <dc:title>СОВЕТ ДЕПУТАТОВ</dc:title>
</cp:coreProperties>
</file>