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  <w:tab/>
        <w:t xml:space="preserve">            </w:t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Бокситогор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7 апреля 2016  года</w:t>
      </w:r>
      <w:r>
        <w:rPr>
          <w:lang w:val="ru-RU"/>
        </w:rPr>
        <w:t xml:space="preserve">                                                                                    </w:t>
      </w:r>
      <w:r>
        <w:rPr>
          <w:sz w:val="28"/>
          <w:szCs w:val="28"/>
          <w:lang w:val="ru-RU"/>
        </w:rPr>
        <w:t>№ 97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ер. Большой Двор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результатах деятельности контрольно-счетной комиссии Бокситогор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енинградской области за 2015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Заслушав и обсудив отчет о деятельности контрольно-счетной комиссии Бокситогорского муниципального района Ленинградской области,  в соответствии с Федеральным законом от 06.10.2003 № 131-ФЗ (с изменениями) «Об общих принципах организации местного самоуправления в Российской Федерации», Уставом Большедворского сельского поселения Бокситогорского муниципального района Ленинградской области, совет депутатов Большедворского сельского поселения РЕШАЕТ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знать работу контрольно-счетной комиссии Бокситогорского муниципального района Ленинградской области в 2015 году  - удовлетворительно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 О.А. Явственна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зослано: администрация, КСК, в дел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2:47:00Z</dcterms:created>
  <dc:creator>User</dc:creator>
  <dc:description/>
  <cp:keywords/>
  <dc:language>en-US</dc:language>
  <cp:lastModifiedBy>User</cp:lastModifiedBy>
  <cp:lastPrinted>2014-05-15T12:50:00Z</cp:lastPrinted>
  <dcterms:modified xsi:type="dcterms:W3CDTF">2016-04-27T05:33:00Z</dcterms:modified>
  <cp:revision>30</cp:revision>
  <dc:subject/>
  <dc:title/>
</cp:coreProperties>
</file>