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6 мая 2016 года                                                                                                                   №  1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решение совета депутатов Большедво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ельского поселения Бокситогорского  муниципального  района </w:t>
      </w:r>
    </w:p>
    <w:p>
      <w:pPr>
        <w:pStyle w:val="Normal"/>
        <w:jc w:val="center"/>
        <w:rPr/>
      </w:pPr>
      <w:r>
        <w:rPr>
          <w:b/>
        </w:rPr>
        <w:t xml:space="preserve">Ленинградской области от 25.11.2010  № 82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  земельном налоге на   территории   Большедворского 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 муниципального района Ленинградской  области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основании Федерального закона от 04.11.2014 № 347-ФЗ «О внесении изменений в части первую и вторую Налогового кодекса Российской Федерации», Федерального закона от 06.10.2003 № 131-ФЗ «Об общих принципах организации местного самоуправления в Российской Федерации»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совета депутатов Большедворского сельского поселения Бокситогорского муниципального района Ленинградской области  от 25.11.2010 № 82 «О  земельном налоге на   территории   Большедворского  сельского поселения Бокситогорского  муниципального района Ленинградской  области»: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 В пункте 6.2. исключить слова «и физических лиц, являющихся индивидуальными предпринимателями и использующих (предназначенных для использования) земельные участки в предпринимательской деятельности»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В пункте 6.3. исключить слова «не являющиеся индивидуальными предпринимателями»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применяется в отношении налоговых периодов начиная с 2015 года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дворского сельского поселения                                                  О.А. Явственная 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Разослано:</w:t>
      </w:r>
      <w:r>
        <w:rPr>
          <w:sz w:val="20"/>
          <w:szCs w:val="20"/>
        </w:rPr>
        <w:t xml:space="preserve"> </w:t>
      </w:r>
      <w:r>
        <w:rPr/>
        <w:t>администрация, прокуратура, Межрайонная ИФНС России  № 6 по ЛО, регистр МНПА.</w:t>
      </w:r>
    </w:p>
    <w:sectPr>
      <w:type w:val="nextPage"/>
      <w:pgSz w:w="11906" w:h="16838"/>
      <w:pgMar w:left="1134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15:00Z</dcterms:created>
  <dc:creator>Filushkin</dc:creator>
  <dc:description/>
  <cp:keywords/>
  <dc:language>en-US</dc:language>
  <cp:lastModifiedBy>User</cp:lastModifiedBy>
  <cp:lastPrinted>2016-05-25T16:21:00Z</cp:lastPrinted>
  <dcterms:modified xsi:type="dcterms:W3CDTF">2016-05-26T13:58:00Z</dcterms:modified>
  <cp:revision>6</cp:revision>
  <dc:subject/>
  <dc:title>СОВЕТ ДЕПУТАТОВ</dc:title>
</cp:coreProperties>
</file>