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7 .04.2016  № 95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5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38 257,27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974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54 018,3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264,9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 24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 24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 619,25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 619,25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12 025,13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12 025,1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 201 534,1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 132,8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 236 379,85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2 021,36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69 203,0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69 203,0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 00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 008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90,4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90,4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923 077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Баринова</dc:creator>
  <dc:description/>
  <cp:keywords/>
  <dc:language>en-US</dc:language>
  <cp:lastModifiedBy>User</cp:lastModifiedBy>
  <dcterms:modified xsi:type="dcterms:W3CDTF">2016-04-27T11:57:00Z</dcterms:modified>
  <cp:revision>26</cp:revision>
  <dc:subject/>
  <dc:title>Утверждены</dc:title>
</cp:coreProperties>
</file>