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14 декабря 2016 года  №  116                                                               (Приложение  17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выполнение полномочий  по исполнению (кассовому) бюджета поселения и контроля за его исполнением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представленным комитетом  финансов администрации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8. Межбюджетные трансферты, не использованные в течение текущего финансового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9. Не позднее 3 числа месяца, следующего за отчетным квартал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4:00Z</dcterms:created>
  <dc:creator>1</dc:creator>
  <dc:description/>
  <cp:keywords/>
  <dc:language>en-US</dc:language>
  <cp:lastModifiedBy>User</cp:lastModifiedBy>
  <cp:lastPrinted>2016-12-18T12:08:00Z</cp:lastPrinted>
  <dcterms:modified xsi:type="dcterms:W3CDTF">2016-12-18T09:09:00Z</dcterms:modified>
  <cp:revision>47</cp:revision>
  <dc:subject/>
  <dc:title/>
</cp:coreProperties>
</file>