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>14 декабря 2016 года</w:t>
        <w:tab/>
        <w:tab/>
        <w:t xml:space="preserve">          № 118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 утверждении Порядка 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Руководствуясь Федеральным законом от 06.10.2003 № 131-ФЗ "Об общих принципах организации местного самоуправления в Российской Федерации", Федеральным законом от 24.07.2007 № 209-ФЗ «О развитии малого и среднего предпринимательства в Российской Федерации»,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</w:t>
      </w:r>
      <w:r>
        <w:rPr>
          <w:spacing w:val="-9"/>
        </w:rPr>
        <w:t xml:space="preserve">совет депутатов Большедворского сельского поселения </w:t>
      </w:r>
      <w:r>
        <w:rPr/>
        <w:t>Бокситогорского муниципального района Ленинградской области</w:t>
      </w:r>
      <w:r>
        <w:rPr>
          <w:b/>
        </w:rPr>
        <w:t xml:space="preserve"> РЕШИЛ:</w:t>
      </w:r>
    </w:p>
    <w:p>
      <w:pPr>
        <w:pStyle w:val="Normal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5"/>
        <w:spacing w:before="0" w:after="0"/>
        <w:contextualSpacing/>
        <w:jc w:val="both"/>
        <w:rPr/>
      </w:pPr>
      <w:r>
        <w:rPr/>
        <w:t>1. Утвердить Порядок 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Style15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Контроль за исполнением решения возложить на главу администрации Большедворского сельского поселения Бокситогорского муниципального района Ленинградской области  Н.Ф. Ол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еш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left="117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/>
        <w:t>сельского поселения          О. А. Явственная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администрация, прокуратура,  регистр МНПА, в дело.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jc w:val="right"/>
        <w:rPr/>
      </w:pPr>
      <w:r>
        <w:rPr>
          <w:rStyle w:val="Msonormal"/>
          <w:sz w:val="20"/>
          <w:szCs w:val="20"/>
        </w:rPr>
        <w:t xml:space="preserve"> </w:t>
      </w:r>
      <w:r>
        <w:rPr>
          <w:rStyle w:val="Msonormal"/>
          <w:sz w:val="20"/>
          <w:szCs w:val="20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rStyle w:val="Msonormal"/>
          <w:sz w:val="20"/>
          <w:szCs w:val="20"/>
        </w:rPr>
        <w:t>Большедворского сельского  поселения</w:t>
      </w:r>
    </w:p>
    <w:p>
      <w:pPr>
        <w:pStyle w:val="Normal"/>
        <w:jc w:val="right"/>
        <w:rPr/>
      </w:pPr>
      <w:r>
        <w:rPr>
          <w:rStyle w:val="Msonormal"/>
          <w:sz w:val="20"/>
          <w:szCs w:val="20"/>
        </w:rPr>
        <w:t>Бокситогорского муниципального района</w:t>
      </w:r>
    </w:p>
    <w:p>
      <w:pPr>
        <w:pStyle w:val="Normal"/>
        <w:jc w:val="right"/>
        <w:rPr>
          <w:rStyle w:val="Msonormal"/>
          <w:sz w:val="20"/>
          <w:szCs w:val="20"/>
        </w:rPr>
      </w:pPr>
      <w:r>
        <w:rPr>
          <w:rStyle w:val="Msonormal"/>
          <w:sz w:val="20"/>
          <w:szCs w:val="20"/>
        </w:rPr>
        <w:t>Ленинградской области</w:t>
      </w:r>
    </w:p>
    <w:p>
      <w:pPr>
        <w:pStyle w:val="Normal"/>
        <w:jc w:val="right"/>
        <w:rPr>
          <w:rStyle w:val="Msonormal"/>
          <w:b/>
          <w:b/>
          <w:sz w:val="28"/>
          <w:szCs w:val="28"/>
        </w:rPr>
      </w:pPr>
      <w:r>
        <w:rPr>
          <w:rStyle w:val="Msonormal"/>
          <w:sz w:val="20"/>
          <w:szCs w:val="20"/>
        </w:rPr>
        <w:t>от   14.12.2016  № 118</w:t>
      </w:r>
    </w:p>
    <w:p>
      <w:pPr>
        <w:pStyle w:val="ConsPlusNormal"/>
        <w:spacing w:before="0" w:after="0"/>
        <w:contextualSpacing/>
        <w:jc w:val="right"/>
        <w:rPr>
          <w:rStyle w:val="Msonormal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Style w:val="Msonormal"/>
          <w:b/>
          <w:b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, ведения и опубликования переч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, находящегося в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Большедво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и свободного от прав треть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исключением имущественных прав субъектов малого и сред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нимательства), предназначенного для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ладение и(или) в пользование на долгосрочной основе субъек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го и среднего предпринимательства и организация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ующим инфраструктуру поддержки су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го и среднего предпринимательства</w:t>
      </w:r>
    </w:p>
    <w:p>
      <w:pPr>
        <w:pStyle w:val="ConsPlus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чень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формируется администрацией муниципального образования «Большедворское сельское поселение» Бокситогорского муниципального района Ленинградской области (далее – администрация) согласно Форме (приложение к настоящему Порядку), в том числе на основании заявлений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еречень включается муниципальное имущество, находящее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е от прав третьих лиц (за исключением имущественных прав субъектов малого и среднего предпринимательства), кроме следующих случаев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 рассмотрении администрации находится заявление арендатора о его соответствии условиям отнесения к категориям субъектов малого или среднего предпринимательства, установленным статьей 4 Федерального закона от 24.07.2007 № 209-ФЗ "О развитии малого и среднего предпринимательства в Российской Федерации", и о реализации преимущественного права на приобретение арендуемого имущества в соответствии с Федеральным законом от 22.07.2008 № 159-ФЗ "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Указанное имущество изъято из оборота или ограничено в обороте, что делает невозможным его предоставление во владение и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ое имущество, находящееся в собственности муниципального образования «Большедворское сельское поселение» Бокситогорского муниципального района Ленинградской области, арендуемое субъектами малого и среднего предпринимательства, включается в Перечень  администрацией после получения письменного согласия арендатора, уведомленного о положениях Федерального закона от 22.07.2008 № 159-ФЗ "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предусматривающих возможность реализации субъектом малого и среднего предпринимательства преимущественного права на приобретение арендуемого имуществ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bookmarkStart w:id="0" w:name="P66"/>
      <w:bookmarkEnd w:id="0"/>
      <w:r>
        <w:rPr>
          <w:rFonts w:cs="Times New Roman" w:ascii="Times New Roman" w:hAnsi="Times New Roman"/>
          <w:sz w:val="24"/>
          <w:szCs w:val="24"/>
        </w:rPr>
        <w:t>4. Заявл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 включении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в Перечень подаются в  администрацию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аявление, указанное в пункте 4 настоящего Порядка, рассматривается  администрацией в течение 30 дней с даты его поступления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еречень утверждается постановлением  администрации муниципального образования «Большедворское сельское поселение» Бокситогор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 ежегодным - до 1 ноября текущего года дополнением Перечня.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тановление администрации Большедворского сельского поселения Бокситогорского муниципального района Ленинградской области, утверждающее Перечень и изменения к нему, подлежат размещению на официальном сайте  администрации Большедворского сельского поселения Бокситогорского муниципального района Ленинградской области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lshojDvo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)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дминистрация обеспечивает предоставление сведений об утвержденном Перечне, а также об изменениях, внесенных в Перечень, в корпорацию развития малого и среднего предпринимательства в соответствии с порядком, установл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936"/>
      </w:tblGrid>
      <w:tr>
        <w:trPr/>
        <w:tc>
          <w:tcPr>
            <w:tcW w:w="3635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16"/>
      <w:bookmarkStart w:id="2" w:name="P116"/>
      <w:bookmarkEnd w:id="2"/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, находящегося в собственности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Большедворское сельское поселение» Бокситогорского муниципального образования Ленинградской области и свободного от прав третьих лиц (за исключением имущественных прав субъектов малого и среднего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), предназначенного для предоставления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ладение и(или) в пользование на долгосрочной основе субъектам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 и организациям, образующим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у поддержки малого и среднего предпринимательства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</w:r>
    </w:p>
    <w:tbl>
      <w:tblPr>
        <w:tblW w:w="93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760"/>
        <w:gridCol w:w="3000"/>
        <w:gridCol w:w="3000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                           и характеристика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я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sonormal">
    <w:name w:val="msonorma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16:00Z</dcterms:created>
  <dc:creator>Васильев</dc:creator>
  <dc:description/>
  <cp:keywords/>
  <dc:language>en-US</dc:language>
  <cp:lastModifiedBy>User</cp:lastModifiedBy>
  <cp:lastPrinted>2016-12-01T11:12:00Z</cp:lastPrinted>
  <dcterms:modified xsi:type="dcterms:W3CDTF">2016-12-15T09:30:00Z</dcterms:modified>
  <cp:revision>4</cp:revision>
  <dc:subject/>
  <dc:title>СОВЕТ ДЕПУТАТОВ</dc:title>
</cp:coreProperties>
</file>