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.12.2015 .№ 74, от 18.02.2016 № 85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ных ассигнований по разделам, подразделам и целевым статьям, группам видов расходов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на 2016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23"/>
        <w:gridCol w:w="692"/>
        <w:gridCol w:w="1436"/>
        <w:gridCol w:w="690"/>
        <w:gridCol w:w="1208"/>
      </w:tblGrid>
      <w:tr>
        <w:trPr>
          <w:trHeight w:val="53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66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07,7</w:t>
            </w:r>
          </w:p>
        </w:tc>
      </w:tr>
      <w:tr>
        <w:trPr>
          <w:trHeight w:val="7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34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</w:tr>
      <w:tr>
        <w:trPr>
          <w:trHeight w:val="1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395,7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4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6</w:t>
            </w:r>
          </w:p>
        </w:tc>
      </w:tr>
      <w:tr>
        <w:trPr>
          <w:trHeight w:val="35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,6</w:t>
            </w:r>
          </w:p>
        </w:tc>
      </w:tr>
      <w:tr>
        <w:trPr>
          <w:trHeight w:val="20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13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26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,5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3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2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76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4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9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12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3,9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Борьба  с  борщевиком Сосновского на территории поселения"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 xml:space="preserve">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рьба  с  борщевиком Сосновског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ЦП 1 02 14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9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ЦП 1 02 14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3,9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8,5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8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6,2</w:t>
            </w:r>
          </w:p>
        </w:tc>
      </w:tr>
      <w:tr>
        <w:trPr>
          <w:trHeight w:val="16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6,2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5,4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ственная целевая программа "Ремонт автомобильных дорог общего пользования местного значения"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3,7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,1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,1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ведомственн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Большедворского сельского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95-ФЗ от 14.12.2012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2,2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,2</w:t>
            </w:r>
          </w:p>
        </w:tc>
      </w:tr>
      <w:tr>
        <w:trPr>
          <w:trHeight w:val="19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,2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,2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адресная программа «Проведение капитального ремонта многоквартирных домов, расположенных на территории  Большедворского сельского поселения Бокситогорского района Ленинградской области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8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П 1 08 </w:t>
            </w:r>
            <w:r>
              <w:rPr>
                <w:sz w:val="16"/>
                <w:szCs w:val="16"/>
              </w:rPr>
              <w:t>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П 1 08 </w:t>
            </w:r>
            <w:r>
              <w:rPr>
                <w:sz w:val="16"/>
                <w:szCs w:val="16"/>
              </w:rPr>
              <w:t>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8,4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4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4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4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63,5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1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3,9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ой сети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9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2,6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,0</w:t>
            </w:r>
          </w:p>
        </w:tc>
      </w:tr>
      <w:tr>
        <w:trPr>
          <w:trHeight w:val="33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,0</w:t>
            </w:r>
          </w:p>
        </w:tc>
      </w:tr>
      <w:tr>
        <w:trPr>
          <w:trHeight w:val="32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ведомственн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Большедворского сельского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95-ФЗ от 14.12.2012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в планами мероприятий ("Дорожными картами") по реализации Указа Президента РФ от 07052012 № 5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74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74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129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129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5-11-18T12:48:00Z</cp:lastPrinted>
  <dcterms:modified xsi:type="dcterms:W3CDTF">2016-03-01T08:50:00Z</dcterms:modified>
  <cp:revision>177</cp:revision>
  <dc:subject/>
  <dc:title>                                                                                       Утверждена</dc:title>
</cp:coreProperties>
</file>