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7 апреля 2016 года                                                                                                                 № 1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60" w:after="0"/>
        <w:ind w:firstLine="7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порядке создания, реорганизации и ликвидации муниципальных учреждений и муниципальных унитарных предприятий на территории Большедворского сельского поселения Бокситогорского муниципального района Ленинградской области</w:t>
        <w:tab/>
      </w:r>
    </w:p>
    <w:p>
      <w:pPr>
        <w:pStyle w:val="Normal"/>
        <w:shd w:fill="FFFFFF" w:val="clear"/>
        <w:spacing w:before="360" w:after="0"/>
        <w:ind w:firstLine="7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1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Уставом Большедворского сельского поселения Бокситогорского</w:t>
      </w:r>
      <w:r>
        <w:rPr>
          <w:spacing w:val="-9"/>
          <w:sz w:val="24"/>
          <w:szCs w:val="24"/>
        </w:rPr>
        <w:t xml:space="preserve"> муниципального района Ленинградской области, совет депутатов Большедво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ind w:firstLine="7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оложение о порядке создания, реорганизации и ликвидации муниципальных учреждений и муниципальных унитарных предприятий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Решение вступает в силу со дня его принят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3. Решение подлежит обнародова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сельского поселения                                                  О.А. Явственная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Разослано: администрация, прокуратура, Межрайонная ИФНС России  № 6 по ЛО, КФ БМР ЛО, регистр МН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underscore"/>
                <w:tab w:val="left" w:pos="2671" w:leader="underscore"/>
                <w:tab w:val="left" w:pos="4367" w:leader="underscore"/>
              </w:tabs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underscore"/>
                <w:tab w:val="left" w:pos="2671" w:leader="underscore"/>
                <w:tab w:val="left" w:pos="4367" w:leader="underscore"/>
              </w:tabs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т 27 апреля 2016</w:t>
            </w:r>
            <w:r>
              <w:rPr>
                <w:color w:val="000000"/>
                <w:sz w:val="22"/>
                <w:szCs w:val="22"/>
              </w:rPr>
              <w:t xml:space="preserve">  № 1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  <w:br/>
        <w:t xml:space="preserve">О ПОРЯДКЕ СОЗДАНИЯ, РЕОРГАНИЗАЦИИ И ЛИКВИД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УЧРЕЖДЕНИЙ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УНИТАРНЫХ ПРЕДПРИЯТИЙ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ТЕРРИТОРИИ БОЛЬШЕДВОРСКОГО </w:t>
      </w:r>
      <w:r>
        <w:rPr>
          <w:b/>
          <w:bCs/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ОКСИТОГОРСКОГО МУНИЦИПАЛЬНОГО РАЙОНА </w:t>
        <w:br/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Конституцией Российской Федерации, Гражданским кодексом Российской Федерации,  Федеральным законом от 14.11.2002 № 161-ФЗ «О государственных и муниципальных унитарных предприятиях», Уставом Большедворского сельского поселения Бокситогорского</w:t>
      </w:r>
      <w:r>
        <w:rPr>
          <w:spacing w:val="-9"/>
          <w:sz w:val="24"/>
          <w:szCs w:val="24"/>
        </w:rPr>
        <w:t xml:space="preserve"> муниципального района Ленинград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пределяет порядок создания, реорганизации и ликвидации муниципальных учреждений Большедворского сельского поселения и муниципальных унитарных предприятий (далее МУП), а также обеспечивает эффективное функционирование механизма управления муниципальной собственн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Создание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Решение о создании МУП, основанного на праве хозяйственного ведения, принимает администрация поселения в форме постановления. Учредителем МУП выступает администрация сельского поселения. МУП создается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В постановлении администрации должны быть определен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цели и предмет деятельности МУП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р уставного капитала МУП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имущества, закрепленного за МУП на праве хозяйственного вед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финансир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УП назначается главой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3. Устав муниципального унитарного предприятия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редительным документом МУП является его Устав. Устав МУП сельского поселения утверждается постановлением администрац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в МУП должен содерж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ное и сокращенное фирменное наименование МУП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казание на место нахождения МУП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цели, предмет, виды деятельности МУ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сведения об органе или органах, осуществляющих полномочия собственника имущества унитарного предприят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наименование органа унитарного предприятия (руководитель, директор, генеральный директор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орядок назначения на должность руководителя унитарного предприятия, а также порядок заключения,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иные предусмотренные настоящим Федеральным законом свед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Устав МУП вносятся постановлением администрации сельского поселения. Обязательные требования к уставу МУП определяются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Имущество муниципального унитарного предприят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наделяет МУП имуществом, которое необходимо предприятию для осуществления своей деятельност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МУП формируется за сч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мущества, закрепленного администрацией сельского поселения за МУП на праве хозяйственного вед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ов МУП от его деятель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ых источников, не противоречащих законодатель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Закрепление имущества на праве хозяйственного ведения за МУП может производиться как при создании предприятия, так и в процессе осуществления его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орядок имущества в хозяйственное ведение МУП осуществляется на основании постановления администрации сельского поселения и акта приема-передачи имущества в хозяйственное вед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Администрация сельского поселения вправе изъять из хозяйственного ведения у МУП неиспользуемое или используемое не по назначению имущ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5. Уставный фонд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вным фондом МУП определяется минимальный размер его имущества, гарантирующего интересы кредиторов такого предприяти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вный фонд МУП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уставного фонда МУП, порядок его формирования, уменьшения или увеличения определяется в соответствии с федеральным законодательством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увеличении и уменьшении уставного фонда МУП и утверждение изменений в Устав МУП принимается администрацией сельского поселения в форме постановления в соответствии с требованием законодательств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6. Резервный фонд и иные фонды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П за счет остающейся в его распоряжении чистой прибыли создает резервный фонд в порядке и размерах, которые предусмотрены уставом МУП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резервного фонда используются исключительно на покрытие убытков МУП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МУП за счет чистой прибыли создает также иные фонды в соответствии с их перечнем и в порядке, которые предусмотрены Уставом МУ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, зачисленные в такие фонды, могут быть использованы МУП только на цели, определенные федеральными законами, иными нормативными правовыми актами и уставом МУ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7. Распоряжение имуществом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П распоряжается движимым имуществом, принадлежащим ему на праве хозяйственного ведения, самостоятельно, за исключением случаев, установленных законодательством и уставом МУП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П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администрации сельского поселения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вижимым и недвижимым имуществом МУП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елки, совершенные МУП с нарушением этого требования, являются ничтожными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П не вправе без согласия администрации сельского поселения совершать сделки, связанные с предоставлением займов, поручительств, получением банковских гарантии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Распределение прибыли от использования имуще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имеет право на получение части прибыли от использования имущества, находящегося в хозяйственном ведении МУП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П ежегодно перечисляет в бюджет сельского поселения часть прибыли, остающейся в его распоряжении после уплаты налогов и иных обязательных платежей, в порядке, в размерах и в сроки, которые определяются постановлениями администрации сельского поселения, не противоречащие федеральному, областному законодательству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Филиалы и представительства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П по согласованию с администрацией сельского поселения может создавать филиалы и открывать представительств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Согласие на создание филиалов и открытие представительств оформляется постановлением администрации сельского посе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МУП филиалов и открытие представительств осуществляются с соблюдением требований федерального законодательства и иных нормативно-правовых акт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ом МУП является его обособленное подразделение, расположенное все места нахождения МУП и осуществляющее все его функции или их часть, в том числе функции представительств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ством МУП является его обособленное подразделение, расположенное все места нахождения МУП, представляющее его интересы и осуществляющее их защиту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 и представительство МУП не являются юридическими лицами и действуют на основании положений, утвержденных МУ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 и представительство наделяет имуществом создавшее из МУП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филиалов или представительство МУП назначаются руководителем МУП и действуют на основании его доверенности. При прекращении трудового договора с руководителями филиала или представительства доверенность должна быть отменена МУП, выдавшим е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ы и представительства МУП осуществляют свою деятельность от имени создавшего их МУ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деятельность филиалов и представительств МУП несет создавшее их МУП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в МУП должен содержать сведения о его филиалах и представительствах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0. Участие муниципального унитарного предпри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коммерческих и некоммерческих организац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П может быть участником (членом) коммерческих и некоммерческих организаций, в которых в соответствии с законодательством допускается участие юридических ли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П не вправе выступать учредителем (участником) кредитных организаций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участии МУП в коммерческой или некоммерческой организации может быть принято МУП только по согласованию с администрацией сельского поселения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кладом (долей) в уставном (складочном) капитале хозяйственного общества или товарищества, а также принадлежащими МУП акциями, осуществляется МУП только с согласия администрации сельского посе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 Руководитель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УП является единоличным исполнительным органом данного МУП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Руководитель МУП назначается на должность и освобождается от должности главой администрации сельского поселения в соответствии с трудовы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УП подлежит аттестации в порядке, установленном администрацией сель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Руководитель МУП организует выполнение постановлений и распоряжений главы администрации сель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УП не вправе быть учредителем (участником) юридического лица, занимать должности и заниматься другой оплачиваемой деятельностью в органах местного самоуправления, коммерческих и некоммерческих организациях, коммерческих объединен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УП действует от имени МУП без доверенности, в том числе представляет его интересы, совершает в установленном порядке сделки от имени МУП, утверждает структуру и штаты МУП, осуществляет прием на работу работников МУП, заключает с ними, изменяет и прекращает трудовые договоры, издает приказы, выдает доверенности в порядке, установленном законодательство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УП несет ответственность за убытки, причиненные МУП его виновными действиями или бездействиями, в том числе в случае утраты имущества МУП, в соответствии с федеральным законодательством и трудовым договоро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Руководитель МУП отчитывается о деятельности предприятия в порядке и в сроки, которые определяются администрацией сельского поселения или органу, уполномоченному администрацией сель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УП несет ответственность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вправе предъявить иск о возмещении убытков, причиненных МУП к руководителю МУ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Контроль за деятельностью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деятельностью МУП осуществляет администрация сельского поселения или орган, уполномоченный администрацией сельского поселения, а также иные органы в случаях предусмотренных федеральным и областным законодательством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или орган, уполномоченный администрацией сельского поселения, в отношении МУП вправе осуществлять следующие действ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гласовывать прием на должность главного бухгалтера МУП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тверждать бухгалтерскую и иную отчетность МУП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решение о проведении аудиторских проверок МУП, утверждать аудитора и определять размер оплаты его услуг в соответствии с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целевым использованием и сохранностью имущества МУП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своевременным перечислением в сметный бюджет части прибыли МУП, остающейся в его распоряжении после уплаты налогов и иных обязательных платежей, в размере, определенно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использованием по назначению и сохранностью принадлежащего МУП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иные действия в соответствии с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2011"/>
      <w:bookmarkEnd w:id="0"/>
      <w:r>
        <w:rPr>
          <w:sz w:val="24"/>
          <w:szCs w:val="24"/>
        </w:rPr>
        <w:t>- принимать решение о создании унитарного предприят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2011"/>
      <w:bookmarkStart w:id="2" w:name="sub_2012"/>
      <w:bookmarkEnd w:id="1"/>
      <w:bookmarkEnd w:id="2"/>
      <w:r>
        <w:rPr>
          <w:sz w:val="24"/>
          <w:szCs w:val="24"/>
        </w:rPr>
        <w:t>- определять цели, предмет, виды деятельности унитарного предприятия, а также давать согласие на участие унитарного предприятия в ассоциациях и других объединениях коммерческих организ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2012"/>
      <w:bookmarkStart w:id="4" w:name="sub_2013"/>
      <w:bookmarkEnd w:id="3"/>
      <w:bookmarkEnd w:id="4"/>
      <w:r>
        <w:rPr>
          <w:sz w:val="24"/>
          <w:szCs w:val="24"/>
        </w:rPr>
        <w:t>- определять порядок составления, утверждения и установления показателей планов (программы) финансово-хозяйственной деятельности унитарного предприят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2013"/>
      <w:bookmarkStart w:id="6" w:name="sub_2014"/>
      <w:bookmarkEnd w:id="5"/>
      <w:bookmarkEnd w:id="6"/>
      <w:r>
        <w:rPr>
          <w:sz w:val="24"/>
          <w:szCs w:val="24"/>
        </w:rPr>
        <w:t>- утверждать устав унитарного предприятия, вносить в него изменения, в том числе утверждать устав унитарного предприятия в новой реда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" w:name="sub_2014"/>
      <w:bookmarkStart w:id="8" w:name="sub_2015"/>
      <w:bookmarkEnd w:id="7"/>
      <w:bookmarkEnd w:id="8"/>
      <w:r>
        <w:rPr>
          <w:sz w:val="24"/>
          <w:szCs w:val="24"/>
        </w:rPr>
        <w:t>- принимать решение о реорганизации или ликвидации унитарного предприятия в порядке, установленном законодательством, назначать ликвидационную комиссию и утверждать ликвидационные балансы унитарного предприят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2015"/>
      <w:bookmarkStart w:id="10" w:name="sub_2016"/>
      <w:bookmarkEnd w:id="9"/>
      <w:bookmarkEnd w:id="10"/>
      <w:r>
        <w:rPr>
          <w:sz w:val="24"/>
          <w:szCs w:val="24"/>
        </w:rPr>
        <w:t>- формировать уставный фонд государственного или муниципального предприят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2016"/>
      <w:bookmarkStart w:id="12" w:name="sub_2017"/>
      <w:bookmarkEnd w:id="11"/>
      <w:bookmarkEnd w:id="12"/>
      <w:r>
        <w:rPr>
          <w:sz w:val="24"/>
          <w:szCs w:val="24"/>
        </w:rPr>
        <w:t>- назначать на должность руководителя унитарного предприятия, заключать с ним, изменять и прекращать трудовой договор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2017"/>
      <w:bookmarkStart w:id="14" w:name="sub_2018"/>
      <w:bookmarkEnd w:id="13"/>
      <w:bookmarkEnd w:id="14"/>
      <w:r>
        <w:rPr>
          <w:sz w:val="24"/>
          <w:szCs w:val="24"/>
        </w:rPr>
        <w:t>- согласовывать прием на работу главного бухгалтера унитарного предприятия, заключать с ним, изменять и прекращать трудовой договор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2018"/>
      <w:bookmarkStart w:id="16" w:name="sub_2019"/>
      <w:bookmarkEnd w:id="15"/>
      <w:bookmarkEnd w:id="16"/>
      <w:r>
        <w:rPr>
          <w:sz w:val="24"/>
          <w:szCs w:val="24"/>
        </w:rPr>
        <w:t>- утверждать бухгалтерскую отчетность и отчеты унитарного предприят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2019"/>
      <w:bookmarkStart w:id="18" w:name="sub_20110"/>
      <w:bookmarkEnd w:id="17"/>
      <w:bookmarkEnd w:id="18"/>
      <w:r>
        <w:rPr>
          <w:sz w:val="24"/>
          <w:szCs w:val="24"/>
        </w:rPr>
        <w:t>- давать согласие на распоряжение недвижимым имуществом, а в случаях, установленных федеральными законами, иными нормативными правовыми актами или уставом унитарного предприятия, на совершение иных сделок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9" w:name="sub_20110"/>
      <w:bookmarkStart w:id="20" w:name="sub_20111"/>
      <w:bookmarkEnd w:id="19"/>
      <w:bookmarkEnd w:id="20"/>
      <w:r>
        <w:rPr>
          <w:sz w:val="24"/>
          <w:szCs w:val="24"/>
        </w:rPr>
        <w:t>- осуществлять контроль за использованием по назначению и сохранностью принадлежащего унитарному предприятию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1" w:name="sub_20111"/>
      <w:bookmarkStart w:id="22" w:name="sub_20112"/>
      <w:bookmarkEnd w:id="21"/>
      <w:bookmarkEnd w:id="22"/>
      <w:r>
        <w:rPr>
          <w:sz w:val="24"/>
          <w:szCs w:val="24"/>
        </w:rPr>
        <w:t>- утверждать показатели экономической эффективности деятельности унитарного предприятия и контролировать их выполн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3" w:name="sub_20112"/>
      <w:bookmarkStart w:id="24" w:name="sub_20113"/>
      <w:bookmarkEnd w:id="23"/>
      <w:bookmarkEnd w:id="24"/>
      <w:r>
        <w:rPr>
          <w:sz w:val="24"/>
          <w:szCs w:val="24"/>
        </w:rPr>
        <w:t>- давать согласие на создание филиалов и открытие представительств унитарного предприят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5" w:name="sub_20113"/>
      <w:bookmarkStart w:id="26" w:name="sub_20114"/>
      <w:bookmarkEnd w:id="25"/>
      <w:bookmarkEnd w:id="26"/>
      <w:r>
        <w:rPr>
          <w:sz w:val="24"/>
          <w:szCs w:val="24"/>
        </w:rPr>
        <w:t>- давать согласие на участие унитарного предприятия в иных юридических лицах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20114"/>
      <w:bookmarkStart w:id="28" w:name="sub_20115"/>
      <w:bookmarkEnd w:id="27"/>
      <w:bookmarkEnd w:id="28"/>
      <w:r>
        <w:rPr>
          <w:sz w:val="24"/>
          <w:szCs w:val="24"/>
        </w:rPr>
        <w:t>- давать согласие в случаях, предусмотренных настоящим федеральным законодательством, на совершение крупных сделок, сделок, в совершении которых имеется заинтересованность, и иных сделок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20115"/>
      <w:bookmarkStart w:id="30" w:name="sub_20116"/>
      <w:bookmarkEnd w:id="29"/>
      <w:bookmarkEnd w:id="30"/>
      <w:r>
        <w:rPr>
          <w:sz w:val="24"/>
          <w:szCs w:val="24"/>
        </w:rPr>
        <w:t>- принимать решения о проведении аудиторских проверок, утверждать аудитора и определять размер оплаты его услуг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20116"/>
      <w:bookmarkStart w:id="32" w:name="sub_20117"/>
      <w:bookmarkEnd w:id="31"/>
      <w:bookmarkEnd w:id="32"/>
      <w:r>
        <w:rPr>
          <w:sz w:val="24"/>
          <w:szCs w:val="24"/>
        </w:rPr>
        <w:t>- иметь другие права и нести другие обязанности, опреде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20117"/>
      <w:bookmarkEnd w:id="33"/>
      <w:r>
        <w:rPr>
          <w:sz w:val="24"/>
          <w:szCs w:val="24"/>
        </w:rPr>
        <w:t>3. МУП по окончании отчетного периода представляет в администрацию сельского поселения бухгалтерскую отчетность и иные документы, перечень которых определяется администрацией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3. Реорганизация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П может быть реорганизовано по решению администрации сельского поселения в случаях, предусмотренных федеральным и областным законодательство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организация МУП может быть осуществлена в форм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лияния двух или нескольких унитарных пред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соединения к унитарному предприятию одного или нескольких унитарных пред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деления унитарного предприятия на два или несколько унитарных пред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деления из унитарного предприятия одного или нескольких унитарных пред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образования унитарного предприятия в юридическое лицо иной организационно-правовой формы в случаях, предусмотренных федеральным и областны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МУП могут быть реорганизовать в форме слияния или присоединения, если их  имущество принадлежит одному и тому же собственни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е является реорганизацией изменение вида МУ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вида унитарного предприятия, в устав унитарного предприятия вносятся соответствующие измен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ередача имущества считается состоявшейся с момента государственной регистрации внесенных в Устав МУП измен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МУП не позднее тридцати дней с даты принятия решения о реорганизации обязано уведомить в письменной форме об этом известных ему кредиторов МУП, а также поместить в средствах массовой информации сообщение о таком решении, при этом кредиторы МУП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м досрочного исполнения соответствующих обязательств унитарного предприятия и возмещения им убытков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295"/>
      <w:bookmarkEnd w:id="34"/>
      <w:r>
        <w:rPr>
          <w:sz w:val="24"/>
          <w:szCs w:val="24"/>
        </w:rPr>
        <w:t>7. В случае, если иное не предусмотрено Федеральным законом, имущество МУП, возникшее в результате реорганизации в форме разделения или выделения, принадлежит тому же собственнику, что и имущество реорганизованного МУП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bookmarkStart w:id="35" w:name="sub_295"/>
      <w:bookmarkStart w:id="36" w:name="sub_296"/>
      <w:bookmarkEnd w:id="35"/>
      <w:bookmarkEnd w:id="36"/>
      <w:r>
        <w:rPr>
          <w:sz w:val="24"/>
          <w:szCs w:val="24"/>
        </w:rPr>
        <w:t>8. МУП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296"/>
      <w:bookmarkEnd w:id="37"/>
      <w:r>
        <w:rPr>
          <w:sz w:val="24"/>
          <w:szCs w:val="24"/>
        </w:rPr>
        <w:t>При реорганизации МУП в форме присоединения к нему другого МУП первое из них считается реорганизованным с момента внесения в единый государственный реестр юридических лиц записи о прекращении присоединенного МУ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4. Ликвидация муниципального унитарного предприят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8" w:name="sub_351"/>
      <w:bookmarkEnd w:id="38"/>
      <w:r>
        <w:rPr>
          <w:sz w:val="24"/>
          <w:szCs w:val="24"/>
        </w:rPr>
        <w:t>1. МУП может быть ликвидировано по решению администрации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351"/>
      <w:bookmarkStart w:id="40" w:name="sub_352"/>
      <w:bookmarkEnd w:id="39"/>
      <w:bookmarkEnd w:id="40"/>
      <w:r>
        <w:rPr>
          <w:sz w:val="24"/>
          <w:szCs w:val="24"/>
        </w:rPr>
        <w:t>2. МУП может быть также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352"/>
      <w:bookmarkStart w:id="42" w:name="sub_353"/>
      <w:bookmarkEnd w:id="41"/>
      <w:bookmarkEnd w:id="42"/>
      <w:r>
        <w:rPr>
          <w:sz w:val="24"/>
          <w:szCs w:val="24"/>
        </w:rPr>
        <w:t>3. Ликвидация МУП влечет за собой его прекращение без перехода прав и обязанностей в порядке правопреемства к другим лицам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353"/>
      <w:bookmarkStart w:id="44" w:name="sub_354"/>
      <w:bookmarkEnd w:id="43"/>
      <w:bookmarkEnd w:id="44"/>
      <w:r>
        <w:rPr>
          <w:sz w:val="24"/>
          <w:szCs w:val="24"/>
        </w:rPr>
        <w:t>4. В случае принятия решения о ликвидации МУП администрации сельского поселения назначает ликвидационную комиссию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354"/>
      <w:bookmarkEnd w:id="45"/>
      <w:r>
        <w:rPr>
          <w:sz w:val="24"/>
          <w:szCs w:val="24"/>
        </w:rPr>
        <w:t>С момента назначения ликвидационной комиссии к ней переходят полномочия по управлению делами МУП. Ликвидационная комиссия от имени ликвидируемого МУП выступает в су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6" w:name="sub_355"/>
      <w:bookmarkEnd w:id="46"/>
      <w:r>
        <w:rPr>
          <w:sz w:val="24"/>
          <w:szCs w:val="24"/>
        </w:rPr>
        <w:t>5. В случае, если при проведении ликвидации МУП установлена его неспособность удовлетворить требования кредиторов в полном объеме, руководитель МУП или ликвидационная комиссия должны обратиться в арбитражный суд с заявлением о признании МУП банкротом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355"/>
      <w:bookmarkStart w:id="48" w:name="sub_356"/>
      <w:bookmarkEnd w:id="47"/>
      <w:bookmarkEnd w:id="48"/>
      <w:r>
        <w:rPr>
          <w:sz w:val="24"/>
          <w:szCs w:val="24"/>
        </w:rPr>
        <w:t>6. Порядок ликвидации МУП определяется Гражданским кодексом Российской Федерации, настоящим Положением и иными нормативными правовыми ак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49" w:name="sub_356"/>
      <w:bookmarkEnd w:id="49"/>
      <w:r>
        <w:rPr>
          <w:b/>
          <w:sz w:val="24"/>
          <w:szCs w:val="24"/>
        </w:rPr>
        <w:t>Статья 15. Создание муниципального учрежд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создается администрацией сельского поселения для осуществления управленческих, социально-культурных или иных функций некоммерческого характера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Муниципальное учреждение создается по решению администрации сельского поселения, принимаемому в форме постановления администрации сельского поселения, является учредителем муниципальных учреждений сельского поселения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В постановлении администрации сельского поселения должны быть определе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цели и предмет деятельности муниципального учрежд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имущества, закрепляемого за муниципальным учреждением в оперативное управл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точник финансирования мероприятий по созданию муниципального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ководитель муниципального учреждения назначается главой администрации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Муниципальное учреждение может осуществлять предпринимательскую деятельность лишь постольку, поскольку это служит достижением целей, ради которых оно создано, и соответствующую этим целя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6. Устав муниципального учрежд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Устав муниципального учреждения утверждается постановлением администрации сельского поселения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Изменения в Устав муниципального учреждения вносятся постановлением администрации сельского поселения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требования к Уставу муниципального учреждения определяются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7. Имущество муниципального учрежд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наделяется только тем имуществом, которое ему необходимо для осуществления своей деятельност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муниципального учреждения формируется за сч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мущества, переданного муниципальному учреждению на праве оперативного упра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ов муниципального учреждения от деятельности, приносящей доходы, в случае, если осуществление этой деятельности предусмотрено уставом муниципального учрежд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ых источников, не противоречащих законодатель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Закрепление имущества за муниципальным учреждением на праве оперативного управления может производиться как при создании учреждения, так и в процессе осуществления его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Закрепление имущества за муниципальным учреждением производится на основании постановления администрации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деление муниципального учреждения имуществом, за исключением денежных средств, оформляется актом приема-передач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Наделение муниципального учреждения денежными средствами осуществляется в соответствии с бюджетны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8. Распоряжение имуществом, закрепляемым за муниципальным учреждени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не вправе отчуждать или иным способом распоряжаться имуществом, закрепленным за ним на праве оперативного управления и приобретенным за счет средств, выделенных ему по смете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, в соответствии с законодательством и учредительными документами, муниципальному учреждению предоставлено право заниматься приносящей доход деятельностью, то доходы, полученные от такой деятельности, после уплаты налогов и других обязательных платежей в полном объеме учитываются в смете доходов и расходов муниципального учреждения и отражаются в доходах бюджета сельского посел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ущество, приобретенное муниципальным учреждением за счет той части прибыли, которая остается у муниципального учреждения, является собственностью муниципального учрежд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вправе принять решение об изъятии неиспользуемого или используемого не по назначению имуществ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9. Филиалы и представительства муниципального учрежд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может создавать филиалы и открывать представительства по согласованию с администрацией сельского поселения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Согласие на создание филиала и открытие представительства оформляется в форме постановления администрации сельского поселения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autoSpaceDE w:val="true"/>
        <w:ind w:left="0" w:firstLine="795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в случае создания филиала или открытия представительства вносит в Устав муниципального учреждения соответствующие изменения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left="7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0. Контроль за деятельностью муниципального учрежде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деятельностью муниципального учреждения осуществляет администрация сельского поселения и иные органы в соответствии с федеральным и областным законодательством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1. Реорганизация и ликвидация муниципального учрежд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Муниципальное учреждение может быть реорганизовано или ликвидировано на основании постановления администрации сельского поселе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организация и ликвидация муниципального учреждения производится в порядке, предусмотренном Положением о порядке управления и распоряжения муниципальной собственностью сельского поселения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2. Заключительны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деятельности по созданию, реорганизации и ликвидации муниципальных учреждений и муниципальных унитарных предприятий сельского поселения производится за счет средств бюджета сельского поселения.</w:t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5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06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2:00Z</dcterms:created>
  <dc:creator>пользователь</dc:creator>
  <dc:description/>
  <cp:keywords/>
  <dc:language>en-US</dc:language>
  <cp:lastModifiedBy>User</cp:lastModifiedBy>
  <cp:lastPrinted>2016-04-27T14:50:00Z</cp:lastPrinted>
  <dcterms:modified xsi:type="dcterms:W3CDTF">2016-04-27T11:51:00Z</dcterms:modified>
  <cp:revision>10</cp:revision>
  <dc:subject/>
  <dc:title>ПРОЕКТ</dc:title>
</cp:coreProperties>
</file>