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от 27.04.2016  № 95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2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казатели  доходов  бюджета</w:t>
      </w:r>
      <w:r>
        <w:rPr>
          <w:lang w:val="ru-RU"/>
        </w:rPr>
        <w:t xml:space="preserve">  Большедворского сельского поселения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по кодам видов, подвидов доходов, классификации операций сектора государственного управления  за  2015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5"/>
        <w:gridCol w:w="2476"/>
        <w:gridCol w:w="2124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дохода по классификации доходов</w:t>
            </w:r>
          </w:p>
        </w:tc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7 760 470,2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132 663,6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 090,1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2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 090,1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 178,2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 177,2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 472,7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54,7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,5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5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36 025,7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00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36 025,7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3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 903,6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4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283,6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5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9 645,1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6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6 806,6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1 244,6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 799,3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 799,3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 954,8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4,5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 651,0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63,4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84,4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пени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0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 687,5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1 898,1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пени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 789,4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 794,2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 155,8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 xml:space="preserve">33 1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 155,8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 638,4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 xml:space="preserve">43 1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 638,4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8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00 00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8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8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1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8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2 323,0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282 323,0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2 323,0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 казну поселения (за исключением земельных участков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2 323,0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САНКЦИИ, ВОЗМЕЩЕНИЕ УЩЕРБ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</w:t>
            </w:r>
            <w:r>
              <w:rPr>
                <w:sz w:val="22"/>
                <w:szCs w:val="22"/>
              </w:rPr>
              <w:t>00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5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50 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 627 806,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 627 806,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00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101 3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900 3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900 3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 800 189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307 8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307 8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70 7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70 7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221 599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221 599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 24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 24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 24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>
          <w:trHeight w:val="18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633 077,60</w:t>
            </w:r>
          </w:p>
        </w:tc>
      </w:tr>
      <w:tr>
        <w:trPr>
          <w:trHeight w:val="100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2 144,60</w:t>
            </w:r>
          </w:p>
        </w:tc>
      </w:tr>
      <w:tr>
        <w:trPr>
          <w:trHeight w:val="135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2 144,6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290 933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290 933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0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0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0 000,0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User</cp:lastModifiedBy>
  <dcterms:modified xsi:type="dcterms:W3CDTF">2016-04-27T11:57:00Z</dcterms:modified>
  <cp:revision>70</cp:revision>
  <dc:subject/>
  <dc:title>Утверждены</dc:title>
</cp:coreProperties>
</file>