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-5" w:hanging="180"/>
        <w:jc w:val="center"/>
        <w:rPr/>
      </w:pPr>
      <w:r>
        <w:rPr>
          <w:lang w:val="ru-RU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  <w:t xml:space="preserve">Утвержден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>решением  совета  депутатов  Большедворского сельского поселения  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14 декабря 2016 года  № 116                      </w:t>
      </w:r>
    </w:p>
    <w:p>
      <w:pPr>
        <w:pStyle w:val="Normal"/>
        <w:ind w:firstLine="708"/>
        <w:jc w:val="right"/>
        <w:rPr>
          <w:b/>
          <w:b/>
          <w:lang w:val="ru-RU"/>
        </w:rPr>
      </w:pPr>
      <w:r>
        <w:rPr>
          <w:lang w:val="ru-RU"/>
        </w:rPr>
        <w:t>(Приложение  № 16)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бюджету Бокситогорского муниципального района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Ленинградской области межбюджетных трансфертов на выполнение полномочий на определение поставщиков (подрядчиков, исполнителей) для нужд поселения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Настоящий Порядок,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Большедворского сельского поселения межбюджетных трансфертов  на выполнение полномочий на определение поставщиков (подрядчиков, исполнителей) для нужд поселений (далее – межбюджетные трансферты)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2. Межбюджетные трансферты предоставляются администрации Бокситогорского  муниципального  района на содержание специалист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 определение поставщиков (подрядчиков, исполнителей) для нужд Большедворского </w:t>
      </w:r>
      <w:r>
        <w:rPr/>
        <w:t>c</w:t>
      </w:r>
      <w:r>
        <w:rPr>
          <w:lang w:val="ru-RU"/>
        </w:rPr>
        <w:t>ельского поселения.</w:t>
      </w:r>
    </w:p>
    <w:p>
      <w:pPr>
        <w:pStyle w:val="Normal"/>
        <w:ind w:firstLine="360"/>
        <w:jc w:val="both"/>
        <w:rPr/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Большедворского сельского поселения Бокситогорского муниципального района на очередной финансовый год и плановый период в соответствии с расчетом, являющимся приложением к Соглашению о передаче полномочий по определению поставщиков (подрядчиков, исполнителей) для нужд Большедворского поселения (далее  соглашение)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. Администрац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8:00Z</dcterms:created>
  <dc:creator>1</dc:creator>
  <dc:description/>
  <cp:keywords/>
  <dc:language>en-US</dc:language>
  <cp:lastModifiedBy>User</cp:lastModifiedBy>
  <cp:lastPrinted>2016-12-18T12:06:00Z</cp:lastPrinted>
  <dcterms:modified xsi:type="dcterms:W3CDTF">2016-12-18T09:09:00Z</dcterms:modified>
  <cp:revision>62</cp:revision>
  <dc:subject/>
  <dc:title/>
</cp:coreProperties>
</file>