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4 декабря 2016 года                                                                                                           №  1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>
          <w:lang w:val="ru-RU"/>
        </w:rPr>
      </w:pPr>
      <w:r>
        <w:rPr>
          <w:b/>
          <w:lang w:val="ru-RU"/>
        </w:rPr>
        <w:t>Бокситогорского муниципального района на 2017 год и на плановый период 2018-2019 годо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17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доходов бюджета Большедворского сельского поселения Бокситогорского муниципального района в сумме 20985,5  тысяч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общий объем расходов бюджета Большедворского сельского поселения Бокситогорского муниципального района в сумме  20356,9 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 прогнозируемый профицит бюджета Большедворского сельского поселения Бокситогорского муниципального района в сумме 628,6 тысяч рублей.</w:t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Бокситогорского муниципального района на плановый период 2018 и 2019 годов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2.1. прогнозируемый общий объем доходов бюджета Большедворского сельского поселения Бокситогорского муниципального района на 2018 год в сумме 18065,3   тысяч рублей и на 2019 год в сумме 18764,1   тысяч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общий объем расходов бюджета Большедворского сельского поселения Бокситогорского муниципального района на 2018 год в сумме 17436,7  тысяч рублей, в том числе условно утвержденные расходы в сумме 403,2 тысячи рублей и на 2019 год в сумме 18135,5  тысяч рублей, в том числе условно утвержденные расходы в сумме 836,8 тысяч рублей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3. прогнозируемый профицит бюджета Большедворского сельского поселения Бокситогорского муниципального района на 2018 год в сумме 628,6  тысяч рублей, на 2019 год в сумме 628,6 тысяч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17 год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 Утвердить источники внутреннего финансирования дефицита бюджета Большедворского сельского поселения Бокситогорского муниципального района на плановый период 2018 и 2019 годов согласно приложению</w:t>
      </w:r>
      <w:r>
        <w:rPr/>
        <w:t> </w:t>
      </w:r>
      <w:r>
        <w:rPr>
          <w:lang w:val="ru-RU"/>
        </w:rPr>
        <w:t>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становить, что по нормативу 100% подлежат зачислению в бюджет Большедворского сельского поселения Бокситогорского муниципального района невыясненные поступления, зачисляемые в бюджеты посел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6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прогнозируемые поступления доходов на 2017 год согласно приложению 3, прогнозируемые поступления доходов на плановый период 2018 и 2019 годов согласно приложению 4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7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безвозмездные поступления от других бюджетов бюджетной системы Российской Федерации на 2017 год в общей сумме 17145,2 тысяч рублей согласно приложению 5; безвозмездные поступления от других бюджетов бюджетной системы Российской Федерации на 2018 год в общей сумме 14067,7 тысячи рублей, на 2019 год – в общей сумме 14619,1 тысячи рублей согласно приложению 6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Утвердить перечень и коды главных администраторов доходов бюджета Большедворского сельского поселения Бокситогорского муниципального района согласно приложению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>9. Утвердить перечень и коды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8.</w:t>
      </w:r>
    </w:p>
    <w:p>
      <w:pPr>
        <w:pStyle w:val="Normal"/>
        <w:ind w:left="-180" w:right="-366" w:firstLine="900"/>
        <w:jc w:val="both"/>
        <w:rPr/>
      </w:pPr>
      <w:r>
        <w:rPr>
          <w:lang w:val="ru-RU"/>
        </w:rPr>
        <w:t>10. Утвердить в пределах общего объема расходов, утвержденного пунктами 1, 2 настоящего решения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согласно приложению 9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плановый период 2018 и 2019 годов согласно приложению 10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ведомственную структуру расходов бюджета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согласно приложению 11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плановый период 2018 и 2019 годов согласно приложению 1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распределение бюджетных ассигнований 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согласно приложению 13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плановый период 2018 и 2019 годов согласно приложению 1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3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18 год в сумме 30,0 тысяч рублей,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30,0 тысяч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4. </w:t>
      </w:r>
      <w:r>
        <w:rPr>
          <w:lang w:val="ru-RU" w:eastAsia="ru-RU"/>
        </w:rPr>
        <w:t>Установить,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, установленном решением совета депутатов Большедворского сельского поселения Бокситогорского муниципального района от 23  июня  2011  года №  110 , с 1 января 2017 года применяется расчетная величина в размере 8350,00 рублей, с 1 апреля 2017 года – в размере 8500,00 рублей, с 1 сентября 2017 года – в размере 8830,00 рублей.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5.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, а также месячных должностных окладов работников администрации Большедворского сельского поселения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6 раза  с   01 января  2017 года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6. Размер пенсии за выслугу лет  и доплаты к пенсии муниципальным служащим в администрации Большедворского сельского поселения Бокситогорского муниципального района увеличить (проиндексировать) с 01 января  2017 года в 1,06 раза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17. Утвердить расходы на обеспечение деятельности совета депутатов Большедворского сельского поселен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17 год в сумме 55,6 тысяч рублей,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18 год в сумме 57,0 тысяч рублей,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19 год в сумме 58,0 тысяч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8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в сумме   5227,8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  5299,0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  5349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9. Утвердить объем бюджетных ассигнований дорожного фонда Большедворского сельского поселения Бокситогорского муниципального района на 2017 год в сумме  4502,8 3041,8 тысяча рублей, на 2018 год в сумме 2306,7 тысяч рублей, на 2019 год в сумме 2355,2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 Утвердить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на 2017 году в сумме 358,2  тысяч рублей,  на 2018 год - в сумме 361,1 тысячи рублей, на 2019 год - в сумме 364,5 тысяч рублей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1. на осуществление части полномочий контрольно-счетного органа поселения по осуществлению внешнего муниципального контрол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53,6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53,6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53,6 тысячи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2. на определение поставщиков (подрядчиков, исполнителей) для нужд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94,6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94,6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94,6 тысячи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3. по исполнению (кассовому) бюджета поселения и контроля за его исполнением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116,9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116,9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16,9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4. по организации и осуществлению мероприятий по созданию, содержанию и организации деятельности аварийно-спасательных служб и (или) аварийно-спасательных формирований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15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15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5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5. по осуществлению муниципального жилищного контрол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12,6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12,6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2,6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6. по организации библиотечного обслуживания населения, комплектованию библиотечных фондов библиотек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7 год в сумме 65,5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68,4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71,8 тысяча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ым решением Совета депутатов Большедворского сельского поселения № 17 от 23.10.2014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1. Утвердить порядки распределения иных межбюджетных трансфертов бюджету Бокситогорского муниципального района в случаях установленных пунктом 20 согласно приложениям 15-2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2. Установить, что в соответствии с нормативно-правовыми актами администрации Большедворского сельского поселения Бокситогорского муниципального района производится предоставление ассигнований, предусмотренных ведомственной структурой расходов бюджета Большедворского сельского поселения Бокситогорского муниципального района в соответствии с пунктом 11 настоящего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из резервного фонда администрации Большедворского сельского поселения Бокситого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субсидии муниципальным бюджетным учрежден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3. Установить, что в порядке, установленном муниципальными правовыми актами администрации Большедворского сельского поселения Бокситогор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 возмещение  расходов, связанных с предоставлением населению услуг бани по регулируемым тарифам, не обеспечивающим возмещение издержек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24. Порядок определения объема и предоставления субсидий иным некоммерческим организациям, не являющимся муниципальными учреждениями, устанавливается муниципальными правовыми актами администрации Большедворского сельского поселения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5. Установить верхний предел муниципального долга муниципального образования в течение 2017 года в сумме 3014,3 тысяч рублей, в течение 2018 года в сумме 2385,7 тысяч рублей, в течение 2019 года в сумме 1757,1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6. Установить верхний предел муниципального долга муниципального образования на 01 января 2018 года в сумме 1885,7 тысяч рублей, на 1 января 2019 года в сумме 1257,1 тысяч рублей и на 01 января 2020 года в сумме 628,5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7. Установить предельный объем расходов на обслуживание муниципального долга Большедворского сельского поселения год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7 год – 24,6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– 18,3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 - 12,1 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8. Утвердить программу муниципальных внутренних заимствований Большедворского сельского поселения на 2017 год согласно приложению 21, на 2018 и 2019 год согласно приложения 2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9. Предоставить право администрации Большедворского сельского поселения осуществлять в 2017 - 2019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17 год, Программой муниципальных заимствований Большедворского сельского поселения на 2018 - 2019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0. Установить, что привлекаемые в 2017 – 2019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1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17 год вносятся по следующим основаниям, связанным с особенностями исполнения бюджета Большедворского сельского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образования, переименования, реорганизации, ликвидации органов местного самоуправ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распределения средств целевых межбюджетных трансфертов (и их остатков) из федерального и областного бюджетов и  бюджетов государственных корпораций (сверх утвержденных решением о бюджете доходов) на осуществление отдельных целевых расходов на основании областных законов и(или)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Большедворского сельского поселения Бокситогорского муниципального района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Большедворского сельского поселения Бокситого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при внесении изменений в областное законодательство о применении бюджетной классификации в части отражения расходов бюджетов, осуществляемых за счет безвозмездных поступлений из областного бюджета и расходов бюджетов, предусматриваемых на софинансирование мероприятий в рамках государственных программам Ленинградской област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2. Разместить (обнародовать) данное решени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8:00Z</dcterms:created>
  <dc:creator>1</dc:creator>
  <dc:description/>
  <cp:keywords/>
  <dc:language>en-US</dc:language>
  <cp:lastModifiedBy>User</cp:lastModifiedBy>
  <cp:lastPrinted>2016-12-18T11:10:00Z</cp:lastPrinted>
  <dcterms:modified xsi:type="dcterms:W3CDTF">2016-12-18T08:12:00Z</dcterms:modified>
  <cp:revision>67</cp:revision>
  <dc:subject/>
  <dc:title>СОВЕТ ДЕПУТАТОВ</dc:title>
</cp:coreProperties>
</file>