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14   декабря 2017 года                                                                                                     №  16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юджете Большедворского сельского поселения</w:t>
      </w:r>
    </w:p>
    <w:p>
      <w:pPr>
        <w:pStyle w:val="Normal"/>
        <w:ind w:left="720" w:firstLine="720"/>
        <w:jc w:val="center"/>
        <w:rPr>
          <w:b/>
          <w:b/>
          <w:lang w:val="ru-RU"/>
        </w:rPr>
      </w:pPr>
      <w:r>
        <w:rPr>
          <w:b/>
          <w:lang w:val="ru-RU"/>
        </w:rPr>
        <w:t>Бокситогорского муниципального района на 2018 год и на плановый период 2019-2020 годов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ил:</w:t>
      </w:r>
    </w:p>
    <w:p>
      <w:pPr>
        <w:pStyle w:val="Normal"/>
        <w:jc w:val="both"/>
        <w:rPr/>
      </w:pPr>
      <w:r>
        <w:rPr>
          <w:lang w:val="ru-RU"/>
        </w:rPr>
        <w:tab/>
        <w:t>1. Утвердить основные характеристики бюджета Большедворского сельского поселения на 2018 год: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1.1. прогнозируемый общий объем доходов бюджета Большедворского сельского поселения Бокситогорского муниципального района в сумме 20732,6  тысяч рублей;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1.2. общий объем расходов бюджета Большедворского сельского поселения Бокситогорского муниципального района в сумме  20104,0  тысяч рублей;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3. прогнозируемый профицит бюджета Большедворского сельского поселения Бокситогорского муниципального района в сумме 628,6 тысяч рублей.</w:t>
      </w:r>
    </w:p>
    <w:p>
      <w:pPr>
        <w:pStyle w:val="Normal"/>
        <w:jc w:val="both"/>
        <w:rPr/>
      </w:pPr>
      <w:r>
        <w:rPr>
          <w:lang w:val="ru-RU"/>
        </w:rPr>
        <w:tab/>
        <w:t>2. Утвердить основные характеристики бюджета Большедворского сельского поселения Бокситогорского муниципального района на плановый период 2019 и 2020 годов: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2.1. прогнозируемый общий объем доходов бюджета Большедворского сельского поселения Бокситогорского муниципального района на 2019 год в сумме 17646,3   тысяч рублей и на 2020 год в сумме 18131,4  тысяч рублей;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2.2. общий объем расходов бюджета Большедворского сельского поселения Бокситогорского муниципального района на 2019 год в сумме 17017,7  тысяч рублей, в том числе условно утвержденные расходы в сумме 425,4 тысячи рублей и на 2020 год в сумме 17502,8  тысяч рублей, в том числе условно утвержденные расходы в сумме 875,0 тысяч рублей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2.3. прогнозируемый профицит бюджета Большедворского сельского поселения Бокситогорского муниципального района на 2019 год в сумме 628,6  тысяч рублей, на 2020   год в сумме 628,6 тысяч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3. Утвердить источники внутреннего финансирования дефицита бюджета Большедворского сельского поселения Бокситогорского муниципального района на 2018 год согласно приложению</w:t>
      </w:r>
      <w:r>
        <w:rPr/>
        <w:t> </w:t>
      </w:r>
      <w:r>
        <w:rPr>
          <w:lang w:val="ru-RU"/>
        </w:rPr>
        <w:t>1.</w:t>
      </w:r>
    </w:p>
    <w:p>
      <w:pPr>
        <w:pStyle w:val="Normal"/>
        <w:ind w:firstLine="709"/>
        <w:jc w:val="both"/>
        <w:rPr/>
      </w:pPr>
      <w:r>
        <w:rPr>
          <w:lang w:val="ru-RU"/>
        </w:rPr>
        <w:t>4. Утвердить источники внутреннего финансирования дефицита бюджета Большедворского сельского поселения Бокситогорского муниципального района на плановый период 2019 и 2020  годов согласно приложению</w:t>
      </w:r>
      <w:r>
        <w:rPr/>
        <w:t> </w:t>
      </w:r>
      <w:r>
        <w:rPr>
          <w:lang w:val="ru-RU"/>
        </w:rPr>
        <w:t>2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5. Установить, что по нормативу 100% подлежат зачислению в бюджет Большедворского сельского поселения Бокситогорского муниципального района невыясненные поступления, зачисляемые в бюджеты поселени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6. Утвердить в пределах общего объема доходов бюджета Большедворского сельского поселения Бокситогорского муниципального района, установленного пунктами 1, 2 настоящего решения, прогнозируемые поступления доходов на 2018 год согласно приложению 3, прогнозируемые поступления доходов на плановый период 2019 и 2020 годов согласно приложению 4. 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7. Утвердить в пределах общего объема доходов бюджета Большедворского сельского поселения Бокситогорского муниципального района, установленного пунктами 1, 2 настоящего решения, безвозмездные поступления от других бюджетов бюджетной системы Российской Федерации на 2018 год в общей сумме 16835,9 тысячи рублей согласно приложению 5; безвозмездные поступления от других бюджетов бюджетной системы Российской Федерации на 2019 год в общей сумме 13609,9  тысячи рублей, на 2020 год – в общей сумме 13918,9  тысячи рублей согласно приложению 6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8. Утвердить перечень и коды главных администраторов доходов бюджета Большедворского сельского поселения Бокситогорского муниципального района согласно приложению 7.</w:t>
      </w:r>
    </w:p>
    <w:p>
      <w:pPr>
        <w:pStyle w:val="Normal"/>
        <w:ind w:firstLine="720"/>
        <w:jc w:val="both"/>
        <w:rPr/>
      </w:pPr>
      <w:r>
        <w:rPr>
          <w:lang w:val="ru-RU"/>
        </w:rPr>
        <w:t>9. Утвердить перечень и коды главных администраторов источников внутреннего финансирования дефицита бюджета Большедворского сельского поселения Бокситогорского муниципального района согласно приложению 8.</w:t>
      </w:r>
    </w:p>
    <w:p>
      <w:pPr>
        <w:pStyle w:val="Normal"/>
        <w:ind w:left="-180" w:right="-366" w:firstLine="900"/>
        <w:jc w:val="both"/>
        <w:rPr/>
      </w:pPr>
      <w:r>
        <w:rPr>
          <w:lang w:val="ru-RU"/>
        </w:rPr>
        <w:t>10. Утвердить в пределах общего объема расходов, утвержденного пунктами 1, 2 настоящего решения распределение бюджетных ассигнований по разделам,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8 год согласно приложению 9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плановый период 2019 и 2020 годов согласно приложению 10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1. Утвердить ведомственную структуру расходов бюджета Большедворского сельского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8 год согласно приложению 11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плановый период 2019 и 2020 годов согласно приложению 12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2. Утвердить распределение бюджетных ассигнований бюджета Большедворского сельского поселения по целевым статьям (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8 год согласно приложению 13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плановый период 2019 и 2020 годов согласно приложению 14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3. Утвердить резервный фонд администрации Большедворского сельского поселения в сумм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8 год в сумме 30,0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на 2019 год в сумме 30,0 тысяч рублей,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0 год в сумме 30,0 тысяч рублей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14. </w:t>
      </w:r>
      <w:r>
        <w:rPr>
          <w:lang w:val="ru-RU" w:eastAsia="ru-RU"/>
        </w:rPr>
        <w:t>Установить, что для расчета должностных окладов работников муниципальных бюджетных учреждений Большедворского сельского поселения Бокситогорского муниципального района за календарный месяц или за выполнение установленной нормы труда в порядке, установленном решением совета депутатов Большедворского сельского поселения Бокситогорского муниципального района от 23  июня  2011  года №  110, с 1 января 2018 года применяется расчетная величина в размере 9185,00 рублей.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15. Утвердить размер индексации месячных должностных окладов и ежемесячной надбавки за классный чин муниципальных служащих муниципальной службы администрации Большедворского сельского поселения Бокситогорского муниципального района, а также месячных должностных окладов работников администрации Большедворского сельского поселения Бокситогорского муниципального района, замещающих должности, не являющиеся муниципальными должностями муниципальной службы администрации Бокситогорского муниципального района, в 1,04 раза  с   01 января  2018 года;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16. Размер пенсии за выслугу лет  и доплаты к пенсии муниципальным служащим в администрации Большедворского сельского поселения Бокситогорского муниципального района увеличить (проиндексировать) с 01 января  2018 года в 1,04 раза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17. Утвердить расходы на обеспечение деятельности совета депутатов Большедворского сельского поселения:</w:t>
      </w:r>
    </w:p>
    <w:p>
      <w:pPr>
        <w:pStyle w:val="Normal"/>
        <w:ind w:firstLine="567"/>
        <w:jc w:val="both"/>
        <w:rPr/>
      </w:pPr>
      <w:r>
        <w:rPr>
          <w:lang w:val="ru-RU"/>
        </w:rPr>
        <w:t>на 2018 год в сумме 57,8 тысячи рублей,</w:t>
      </w:r>
    </w:p>
    <w:p>
      <w:pPr>
        <w:pStyle w:val="Normal"/>
        <w:ind w:firstLine="567"/>
        <w:jc w:val="both"/>
        <w:rPr/>
      </w:pPr>
      <w:r>
        <w:rPr>
          <w:lang w:val="ru-RU"/>
        </w:rPr>
        <w:t>на 2019 год в сумме 55,8 тысяч рублей,</w:t>
      </w:r>
    </w:p>
    <w:p>
      <w:pPr>
        <w:pStyle w:val="Normal"/>
        <w:ind w:firstLine="567"/>
        <w:jc w:val="both"/>
        <w:rPr/>
      </w:pPr>
      <w:r>
        <w:rPr>
          <w:lang w:val="ru-RU"/>
        </w:rPr>
        <w:t>18. Утвердить расходы на обеспечение деятельности администрации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Большедворского сельского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8 год в сумме   5015,7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9 год в сумме   5014,9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0 год в сумме   5061,7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val="ru-RU"/>
        </w:rPr>
      </w:pPr>
      <w:r>
        <w:rPr>
          <w:lang w:val="ru-RU"/>
        </w:rPr>
        <w:t>19. Утвердить объем бюджетных ассигнований дорожного фонда Большедворского сельского поселения Бокситогорского муниципального района на 2018 год в сумме   3193,4 тысяч рублей, на 2019 год в сумме 3313,6 тысяч рублей, на 2020 год в сумме 3520,9 тысяч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0. Утвердить межбюджетные трансферты, предоставляемые из бюджета Большедворского сельского поселения бюджету Бокситогорского муниципального района, в соответствии с заключенными соглашениями на 2018 году в сумме 406,6  тысяч рублей,  на 2019 год - в сумме  406,6 тысячи рублей, в том числ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0.1. на осуществление части полномочий контрольно-счетного органа поселения по осуществлению внешнего муниципального контрол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8 год в сумме 55,8 тысячи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9 год в сумме 55,8 тысячи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0.2. на определение поставщиков (подрядчиков, исполнителей) для нужд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8 год в сумме 98,4 тысячи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9 год в сумме 98,4 тысячи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0.3. по исполнению (кассовому) бюджета поселения и контроля за его исполнением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8 год в сумме 113,8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9 год в сумме 113,8 тысяч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0.4. по организации и осуществлению мероприятий по созданию, содержанию и организации деятельности аварийно-спасательных служб и (или) аварийно-спасательных формирований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8 год в сумме 60,0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9 год в сумме 60,0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0.5. по осуществлению муниципального жилищного контрол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8 год в сумме 13,1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9 год в сумме 13,1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0.6. по организации библиотечного обслуживания населения, комплектованию библиотечных фондов библиотек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8 год в сумме 65,5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19 год в сумме 65,5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Заключение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производится в соответствии с Положением о порядке заключения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о передаче (принятии) части полномочий по решению вопросов местного значения, утвержденным решением Совета депутатов Большедворского сельского поселения № 17 от 23.10.2014 год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1. Утвердить порядки распределения иных межбюджетных трансфертов бюджету Бокситогорского муниципального района в случаях установленных пунктом 20 согласно приложениям 15-20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2. Установить, что в соответствии с нормативно-правовыми актами администрации Большедворского сельского поселения Бокситогорского муниципального района производится предоставление ассигнований, предусмотренных ведомственной структурой расходов бюджета Большедворского сельского поселения Бокситогорского муниципального района в соответствии с пунктом 11 настоящего реш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из резервного фонда администрации Большедворского сельского поселения Бокситогор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субсидии муниципальным бюджетным учреждениям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3. Установить, что в порядке, установленном муниципальными правовыми актами администрации Большедворского сельского поселения Бокситогорского муниципального район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случаях, установленных настоящим решением, а именно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на  возмещение  расходов, связанных с предоставлением населению услуг бани по регулируемым тарифам, не обеспечивающим возмещение издержек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24. Порядок определения объема и предоставления субсидий иным некоммерческим организациям, не являющимся муниципальными учреждениями, устанавливается муниципальными правовыми актами администрации Большедворского сельского поселения Бокситогор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25. Установить верхний предел муниципального долга муниципального образования в течение 2018 года в сумме 2385,7 тысяч рублей, в течение 2019 года в сумме 1757,1 тысяч рублей, в течение 2020 года в сумме 1128,6 тысяч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6. Установить верхний предел муниципального долга муниципального образования на 01 января 2019 года в сумме 1257,1 тысяч рублей, на 1 января 2020 года в сумме 628,5 тысяч рублей и на 01 января 2021 года в сумме   0  тысяч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7. Установить предельный объем расходов на обслуживание муниципального долга Большедворского сельского поселения год в сумме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8 год – 18,3 тысячи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19 год – 12,1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0 год  - 5,8 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8. Утвердить программу муниципальных внутренних заимствований Большедворского сельского поселения на 2018 год согласно приложению 21, на 2019 и 2020 год согласно приложения 22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9. Предоставить право администрации Большедворского сельского поселения осуществлять в 2018 - 2020 году заимствования в соответствии с законодательством Российской Федерации, нормативными актами Большедворского сельского поселения, Программой муниципальных заимствований Большедворского сельского поселения на 2018 год, Программой муниципальных заимствований Большедворского сельского поселения на 2019 – 2020 годы с учетом предельной величины муниципального долг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0. Установить, что привлекаемые в 2018 – 2020 году заемные средства направляются на финансирование временных кассовых разрывов, возникающих при исполнении местного бюджета, а также для погашения муниципального долга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31. 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Большедворского сельского поселения на 2018 год вносятся по следующим основаниям, связанным с особенностями исполнения бюджета Большедворского сельского поселения,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в случаях образования, переименования, реорганизации, ликвидации органов местного самоуправления Большедворского сельского поселения, перераспределения их полномочий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в случаях 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в случаях распределения средств целевых межбюджетных трансфертов (и их остатков) из федерального и областного бюджетов, бюджета Бокситорского муниципального района  и  бюджетов государственных корпораций (сверх утвержденных решением о бюджете доходов)  на осуществление отдельных целевых расходов на основании областных законов и(или) нормативных правовых актов Правительства Ленинградской области, муниципальных правовых актов органов местного  самоуправления  Бокситорского муниципального района, а также заключенных согла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, предоставляемых бюджету Большедворского сельского поселения Бокситогорского муниципального района из областного бюджета Ленинградской области, в пределах объема бюджетных ассигнований, предусмотренных главному распорядителю бюджетных средств бюджета Большедворского сельского поселения Бокситогор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 программы Большедворского сельского поселения после внесения изменений в  муниципальную программ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 xml:space="preserve"> </w:t>
      </w:r>
      <w:r>
        <w:rPr>
          <w:lang w:val="ru-RU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разделов, подразделов, целевых статей, видов рас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при внесении изменений в областное законодательство о применении бюджетной классификации в части отражения расходов бюджетов, осуществляемых за счет безвозмездных поступлений из областного бюджета и расходов бюджетов, предусматриваемых на софинансирование мероприятий в рамках государственных программам Ленинградской области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2. Разместить (обнародовать) данное решение на официальном сайте администрации Большедворского сельского поселения Бокситогорского муниципального райо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МБУ БКЦ, в дело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28:00Z</dcterms:created>
  <dc:creator>1</dc:creator>
  <dc:description/>
  <cp:keywords/>
  <dc:language>en-US</dc:language>
  <cp:lastModifiedBy>User</cp:lastModifiedBy>
  <cp:lastPrinted>2017-11-20T11:20:00Z</cp:lastPrinted>
  <dcterms:modified xsi:type="dcterms:W3CDTF">2017-12-18T07:03:00Z</dcterms:modified>
  <cp:revision>90</cp:revision>
  <dc:subject/>
  <dc:title>СОВЕТ ДЕПУТАТОВ</dc:title>
</cp:coreProperties>
</file>