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 мая  2017 год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32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16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16 год по доходам в сумме  40 072 329 рублей 09 копеек, по расходам в сумме   39 455 236 рублей 27 копеек, с профицитом бюджета муниципального образования в сумме   617 092  рублей 82 копейки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16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видов, подвидов доходов, классификации операций сектора государственного управления за  2016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16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16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16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льшедворского сель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6 год согласно приложению 6.</w:t>
      </w:r>
    </w:p>
    <w:p>
      <w:pPr>
        <w:pStyle w:val="Normal"/>
        <w:ind w:firstLine="720"/>
        <w:jc w:val="both"/>
        <w:rPr/>
      </w:pPr>
      <w:r>
        <w:rPr/>
        <w:t>2. Опубликовать (обнародовать) данное решение на официальном сайте Большедворского сель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прокуратура, редакции газеты НП, сайт, регистр МНПА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User</cp:lastModifiedBy>
  <cp:lastPrinted>2017-04-06T11:26:00Z</cp:lastPrinted>
  <dcterms:modified xsi:type="dcterms:W3CDTF">2017-05-12T05:42:00Z</dcterms:modified>
  <cp:revision>50</cp:revision>
  <dc:subject/>
  <dc:title>ПРОЕКТ</dc:title>
</cp:coreProperties>
</file>