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5  июня 2017 года                                                                                                             № 14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t xml:space="preserve">Ленинградской области от 14.12.2016 №116 «О бюджете Большедворского сельского поселения Бокситогорского муниципального района на 2017 год и на плановый период 2018-2019 годов» (с изменениями от 15.03.2017 г. № 129, 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т 11.05.2017 № 131)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7 год и на плановый период 2018- 2019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33433,3 тысячи рублей» заменить словами «в сумме  39082,0  тысячи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35393,3  тысяч рублей» заменить словами «в сумме  41042,0 тысячи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 Приложение 3  «Прогнозируемые поступления доходов в бюджет Большедворского сельского поселения Бокситогорского муниципального района  на 2017 год»,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7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Большедворского сельского поселения на 2017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7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4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  2016 года  № 116 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в редакции  от 15.06.2017  № 141)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</w:t>
      </w:r>
      <w:r>
        <w:rPr/>
        <w:t xml:space="preserve">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993"/>
        <w:gridCol w:w="2375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489,0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18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8,9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4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48,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1 14 02000 00 0000 4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5648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93,0</w:t>
            </w:r>
          </w:p>
        </w:tc>
      </w:tr>
      <w:tr>
        <w:trPr>
          <w:trHeight w:val="339" w:hRule="atLeast"/>
        </w:trPr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Всего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082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6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firstLine="22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г. № 129, от 11.05.2017 № 131, от 15.06.2017  № 141)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, подразделам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: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42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7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5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мунальное хозя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0,5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лагоустро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2,8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т 14 декабря 2016 года № 116 (в редакции решения совета депутатов от 15.03.2017 № 129, от 11.05.2017  № 131, от 15.06.2017  № 141)</w:t>
      </w:r>
    </w:p>
    <w:p>
      <w:pPr>
        <w:pStyle w:val="Normal"/>
        <w:ind w:left="482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629"/>
        <w:gridCol w:w="522"/>
        <w:gridCol w:w="691"/>
        <w:gridCol w:w="1431"/>
        <w:gridCol w:w="604"/>
        <w:gridCol w:w="1140"/>
      </w:tblGrid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8,6</w:t>
            </w:r>
          </w:p>
        </w:tc>
      </w:tr>
      <w:tr>
        <w:trPr>
          <w:trHeight w:val="35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обеспечения государственных (муниципальных) нужд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20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200</w:t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 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циональная экономика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7,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Жилищное хозяйство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0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9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проектирования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71 9 03 </w:t>
            </w:r>
            <w:r>
              <w:rPr>
                <w:b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</w:t>
            </w:r>
            <w:r>
              <w:rPr>
                <w:b w:val="false"/>
                <w:sz w:val="20"/>
                <w:szCs w:val="20"/>
                <w:lang w:val="en-US"/>
              </w:rPr>
              <w:t xml:space="preserve"> 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78" w:right="-546" w:firstLine="362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г. №  129, от 11.05.2017 № 131, от   15.06.2017 №  141)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91"/>
        <w:gridCol w:w="688"/>
        <w:gridCol w:w="694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на территор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91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3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57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 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8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42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7:00Z</dcterms:created>
  <dc:creator>1</dc:creator>
  <dc:description/>
  <cp:keywords/>
  <dc:language>en-US</dc:language>
  <cp:lastModifiedBy>User</cp:lastModifiedBy>
  <cp:lastPrinted>2017-06-16T10:57:00Z</cp:lastPrinted>
  <dcterms:modified xsi:type="dcterms:W3CDTF">2017-06-16T07:59:00Z</dcterms:modified>
  <cp:revision>25</cp:revision>
  <dc:subject/>
  <dc:title>СОВЕТ ДЕПУТАТОВ</dc:title>
</cp:coreProperties>
</file>