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5  июня  2017 года                                                                                       №  </w:t>
      </w:r>
      <w:r>
        <w:rPr/>
        <w:t xml:space="preserve">  142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1  квартал  2017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 квартал  2017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4.12.2016 № 116 «О бюджете Большедворского сельского поселения Бокситогорского муниципального района на 2017 год и на плановый период 2018-2019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7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7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4-06-09T16:10:00Z</cp:lastPrinted>
  <dcterms:modified xsi:type="dcterms:W3CDTF">2017-06-15T13:31:00Z</dcterms:modified>
  <cp:revision>96</cp:revision>
  <dc:subject/>
  <dc:title>Совет  депутатов</dc:title>
</cp:coreProperties>
</file>