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  <w:tab/>
        <w:t xml:space="preserve">            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 февраля 2017  года</w:t>
      </w:r>
      <w:r>
        <w:rPr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№ 123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р. Большой Двор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слушав и обсудив отчет о деятельности контрольно-счетной комиссии Бокситогорского муниципального района Ленинградской области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РЕША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работу контрольно-счетной комиссии Бокситогорского муниципального района Ленинградской области в 2016 году  - удовлетворитель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О.А. Явствен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7:00Z</dcterms:created>
  <dc:creator>User</dc:creator>
  <dc:description/>
  <cp:keywords/>
  <dc:language>en-US</dc:language>
  <cp:lastModifiedBy>User</cp:lastModifiedBy>
  <cp:lastPrinted>2017-02-10T15:29:00Z</cp:lastPrinted>
  <dcterms:modified xsi:type="dcterms:W3CDTF">2017-02-10T12:30:00Z</dcterms:modified>
  <cp:revision>33</cp:revision>
  <dc:subject/>
  <dc:title/>
</cp:coreProperties>
</file>