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u w:val="single"/>
              </w:rPr>
              <w:t>09 февраля 2017 года</w:t>
            </w:r>
            <w:r>
              <w:rPr/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u w:val="single"/>
                <w:lang w:eastAsia="ar-SA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121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основных вопросов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на заседаниях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Большедворского сельского</w:t>
      </w:r>
    </w:p>
    <w:p>
      <w:pPr>
        <w:pStyle w:val="Normal"/>
        <w:jc w:val="center"/>
        <w:rPr/>
      </w:pPr>
      <w:r>
        <w:rPr>
          <w:b/>
        </w:rPr>
        <w:t>поселения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17 год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стоящее решение разместить (опубликовать) на официальном сайте Большедвор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О. А. Явственная</w:t>
      </w:r>
    </w:p>
    <w:p>
      <w:pPr>
        <w:pStyle w:val="Normal"/>
        <w:jc w:val="both"/>
        <w:rPr/>
      </w:pPr>
      <w:r>
        <w:rPr/>
        <w:t>Разослано: администрации БСП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6695</wp:posOffset>
                </wp:positionV>
                <wp:extent cx="32073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9.02.2017   № 12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82.8pt;mso-wrap-distance-left:9pt;mso-wrap-distance-right:9pt;mso-wrap-distance-top:0pt;mso-wrap-distance-bottom:0pt;margin-top:17.85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.02.2017   № 12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</w:rPr>
        <w:t>совета депутатов Большедворского сельского поселения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36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2"/>
              </w:rPr>
              <w:t>О результатах деятельности главы Большедворского сельского поселения за 2016 год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за 2016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ходовании субсидий  местного бюджета, направленных на деятельность ветеранской организации в 2016 год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ым вопросам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2016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 «О бюджете Большедворского сельского поселения на 2017 год и плановый период 2018-2019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33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ализации областного закона от 14.12.2012 № 95-оз и областного закона от 12.05.2015 № 42-оз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</w:tr>
      <w:tr>
        <w:trPr>
          <w:trHeight w:val="29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руководителя Большедворского КЦ об организации работы с насе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квартал 2017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41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дготовке к празднованию Дня деревн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циальным вопросам, </w:t>
            </w:r>
          </w:p>
        </w:tc>
      </w:tr>
      <w:tr>
        <w:trPr>
          <w:trHeight w:val="3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ое сообщение по маршруту д. Большой Двор – г. Бокситогорск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полугодие 2017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7 год и плановый период 2018-2019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5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держании автомобильных дорог на территории Большедворского сельского посе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 социальным вопросам </w:t>
            </w:r>
          </w:p>
        </w:tc>
      </w:tr>
      <w:tr>
        <w:trPr>
          <w:trHeight w:val="5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ъектов жилищно-коммунального хозяйства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</w:tr>
      <w:tr>
        <w:trPr>
          <w:trHeight w:val="383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управляющей компании о подготовке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9 месяцев 2017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ое обслуживание насе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Большедворского сельского поселения на 2018 год и плановый период 2019-2020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7 год и плановый период 2018-2019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8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о – оздоровительной работы на территории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ДН и участкового уполномоченного о проделанной работ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Корытов</dc:creator>
  <dc:description/>
  <cp:keywords/>
  <dc:language>en-US</dc:language>
  <cp:lastModifiedBy>User</cp:lastModifiedBy>
  <cp:lastPrinted>2017-02-10T14:58:00Z</cp:lastPrinted>
  <dcterms:modified xsi:type="dcterms:W3CDTF">2017-02-10T12:20:00Z</dcterms:modified>
  <cp:revision>8</cp:revision>
  <dc:subject/>
  <dc:title>СОБРАНИЕ ПРЕДСТАВИТЕЛЕЙ</dc:title>
</cp:coreProperties>
</file>