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09 февраля 2017 года                                                                                     № 124     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озничных цен на реализацию твердого топли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дров смешанных пород) лесозаготовителями на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порядочения расчетов с населением при реализации твердого топлива (дров) и доставки дров различными лесозаготовителями, лесхозами, в соответствии с постановлением Правительства Ленинградской области от 06 апреля 2006 года № 98 «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 и Приказа комитета по тарифам и ценовой политике Ленинградской области от 25 ноября 2016 года № 155-п  « Об установлении розничных цен на твердое топливо (дрова, уголь) для определения денежной компенсации расходов, связанных с предоставлением мер социальной поддержки отдельным категориям граждан, проживающим в домах, не имеющих центрального отопления, на территории Ленинградской области в 2017 году», совет депутатов Большедворского сельского поселения 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 Установить с 01.01.2017 года на территории Большедворского сельского поселения Бокситогорского муниципального района Ленинградской области розничную цену (с учетом НДС) реализации лесозаготовителями одного кубического метра твердого топлива (дров смешанных пород) населению </w:t>
      </w:r>
      <w:r>
        <w:rPr>
          <w:b/>
          <w:sz w:val="28"/>
          <w:szCs w:val="28"/>
        </w:rPr>
        <w:t>в размере 895,00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следующие годовые нормативы обеспечения дровами на нужды отопления жилых дом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для одиноко проживающих граждан – 8,25 кубического метра на одного челове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семей, состоящих из двух человек – 5,25 кубического метра в расчете на одного человека;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семей, состоящих из трех и более человек – 4,50 кубического метра в расчете на одного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 Утвердить цену на доставку одного кубического метра дров на территории Большедворского  сельского поселения </w:t>
      </w:r>
      <w:r>
        <w:rPr>
          <w:b/>
          <w:sz w:val="28"/>
          <w:szCs w:val="28"/>
        </w:rPr>
        <w:t>в размере 500,00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Считать утратившим силу решение совета депутатов Большедворского сельского поселения Бокситогорского муниципального района Ленинградской области от 18.02.2016 № 81 «Об установлении розничных цен на реализацию твердого топлива (дров смешанных пород) лесозаготовителями населению Большедворского сельского поселения на 2016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разместить (опубликовать) на официальном сайте Большедвор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 Настоящее решение распространяется на правоотношения, возникшие с 01 января 201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нтроль за исполнением решения возложить на администрацию Большедвор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О. А. Явственная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азослано: главе администрации БСП, регистр МНПА, прокуратуре, в дело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15:00Z</dcterms:created>
  <dc:creator>1</dc:creator>
  <dc:description/>
  <cp:keywords/>
  <dc:language>en-US</dc:language>
  <cp:lastModifiedBy>User</cp:lastModifiedBy>
  <cp:lastPrinted>2012-12-18T09:15:00Z</cp:lastPrinted>
  <dcterms:modified xsi:type="dcterms:W3CDTF">2017-02-10T12:37:00Z</dcterms:modified>
  <cp:revision>26</cp:revision>
  <dc:subject/>
  <dc:title/>
</cp:coreProperties>
</file>