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14 декабря.2017 года  №   163                  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/>
        <w:t>(</w:t>
      </w:r>
      <w:r>
        <w:rPr>
          <w:lang w:val="ru-RU"/>
        </w:rPr>
        <w:t>Приложение  № 19</w:t>
      </w:r>
      <w:r>
        <w:rPr/>
        <w:t>)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Ленинградской области межбюджетных трансфертов на выполнение полномочий по осуществлению муниципального жилищного контроля на территории Большедворского сельского поселения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выполнение полномочий по осуществлению муниципального жилищного контроля на территории Большедворского сельского поселения (далее – межбюджетные трансферты).</w:t>
      </w:r>
    </w:p>
    <w:p>
      <w:pPr>
        <w:pStyle w:val="Normal"/>
        <w:jc w:val="both"/>
        <w:rPr/>
      </w:pPr>
      <w:r>
        <w:rPr>
          <w:lang w:val="ru-RU"/>
        </w:rPr>
        <w:t>2. Межбюджетные трансферты предоставляются администрации Бокситогорского  муниципального  района на содержание специалиста муниципального жилищного контроля.</w:t>
      </w:r>
    </w:p>
    <w:p>
      <w:pPr>
        <w:pStyle w:val="Normal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администрации Бокситогорского  муниципального  района полномочий по осуществлению муниципального жилищного контроля на территории Большедворского сельского поселения  (далее  соглаше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7-11-20T11:18:00Z</cp:lastPrinted>
  <dcterms:modified xsi:type="dcterms:W3CDTF">2017-12-18T07:08:00Z</dcterms:modified>
  <cp:revision>62</cp:revision>
  <dc:subject/>
  <dc:title/>
</cp:coreProperties>
</file>