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 мая 2017 года                                                                                                         № 13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4.12.2016 № 116 «О бюджете Большедворского сельского поселения Бокситогорского муниципального района на 2017 год и на плановый период 2018-2019 годов» (с изменениями от 15.03.2017 г. № 129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7 год и на плановый период 2018- 2019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32801,5 тысяч рублей» заменить словами «в сумме 33433,3 тысяча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34439,4 тысяч рублей» заменить словами «в сумме 35393,3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1.3. в подпункте 1.3 слова «в сумме 1637,9 тысяч рублей» заменить словами «в сумме 1960,0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В приложении 1 «Источники внутреннего финансирования дефицита бюджета Большедворского сельского поселения Бокситогорского муниципального района на 2017 год» седьмую, восьмую, девят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58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588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96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3. В приложении 3 «Прогнозируемые поступления доходов в бюджет Большедворского сельского поселения Бокситогорского муниципального района на 2017 год» четырнадцатую, пятнадцат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980"/>
      </w:tblGrid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593,0</w:t>
            </w:r>
          </w:p>
        </w:tc>
      </w:tr>
      <w:tr>
        <w:trPr>
          <w:trHeight w:val="341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433,3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В пункте 7 слова в сумме «в общей сумме 28961,2» заменить словами «в общей сумме 29593,0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 В пункте 19 слова «в сумме 4502,8 тысяч рублей» заменить словами «в сумме 5156,5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6. Приложение 5 «Безвозмездные поступления в 2017 году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7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7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7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7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8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регистр МНПА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>решением совета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4 декабря 2016 года № 116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(в редакции решения совета депутатов от 11.05.2017  № 131)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6"/>
        <w:gridCol w:w="5107"/>
        <w:gridCol w:w="1698"/>
      </w:tblGrid>
      <w:tr>
        <w:trPr>
          <w:trHeight w:val="5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тыс рублей)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9593,0</w:t>
            </w:r>
          </w:p>
        </w:tc>
      </w:tr>
      <w:tr>
        <w:trPr>
          <w:trHeight w:val="42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9593,0</w:t>
            </w:r>
          </w:p>
        </w:tc>
      </w:tr>
      <w:tr>
        <w:trPr>
          <w:trHeight w:val="54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24,6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61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7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134,0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49999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6,7</w:t>
            </w:r>
          </w:p>
        </w:tc>
      </w:tr>
      <w:tr>
        <w:trPr>
          <w:trHeight w:val="6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68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в редакции решения совета депутатов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от.11.05.2017  № 131) 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, подразделам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550"/>
        <w:gridCol w:w="825"/>
        <w:gridCol w:w="1372"/>
      </w:tblGrid>
      <w:tr>
        <w:trPr>
          <w:trHeight w:val="53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: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93,3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7,8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5</w:t>
            </w:r>
          </w:p>
        </w:tc>
      </w:tr>
      <w:tr>
        <w:trPr>
          <w:trHeight w:val="25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мунальное хозя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0,5</w:t>
            </w:r>
          </w:p>
        </w:tc>
      </w:tr>
      <w:tr>
        <w:trPr>
          <w:trHeight w:val="223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лагоустро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2,8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от 14 декабря 2016 года № 116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(в редакции решения совета депутатов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от.11.05.2017  № 131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29"/>
        <w:gridCol w:w="522"/>
        <w:gridCol w:w="691"/>
        <w:gridCol w:w="1431"/>
        <w:gridCol w:w="604"/>
        <w:gridCol w:w="1140"/>
      </w:tblGrid>
      <w:tr>
        <w:trPr>
          <w:trHeight w:val="5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93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обеспечения государственных (муниципальных) нужд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>
          <w:trHeight w:val="20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8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циональная экономика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7,5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10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10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1,0</w:t>
            </w:r>
          </w:p>
        </w:tc>
      </w:tr>
      <w:tr>
        <w:trPr>
          <w:trHeight w:val="32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0</w:t>
            </w:r>
          </w:p>
        </w:tc>
      </w:tr>
      <w:tr>
        <w:trPr>
          <w:trHeight w:val="29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9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проектирования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71 9 03 </w:t>
            </w:r>
            <w:r>
              <w:rPr>
                <w:b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</w:t>
            </w:r>
            <w:r>
              <w:rPr>
                <w:b w:val="false"/>
                <w:sz w:val="20"/>
                <w:szCs w:val="20"/>
                <w:lang w:val="en-US"/>
              </w:rPr>
              <w:t xml:space="preserve"> 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14 декабря 2016 года № 116 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(в редакции решения совета депутатов 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от.11.05.2017 № 131) 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8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38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е на безаварийную работу объектов водоснабжения и водоот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1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3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57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 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5393,3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7-04-26T10:27:00Z</cp:lastPrinted>
  <dcterms:modified xsi:type="dcterms:W3CDTF">2017-05-12T08:50:00Z</dcterms:modified>
  <cp:revision>6</cp:revision>
  <dc:subject/>
  <dc:title>СОВЕТ ДЕПУТАТОВ</dc:title>
</cp:coreProperties>
</file>