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     </w:t>
      </w:r>
      <w:r>
        <w:rPr>
          <w:lang w:val="ru-RU"/>
        </w:rPr>
        <w:t xml:space="preserve">от  14 декабря 2017 года  № 163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>(Приложение 20)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едоставления бюджету Бокситогорского муниципального района </w:t>
      </w:r>
    </w:p>
    <w:p>
      <w:pPr>
        <w:pStyle w:val="Normal"/>
        <w:ind w:firstLine="708"/>
        <w:jc w:val="center"/>
        <w:rPr/>
      </w:pPr>
      <w:r>
        <w:rPr>
          <w:b/>
          <w:lang w:val="ru-RU"/>
        </w:rPr>
        <w:t xml:space="preserve">Ленинградской области межбюджетных трансфертов на выполнение полномочий  поселения по организации библиотечного обслуживания и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омплектованию библиотечных фондов библиотек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 Настоящий Порядок, в соответствии с Бюджетным кодексом Российской Федерации. Законом Ленинградской области от 6 октября 2003 года № 131-ФЗ «Об общих принципах организации местного самоуправления в Российской Федерации», устанавливает порядок и условия предоставления из бюджета Большедворского сельского поселения межбюджетных трансфертов на выполнение полномочий по организации библиотечного обслуживания и комплектованию библиотечных фондов библиотек (далее межбюджетные трансферты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 Межбюджетные трансферты предоставляются администрации  Бокситогорского  муниципального  района на выполнение работы по комплектованию и библиографической обработке документов и организации каталогов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организация комплектованию книжных фондов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подписка на периодические издания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оплата труда с начислениями главного библиотекаря по комплектованию книжного фонда муниципального бюджетного учреждения «Бокситогорский межпоселенческий культурно-методический центр».</w:t>
      </w:r>
    </w:p>
    <w:p>
      <w:pPr>
        <w:pStyle w:val="Normal"/>
        <w:ind w:firstLine="708"/>
        <w:jc w:val="both"/>
        <w:rPr/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 Большедворского сельского поселения Бокситогорского муниципального района на очередной финансовый год и плановый период в соответствии с расчетом, являющимся приложением к Соглашению о передаче полномочий по организации библиотечного обслуживания и комплектованию библиотечных фондов библиотек Большедворского сельского поселения Бокситогорского муниципального района (далее  соглашение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7. Администрац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6:00Z</dcterms:created>
  <dc:creator>1</dc:creator>
  <dc:description/>
  <cp:keywords/>
  <dc:language>en-US</dc:language>
  <cp:lastModifiedBy>User</cp:lastModifiedBy>
  <cp:lastPrinted>2017-11-20T11:19:00Z</cp:lastPrinted>
  <dcterms:modified xsi:type="dcterms:W3CDTF">2017-12-18T07:09:00Z</dcterms:modified>
  <cp:revision>50</cp:revision>
  <dc:subject/>
  <dc:title/>
</cp:coreProperties>
</file>