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9 февраля  2017 года                                                                                   № 1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. Большой Двор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графика приема граждан депутатами 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ольшедворского сельского поселения на 2017 год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Устава Большедворского сельского поселения Бокситогорского муниципального района Ленинградской области, совет депутатов Большедворского сельского поселения Бокситогорского муниципального района Ленинградской области </w:t>
      </w: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Утвердить график приема граждан депутатами Большедворского сельского поселения на 2017 год согласно приложению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подлежит обнародованию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льшедворского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О.А. Явственная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но:</w:t>
      </w:r>
      <w:r>
        <w:rPr>
          <w:rFonts w:cs="Times New Roman" w:ascii="Times New Roman" w:hAnsi="Times New Roman"/>
          <w:sz w:val="24"/>
          <w:szCs w:val="24"/>
        </w:rPr>
        <w:t xml:space="preserve">  дело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ни приема населения депутатами совета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льшедворского сельского поселения Бокситогор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асы приема  последняя среда месяца   с 15 -00 час до 16 -00 час. по адресу : </w:t>
      </w:r>
    </w:p>
    <w:p>
      <w:pPr>
        <w:pStyle w:val="Normal"/>
        <w:jc w:val="center"/>
        <w:rPr/>
      </w:pPr>
      <w:r>
        <w:rPr/>
        <w:t xml:space="preserve">Ленинградская область, Бокситогорский район, дер. Большой Двор, дом 30 </w:t>
      </w:r>
    </w:p>
    <w:p>
      <w:pPr>
        <w:pStyle w:val="Normal"/>
        <w:jc w:val="center"/>
        <w:rPr/>
      </w:pPr>
      <w:r>
        <w:rPr/>
        <w:t>( администрация Большедворского сельского поселения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3492"/>
      </w:tblGrid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приема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кин Алексей Николаевич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7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енько Людмила Александровн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2017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сова Людмила Николаевн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17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юхина Галина Петровна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2017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кина Лариса Николаевн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русталева Надежда Ивановна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7.2017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дина Ольга Валерьевн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8.2017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ппова Галина Леонидовн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17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ственная Ольга Альбертовн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2017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5:44:00Z</dcterms:created>
  <dc:creator>1</dc:creator>
  <dc:description/>
  <cp:keywords/>
  <dc:language>en-US</dc:language>
  <cp:lastModifiedBy>User</cp:lastModifiedBy>
  <cp:lastPrinted>2017-02-10T15:26:00Z</cp:lastPrinted>
  <dcterms:modified xsi:type="dcterms:W3CDTF">2017-02-10T12:26:00Z</dcterms:modified>
  <cp:revision>25</cp:revision>
  <dc:subject/>
  <dc:title>СОВЕТ ДЕПУТАТОВ</dc:title>
</cp:coreProperties>
</file>