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jc w:val="center"/>
        <w:rPr>
          <w:szCs w:val="24"/>
        </w:rPr>
      </w:pPr>
      <w:r>
        <w:rPr>
          <w:szCs w:val="24"/>
        </w:rPr>
        <w:t xml:space="preserve">23 ноября 2017 года                   </w:t>
        <w:tab/>
        <w:t xml:space="preserve">                  №  156            </w:t>
      </w:r>
      <w:r>
        <w:rPr>
          <w:sz w:val="20"/>
        </w:rPr>
        <w:t>дер. Большой Двор</w:t>
      </w:r>
    </w:p>
    <w:p>
      <w:pPr>
        <w:pStyle w:val="3"/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 порядке и условиях предоставления во владение </w:t>
      </w:r>
    </w:p>
    <w:p>
      <w:pPr>
        <w:pStyle w:val="3"/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(или) пользование муниципального имущества  Большедворского сель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</w:t>
      </w:r>
    </w:p>
    <w:p>
      <w:pPr>
        <w:pStyle w:val="3"/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99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е со статьями 25, 25.1 Федерального закона от 24.07.2007 № 209-ФЗ «О развитии малого и среднего предпринимательства в Российской Федерации»,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решением Совета директоров акционерное общество "Федеральная корпорация по развитию малого и среднего предпринимательства" от 17.04.2017 № 32, совет депутатов 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autoSpaceDE w:val="false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Утвердить Положение о  порядке и условиях предоставления во владение и (или) пользование муниципального имущества Большедворского сель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согласно при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еш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ольшедворского сельского поселения                                          О.А. Явственная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прокуратура,  администрация, регистр МНПА,  в дело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outlineLvl w:val="0"/>
        <w:rPr/>
      </w:pPr>
      <w:r>
        <w:rPr/>
        <w:t>решением совета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outlineLvl w:val="0"/>
        <w:rPr/>
      </w:pPr>
      <w:r>
        <w:rPr/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outlineLvl w:val="0"/>
        <w:rPr/>
      </w:pPr>
      <w:r>
        <w:rPr/>
        <w:t>от 23.11.2017 № 15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0" w:leader="none"/>
          <w:tab w:val="left" w:pos="6120" w:leader="none"/>
          <w:tab w:val="left" w:pos="7920" w:leader="none"/>
        </w:tabs>
        <w:autoSpaceDE w:val="false"/>
        <w:ind w:left="5940" w:hanging="0"/>
        <w:outlineLvl w:val="0"/>
        <w:rPr/>
      </w:pPr>
      <w:r>
        <w:rPr/>
        <w:t xml:space="preserve"> </w:t>
      </w:r>
      <w:r>
        <w:rPr/>
        <w:t>(приложение)</w:t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о  порядке и условиях предоставления во владение и (или) пользование муниципального имущества  Большедворского сельского поселения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,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ключенного в перечень муниципального имущества, предназначенного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порядке и условиях предоставления во владение и (или) пользование муниципального имущества Большедворского сель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- Положение) разработано 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решением Совета директоров акционерное общество "Федеральная корпорация по развитию малого и среднего предпринимательства" от 17.04.2017 № 3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Настоящее Положение устанавливает порядок и условия предоставления во владение и (или) пользование муниципального имущества Большедворского сельского поселения Бокситогорского муниципального района Ленинградской области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Договоры аренды в отношении муниципального имущества, включенного в Перечень, заключаются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При заключении с субъектами малого и среднего предпринимательства договоров аренды в отношении муниципального имущества Большедворского сельского поселения Бокситогорского муниципального района Ленинградской области, включенного в перечень, предусматриваются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ок договора аренды составляет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рендная плата вносится в следующем порядк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ервый год аренды - 4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 второй год аренды - 6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ретий год аренды - 8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четвертый год аренды и далее - 100 процентов размера арендной пла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Установленные в пункте 4 Положения льготы по арендной плате предоставляются субъектам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еализующие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 науки, технологий и техники в Российской Федерации и перечня критических технологий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развивающие продуктовые линейки крупных компаний, работающих по направлениям  национальной технологической инициативы; 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еализующие проекты в сфере импортозамещения (в соответствии с  региональными планами по импортозамещению</w:t>
      </w:r>
      <w:r>
        <w:rPr/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занимающиеся  производством, переработкой или сбытом  сельскохозяйственной продукци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имающиеся социально значимыми видами деятельности, иными  установленными государственными программами (подпрограммами) Российской Федерации, государственными программами (подпрограммами)  субъектов Российской Федерации, муниципальными программами  (подпрограммами) приоритетными видами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начинающие новый бизнес по направлениям деятельности, по  которым оказывается государственная  и муниципальная  поддерж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нимающиеся производством продовольственных и промышленных  товаров, товаров народного потребления, лекарственных средств и изделий  медицинск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оказывающие  коммунальные и бытовые услуги населен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занимающиеся развитием народных художественных промысл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занимающиеся утилизацией и обработкой промышленных и  бытовых отходов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занимающиеся  строительством и реконструкцией объектов  социального назнач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ьготы по арендной плате предоставляются организациям, образующим инфраструктуру поддержки субъектов малого и среднего предпринимательства,  предоставляющим имущество во владение и (или) пользование  субъектам малого и среднего предпринимательства,  для которых предусмотрены льготы по арендной плате или  иные льго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Предоставленные льготы подлежат отмене при  несоблюдении арендаторами условий их предоставления, а также существенном нарушении условий договора аренды (порча имущества, несвоевременное внесение арендной платы, использование имущества не по назначению и другие основания в соответствии с гражданским  законодательством Российской Федерации).</w:t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14B7D9B280BA72E812452230522CCDFFD198FFF979AF8DDD945A3EEFEo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5:00Z</dcterms:created>
  <dc:creator>user</dc:creator>
  <dc:description/>
  <cp:keywords/>
  <dc:language>en-US</dc:language>
  <cp:lastModifiedBy>User</cp:lastModifiedBy>
  <cp:lastPrinted>2017-06-02T15:02:00Z</cp:lastPrinted>
  <dcterms:modified xsi:type="dcterms:W3CDTF">2017-11-24T06:39:00Z</dcterms:modified>
  <cp:revision>3</cp:revision>
  <dc:subject/>
  <dc:title>СОБРАНИЕ   ПРЕДСТАВИТЕЛЕЙ</dc:title>
</cp:coreProperties>
</file>