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11 мая 2017 года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                   №  </w:t>
            </w: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Большедворского сельского поселения от 05.06.2014 № 260 "Об определении официальных изданий органов местного самоуправления Большедворского сельского поселения Бокситогорского муниципального района Ленинград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иведения решения совета депутатов Большедворского сельского поселения от 05.06.2014 № 260 "Об определении официальных изданий органов местного самоуправления Большедворского сельского поселения Бокситогорского муниципального района Ленинградской области" в соответствии с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Большедворского селского поселения от 05.06.2014 № 260 "Об определении официальных изданий органов местного самоуправления Большедворского сельского поселения Бокситогорского муниципального района Ленинградской области", заменив по тексту решения слова "размещения (опубликования)", словами "опубликования (обнародования)"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(обнарод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О. А. Явственная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/>
      </w:pPr>
      <w:r>
        <w:rPr>
          <w:sz w:val="24"/>
          <w:szCs w:val="24"/>
        </w:rPr>
        <w:t>Разослано: Адм. БСП, регистр МНПА, в дело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34" w:hanging="425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3:00Z</dcterms:created>
  <dc:creator>1</dc:creator>
  <dc:description/>
  <cp:keywords/>
  <dc:language>en-US</dc:language>
  <cp:lastModifiedBy>User</cp:lastModifiedBy>
  <cp:lastPrinted>2016-11-22T14:26:00Z</cp:lastPrinted>
  <dcterms:modified xsi:type="dcterms:W3CDTF">2017-05-12T07:04:00Z</dcterms:modified>
  <cp:revision>5</cp:revision>
  <dc:subject/>
  <dc:title>СОВЕТ ДЕПУТАТОВ</dc:title>
</cp:coreProperties>
</file>