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17 февраля 2017 года                                                                                                 № 128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становлении годовых нормативов обеспечения основными видами печного топлива (дров смешанных пород) на нужды отопления жилого помещения и цены доставки печного топлива (дров смешанных пород) для определения размера денежной компенсации для населения 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Ленинградской области от 06 апреля 2006 года № 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</w:rPr>
        <w:t>РЕШАЕТ: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 Утвердить следующие годовые нормативы обеспечения дровами на нужды отопления жилых домов:</w:t>
      </w:r>
    </w:p>
    <w:p>
      <w:pPr>
        <w:pStyle w:val="Normal"/>
        <w:ind w:firstLine="720"/>
        <w:rPr/>
      </w:pPr>
      <w:r>
        <w:rPr/>
        <w:t>- для одиноко проживающих граждан – 8,25 кубического метра на одного человека;</w:t>
      </w:r>
    </w:p>
    <w:p>
      <w:pPr>
        <w:pStyle w:val="Normal"/>
        <w:ind w:firstLine="720"/>
        <w:jc w:val="both"/>
        <w:rPr/>
      </w:pPr>
      <w:r>
        <w:rPr/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ind w:firstLine="720"/>
        <w:jc w:val="both"/>
        <w:rPr/>
      </w:pPr>
      <w:r>
        <w:rPr/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 Установить цену доставки печного топлива (дров смешанных пород) для определения размера денежной компенсации в размере </w:t>
      </w:r>
      <w:r>
        <w:rPr>
          <w:b/>
        </w:rPr>
        <w:t>500,00 рублей</w:t>
      </w:r>
      <w:r>
        <w:rPr/>
        <w:t>, за один кубический мет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09.02.2017 № 124 «Об установлении розничных цен на реализацию твердого топлива (дров смешанных пород) лесозаготовителями населению Большедворского сельского поселения на 2017 год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 Настоящее реш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 Настоящее решение распространяется на правоотношения, возникшие с 01 января 2017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Контроль за исполнением решения возложить на администрацию Большедвор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О. А. Явственная       </w:t>
      </w:r>
    </w:p>
    <w:p>
      <w:pPr>
        <w:pStyle w:val="Normal"/>
        <w:rPr/>
      </w:pPr>
      <w:r>
        <w:rPr/>
        <w:t xml:space="preserve">____________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/>
        <w:t>Разослано: главе администрации БСП, регистр МНПА, прокуратуре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15:00Z</dcterms:created>
  <dc:creator>1</dc:creator>
  <dc:description/>
  <cp:keywords/>
  <dc:language>en-US</dc:language>
  <cp:lastModifiedBy>User</cp:lastModifiedBy>
  <cp:lastPrinted>2012-12-18T09:15:00Z</cp:lastPrinted>
  <dcterms:modified xsi:type="dcterms:W3CDTF">2017-02-20T08:12:00Z</dcterms:modified>
  <cp:revision>29</cp:revision>
  <dc:subject/>
  <dc:title/>
</cp:coreProperties>
</file>