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>решением 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</w:t>
      </w:r>
      <w:r>
        <w:rPr/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</w:t>
      </w:r>
      <w:r>
        <w:rPr/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</w:t>
      </w:r>
      <w:r>
        <w:rPr/>
        <w:t xml:space="preserve">от  14 декабря 2017 года  №  163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(Приложение  7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/>
      </w:pPr>
      <w:r>
        <w:rPr/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</w:rPr>
              <w:t xml:space="preserve"> сельских 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20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5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50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29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2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04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 xml:space="preserve">2 02 20077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>2 02 2007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03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2 02 203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551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999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3511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30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516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551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7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7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00 0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bCs/>
                <w:sz w:val="20"/>
                <w:szCs w:val="20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5 2 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2 02 49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>2 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14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49999 10 02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49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</w:rPr>
              <w:t xml:space="preserve"> от 7 мая 2012 года № 597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5 2 08  05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18 0501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19 00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19 6001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7:00Z</dcterms:created>
  <dc:creator>1</dc:creator>
  <dc:description/>
  <cp:keywords/>
  <dc:language>en-US</dc:language>
  <cp:lastModifiedBy>User</cp:lastModifiedBy>
  <cp:lastPrinted>2017-01-10T17:46:00Z</cp:lastPrinted>
  <dcterms:modified xsi:type="dcterms:W3CDTF">2017-12-18T07:05:00Z</dcterms:modified>
  <cp:revision>48</cp:revision>
  <dc:subject/>
  <dc:title>Администрация Большедворского сельского поселения</dc:title>
</cp:coreProperties>
</file>