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>от 14  декабря 2017  года  № 163                                                          (Приложение  17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 межбюджетных трансфертов из бюджета поселения бюджету Бокситогорского муниципального района  Ленинградской области на  выполнение полномочий  по исполнению (кассовому) бюджета поселения и контроля за его исполнением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 Настоящий Порядок разработан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навливает порядок и условия предоставления из бюджета Большедворского сельского поселения  межбюджетных трансфертов на выполнение полномочий по исполнению (кассовому) бюджета поселения и контроля за его исполнением  (далее – межбюджетные трансферты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на финансирование расходов комитета  финансов администрации Бокситогорского муниципального района,  осуществляющего функции по кассовому обслуживанию бюджета поселения (оплата труда и материально-техническое обеспечение рабочих мест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представленным комитетом  финансов администрации Бокситогорского муниципального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>4.  Администрация Большедворского сельского поселения ежеквартально, до 6 числа 1-го месяца текущего квартала, перечисляет средства в бюджет Бокситогорского муниципального района в размере не менее ¼ от годовой суммы средств, предусмотренных  в  бюджете поселения на передачу полномочий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Администрация Большедворского сельского поселения несет ответственность за своевременное перечисление межбюджетных трансфертов.</w:t>
      </w:r>
    </w:p>
    <w:p>
      <w:pPr>
        <w:pStyle w:val="Normal"/>
        <w:ind w:firstLine="360"/>
        <w:jc w:val="both"/>
        <w:rPr/>
      </w:pPr>
      <w:r>
        <w:rPr>
          <w:lang w:val="ru-RU"/>
        </w:rPr>
        <w:t>7.  В случае нецелевого использования  межбюджетные трансферты  подлежат возврату в доход  Большедворского сельского поселения в установленном действующим законодательством порядк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8. Межбюджетные трансферты, не использованные в течение текущего финансового года, перечисляются  в  доход   бюджета  Большедворского сельского поселения в сроки, установленные для завершения финансового год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9. Не позднее 3 числа месяца, следующего за отчетным кварталом, комитет финансов администрации Бокситогорского муниципального района  представляют в  администрацию  Большедворского сельского поселения ежеквартальный и годовой отчеты о расходовании полученных финансовых средст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4:00Z</dcterms:created>
  <dc:creator>1</dc:creator>
  <dc:description/>
  <cp:keywords/>
  <dc:language>en-US</dc:language>
  <cp:lastModifiedBy>User</cp:lastModifiedBy>
  <cp:lastPrinted>2017-11-20T11:17:00Z</cp:lastPrinted>
  <dcterms:modified xsi:type="dcterms:W3CDTF">2017-12-18T07:08:00Z</dcterms:modified>
  <cp:revision>53</cp:revision>
  <dc:subject/>
  <dc:title/>
</cp:coreProperties>
</file>