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Бокситогорского муниципального района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Ленинградской области 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/>
        <w:t xml:space="preserve">        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абря 2018 года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8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епутатов Большедворского сельского поселения Бокситогорского муниципального района от 14.12.2016 № 119 "Об утверждении условий предоставления права на пенсию за выслугу лет лицам, замещавшим должности муниципальной службы в органах местного самоуправления Большедворского сельского поселения Бокситогорского муниципального района Ленинградской области"</w:t>
      </w:r>
    </w:p>
    <w:p>
      <w:pPr>
        <w:pStyle w:val="Heading3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ind w:firstLine="540"/>
        <w:jc w:val="both"/>
        <w:rPr>
          <w:szCs w:val="28"/>
        </w:rPr>
      </w:pPr>
      <w:r>
        <w:rPr>
          <w:szCs w:val="28"/>
        </w:rPr>
        <w:t xml:space="preserve">В целях реализации прав лиц, замещавших должности муниципальной службы органов местного самоуправления Большедворского сельского поселения Бокситогорского муниципального района Ленинградской области, привидения муниципального нормативного правового акта в соответствие с действующим законодательством, руководствуясь Федеральным законом от 15.12.2001 № 166-ФЗ "О государственном пенсионном обеспечении в Российской Федерации", совет депутатов Бокситогорского муниципального района Ленинградской области </w:t>
      </w:r>
    </w:p>
    <w:p>
      <w:pPr>
        <w:pStyle w:val="Heading3"/>
        <w:jc w:val="both"/>
        <w:rPr>
          <w:szCs w:val="28"/>
        </w:rPr>
      </w:pPr>
      <w:r>
        <w:rPr>
          <w:b/>
          <w:szCs w:val="28"/>
        </w:rPr>
        <w:t>Р Е Ш И Л:</w:t>
      </w:r>
      <w:r>
        <w:rPr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в решение совета депутатов Большедворского сельского поселения от 14.12.2016 № 119 "Об утверждении условий предоставления права на пенсию за выслугу лет лицам, замещавшим должности муниципальной службы в органах местного самоуправления Большедворского сельского поселения Бокситогорского муниципального района Ленинградской области", исключив в пункте 4 решения и в пункте 4.5 приложения к нему слова "месячного оклада".</w:t>
      </w:r>
    </w:p>
    <w:p>
      <w:pPr>
        <w:pStyle w:val="Heading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jc w:val="both"/>
        <w:rPr/>
      </w:pPr>
      <w:r>
        <w:rPr/>
        <w:t xml:space="preserve">2. Приостановить до 1 января 2020 года действие пункта 4 решения совета депутатов Бокситогорского муниципального района от 14.12.2016 № 119 "Об утверждении условий предоставления права на пенсию за выслугу лет лицам, замещавшим должности муниципальной службы в органах местного самоуправления Большедворского сельского поселения Бокситогорского муниципального района  Ленинградской области" и пункта 4.5. приложения к нему.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 1 января 2019 года индексацию пенсии за выслугу лет лицам, замещавшим муниципальные должности муниципальной службы, должности муниципальной службы в органах местного самоуправления, и доплаты к пенсии  лицам, замещавшим муниципальные должности, в размере 1,0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на следующий день после официального опубликования и распространяется на правоотношения, возникшие с 1 января 2019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Heading3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540"/>
        <w:jc w:val="both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                                 О. А. Явственная</w:t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  <w:t xml:space="preserve">Разослано: АБСП БМР ЛО, редакция "НП", регистр, в дело. </w:t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134" w:hanging="425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03:00Z</dcterms:created>
  <dc:creator>1</dc:creator>
  <dc:description/>
  <cp:keywords/>
  <dc:language>en-US</dc:language>
  <cp:lastModifiedBy>User</cp:lastModifiedBy>
  <cp:lastPrinted>2014-05-06T15:06:00Z</cp:lastPrinted>
  <dcterms:modified xsi:type="dcterms:W3CDTF">2019-01-14T05:28:00Z</dcterms:modified>
  <cp:revision>8</cp:revision>
  <dc:subject/>
  <dc:title>СОВЕТ ДЕПУТАТОВ</dc:title>
</cp:coreProperties>
</file>