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  ноября  2018 года                                                                                   №</w:t>
      </w:r>
      <w:r>
        <w:rPr/>
        <w:t xml:space="preserve"> 201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9  месяцев  2018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месяцев  2018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7 № 163 «О бюджете Большедворского сельского поселения Бокситогорского муниципального района на 2018 год и на плановый период 2019-2020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8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8 год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публиковать решение в газете «Новый путь» (без приложений)  и  в полном объеме на сайте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КФ,КСК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8-11-23T05:11:00Z</dcterms:modified>
  <cp:revision>106</cp:revision>
  <dc:subject/>
  <dc:title>Совет  депутатов</dc:title>
</cp:coreProperties>
</file>