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февраля 2018 года                                                                                   № 17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 на 2018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график приема граждан депутатами Большедворского сельского поселения на 2018 год согласно прило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подлежит обнародова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О.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и приема населения депутатами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асы приема  последняя среда месяца   с 15 -00 час до 16 -00 час. по адресу : </w:t>
      </w:r>
    </w:p>
    <w:p>
      <w:pPr>
        <w:pStyle w:val="Normal"/>
        <w:jc w:val="center"/>
        <w:rPr/>
      </w:pPr>
      <w:r>
        <w:rPr/>
        <w:t xml:space="preserve">Ленинградская область, Бокситогорский район, дер. Большой Двор, дом 30 </w:t>
      </w:r>
    </w:p>
    <w:p>
      <w:pPr>
        <w:pStyle w:val="Normal"/>
        <w:jc w:val="center"/>
        <w:rPr/>
      </w:pPr>
      <w:r>
        <w:rPr/>
        <w:t>( администрация Большедворского сельского поселения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3492"/>
      </w:tblGrid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кин Алексей Николае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енько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Людмил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юхина Галина Петровн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кина Ларис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усталева Надежда Ивановн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ина Ольга Валерь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Галина Леонид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8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44:00Z</dcterms:created>
  <dc:creator>1</dc:creator>
  <dc:description/>
  <cp:keywords/>
  <dc:language>en-US</dc:language>
  <cp:lastModifiedBy>User</cp:lastModifiedBy>
  <cp:lastPrinted>2017-02-10T15:26:00Z</cp:lastPrinted>
  <dcterms:modified xsi:type="dcterms:W3CDTF">2018-02-09T09:45:00Z</dcterms:modified>
  <cp:revision>27</cp:revision>
  <dc:subject/>
  <dc:title>СОВЕТ ДЕПУТАТОВ</dc:title>
</cp:coreProperties>
</file>