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380" w:leader="none"/>
          <w:tab w:val="left" w:pos="7920" w:leader="none"/>
          <w:tab w:val="left" w:pos="8100" w:leader="none"/>
        </w:tabs>
        <w:rPr>
          <w:szCs w:val="24"/>
          <w:u w:val="single"/>
        </w:rPr>
      </w:pPr>
      <w:r>
        <w:rPr>
          <w:szCs w:val="24"/>
        </w:rPr>
        <w:t>13 июля 2018 года</w:t>
        <w:tab/>
        <w:tab/>
        <w:t xml:space="preserve">                №  187</w:t>
      </w:r>
    </w:p>
    <w:p>
      <w:pPr>
        <w:pStyle w:val="Normal"/>
        <w:jc w:val="center"/>
        <w:rPr/>
      </w:pPr>
      <w:r>
        <w:rPr/>
        <w:t>д. Большой Двор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 внесении изменений и дополнений в решение совета депутатов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ольшедворского сельского поселения Бокситогорского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района Ленинградской области от 11.05.2017 № 136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орядка осуществления муниципальн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емельного контроля на территории Большедворского сельского поселения Бокситогорского муниципального района Ленинград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В соответствии с Земельным кодексом Российской Федерации,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остановлением Правительства Российской Федерации от 26.12.2014 № 1515 "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", закона Ленинградской области от 01.08.2017 № 60-оз "О порядке осуществления муниципального земельного контроля на территории Ленинградской области",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</w:rPr>
        <w:t>РЕШИЛ:</w:t>
      </w:r>
    </w:p>
    <w:p>
      <w:pPr>
        <w:pStyle w:val="Normal"/>
        <w:autoSpaceDE w:val="false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изменения и дополнения в решение совета депутатов Большедворского сельского поселения Бокситогорского муниципального района Ленинградской области от 11.05.2017 № 136 «Об утверждении Порядка осуществления муниципального земельного контроля на территории Большедворского сельского поселения Бокситогорского муниципального района Ленинградской области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ункт 4 Порядка изложить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4. Порядок проведения плановых и внеплановых проверок регулируется Областным законом от 01.08.2017 № 60-оз «О порядке осуществления муниципального земельного контроля на территории Ленинградской области» (далее-Закон), а в отношении проверок юридических лиц, индивидуальных предпринимателей также положениями 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от 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ункт 10 порядка изложить в новой редакци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«10. О проведении внеплановой выездной проверки проверяемые лица уведомляются в соответствии с пунктом 16 статьи 1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", и в порядке, установленном нормативными правовыми актами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О проведении внеплановой выездной проверки, основания которой указаны в пункте 2 части 2 статьи 1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", в соответствии с частью 17 статьи 1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", и в порядке, установленном нормативными правовыми актами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Настоящее решение  опубликовать (обнародовать) в газете «Новый путь» и официальном сайте  Большедворского сельского поселения Бокситогорского муниципального района Ленинградской области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ольшедвор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О.А. Явственная</w:t>
        <w:tab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Разослано: регистр МНПА, прокуратура, Межрайонная ИФНС России  № 6 по ЛО,                   администрация БСП БМР Л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tLeast" w:line="281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tLeast" w:line="281"/>
        <w:jc w:val="both"/>
        <w:rPr/>
      </w:pPr>
      <w:r>
        <w:rPr/>
      </w:r>
    </w:p>
    <w:p>
      <w:pPr>
        <w:pStyle w:val="Normal"/>
        <w:spacing w:lineRule="atLeast" w:line="281"/>
        <w:jc w:val="both"/>
        <w:rPr/>
      </w:pPr>
      <w:r>
        <w:rPr/>
      </w:r>
    </w:p>
    <w:p>
      <w:pPr>
        <w:pStyle w:val="Normal"/>
        <w:spacing w:lineRule="atLeast" w:line="281"/>
        <w:ind w:firstLine="708"/>
        <w:jc w:val="both"/>
        <w:rPr/>
      </w:pPr>
      <w:r>
        <w:rPr/>
      </w:r>
    </w:p>
    <w:p>
      <w:pPr>
        <w:pStyle w:val="Normal"/>
        <w:spacing w:lineRule="atLeast" w:line="281"/>
        <w:ind w:firstLine="708"/>
        <w:jc w:val="both"/>
        <w:rPr/>
      </w:pPr>
      <w:r>
        <w:rPr/>
      </w:r>
    </w:p>
    <w:p>
      <w:pPr>
        <w:pStyle w:val="Normal"/>
        <w:spacing w:lineRule="atLeast" w:line="281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BEDD5E3EA1ABC02C09F52ADD76E924A956978BC27DE646DFEA9278EFfCq2L" TargetMode="External"/><Relationship Id="rId3" Type="http://schemas.openxmlformats.org/officeDocument/2006/relationships/hyperlink" Target="consultantplus://offline/ref=FFBEDD5E3EA1ABC02C09F52ADD76E924A956978BC27DE646DFEA9278EFfCq2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29:00Z</dcterms:created>
  <dc:creator>Васильев</dc:creator>
  <dc:description/>
  <cp:keywords/>
  <dc:language>en-US</dc:language>
  <cp:lastModifiedBy>User</cp:lastModifiedBy>
  <cp:lastPrinted>2017-05-15T14:25:00Z</cp:lastPrinted>
  <dcterms:modified xsi:type="dcterms:W3CDTF">2018-07-13T14:14:00Z</dcterms:modified>
  <cp:revision>4</cp:revision>
  <dc:subject/>
  <dc:title>СОВЕТ ДЕПУТАТОВ</dc:title>
</cp:coreProperties>
</file>