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  <w:u w:val="single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27 сентября 2018 года                   </w:t>
        <w:tab/>
        <w:t xml:space="preserve">                  № 200</w:t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О безвозмездной передаче муниципального имуществ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из муниципальной собственности Большедвор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Ленинград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в государственную собственность Ленин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 «Об общих принципах организации местного самоуправления в Российской Федерации», распоряжением Правительства Ленинградской области от 16.01.2018 № 4-р «О принятии в государственную собственность Ленинградской области Муниципального унитарного предприятия «Большедворский Водоканал плюс»», Уставом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Р Е Ш И Л:</w:t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Передать безвозмездно в собственность Ленинградской области имущество,  согласно утвержденному перечню (приложение 1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Администрации Большедворского сельского поселения Бокситогорского муниципального района Ленинградской области направить в Ленинградский областной комитет по управлению государственным имуществом предложение о передаче имущества, указанного в пункте 1 настоящего решения, из муниципальной собственности Большедворского сельского поселения Бокситогорского муниципального района Ленинградской области в государственную собственность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Настоящее реш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/>
        <w:t>Глава Большедворского сельского поселения                                          О.А. Явственная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/>
        <w:t>Разослано: прокуратура,  администрация, Леноблкомимущество, регистр МНПА.</w:t>
      </w:r>
      <w:r>
        <w:br w:type="page"/>
      </w:r>
    </w:p>
    <w:p>
      <w:pPr>
        <w:pStyle w:val="Normal"/>
        <w:widowControl w:val="false"/>
        <w:autoSpaceDE w:val="false"/>
        <w:ind w:left="5580" w:hanging="0"/>
        <w:rPr/>
      </w:pPr>
      <w:r>
        <w:rPr/>
        <w:t>Утвержден решением совета депутатов Большедворского сельского поселения Бокситогорского  муниципального района Ленинградской области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  <w:t xml:space="preserve">от 27.09.2018  № 200 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</w:r>
    </w:p>
    <w:p>
      <w:pPr>
        <w:pStyle w:val="Normal"/>
        <w:widowControl w:val="false"/>
        <w:autoSpaceDE w:val="false"/>
        <w:ind w:left="5580" w:hanging="0"/>
        <w:jc w:val="right"/>
        <w:rPr/>
      </w:pPr>
      <w:r>
        <w:rPr/>
        <w:t xml:space="preserve"> </w:t>
      </w:r>
      <w:r>
        <w:rPr/>
        <w:t xml:space="preserve">(Приложение 1) 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недвижимого  имущества, предлагаемого к передаче из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муниципальной собственности Большедвор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Бокситогорского муниципального района Ленинградской области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>в государственную собственность Ленинградской области</w:t>
      </w:r>
    </w:p>
    <w:p>
      <w:pPr>
        <w:pStyle w:val="Normal"/>
        <w:rPr>
          <w:b/>
          <w:b/>
          <w:spacing w:val="-12"/>
        </w:rPr>
      </w:pPr>
      <w:r>
        <w:rPr>
          <w:b/>
          <w:spacing w:val="-12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79"/>
        <w:gridCol w:w="3118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а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для эксплуатации зданий канализационных очистных сооруж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Большой Двор, 6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естровый номер П11030009</w:t>
            </w:r>
          </w:p>
          <w:p>
            <w:pPr>
              <w:pStyle w:val="Normal"/>
              <w:rPr/>
            </w:pPr>
            <w:r>
              <w:rPr/>
              <w:t>Кадастровый  номер 47:18:0132001:249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10300 кв.м.</w:t>
            </w:r>
          </w:p>
          <w:p>
            <w:pPr>
              <w:pStyle w:val="Normal"/>
              <w:rPr/>
            </w:pPr>
            <w:r>
              <w:rPr/>
              <w:t xml:space="preserve">Кадастровая стоимость 2785326,00 руб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PageNumber">
    <w:name w:val="Page Number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09:00Z</dcterms:created>
  <dc:creator>Васильев</dc:creator>
  <dc:description/>
  <cp:keywords/>
  <dc:language>en-US</dc:language>
  <cp:lastModifiedBy>User</cp:lastModifiedBy>
  <cp:lastPrinted>2017-10-11T16:34:00Z</cp:lastPrinted>
  <dcterms:modified xsi:type="dcterms:W3CDTF">2018-09-28T05:45:00Z</dcterms:modified>
  <cp:revision>9</cp:revision>
  <dc:subject/>
  <dc:title>СОВЕТ ДЕПУТАТОВ</dc:title>
</cp:coreProperties>
</file>