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outlineLvl w:val="0"/>
        <w:rPr>
          <w:u w:val="single"/>
        </w:rPr>
      </w:pPr>
      <w:r>
        <w:rPr/>
        <w:t>27 сентября 2018 года</w:t>
        <w:tab/>
        <w:t xml:space="preserve">                                                                                        № 199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pacing w:val="-2"/>
        </w:rPr>
      </w:pPr>
      <w:r>
        <w:rPr>
          <w:b/>
          <w:spacing w:val="-2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 решения совета депутатов Большедворского сельского поселения Бокситогорского муниципального района Ленинградской области  от 11.05.2017  № 136 «</w:t>
      </w:r>
      <w:r>
        <w:rPr>
          <w:rFonts w:cs="Times New Roman" w:ascii="Times New Roman" w:hAnsi="Times New Roman"/>
          <w:bCs w:val="false"/>
          <w:sz w:val="24"/>
          <w:szCs w:val="24"/>
        </w:rPr>
        <w:t>Об утверждении Порядка осуществления муниципального земельного контроля на территории Большедворского сельского поселения Бокситогорского муниципального района Ленинградской области» (с изменениями и дополнениями от 13.07.2018 № 187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В связи с принятием областного закона Ленинградской области от 31.07.2018 № 84-ОЗ «О внесении изменения в статью 4 областного закона «О порядке осуществления муниципального земельного контроля на территории Ленинградской области»»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депутатов Большедворского сельского поселения от 11.05.2017 № 136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осуществления муниципального земельного контроля на территории Большедворского сельского поселения    Бокситогорского муниципального района Ленинградской области» (с изменениями и дополнениями от 13.07.2018 № 187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стоящее решение вступает в силу на следующий день после официального опубликования.</w:t>
      </w:r>
    </w:p>
    <w:p>
      <w:pPr>
        <w:pStyle w:val="Style16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сельского поселения                                                                                      О. А. Явственная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администрация, прокуратура,  регистр МНПА, в д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28:00Z</dcterms:created>
  <dc:creator>yablochkin</dc:creator>
  <dc:description/>
  <cp:keywords/>
  <dc:language>en-US</dc:language>
  <cp:lastModifiedBy>User</cp:lastModifiedBy>
  <cp:lastPrinted>2018-09-05T16:26:00Z</cp:lastPrinted>
  <dcterms:modified xsi:type="dcterms:W3CDTF">2018-09-28T09:35:00Z</dcterms:modified>
  <cp:revision>8</cp:revision>
  <dc:subject/>
  <dc:title>Положение</dc:title>
</cp:coreProperties>
</file>