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C2C2C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C2C2C"/>
          <w:sz w:val="24"/>
          <w:szCs w:val="24"/>
          <w:lang w:eastAsia="ru-RU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C2C2C"/>
          <w:sz w:val="24"/>
          <w:szCs w:val="24"/>
          <w:lang w:eastAsia="ru-RU"/>
        </w:rPr>
        <w:t>Большедвор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C2C2C"/>
          <w:sz w:val="24"/>
          <w:szCs w:val="24"/>
          <w:lang w:eastAsia="ru-RU"/>
        </w:rPr>
        <w:t>Бокситогор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C2C2C"/>
          <w:sz w:val="24"/>
          <w:szCs w:val="24"/>
          <w:lang w:eastAsia="ru-RU"/>
        </w:rPr>
        <w:t>Ленинград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C2C2C"/>
          <w:sz w:val="24"/>
          <w:szCs w:val="24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C2C2C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2C2C2C"/>
          <w:sz w:val="24"/>
          <w:szCs w:val="24"/>
          <w:lang w:eastAsia="ru-RU"/>
        </w:rPr>
        <w:t>13 июля 2018 года                                                                                                   № 19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C2C2C"/>
          <w:sz w:val="24"/>
          <w:szCs w:val="24"/>
          <w:lang w:eastAsia="ru-RU"/>
        </w:rPr>
        <w:t>дер. Большой Дво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C2C2C"/>
          <w:sz w:val="24"/>
          <w:szCs w:val="24"/>
          <w:lang w:eastAsia="ru-RU"/>
        </w:rPr>
      </w:r>
    </w:p>
    <w:p>
      <w:pPr>
        <w:pStyle w:val="TextBodyIndent"/>
        <w:ind w:left="426" w:hanging="425"/>
        <w:jc w:val="center"/>
        <w:rPr>
          <w:b/>
          <w:b/>
          <w:szCs w:val="24"/>
        </w:rPr>
      </w:pPr>
      <w:r>
        <w:rPr>
          <w:b/>
          <w:szCs w:val="24"/>
        </w:rPr>
        <w:t xml:space="preserve">Об утверждении Положения о порядке списания муниципального имущества Большедворского сельского поселения Бокситогорского муниципального района </w:t>
      </w:r>
    </w:p>
    <w:p>
      <w:pPr>
        <w:pStyle w:val="TextBodyIndent"/>
        <w:ind w:left="426" w:hanging="425"/>
        <w:jc w:val="center"/>
        <w:rPr>
          <w:b/>
          <w:b/>
          <w:szCs w:val="24"/>
        </w:rPr>
      </w:pPr>
      <w:r>
        <w:rPr>
          <w:b/>
          <w:szCs w:val="24"/>
        </w:rPr>
        <w:t>Ленинград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В соответствии с Гражданским кодексом Российской Федерации, Федеральным законом  от 06.10.2003 № 131-ФЗ "Об общих принципах организации местного самоуправления в Российской Федерации", руководствуясь Уставом Большедворского сельского поселения Бокситогорского муниципального района Ленинградской области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 xml:space="preserve">совет депутатов Большедворского сельского поселения Бокситогорского муниципального района Ленинградской области, </w:t>
      </w:r>
      <w:r>
        <w:rPr>
          <w:rFonts w:eastAsia="Times New Roman" w:cs="Times New Roman" w:ascii="Times New Roman" w:hAnsi="Times New Roman"/>
          <w:b/>
          <w:color w:val="2C2C2C"/>
          <w:sz w:val="24"/>
          <w:szCs w:val="24"/>
          <w:lang w:eastAsia="ru-RU"/>
        </w:rPr>
        <w:t>РЕШАЕТ</w:t>
      </w: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1. Утвердить Положение о порядке списания муниципального имущества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 xml:space="preserve">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 xml:space="preserve">2. Настоящее решение  опубликовать (обнародовать) в газете «Новый путь» и официальном сайте Большедворского сельского поселения Бокситогорского муниципального района Ленинградской области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3. 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 xml:space="preserve">Глава Большедворского сельского поселения                                               О.А. Явственная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 xml:space="preserve">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Разослано: регистр МНПА,  Межрайонная ИФНС России  № 6 по ЛО, администрация БСП БМР Л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Утверждено решением совета депутато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 xml:space="preserve">Большедвор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 xml:space="preserve">Бокситогор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Ленинград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от 13.07. 2018 №  19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списания муниципального имущества Большедворского сельского поселения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Бокситогорского муниципального района Ленинград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 xml:space="preserve">Настоящее Положение о порядке списания муниципального имущества (основных средств) муниципального образования Большедворское сельское поселения Бокситогорского муниципального района Ленинградской области (далее - Положение) разработано в соответств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ражданским кодекс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оссийской Федерации, Федеральными законами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т 06.10.2003 №131-ФЗ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Об общих принципах организации местного самоуправления в Российской Федерации», от 06.12.2011 № 402-ФЗ «О бухгалтерском учете», Приказами Минфина Российской Федерации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т 13.10.2003 № 91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Об утверждении Методических указаний по бухгалтерскому учету основных средств»,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т 30.03.2001 № 26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Об утверждении Положения по бухгалтерскому учету «Учет основных средств» ПБУ 6/01»,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т 29.07.1998 № 34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Об утверждении Положения по ведению бухгалтерского учета и бухгалтерской отчетности в Российской Федерации», 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т 01.12.2010 № 157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Уста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1.1.Действие настоящего Положения распространяется на объекты муниципального имущества (основные средства), являющиеся муниципальной собственностью муниципального образования Большедворское сельское поселение Бокситогорского муниципального района Ленинградской област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принятые к бухгалтерскому учету и закрепленные на праве хозяйственного ведения за муниципальными унитарными предприятиям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принятые к бухгалтерскому учету и закрепленные на праве оперативного управления за муниципальными учреждениям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принятые к бухгалтерскому учету органами местного самоуправления  муниципального образования Большедворское сельское поселение Бокситогорского муниципального района Ленинградской области 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учитываемые в муниципальной казне муниципального образования Большедворское сельское поселение Бокситогорского муниципального района Ленинградской области, в том числе переданные организациям различных форм собственности по договорам аренды, в безвозмездное пользование или иным основания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1.2.Списание - заключительная хозяйственная операция при использовании объекта основных средств, включающая в себя следующие мероприяти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определение технического состояния каждой единицы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оформление необходимой документац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получение необходимых согласований и разрешений на списани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списание с балансового учета в предприятии, учрежден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демонтаж, разбор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выбраковка и оприходование возможных материальных ценносте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утилизация вторичного сырь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исключение объекта основных средств из реестра муниципальной собственности муниципального образования Большедворское сельское поселение Бокситогорского муниципального района Ленинградской обла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1.3. Согласованию списания подлежат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объекты недвижимости - для муниципальных унитарных предприятий (далее по тексту - предприятия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объекты недвижимости, транспортные средства и иное движимое имущество стоимостью свыше 3000 рублей - для муниципальных казенных учреждений (далее по тексту - учреждения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Муниципальное имущество, закрепленное на праве хозяйственного ведения за муниципальными унитарными предприятиями и оперативного управления за муниципальными учреждениями, а также имущество, составляющее муниципальную казну  муниципального образования Большедворское сельское поселение Бокситогорского муниципального района Ленинградской области и находящееся на балансах хозяйствующих субъектов, списывается с их балансов последующим основаниям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пришедшее в негодность вследствие морального или физического износа, стихийных бедствий и иной чрезвычайной ситуац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ликвидация по авар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 частичная ликвидация при выполнении работ по реконструкц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нарушение нормальных условий эксплуатац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хищение или уничтожение имуществ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нецелесообразность его восстановления (ремонта, реконструкции, модернизации), подтвержденная соответствующим заключением или экспертизо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 иные причин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1.4.Объекты муниципального имущества подлежат списанию лишь в тех случаях, когда восстановить их невозможно или экономически нецелесообразно. Начисленный износ в размере 100 процентов стоимости на объекты, которые пригодны для дальнейшей эксплуатации, не может служить основанием для списания их по причине полного изно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2.Порядок списания муниципального имущест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2.1.Для согласования списания муниципального имущества предприятия и учреждения представляют в администрацию Большедворского сельского поселения Бокситогорского муниципального района Ленинградской области (далее по тексту - Администрация)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опию распоряжения руководителя учреждения (предприятия) о создании комиссии по поступлению и выбытию нефинансовых активов (основных средств), пришедших в негодность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едварительный акт (в зависимости от вида имущества)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кт о списании объекта основных средств (кроме автотранспортных средств) (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ф. 050410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акт о списании автотранспортных средств (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ф. 050410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кт о списании мягкого и хозяйственного инвентаря (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ф. 050414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акт о списании исключенной из библиотеки литературы (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ф. 050414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с приложением списков исключенной литератур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2.2.К актам, в зависимости от вида списываемого имущества, а также причин его списания, прилагаются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2.2.1.При списании зданий, строений, сооружений (кроме объектов жилищного фонда)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заключение о техническом состоянии здания, выданное уполномоченной организацией, или справка из органов технической инвентаризации о состоянии здания (сооружения) или иного объекта недвижимост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заключение органов архитектуры и градостроительств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копии правоустанавливающих документов на земельные участки (при наличии), занимаемые подлежащими списанию объектами недвижим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2.2.2.При списании объектов жилищного фонд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акт об отнесении жилого дома (жилого помещения) к категории непригодного для проживан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документы, подтверждающие, что жильцы сняты с регистрационного учет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документы, подтверждающие факт предоставления жильцам других жилых помещени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копии правоустанавливающих документов на земельные участки (при наличии), занимаемые подлежащими списанию объектами недвижим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2.2.3.При списании незавершенных строительством объектов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заключение технической экспертизы, выданное организацией, имеющей лицензию на данный вид деятельност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решение комиссии по учету объектов незавершенного строительства, финансировавшихся за счет средств областного и местных бюджетов, и выработке предложений по их дальнейшему использованию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балансовая справка о произведенных затратах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копии правоустанавливающих документов на земельные участки (при наличии), занимаемые подлежащими списанию объектами недвижим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2.2.4.При списании транспортных средств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заключение о техническом состоянии транспортного средства, согласованное с организацией (лицом), осуществляющей обслуживание, ремонт, оценку технического состояния транспортных средст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технического паспорта транспортного средств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2.2.5.При списании прочего движимого имуществ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заключение (акт) о техническом состоянии имущества, составленное постоянно действующей комиссией по списанию объектов основных средств, пришедших в негодность, учреждения (предприятия), с указанием информации об объекте, фактическом состоянии объекта, причины спис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В случае списания сложного оборудования представляется заключение (акт) технического осмотра (дефектная ведомость), выданное организацией (лицом), подтверждающей непригодность объекта к восстановлению и дальнейшему использованию (в случае отсутствия необходимых специалистов в штате учреждения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2.2.6.При списании объектов, выбывших вследствие аварии, дополнительно к документам, указанным в пунктах 2.2.1-2.2.5настоящего Положения (в зависимости от вида списываемого имущества), прилагаю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копия акта об авар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справка о стоимости нанесенного ущерб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2.2.7.При списании объектов, пришедших в негодность в результате стихийного бедствия или чрезвычайной ситуации, дополнительно к документам, указанным в пунктах 2.2.1-2.2.5 настоящего Положения (в зависимости от вида списываемого имущества), прилагаются справки, подтверждающие факт стихийного бедствия или чрезвычайной ситу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2.2.8.При списании объектов в случае прекращения права муниципальной собственности в результате приватизации или продажи муниципального имуществ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 выписка из Единого государственного реестра недвижимост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- копия договора купли-продаж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2.2.9. Списание имущества, находящегося в казне муниципального образовани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1) заявка на списание имущества, входящего в состав казны муниципального образования оформляется организацией, физическим лицом, которому было передано в пользование имущество, либо Управление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2) списание имущества, переданного из казны муниципального образования по договорам аренды, безвозмездного пользования, другим видам договоров осуществляется в соответствии с настоящим Положени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2.3.Сопроводительное письмо составляется в произвольной форме, при этом в нем указывается перечень объектов, списание которых подлежит согласованию. В перечне указываются: номер объекта по порядку, наименование имущества (тип, марка и т.п.), инвентарный номер, год выпуска, балансовая (восстановительная) и остаточная стоимость объекта, обоснование причин списания и нецелесообразности дальнейшего использования объектов основных средств, а также перечень прилагаемых докумен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2.4.Копии представляемых документов должны быть заверены подписью руководителя и печатью предприятия или учреждения. Представленные документы и их копии не должны иметь подчистки либо приписки, зачеркнутые слова и иные не оговоренные в них исправления, а также должны позволять однозначно истолковать их содержа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2.5.Администрация, в случае необходимости, вправе затребовать от предприятия или учреждения подлинные документы, а также дополнительные разъяснения, необходимые для рассмотрения вопроса о согласовании списания имуще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2.6.Администрация в течение 30 календарных дней с момента представления предприятием, учреждением всех необходимых документов дает согласие на списание муниципального имущества в форме распоряж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2.7.В случае, если представленные предприятием, учреждением документы содержат неполную информацию о предлагаемых к списанию объектах, Администрация принимает решение об отложении списания до приведения документов в соответствие с требованиями действующего законодательства Российской Федерации и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2.8.После получения распоряжения о согласовании списания муниципального имущества предприятие, учреждение проводят необходимые мероприятия в соответствии с требованиями действующего законодательства Российской Федерации и настоящим Положением, осуществляют снятие объектов основных средств с бухгалтерского учета и с учета в государственных надзорных органа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2.9.В целях контроля за списанием муниципального имущества муниципального образования Большедворское сельское поселение создается постоянно действующая комиссия по списанию, приему передаче основных средств и материальных запа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3. Заключительные поло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  <w:t>3.1.В случаях нарушения настоящего Положения при списании с баланса основных средств, а также при бесхозяйственном отношении к материальным ценностям виновные в этом должност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2C2C2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4"/>
          <w:szCs w:val="24"/>
          <w:lang w:eastAsia="ru-RU"/>
        </w:rPr>
      </w:r>
    </w:p>
    <w:sectPr>
      <w:type w:val="nextPage"/>
      <w:pgSz w:w="11906" w:h="16838"/>
      <w:pgMar w:left="1418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">
    <w:name w:val="a"/>
    <w:basedOn w:val="Style14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134" w:hanging="425"/>
    </w:pPr>
    <w:rPr>
      <w:rFonts w:ascii="Times New Roman" w:hAnsi="Times New Roman" w:eastAsia="Times New Roman" w:cs="Times New Roman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ek.su/np_akty/akty_docs/garantF1%3A/10064072.0" TargetMode="External"/><Relationship Id="rId3" Type="http://schemas.openxmlformats.org/officeDocument/2006/relationships/hyperlink" Target="http://oek.su/np_akty/akty_docs/garantF1%3A/86367.0" TargetMode="External"/><Relationship Id="rId4" Type="http://schemas.openxmlformats.org/officeDocument/2006/relationships/hyperlink" Target="http://oek.su/np_akty/akty_docs/garantF1%3A/12033295.0" TargetMode="External"/><Relationship Id="rId5" Type="http://schemas.openxmlformats.org/officeDocument/2006/relationships/hyperlink" Target="http://oek.su/np_akty/akty_docs/garantF1%3A/12022835.0" TargetMode="External"/><Relationship Id="rId6" Type="http://schemas.openxmlformats.org/officeDocument/2006/relationships/hyperlink" Target="http://oek.su/np_akty/akty_docs/garantF1%3A/12012848.0" TargetMode="External"/><Relationship Id="rId7" Type="http://schemas.openxmlformats.org/officeDocument/2006/relationships/hyperlink" Target="http://oek.su/np_akty/akty_docs/garantF1%3A/12080849.0" TargetMode="External"/><Relationship Id="rId8" Type="http://schemas.openxmlformats.org/officeDocument/2006/relationships/hyperlink" Target="http://oek.su/np_akty/akty_docs/garantF1%3A/20028700.0" TargetMode="External"/><Relationship Id="rId9" Type="http://schemas.openxmlformats.org/officeDocument/2006/relationships/hyperlink" Target="http://oek.su/np_akty/akty_docs/garantF1%3A/12029903.6000" TargetMode="External"/><Relationship Id="rId10" Type="http://schemas.openxmlformats.org/officeDocument/2006/relationships/hyperlink" Target="http://oek.su/np_akty/akty_docs/garantF1%3A/12029903.7000" TargetMode="External"/><Relationship Id="rId11" Type="http://schemas.openxmlformats.org/officeDocument/2006/relationships/hyperlink" Target="http://oek.su/np_akty/akty_docs/garantF1%3A/12081350.2001" TargetMode="External"/><Relationship Id="rId12" Type="http://schemas.openxmlformats.org/officeDocument/2006/relationships/hyperlink" Target="http://oek.su/np_akty/akty_docs/garantF1%3A/12081350.2002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46:00Z</dcterms:created>
  <dc:creator>User</dc:creator>
  <dc:description/>
  <cp:keywords/>
  <dc:language>en-US</dc:language>
  <cp:lastModifiedBy>User</cp:lastModifiedBy>
  <dcterms:modified xsi:type="dcterms:W3CDTF">2018-07-13T15:00:00Z</dcterms:modified>
  <cp:revision>4</cp:revision>
  <dc:subject/>
  <dc:title/>
</cp:coreProperties>
</file>