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1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/>
        <w:t>Большедворского сельского поселения  Бокситогорского муниципального района на 2019 год и плановый период 2020 и 2021 годов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4393"/>
        <w:gridCol w:w="993"/>
        <w:gridCol w:w="1134"/>
        <w:gridCol w:w="969"/>
      </w:tblGrid>
      <w:tr>
        <w:trPr>
          <w:trHeight w:val="502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</w:t>
            </w:r>
            <w:r>
              <w:rPr>
                <w:lang w:val="ru-RU" w:eastAsia="ru-RU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45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1</w:t>
            </w:r>
          </w:p>
        </w:tc>
      </w:tr>
      <w:tr>
        <w:trPr>
          <w:trHeight w:val="571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710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571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810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03 01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color w:val="000000"/>
                <w:shd w:fill="FFFFFF" w:val="clear"/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2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источников внутреннего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/>
      </w:pPr>
      <w:r>
        <w:rPr>
          <w:lang w:val="ru-RU"/>
        </w:rPr>
        <w:t>(Приложение 2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Прогнозируемые поступлени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логовых, неналоговых доходов и безвозмездных поступлений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в бюджет  </w:t>
      </w: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кситогорского муниципального района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Ленинградской области по кодам видов доходов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 2019 год и на плановый период 2020 и 2021 годов</w:t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1134"/>
        <w:gridCol w:w="1415"/>
        <w:gridCol w:w="1190"/>
      </w:tblGrid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134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27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428,3</w:t>
            </w:r>
          </w:p>
        </w:tc>
      </w:tr>
      <w:tr>
        <w:trPr>
          <w:trHeight w:val="1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9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4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83,7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9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4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83,7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57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64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726,8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57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64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726,8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24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5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83,8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4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9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1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43,4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8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463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7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74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5463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457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4574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15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7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0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4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15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 0000 1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7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4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2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0 1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3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1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12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0216 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000 1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9999 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000 1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30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9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4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3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24 1</w:t>
            </w:r>
            <w:r>
              <w:rPr>
                <w:bCs/>
                <w:sz w:val="20"/>
                <w:szCs w:val="20"/>
              </w:rPr>
              <w:t>0 0000 1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 02 40000 00 0000 1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1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12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 02 40014 10 0000 1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0014 10 0705 1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97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00 0000 1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544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50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12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017 1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4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2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2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745 1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0"/>
                <w:szCs w:val="20"/>
                <w:lang w:val="ru-RU"/>
              </w:rPr>
              <w:t xml:space="preserve"> от 7 мая 2012 года №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96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192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20 1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проведение работ по внесению в ЕГРН границ территориальных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10 1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проведение работ по внесению в ЕГРН границ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(Приложение  3)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1"/>
        <w:gridCol w:w="6665"/>
      </w:tblGrid>
      <w:tr>
        <w:trPr>
          <w:trHeight w:val="248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именование главного администратора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ов Бокситогорского муниципального района, наименование  кода доходов</w:t>
            </w:r>
          </w:p>
        </w:tc>
      </w:tr>
      <w:tr>
        <w:trPr>
          <w:trHeight w:val="11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униципального района</w:t>
            </w:r>
          </w:p>
        </w:tc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е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75 10 0001 12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1 12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компенсации затрат  бюджетов сельских  поселе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 и иного имущества, обращенного в доходы сельских поселений (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, взимаемые  органами местного самоуправления (организациями) сельских поселений 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10 0000 14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сельских 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 01050  05 0000  18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01.01.2008 г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102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9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1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426" w:hanging="0"/>
              <w:jc w:val="center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8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426" w:hanging="0"/>
              <w:jc w:val="center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72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74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Межбюджетные трансферты, передаваемые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bCs/>
                <w:sz w:val="20"/>
                <w:szCs w:val="20"/>
                <w:lang w:val="ru-RU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705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рочие межбюджетные трансферты, передаваемые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17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19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32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муниципальных образова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47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а муниципального района на софинансирование расходных обязательств по осуществлению дорожной деятельности за счет средств дорожного фонда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201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поселений за счет средств резервного фонда администрации Бокситогор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717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проведение мероприятий по сохранению исторического и культурного наследия Бокситогор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745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0"/>
                <w:szCs w:val="20"/>
                <w:lang w:val="ru-RU"/>
              </w:rPr>
              <w:t xml:space="preserve"> от 7 мая 2012 года № 5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/>
            </w:pPr>
            <w:r>
              <w:rPr>
                <w:color w:val="000000"/>
                <w:sz w:val="20"/>
                <w:szCs w:val="20"/>
              </w:rPr>
              <w:t>2 02 90024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 05000 10 0000 18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ind w:left="5040" w:right="-143" w:hanging="0"/>
        <w:jc w:val="right"/>
        <w:rPr>
          <w:lang w:val="ru-RU"/>
        </w:rPr>
      </w:pPr>
      <w:r>
        <w:rPr>
          <w:lang w:val="ru-RU"/>
        </w:rPr>
        <w:t>(Приложение 4)</w:t>
      </w:r>
    </w:p>
    <w:p>
      <w:pPr>
        <w:pStyle w:val="Normal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ень  главных администраторов источников внутреннего финансирования дефицита бюджета 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419"/>
        <w:gridCol w:w="5940"/>
      </w:tblGrid>
      <w:tr>
        <w:trPr>
          <w:trHeight w:val="248" w:hRule="atLeast"/>
        </w:trPr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именование источника внутреннего финансирования дефицита бюджета </w:t>
            </w:r>
          </w:p>
        </w:tc>
      </w:tr>
      <w:tr>
        <w:trPr>
          <w:trHeight w:val="2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-рато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нутреннего финансирования дефици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0</w:t>
            </w:r>
            <w:r>
              <w:rPr>
                <w:b/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Администрация Большедворского сельского поселения Бокситогор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02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03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менение остатков средств на счетах по учету средств бюджет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>(Приложение 5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 и  подразделам  классификации расходов бюджетов на 2019 год и на плановый период 2020 и 2021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87"/>
        <w:gridCol w:w="961"/>
        <w:gridCol w:w="1234"/>
        <w:gridCol w:w="1235"/>
        <w:gridCol w:w="1101"/>
      </w:tblGrid>
      <w:tr>
        <w:trPr>
          <w:trHeight w:val="270" w:hRule="atLeast"/>
        </w:trPr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дел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раздел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06" w:hRule="atLeast"/>
        </w:trPr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>
          <w:trHeight w:val="64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8968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776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8052,7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6456,2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6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05,1</w:t>
            </w:r>
          </w:p>
        </w:tc>
      </w:tr>
      <w:tr>
        <w:trPr>
          <w:trHeight w:val="752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367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36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3,1</w:t>
            </w:r>
          </w:p>
        </w:tc>
      </w:tr>
      <w:tr>
        <w:trPr>
          <w:trHeight w:val="171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8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8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12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55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34,0</w:t>
            </w:r>
          </w:p>
        </w:tc>
      </w:tr>
      <w:tr>
        <w:trPr>
          <w:trHeight w:val="249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55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34,0</w:t>
            </w:r>
          </w:p>
        </w:tc>
      </w:tr>
      <w:tr>
        <w:trPr>
          <w:trHeight w:val="213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2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8,1</w:t>
            </w:r>
          </w:p>
        </w:tc>
      </w:tr>
      <w:tr>
        <w:trPr>
          <w:trHeight w:val="2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,0</w:t>
            </w:r>
          </w:p>
        </w:tc>
      </w:tr>
      <w:tr>
        <w:trPr>
          <w:trHeight w:val="251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2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8,1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4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49,9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4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49,9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24" w:hanging="0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                  </w:t>
      </w:r>
    </w:p>
    <w:p>
      <w:pPr>
        <w:pStyle w:val="Normal"/>
        <w:ind w:left="5040" w:right="24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иложение 6)</w:t>
      </w:r>
    </w:p>
    <w:p>
      <w:pPr>
        <w:pStyle w:val="Normal"/>
        <w:ind w:right="2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24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19 год  и на плановый период 2020 и 2021 годов</w:t>
      </w:r>
    </w:p>
    <w:p>
      <w:pPr>
        <w:pStyle w:val="Normal"/>
        <w:ind w:left="5040" w:right="24" w:hanging="0"/>
        <w:jc w:val="right"/>
        <w:rPr/>
      </w:pPr>
      <w:r>
        <w:rPr/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824"/>
        <w:gridCol w:w="566"/>
        <w:gridCol w:w="708"/>
        <w:gridCol w:w="1558"/>
        <w:gridCol w:w="852"/>
        <w:gridCol w:w="1131"/>
        <w:gridCol w:w="1275"/>
        <w:gridCol w:w="1055"/>
      </w:tblGrid>
      <w:tr>
        <w:trPr>
          <w:trHeight w:val="530" w:hRule="atLeast"/>
        </w:trPr>
        <w:tc>
          <w:tcPr>
            <w:tcW w:w="7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288" w:hRule="atLeast"/>
        </w:trPr>
        <w:tc>
          <w:tcPr>
            <w:tcW w:w="7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</w:t>
            </w:r>
          </w:p>
        </w:tc>
      </w:tr>
      <w:tr>
        <w:trPr>
          <w:trHeight w:val="64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6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52,7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8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5,1</w:t>
            </w:r>
          </w:p>
        </w:tc>
      </w:tr>
      <w:tr>
        <w:trPr>
          <w:trHeight w:val="752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4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06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06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6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3,1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3,1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17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7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</w:tr>
      <w:tr>
        <w:trPr>
          <w:trHeight w:val="20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7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проведения выборов в совет депутатов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1 7 01 11070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1 7 01 11070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17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кадастрового учета объектов недвижимост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ценка кадастрового учета объектов недвижимости и оценка их рыночной стоимости»  объектов недвижимости и оценка их рыночной стоимо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К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кадастровому учету  объектов недвижимости и оценке их рыночной стоим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К 01 </w:t>
            </w:r>
            <w:r>
              <w:rPr>
                <w:sz w:val="20"/>
                <w:szCs w:val="20"/>
                <w:lang w:val="ru-RU"/>
              </w:rPr>
              <w:t>Б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бот по внесению в ЕГРН границ  населенных пункт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К01Б01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К 01 Б0</w:t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бот по внесению в ЕГРН границ  территориальных зо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К01Б01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К 01 Б0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5 </w:t>
            </w:r>
            <w:r>
              <w:rPr>
                <w:sz w:val="20"/>
                <w:szCs w:val="20"/>
                <w:lang w:val="ru-RU"/>
              </w:rPr>
              <w:t>0113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13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2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2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70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3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24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24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6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36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36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16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8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,1</w:t>
            </w:r>
          </w:p>
        </w:tc>
      </w:tr>
      <w:tr>
        <w:trPr>
          <w:trHeight w:val="210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210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19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60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45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45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3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3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36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36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1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32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1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36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8,1</w:t>
            </w:r>
          </w:p>
        </w:tc>
      </w:tr>
      <w:tr>
        <w:trPr>
          <w:trHeight w:val="292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57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386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4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49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9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9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9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9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right="24" w:hanging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5040" w:right="-14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7)</w:t>
      </w:r>
    </w:p>
    <w:p>
      <w:pPr>
        <w:pStyle w:val="Normal"/>
        <w:ind w:left="5040" w:right="-14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, разделам и подразделам классификации расходов бюджетов </w:t>
      </w:r>
    </w:p>
    <w:p>
      <w:pPr>
        <w:pStyle w:val="Normal"/>
        <w:ind w:left="-180" w:right="-14" w:firstLine="360"/>
        <w:jc w:val="center"/>
        <w:rPr/>
      </w:pPr>
      <w:r>
        <w:rPr/>
        <w:t xml:space="preserve">на 2019 год и плановый период 2020 и 2021 годов  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463"/>
        <w:gridCol w:w="1200"/>
        <w:gridCol w:w="1066"/>
        <w:gridCol w:w="1066"/>
        <w:gridCol w:w="1155"/>
        <w:gridCol w:w="14"/>
        <w:gridCol w:w="28"/>
        <w:gridCol w:w="30"/>
        <w:gridCol w:w="1337"/>
        <w:gridCol w:w="61"/>
        <w:gridCol w:w="17"/>
        <w:gridCol w:w="12"/>
        <w:gridCol w:w="6"/>
        <w:gridCol w:w="25"/>
        <w:gridCol w:w="1309"/>
      </w:tblGrid>
      <w:tr>
        <w:trPr>
          <w:trHeight w:val="645" w:hRule="atLeast"/>
        </w:trPr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245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1</w:t>
            </w:r>
          </w:p>
        </w:tc>
      </w:tr>
      <w:tr>
        <w:trPr>
          <w:trHeight w:val="76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12699,8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33,3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32,0</w:t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.5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.5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1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1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1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1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4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4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4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4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202.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42.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42.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44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42.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42.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465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465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33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33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33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33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33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33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1,1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1,1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1,1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1,1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,5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,5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,5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,5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2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2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2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2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36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9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9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9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9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16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1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3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3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3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1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8,1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2,7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4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9,9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2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4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9,9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2,3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2,3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2,3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2,3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0</w:t>
            </w:r>
            <w:r>
              <w:rPr>
                <w:color w:val="000000"/>
                <w:sz w:val="20"/>
                <w:szCs w:val="20"/>
                <w:lang w:val="ru-RU"/>
              </w:rPr>
              <w:t>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9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9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9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9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9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9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0</w:t>
            </w:r>
            <w:r>
              <w:rPr>
                <w:color w:val="000000"/>
                <w:sz w:val="20"/>
                <w:szCs w:val="20"/>
                <w:lang w:val="ru-RU"/>
              </w:rPr>
              <w:t>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9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9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19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кадастрового учета объектов недвижимост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2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ценка кадастрового учета объектов недвижимости и оценка их рыночной стоимости»  объектов недвижимости и оценка их рыночной стоимости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кадастровому учету  объектов недвижимости и оценке их рыночной стоим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4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бот по внесению в ЕГРН границ  населенных пункт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ведение работ по внесению в ЕГРН границ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селенных пункт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</w:t>
            </w:r>
            <w:r>
              <w:rPr>
                <w:sz w:val="20"/>
                <w:szCs w:val="20"/>
              </w:rPr>
              <w:t>7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работ по внесению в ЕГРН границ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рриториальных зо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</w:t>
            </w:r>
            <w:r>
              <w:rPr>
                <w:sz w:val="20"/>
                <w:szCs w:val="20"/>
              </w:rPr>
              <w:t>7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работ по внесению в ЕГРН границ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рриториальных зо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</w:t>
            </w:r>
            <w:r>
              <w:rPr>
                <w:sz w:val="20"/>
                <w:szCs w:val="20"/>
              </w:rPr>
              <w:t>7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9,1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28,7</w:t>
            </w:r>
          </w:p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0,7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9,1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28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0,7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0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0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93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93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2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2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2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5,6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2,6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0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1,2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7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1,2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7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1,2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7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,6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,6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,6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7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проведения выборов в совет депутатов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 01 13</w:t>
            </w: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2</w:t>
            </w:r>
          </w:p>
        </w:tc>
      </w:tr>
      <w:tr>
        <w:trPr>
          <w:trHeight w:val="26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2</w:t>
            </w:r>
          </w:p>
        </w:tc>
      </w:tr>
      <w:tr>
        <w:trPr>
          <w:trHeight w:val="26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7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7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7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7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4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8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8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8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6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6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6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8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8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8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8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8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6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7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968,9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762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052,7</w:t>
            </w:r>
          </w:p>
        </w:tc>
      </w:tr>
    </w:tbl>
    <w:p>
      <w:pPr>
        <w:pStyle w:val="Normal"/>
        <w:ind w:right="-14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851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                   </w:t>
      </w:r>
      <w:r>
        <w:rPr>
          <w:lang w:val="ru-RU"/>
        </w:rPr>
        <w:t>(Приложение  № 8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Ленинградской области межбюджетных трансфертов на осуществление части полномочий контрольно-счетного органа поселения по осуществлению внешнего муниципального контроля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осуществление части полномочий контрольно-счетного органа поселения по осуществлению внешнего муниципального контроля (далее – межбюджетные трансферты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органам местного самоуправления Бокситогорского  муниципального  района на содержание аудиторов контрольно-счетной комиссии по осуществлению  внешнего  муниципального финансового контроля.</w:t>
      </w:r>
    </w:p>
    <w:p>
      <w:pPr>
        <w:pStyle w:val="Normal"/>
        <w:ind w:firstLine="360"/>
        <w:jc w:val="both"/>
        <w:rPr/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контрольно-счетной комиссии Бокситогорского  муниципального  района полномочий контрольно-счетного органа Большедворского сельского поселения Бокситогорского муниципального района по осуществлению  внешнего  муниципального финансового контроля (далее  соглашение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Орган местного самоуправлен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                   </w:t>
      </w:r>
      <w:r>
        <w:rPr>
          <w:lang w:val="ru-RU"/>
        </w:rPr>
        <w:t>(Приложение  № 8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Ленинградской области межбюджетных трансфертов на осуществление части полномочий контрольно-счетного органа поселения по осуществлению внешнего муниципального контроля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осуществление части полномочий контрольно-счетного органа поселения по осуществлению внешнего муниципального контроля (далее – межбюджетные трансферты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органам местного самоуправления Бокситогорского  муниципального  района на содержание аудиторов контрольно-счетной комиссии по осуществлению  внешнего  муниципального финансового контроля.</w:t>
      </w:r>
    </w:p>
    <w:p>
      <w:pPr>
        <w:pStyle w:val="Normal"/>
        <w:ind w:firstLine="360"/>
        <w:jc w:val="both"/>
        <w:rPr/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контрольно-счетной комиссии Бокситогорского  муниципального  района полномочий контрольно-счетного органа Большедворского сельского поселения Бокситогорского муниципального района по осуществлению  внешнего  муниципального финансового контроля (далее  соглашение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Орган местного самоуправлен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(Приложение  10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 межбюджетных трансфертов из бюджета поселения бюджету Бокситогорского муниципального района  Ленинградской области на  выполнение полномочий  по исполнению (кассовому) бюджета поселения и контроля за его исполнением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 Настоящий Порядок разработан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устанавливает порядок и условия предоставления из бюджета Большедворского сельского поселения  межбюджетных трансфертов на выполнение полномочий по исполнению (кассовому) бюджета поселения и контроля за его исполнением  (далее – межбюджетные трансферты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на финансирование расходов комитета  финансов администрации Бокситогорского муниципального района,  осуществляющего функции по кассовому обслуживанию бюджета поселения (оплата труда и материально-техническое обеспечение рабочих мест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представленным комитетом  финансов администрации Бокситогорского муниципального района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4.  Администрация Большедворского сельского поселения ежеквартально, до 6 числа 1-го месяца текущего квартала, перечисляет средства в бюджет Бокситогорского муниципального района в размере не менее ¼ от годовой суммы средств, предусмотренных  в  бюджете поселения на передачу полномочий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Администрация Большедворского сельского поселения несет ответственность за своевременное перечисление межбюджетных трансферто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7.  В случае нецелевого использования  межбюджетные трансферты  подлежат возврату в доход  Большедворского сельского поселения в установленном действующим законодательством порядк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8. Межбюджетные трансферты, не использованные в течение текущего финансового года, перечисляются  в  доход   бюджета  Большедворского сельского поселения в сроки, установленные для завершения финансового года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9. Не позднее 3 числа месяца, следующего за отчетным кварталом, комитет финансов администрации Бокситогорского муниципального района  представляют в  администрацию  Большедворского сельского поселения ежеквартальный и годовой отчеты о расходовании полученных финансовых средст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11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23"/>
        <w:spacing w:before="280" w:after="240"/>
        <w:ind w:firstLine="1080"/>
        <w:jc w:val="center"/>
        <w:rPr/>
      </w:pPr>
      <w:r>
        <w:rPr>
          <w:b/>
          <w:sz w:val="22"/>
          <w:szCs w:val="22"/>
        </w:rPr>
        <w:t xml:space="preserve">ПОРЯДОК </w:t>
      </w:r>
      <w:r>
        <w:rPr/>
        <w:br/>
      </w:r>
      <w:r>
        <w:rPr>
          <w:b/>
        </w:rPr>
        <w:t>предоставления бюджету Бокситогорского муниципального района Ленинградской области межбюджетных трансфертов на выполнение части полномочий по организации и осуществлению мероприятий  по созданию, содержанию и организации деятельности аварийно-спасательных служб и (или) аварийно-спасательных формирова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Настоящий Порядок разработан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устанавливает порядок и условия предоставления из бюджета Большедворского сельского поселения  межбюджетных трансфертов на выполнение полномочий по исполнению (кассовому) бюджета поселения и контроля за его исполнением  (далее – межбюджетные трансферты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на финансирование расходов администрации Бокситогорского муниципального района  на организацию и проведение аварийно-спасательных и других неотложных работ, поддержание общественного порядка при  их  провед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  соответствии с расчетом, являющимся приложением к Соглашению о передаче полномочий  на организацию и проведение аварийно-спасательных и других неотложных работ, поддержание общественного порядка при  их  проведении Большедворского сельского поселения Бокситогорского муниципального района (далее  соглашени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(Приложение  № 12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        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Ленинградской области межбюджетных трансфертов на выполнение полномочий по осуществлению муниципального жилищного контроля на территории Большедворского сельского поселения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выполнение полномочий по осуществлению муниципального жилищного контроля на территории Большедворского сельского поселения (далее – межбюджетные трансферты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администрации Бокситогорского  муниципального  района на содержание специалиста муниципального жилищного контро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администрации Бокситогорского  муниципального  района полномочий по осуществлению муниципального жилищного контроля на территории Большедворского сельского поселения  (далее  соглашени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</w:t>
      </w: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едоставления бюджету Бокситогорского муниципального района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Ленинградской области межбюджетных трансфертов на выполнение полномочий  поселения по организации библиотечного обслуживания и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омплектованию библиотечных фондов библиоте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 Настоящий Порядок, в соответствии с Бюджетным кодексом Российской Федерации. Законом Ленинградской области от 6 октября 2003 года № 131-ФЗ «Об общих принципах организации местного самоуправления в Российской Федерации», устанавливает порядок и условия предоставления из бюджета Большедворского сельского поселения межбюджетных трансфертов на выполнение полномочий по организации библиотечного обслуживания и комплектованию библиотечных фондов библиотек (далее межбюджетные трансферты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администрации  Бокситогорского  муниципального  района на выполнение работы по комплектованию и библиографической обработке документов и организации каталогов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организация комплектованию книжных фондов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подписка на периодические издани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оплата труда с начислениями главного библиотекаря по комплектованию книжного фонда муниципального бюджетного учреждения «Бокситогорский межпоселенческий культурно-методический центр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полномочий по организации библиотечного обслуживания и комплектованию библиотечных фондов библиотек Большедворского сельского поселения Бокситогорского муниципального района (далее  соглашение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992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365" w:hanging="18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4500" w:right="-365" w:hanging="4500"/>
        <w:jc w:val="right"/>
        <w:rPr/>
      </w:pPr>
      <w:r>
        <w:rPr>
          <w:lang w:val="ru-RU"/>
        </w:rPr>
        <w:t>(Приложение 14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365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365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19-2021 год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39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559"/>
        <w:gridCol w:w="1701"/>
        <w:gridCol w:w="1701"/>
        <w:gridCol w:w="1701"/>
        <w:gridCol w:w="1701"/>
        <w:gridCol w:w="1701"/>
      </w:tblGrid>
      <w:tr>
        <w:trPr>
          <w:trHeight w:val="74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</w:t>
            </w:r>
            <w:r>
              <w:rPr>
                <w:lang w:val="ru-RU"/>
              </w:rPr>
              <w:t>19</w:t>
            </w:r>
            <w:r>
              <w:rPr/>
              <w:t xml:space="preserve"> год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           в 20</w:t>
            </w:r>
            <w:r>
              <w:rPr>
                <w:lang w:val="ru-RU"/>
              </w:rPr>
              <w:t>19</w:t>
            </w:r>
            <w:r>
              <w:rPr/>
              <w:t xml:space="preserve"> год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</w:t>
            </w:r>
            <w:r>
              <w:rPr>
                <w:lang w:val="ru-RU"/>
              </w:rPr>
              <w:t>20</w:t>
            </w:r>
            <w:r>
              <w:rPr/>
              <w:t xml:space="preserve"> год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           в 20</w:t>
            </w:r>
            <w:r>
              <w:rPr>
                <w:lang w:val="ru-RU"/>
              </w:rPr>
              <w:t>20</w:t>
            </w:r>
            <w:r>
              <w:rPr/>
              <w:t xml:space="preserve"> год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</w:t>
            </w:r>
            <w:r>
              <w:rPr>
                <w:lang w:val="ru-RU"/>
              </w:rPr>
              <w:t>21</w:t>
            </w:r>
            <w:r>
              <w:rPr/>
              <w:t xml:space="preserve"> год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           в 20</w:t>
            </w:r>
            <w:r>
              <w:rPr>
                <w:lang w:val="ru-RU"/>
              </w:rPr>
              <w:t>21</w:t>
            </w:r>
            <w:r>
              <w:rPr/>
              <w:t xml:space="preserve"> году</w:t>
            </w:r>
          </w:p>
        </w:tc>
      </w:tr>
      <w:tr>
        <w:trPr>
          <w:trHeight w:val="75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2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2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16:00Z</dcterms:created>
  <dc:creator>1</dc:creator>
  <dc:description/>
  <dc:language>en-US</dc:language>
  <cp:lastModifiedBy>Ingvarr</cp:lastModifiedBy>
  <cp:lastPrinted>2016-12-18T11:10:00Z</cp:lastPrinted>
  <dcterms:modified xsi:type="dcterms:W3CDTF">2018-12-17T10:16:00Z</dcterms:modified>
  <cp:revision>2</cp:revision>
  <dc:subject/>
  <dc:title>СОВЕТ ДЕПУТАТОВ</dc:title>
</cp:coreProperties>
</file>