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7 сентября  2018 года                                                                                                       №  19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4.12.2017 № 163  «О бюджете Большедворского сельского поселения Бокситогорского муниципального района на 2018 год и на плановый период 2019-2020 годов» (с изменениями от 27.04.2018 г. № 177, от 13.07.2018 № 183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8 год и на плановый период 2019- 2020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1. в подпункте 1.1 слова  «в сумме 23843,0  тысяч рублей» заменить словами «в сумме  25079,0 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2. в подпункте 1.2 слова «в сумме 24024,5  тысяч рублей» заменить словами «в сумме  25260,5  тысячи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В пункте 7 слова в сумме «в общей сумме 19518,7» заменить словами «в общей сумме  20389,3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 пункте 18 слова «в сумме 5595,7 тысяч рублей» заменить словами «в сумме 5618,7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.  Приложение 3 «</w:t>
      </w:r>
      <w:r>
        <w:rPr>
          <w:rFonts w:eastAsia="Arial Unicode MS"/>
          <w:bCs/>
          <w:lang w:val="ru-RU"/>
        </w:rPr>
        <w:t xml:space="preserve">Прогнозируемые поступления доходов </w:t>
      </w:r>
      <w:r>
        <w:rPr>
          <w:bCs/>
          <w:lang w:val="ru-RU"/>
        </w:rPr>
        <w:t xml:space="preserve">в  бюджет Большедворского сельского поселения  Бокситогорского муниципального района  на 2018 год», Приложение 5 «Безвозмездные поступления  в 2018 году»,  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классификации расходов бюджетов на 2018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Большедворского сельского поселения на 2018 год</w:t>
      </w:r>
      <w:r>
        <w:rPr>
          <w:color w:val="000000"/>
          <w:lang w:val="ru-RU"/>
        </w:rPr>
        <w:t>», п</w:t>
      </w:r>
      <w:r>
        <w:rPr>
          <w:lang w:val="ru-RU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на 2018 год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5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6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в дело.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27  сентября  2018 года  № 195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</w:t>
      </w:r>
      <w:r>
        <w:rPr/>
        <w:t xml:space="preserve">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89,7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4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9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9,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9 0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ЩТРАФЫ, САНКЦИИ, ВОЗМЕЩЕНИЕ УЩЕРБ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89,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3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нежные взыскания (штрафы) за нарушение законодательства Российской Федерации в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9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89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5079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от 27 сентября  2018 года  № 195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 2018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89,3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89,3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38,9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22,5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8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86,5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204,5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21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49999 10 0201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,6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01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27 сентября  2018  года  № 195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60,5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4,4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9,8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8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,8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8,1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6,9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 27 сентября 2018 года № 195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>
          <w:i/>
          <w:lang w:val="ru-RU"/>
        </w:rPr>
        <w:t xml:space="preserve">     </w:t>
      </w:r>
      <w:r>
        <w:rPr/>
        <w:t xml:space="preserve">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7"/>
        <w:gridCol w:w="525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60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4,4</w:t>
            </w:r>
          </w:p>
        </w:tc>
      </w:tr>
      <w:tr>
        <w:trPr>
          <w:trHeight w:val="75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5</w:t>
            </w:r>
          </w:p>
        </w:tc>
      </w:tr>
      <w:tr>
        <w:trPr>
          <w:trHeight w:val="3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20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5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,2</w:t>
            </w:r>
          </w:p>
        </w:tc>
      </w:tr>
      <w:tr>
        <w:trPr>
          <w:trHeight w:val="3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1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008,8 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1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6,9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6,9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1,5</w:t>
            </w:r>
          </w:p>
        </w:tc>
      </w:tr>
      <w:tr>
        <w:trPr>
          <w:trHeight w:val="32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6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,1</w:t>
            </w:r>
          </w:p>
        </w:tc>
      </w:tr>
      <w:tr>
        <w:trPr>
          <w:trHeight w:val="29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54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4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и спорт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т   27 сентября  2018 года  № 195 </w:t>
      </w:r>
    </w:p>
    <w:p>
      <w:pPr>
        <w:pStyle w:val="Normal"/>
        <w:ind w:left="5040" w:right="-546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84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</w:t>
            </w:r>
            <w:r>
              <w:rPr>
                <w:sz w:val="20"/>
                <w:szCs w:val="20"/>
              </w:rPr>
              <w:t>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7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411,5   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6,1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4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6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4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5260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500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7:00Z</dcterms:created>
  <dc:creator>1</dc:creator>
  <dc:description/>
  <cp:keywords/>
  <dc:language>en-US</dc:language>
  <cp:lastModifiedBy>User</cp:lastModifiedBy>
  <cp:lastPrinted>2017-04-26T10:27:00Z</cp:lastPrinted>
  <dcterms:modified xsi:type="dcterms:W3CDTF">2018-09-27T14:03:00Z</dcterms:modified>
  <cp:revision>34</cp:revision>
  <dc:subject/>
  <dc:title>СОВЕТ ДЕПУТАТОВ</dc:title>
</cp:coreProperties>
</file>