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 февраля 2018  года</w:t>
      </w:r>
      <w:r>
        <w:rPr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№ 175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р. Большой Двор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езультатах деятельности контрольно-счетной комиссии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 за 2017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слушав и обсудив отчет о деятельности контрольно-счетной комиссии Бокситогорского муниципального района Ленинградской области,  в соответствии с Федеральным законом от 06.10.2003 № 131-ФЗ (с изменениями)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РЕША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ть работу контрольно-счетной комиссии Бокситогорского муниципального района Ленинградской области в 2017 году  - удовлетворительн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О.А. Явственн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слано: администрация, КСК, в де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47:00Z</dcterms:created>
  <dc:creator>User</dc:creator>
  <dc:description/>
  <cp:keywords/>
  <dc:language>en-US</dc:language>
  <cp:lastModifiedBy>User</cp:lastModifiedBy>
  <cp:lastPrinted>2018-02-15T09:32:00Z</cp:lastPrinted>
  <dcterms:modified xsi:type="dcterms:W3CDTF">2018-02-19T06:47:00Z</dcterms:modified>
  <cp:revision>37</cp:revision>
  <dc:subject/>
  <dc:title/>
</cp:coreProperties>
</file>