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июля  2018 года                                                                                         № 18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тесте Бокситогорской городской прокурату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06.2018 № 7-29/18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кситогорской городской прокуратуры от 22.06.2018 № 7-29/18 в порядке надзора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ризнать указанный протест Бокситогорской городской прокуратуры обоснованным в полном объем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есть, необходимость приведения в соответствие с действующим законодательством, при принятии решения совета депутатов Большедворского сельского поселения «Об утверждении порядка осуществления муниципального земельного контроля на территории  Большедворского сельского поселения Бокситогорского муниципального района Ленинградской области».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решение в Бокситогорскую городскую прокуратур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О. 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, в Бокситогорскую городскую прокуратуру, дело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52:00Z</dcterms:created>
  <dc:creator>1</dc:creator>
  <dc:description/>
  <cp:keywords/>
  <dc:language>en-US</dc:language>
  <cp:lastModifiedBy>User</cp:lastModifiedBy>
  <cp:lastPrinted>2018-07-03T11:14:00Z</cp:lastPrinted>
  <dcterms:modified xsi:type="dcterms:W3CDTF">2018-07-13T14:13:00Z</dcterms:modified>
  <cp:revision>3</cp:revision>
  <dc:subject/>
  <dc:title/>
</cp:coreProperties>
</file>