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2 декабря 2018 года                                                                                                        №  20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юджете Большедворского сельского поселения</w:t>
      </w:r>
    </w:p>
    <w:p>
      <w:pPr>
        <w:pStyle w:val="Normal"/>
        <w:ind w:left="72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Бокситогорского муниципального района на 2019 год и на плановый период 2020-2021 годов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  <w:t>1. Утвердить основные характеристики бюджета Большедворского сельского поселения на 2019 год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 прогнозируемый общий объем доходов бюджета Большедворского сельского поселения Бокситогорского муниципального района в сумме 19597,5  тысяч рублей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2. общий объем расходов бюджета Большедворского сельского поселения Бокситогорского муниципального района в сумме  18968,9  тысяч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 прогнозируемый профицит бюджета Большедворского сельского поселения Бокситогорского муниципального района в сумме 628,6 тысяч рублей.</w:t>
      </w:r>
    </w:p>
    <w:p>
      <w:pPr>
        <w:pStyle w:val="Normal"/>
        <w:jc w:val="both"/>
        <w:rPr/>
      </w:pPr>
      <w:r>
        <w:rPr>
          <w:lang w:val="ru-RU"/>
        </w:rPr>
        <w:tab/>
        <w:t>2. Утвердить основные характеристики бюджета Большедворского сельского поселения Бокситогорского муниципального района на плановый период 2020 и 2021 годов: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1. прогнозируемый общий объем доходов бюджета Большедворского сельского поселения Бокситогорского муниципального района на 2020 год в сумме 18846,0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тысяч рублей и на 2021 год в сумме 19002,8  тысяч рублей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2. общий объем расходов бюджета Большедворского сельского поселения Бокситогорского муниципального района на 2020 год в сумме 18217,4  тысяч рублей, в том числе условно утвержденные расходы в сумме 455,4 тысячи рублей и на 2021 год в сумме 19002,8  тысяч рублей, в том числе условно утвержденные расходы в сумме 950,1 тысяч рублей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2.3. прогнозируемый профицит бюджета Большедворского сельского поселения Бокситогорского муниципального района на 2019 год в сумме 628,6  тысяч рублей, на  2020  год в сумме 628,6 тысяч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Утвердить источники внутреннего финансирования дефицита бюджета Большедворского сельского поселения Бокситогорского муниципального района на 2019-2021 годы  согласно приложению</w:t>
      </w:r>
      <w:r>
        <w:rPr/>
        <w:t> </w:t>
      </w:r>
      <w:r>
        <w:rPr>
          <w:lang w:val="ru-RU"/>
        </w:rPr>
        <w:t>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становить, что по нормативу 100% подлежат зачислению в бюджет Большедворского сельского поселения Бокситогорского муниципального района невыясненные поступления, зачисляемые в бюджеты поселен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твердить в пределах общего объема доходов бюджета Большедворского сельского поселения Бокситогорского муниципального района, установленного пунктами 1, 2 настоящего решения, прогнозируемые поступления доходов на 2019-2021 годы,  безвозмездные поступления от других бюджетов бюджетной системы Российской Федерации на 2019 год в общей сумме 15463,3 тысячи рублей, на 2020 год в общей сумме  14570,1  тысячи рублей, на 2021 год – в общей сумме  14574,5  тысячи рублей  согласно приложению 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Утвердить перечень и коды главных администраторов доходов бюджета Большедворского сельского поселения Бокситогорского муниципального района согласно приложению 3.</w:t>
      </w:r>
    </w:p>
    <w:p>
      <w:pPr>
        <w:pStyle w:val="Normal"/>
        <w:ind w:firstLine="720"/>
        <w:jc w:val="both"/>
        <w:rPr/>
      </w:pPr>
      <w:r>
        <w:rPr>
          <w:lang w:val="ru-RU"/>
        </w:rPr>
        <w:t>7. Утвердить перечень и коды главных администраторов источников внутреннего финансирования дефицита бюджета Большедворского сельского поселения Бокситогорского муниципального района согласно приложению 4.</w:t>
      </w:r>
    </w:p>
    <w:p>
      <w:pPr>
        <w:pStyle w:val="Normal"/>
        <w:ind w:left="-180" w:right="-366" w:firstLine="900"/>
        <w:jc w:val="both"/>
        <w:rPr/>
      </w:pPr>
      <w:r>
        <w:rPr>
          <w:lang w:val="ru-RU"/>
        </w:rPr>
        <w:t>8. Утвердить в пределах общего объема расходов, утвержденного пунктами 1, 2 настоящего решения распределение бюджетных ассигнований по разделам, подразделам классификации расходов бюджетов  на 2019 и  на плановый период 2020 и 2021 годов согласно приложению 5.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Утвердить ведомственную структуру расходов бюджета Большедворского сельского поселения  на 2019 год   и  на плановый период 2020 и 2021 годов согласно приложению 6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распределение бюджетных ассигнований 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 на 2019 год и на плановый период 2020 и 2021 годов согласно приложению 7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резервный фонд администрации Большедворского сельского поселения в сумм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3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2020 год в сумме 30,0 тысяч рублей,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год в сумме 30,0 тысяч рублей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 xml:space="preserve">12. </w:t>
      </w:r>
      <w:r>
        <w:rPr>
          <w:lang w:val="ru-RU" w:eastAsia="ru-RU"/>
        </w:rPr>
        <w:t>Установить,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, установленном решением совета депутатов Большедворского сельского поселения Бокситогорского муниципального района от 23  июня  2011  года №  110  с 1 января 2019 года применяется расчетная величина в размере 9555,00 рублей.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3.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, а также месячных должностных окладов работников администрации Большедворского сельского поселения Бокситогорского муниципального района, замещающих должности, не являющиеся муниципальными должностями муниципальной службы администрации Бокситогорского муниципального района, в 1,04 раза  с   01 января  2019 года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4. Размер пенсии за выслугу лет  и доплаты к пенсии муниципальным служащим в администрации Большедворского сельского поселения Бокситогорского муниципального района увеличить (проиндексировать) с 01 января  2019 года в 1,04 раз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5. Утвердить расходы на обеспечение деятельности совета депутатов Большедворского сельского поселения: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2019 год в сумме 58,1 тысяч рублей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 2020 год в сумме 2,0 тысячи рублей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 2021 год в сумме 2,0 тысячи 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6. Утвердить расходы на обеспечение деятельности администраци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в сумме   5367,1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0 год в сумме   5636,4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1 год в сумме   5923,1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17. Утвердить объем бюджетных ассигнований дорожного фонда Большедворского сельского поселения Бокситогорского муниципального района  на  2019 год в сумме  4655,2 тысяч рублей, на 2020 год в сумме 3754,6 тысяч рублей, на 2021 год в сумме 3834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8. Утвердить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на 2019 году в сумме 416,4  тысяч рублей, в том числе: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8.1. на осуществление части полномочий контрольно-счетного органа поселения по осуществлению внешнего муниципального контрол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в сумме 58,1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8.2. на определение поставщиков (подрядчиков, исполнителей) для нужд посел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102,3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</w:t>
      </w:r>
      <w:r>
        <w:rPr/>
        <w:t>8</w:t>
      </w:r>
      <w:r>
        <w:rPr>
          <w:lang w:val="ru-RU"/>
        </w:rPr>
        <w:t>.3. по исполнению (кассовому) бюджета поселения и контроля за его исполнением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116,8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18.4. по организации и осуществлению мероприятий по созданию, содержанию и организации деятельности аварийно-спасательных служб и (или) аварийно-спасательных формирований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в сумме 6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8.5. по осуществлению муниципального жилищного контрол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в сумме 13,7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8.6. по организации библиотечного обслуживания населения, комплектованию библиотечных фондов библиотек посел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65,5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ым решением Совета депутатов Большедворского сельского поселения № 17 от 23.10.2014 год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9. Утвердить порядки распределения иных межбюджетных трансфертов бюджету Бокситогорского муниципального района в случаях установленных пунктом 18  согласно приложениям 8-13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 Установить, что в соответствии с нормативно-правовыми актами администрации Большедворского сельского поселения Бокситогорского муниципального района производится предоставление ассигнований, предусмотренных ведомственной структурой расходов бюджета Большедворского сельского поселения Бокситогорского муниципального района в соответствии с пунктом 9 настоящего реш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из резервного фонда администрации Большедворского сельского поселения Бокситого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субсидии муниципальным бюджетным учреждения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1. Установить, что в порядке, установленном муниципальными правовыми актами администрации Большедворского сельского поселения Бокситогор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 возмещение  расходов, связанных с предоставлением населению услуг бани по регулируемым тарифам, не обеспечивающим возмещение издержек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2. Установить верхний предел муниципального долга муниципального образования в течение 2019 года в сумме 1757,2 тысяч рублей, в течение 2020 года в сумме 1128,6 тысяч рублей, в течение 2021 года в сумме 500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3. Установить верхний предел муниципального долга муниципального образования на 01 января 2020 года в сумме 1257,2 тысяч рублей, на 1 января 2021 года в сумме 628,6 тысяч рублей и на 01 января 2022 года в сумме   0 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4. Установить предельный объем расходов на обслуживание муниципального долга Большедворского сельского поселения год в сумм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– 12,1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0 год – 5,8 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5. Утвердить программу муниципальных внутренних заимствований Большедворского сельского поселения на 2019 год и на плановый период 2020 и 2021 годов  согласно приложения 14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6. Предоставить право администрации Большедворского сельского поселения осуществлять в 2019 - 2021 году заимствования в соответствии с законодательством Российской Федерации, нормативными актами Большедворского сельского поселения, Программой муниципальных заимствований Большедворского сельского поселения на 2019 год, Программой муниципальных заимствований Большедворского сельского поселения на 2020 – 2021 годы с учетом предельной величины муниципального долг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7. Установить, что привлекаемые в 2019 – 2021 году заемные средства направляются на финансирование временных кассовых разрывов, возникающих при исполнении местного бюджета, а также для погашения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8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Большедворского сельского поселения на 2019 год вносятся по следующим основаниям, связанным с особенностями исполнения бюджета Большедворского сельского поселения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образования, переименования, реорганизации, ликвидации органов местного самоуправления Большедворского сельского поселения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в случаях распределения средств целевых межбюджетных трансфертов (и их остатков) из федерального и областного бюджетов, бюджета Бокситорского муниципального района  и  бюджетов государственных корпораций (сверх утвержденных решением о бюджете доходов)  на осуществление отдельных целевых расходов на основании областных законов и(или) нормативных правовых актов Правительства Ленинградской области, муниципальных правовых актов органов местного  самоуправления  Бокситорского муниципального района, а также заключенных согла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Большедворского сельского поселения Бокситогорского муниципального района из областного бюджета Ленинградской области, в пределах объема бюджетных ассигнований, предусмотренных главному распорядителю бюджетных средств бюджета Большедворского сельского поселения Бокситого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 программы Большедворского сельского поселения после внесения изменений в  муниципальную програм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при внесении изменений в областное законодательство о применении бюджетной классификации в части отражения расходов бюджетов, осуществляемых за счет безвозмездных поступлений из областного бюджета и расходов бюджетов, предусматриваемых на софинансирование мероприятий в рамках государственных программам Ленинградской области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9. Решение опубликовать (обнародовать) в газете «Новый путь»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28:00Z</dcterms:created>
  <dc:creator>1</dc:creator>
  <dc:description/>
  <cp:keywords/>
  <dc:language>en-US</dc:language>
  <cp:lastModifiedBy>User</cp:lastModifiedBy>
  <cp:lastPrinted>2019-02-21T09:02:00Z</cp:lastPrinted>
  <dcterms:modified xsi:type="dcterms:W3CDTF">2019-08-02T05:54:00Z</dcterms:modified>
  <cp:revision>97</cp:revision>
  <dc:subject/>
  <dc:title>СОВЕТ ДЕПУТАТОВ</dc:title>
</cp:coreProperties>
</file>