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ar-SA"/>
              </w:rPr>
            </w:pPr>
            <w:r>
              <w:rPr>
                <w:u w:val="single"/>
              </w:rPr>
              <w:t>08 февраля 2018 года</w:t>
            </w:r>
            <w:r>
              <w:rPr/>
              <w:t xml:space="preserve">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/>
              <w:t xml:space="preserve">       </w:t>
            </w:r>
            <w:r>
              <w:rPr/>
              <w:t xml:space="preserve">дер. Большой Двор   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u w:val="single"/>
                <w:lang w:eastAsia="ar-SA"/>
              </w:rPr>
            </w:pPr>
            <w:r>
              <w:rPr/>
              <w:t xml:space="preserve">                           </w:t>
            </w: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17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чне основных вопросов д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на заседаниях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ов Большедворского сельского</w:t>
      </w:r>
    </w:p>
    <w:p>
      <w:pPr>
        <w:pStyle w:val="Normal"/>
        <w:jc w:val="center"/>
        <w:rPr/>
      </w:pPr>
      <w:r>
        <w:rPr>
          <w:b/>
        </w:rPr>
        <w:t>поселения в 2018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о статьей 10 Регламента совета депутатов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Утвердить прилагаемый перечень основных вопросов для рассмотрения на заседаниях совета депутатов Большедворского сельского  поселения в 2018 году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Настоящее решение разместить (опубликовать) на официальном сайте Большедворского сельского по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/>
      </w:pPr>
      <w:r>
        <w:rPr/>
        <w:t>сельского поселения                                                                                   О. А. Явственная</w:t>
      </w:r>
    </w:p>
    <w:p>
      <w:pPr>
        <w:pStyle w:val="Normal"/>
        <w:jc w:val="both"/>
        <w:rPr/>
      </w:pPr>
      <w:r>
        <w:rPr/>
        <w:t>Разослано: администрации БСП, в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5795</wp:posOffset>
                </wp:positionH>
                <wp:positionV relativeFrom="page">
                  <wp:posOffset>226695</wp:posOffset>
                </wp:positionV>
                <wp:extent cx="320738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1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</w:t>
                                  </w:r>
                                  <w:r>
                                    <w:rPr/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м совета депутатов Большедвор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8.02.2018   № 170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5pt;height:82.8pt;mso-wrap-distance-left:9pt;mso-wrap-distance-right:9pt;mso-wrap-distance-top:0pt;mso-wrap-distance-bottom:0pt;margin-top:17.85pt;mso-position-vertical-relative:page;margin-left:550.85pt;mso-position-horizontal-relative:page">
                <v:fill opacity="0f"/>
                <v:textbox inset="0in,0in,0in,0in">
                  <w:txbxContent>
                    <w:tbl>
                      <w:tblPr>
                        <w:tblW w:w="5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1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50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м совета депутатов Большедвор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8.02.2018   № 17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х вопросов для рассмотрения на заседаниях </w:t>
      </w:r>
    </w:p>
    <w:p>
      <w:pPr>
        <w:pStyle w:val="Normal"/>
        <w:jc w:val="center"/>
        <w:rPr/>
      </w:pPr>
      <w:r>
        <w:rPr>
          <w:b/>
        </w:rPr>
        <w:t>совета депутатов Большедворского сельского поселения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835"/>
        <w:gridCol w:w="9841"/>
        <w:gridCol w:w="2697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вопрос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оянные комиссии, ответственные за подготовку вопроса</w:t>
            </w:r>
          </w:p>
        </w:tc>
      </w:tr>
      <w:tr>
        <w:trPr>
          <w:trHeight w:val="362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февра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2"/>
              </w:rPr>
              <w:t>О результатах деятельности главы Большедворского сельского поселения за 2017 год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63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деятельности главы администрации и администрации Большедворского сельского поселения по решению вопросов местного значения за 2017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старшего участкового уполномоченного полиции ОМВД России по Бокситогорскому район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Большедворского сельского поселения за 2017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  <w:tr>
        <w:trPr>
          <w:trHeight w:val="67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депутатов Большедворского сельского поселения  «О бюджете Большедворского сельского поселения на 2018 год и плановый период 2019-2020 годов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</w:t>
            </w:r>
          </w:p>
        </w:tc>
      </w:tr>
      <w:tr>
        <w:trPr>
          <w:trHeight w:val="33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ОО «ГазпромТеплоэнерго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подготовке к пожароопасному периоду отдела надзорной деятельности и профилактической работы Бокситогорского района управления надзорной деятельности и профилактической работы Главного управления МЧС России по Ленинградской обла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Большедворского сельского поселения за 1 квартал 2018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  <w:tr>
        <w:trPr>
          <w:trHeight w:val="30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руководителя Большедворского КЦ о работе с подростками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Большедворского сельского поселения за 1 полугодие 2018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</w:t>
            </w:r>
          </w:p>
        </w:tc>
      </w:tr>
      <w:tr>
        <w:trPr>
          <w:trHeight w:val="5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депутатов Большедворского сельского поселения «О бюджете Большедворского сельского поселения на 2018 год и плановый период 2019-2020 годов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  <w:tr>
        <w:trPr>
          <w:trHeight w:val="57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кситогорский РОСП Управления ФССП России по Ленинградской области о работе с должниками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объектов жилищно-коммунального хозяйства к отопительному сезон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циальным вопросам</w:t>
            </w:r>
          </w:p>
        </w:tc>
      </w:tr>
      <w:tr>
        <w:trPr>
          <w:trHeight w:val="383" w:hRule="atLeast"/>
        </w:trPr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управляющей компании о подготовке к отопительному сезон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Большедворского сельского поселения за 9 месяцев 2018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  <w:tr>
        <w:trPr>
          <w:trHeight w:val="2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гиональных автомобильных дорог в осенне-зимний период, информация Бокситогорского ДРС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Большедворского сельского поселения на 2019 год и плановый период 2020-2021 годов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  <w:tr>
        <w:trPr>
          <w:trHeight w:val="63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депутатов Большедворского сельского поселения «О бюджете Большедворского сельского поселения на 2018 год и плановый период 2019-2020 годов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  <w:tr>
        <w:trPr>
          <w:trHeight w:val="21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33:00Z</dcterms:created>
  <dc:creator>Корытов</dc:creator>
  <dc:description/>
  <cp:keywords/>
  <dc:language>en-US</dc:language>
  <cp:lastModifiedBy>User</cp:lastModifiedBy>
  <cp:lastPrinted>2017-02-10T14:58:00Z</cp:lastPrinted>
  <dcterms:modified xsi:type="dcterms:W3CDTF">2018-02-09T09:44:00Z</dcterms:modified>
  <cp:revision>11</cp:revision>
  <dc:subject/>
  <dc:title>СОБРАНИЕ ПРЕДСТАВИТЕЛЕЙ</dc:title>
</cp:coreProperties>
</file>