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08 февраля 2018 года                                                                                     №  167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реализацию твердого топли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ров смешанных пород) лесозаготовителями на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) и доставки дров различными лесозаготовителями, лесхозами, в соответствии с постановлением Правительства Ленинградской области от 06 апреля 2006 года № 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18 декабря 2017 года № 443-п  «Об установлении розничных цен на твердое топливо 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м в домах, не имеющих центрального отопления, на территории Ленинградской области в 2018 году»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Установить с 01.01.2018 года на территории Большедворского сельского поселения Бокситогорского муниципального района Ленинградской области розничную цену (с учетом НДС) реализации лесозаготовителями одного кубического метра твердого топлива (дров смешанных пород) населению </w:t>
      </w:r>
      <w:r>
        <w:rPr>
          <w:b/>
          <w:sz w:val="28"/>
          <w:szCs w:val="28"/>
        </w:rPr>
        <w:t>в размере 1240,00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ледующие годовые нормативы обеспечения дровами на нужды отопления жилых дом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Утвердить цену на доставку одного кубического метра дров на территории Большедворского  сельского поселения </w:t>
      </w:r>
      <w:r>
        <w:rPr>
          <w:b/>
          <w:sz w:val="28"/>
          <w:szCs w:val="28"/>
        </w:rPr>
        <w:t>в размере 600,00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09.02.2017 № 124 «Об установлении розничных цен на реализацию твердого топлива (дров смешанных пород) лесозаготовителями населению Большедворского сельского поселения на 2017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опубликовать (обнародовать) на официальном сайте Большедвор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Настоящее решение распространяется на правоотношения, возникшие с 01 янва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исполнением решения возложить на администрацию Большедво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О. А. Явственна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главе администрации БСП, регистр МНПА, прокуратуре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15:00Z</dcterms:created>
  <dc:creator>1</dc:creator>
  <dc:description/>
  <cp:keywords/>
  <dc:language>en-US</dc:language>
  <cp:lastModifiedBy>User</cp:lastModifiedBy>
  <cp:lastPrinted>2012-12-18T09:15:00Z</cp:lastPrinted>
  <dcterms:modified xsi:type="dcterms:W3CDTF">2018-02-09T08:41:00Z</dcterms:modified>
  <cp:revision>32</cp:revision>
  <dc:subject/>
  <dc:title/>
</cp:coreProperties>
</file>