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50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680" w:hanging="50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680" w:hanging="50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400" w:right="-5" w:hanging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 27  апреля  2018 года  №  177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50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Прогнозируемые поступления доход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кситогорского муниципального района  на 2018 год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324,3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 03 02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454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277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4500" w:hanging="45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400" w:right="-5" w:hanging="1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27  апреля  2017 года  №  177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81" w:firstLine="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2018 году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Код бюджетной классиф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Сумма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 xml:space="preserve">(тыс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454,7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454,7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74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216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99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8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 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15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33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 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left="450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27  апреля 2018  года  № 177   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ложение  9)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ind w:left="-180" w:right="-366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50,4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84,3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46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,6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8,2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ind w:left="450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27  апреля  2018 года № 177    </w:t>
      </w:r>
    </w:p>
    <w:p>
      <w:pPr>
        <w:pStyle w:val="Normal"/>
        <w:spacing w:lineRule="auto" w:line="240" w:before="0" w:after="0"/>
        <w:ind w:left="5040" w:right="-36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(Приложение 11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spacing w:lineRule="auto" w:line="240" w:before="0" w:after="0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28"/>
        <w:gridCol w:w="522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В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50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4,3</w:t>
            </w:r>
          </w:p>
        </w:tc>
      </w:tr>
      <w:tr>
        <w:trPr>
          <w:trHeight w:val="7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46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46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1,5</w:t>
            </w:r>
          </w:p>
        </w:tc>
      </w:tr>
      <w:tr>
        <w:trPr>
          <w:trHeight w:val="35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20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5</w:t>
            </w:r>
          </w:p>
        </w:tc>
      </w:tr>
      <w:tr>
        <w:trPr>
          <w:trHeight w:val="1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3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6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,7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16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8,8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2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19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2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8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8,2</w:t>
            </w:r>
          </w:p>
        </w:tc>
      </w:tr>
      <w:tr>
        <w:trPr>
          <w:trHeight w:val="48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6,6</w:t>
            </w:r>
          </w:p>
        </w:tc>
      </w:tr>
      <w:tr>
        <w:trPr>
          <w:trHeight w:val="32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6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,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4,6</w:t>
            </w:r>
          </w:p>
        </w:tc>
      </w:tr>
      <w:tr>
        <w:trPr>
          <w:trHeight w:val="29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5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9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едворского сельского поселения  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 27.04.2018 года  № 177 </w:t>
      </w:r>
    </w:p>
    <w:p>
      <w:pPr>
        <w:pStyle w:val="Normal"/>
        <w:spacing w:lineRule="auto" w:line="240" w:before="0" w:after="0"/>
        <w:ind w:right="-5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4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(Приложение 1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right="-3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ind w:right="-366" w:hanging="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19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ержание автомобильных дорог общего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5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6 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Коммунально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4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9,9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1 9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31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84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6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1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1   01 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ых государственны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служи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2215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11">
    <w:name w:val="WW-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8:00Z</dcterms:created>
  <dc:creator>Лена</dc:creator>
  <dc:description/>
  <dc:language>en-US</dc:language>
  <cp:lastModifiedBy>Наталья</cp:lastModifiedBy>
  <cp:lastPrinted>2018-04-28T10:32:00Z</cp:lastPrinted>
  <dcterms:modified xsi:type="dcterms:W3CDTF">2018-05-22T10:58:00Z</dcterms:modified>
  <cp:revision>2</cp:revision>
  <dc:subject/>
  <dc:title/>
</cp:coreProperties>
</file>