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 июля  2018 года                                                                                                                № 189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25.11.2010 № 82 «О земельном налоге на территории Большедворского сельского поселения Бокситогорского муниципального района Ленинградской области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</w:rPr>
        <w:t xml:space="preserve">с учетом изменений от 17.03.2011 № 100, 29.01.2015 № 32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16 № 83, 11.05.2017 № 13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 основании Налогового кодекса Российской Федерации, Федерального закона от 06.10.2003 № 131-ФЗ "Об общих принципах организации местного самоуправления в Российской Федерации",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решение совета депутатов Большедворского сельского поселения Бокситогорского муниципального района Ленинградской области от 25.11.2010 № 82 «О земельном налоге на территории Большедворского сельского поселения Бокситогорского муниципального района Ленинградской области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 2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2. Налоговые ставки на территории Большедворского сельского поселения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– </w:t>
      </w:r>
      <w:r>
        <w:rPr/>
        <w:t>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– </w:t>
      </w:r>
      <w:r>
        <w:rPr/>
        <w:t>1,5 процента в отношении прочих земельных участ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абзац 6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В отношении граждан пенсионеров по возрасту (старости) имеющих земельные участки на территории Большедворского сельского поселения предоставить 50% льготу уплаты земельного налога. Льгота применяется в отношении одного земельного участка по выбору налогоплательщ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ункт 4 изложить в следующей редакци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4. Для категорий налогоплательщиков, перечисленных в пункте 5 статьи 391 Налогового кодекса Российской Федерации,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. Уменьшение налоговой базы (налоговый вычет)  производится в отношении одного земельного участка по выбору налогоплательщика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Пункт 6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« 6. Для налогоплательщиков-организаций, отчетный период признается первый квартал, второй квартал, третий квартал календарного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логоплательщики-организации исчисляют сумму налога (авансовые платежи по налогу) самостоятельно, в соответствии со статьей 396 Налогового кодекса 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логоплательщики-организации уплачивают авансовые платежи по налогу не позднее последнего числа месяца,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лог, подлежащий уплате по истечению налогового периода уплачивается налогоплательщиками-организациями не позднее 1 марта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логоплательщики – физические лица,  уплачивают налог на основании  налогового уведомления  направленного налоговым орган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ее решение  опубликовать (обнародовать) в газете «Новый путь» и официальном сайте 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прокуратура, Межрайонная ИФНС России  № 6 по ЛО,                   администрация БСП БМР ЛО.</w:t>
      </w:r>
    </w:p>
    <w:sectPr>
      <w:type w:val="nextPage"/>
      <w:pgSz w:w="11906" w:h="16838"/>
      <w:pgMar w:left="1418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5:00Z</dcterms:created>
  <dc:creator>1</dc:creator>
  <dc:description/>
  <cp:keywords/>
  <dc:language>en-US</dc:language>
  <cp:lastModifiedBy>User</cp:lastModifiedBy>
  <cp:lastPrinted>2014-01-29T15:48:00Z</cp:lastPrinted>
  <dcterms:modified xsi:type="dcterms:W3CDTF">2018-07-13T14:20:00Z</dcterms:modified>
  <cp:revision>3</cp:revision>
  <dc:subject/>
  <dc:title>СОВЕТ ДЕПУТАТОВ</dc:title>
</cp:coreProperties>
</file>