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7 сентября  2018 года                                                                        № 194 </w:t>
      </w:r>
      <w:r>
        <w:rPr/>
        <w:t xml:space="preserve">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. Большой Двор</w:t>
      </w:r>
      <w:r>
        <w:rPr/>
        <w:t xml:space="preserve">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Ленинградской области  за  1  полугодие  2018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1  полугодие  2018 года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 В целях успешного исполнения решения совета депутатов Большедворского сельского поселения от 14.12.2017 № 163 «О бюджете Большедворского сельского поселения Бокситогорского муниципального района на 2018 год и на плановый период 2019-2020 годов» (с изменениями) администрации Большедвор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18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выполнение принятых на 2018 год расходных обязательств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Большедворского сельского поселения</w:t>
        <w:tab/>
        <w:tab/>
        <w:tab/>
        <w:t xml:space="preserve">        О.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КФ, бухгалтерия, в де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38:00Z</dcterms:created>
  <dc:creator>User</dc:creator>
  <dc:description/>
  <cp:keywords/>
  <dc:language>en-US</dc:language>
  <cp:lastModifiedBy>User</cp:lastModifiedBy>
  <cp:lastPrinted>2014-06-09T16:10:00Z</cp:lastPrinted>
  <dcterms:modified xsi:type="dcterms:W3CDTF">2018-09-27T13:54:00Z</dcterms:modified>
  <cp:revision>102</cp:revision>
  <dc:subject/>
  <dc:title>Совет  депутатов</dc:title>
</cp:coreProperties>
</file>