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22 ноября 2018 года                                                                                                                № 202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25.11.2010 № 82 «О земельном налоге на территории Большедворского сельского поселения Бокситогорского муниципального района Ленинградской области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</w:rPr>
        <w:t xml:space="preserve">с учетом изменений от 17.03.2011 № 100, 29.01.2015 № 32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2.2016 № 83, 11.05.2017 № 134, 13.07.2018 № 18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 основании Налогового кодекса Российской Федерации, Федерального закона от 06.10.2003 № 131-ФЗ "Об общих принципах организации местного самоуправления в Российской Федерации",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,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ункт 3 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 3. Установить, что для организаций и физических лиц, имеющих в собственности, пользовании земельные участки, являющиеся объектами налогообложения на территории муниципального образования, льготы, установленные статьей 395 Налогового кодекса Российской Федерации, действующие в полном объеме. Кроме того, освободить от уплаты земельного налога следующие категории налогоплательщи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юджетные учреждения, финансируемые из бюджета Большедворского сельского поселения Бокситогор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ные организации, финансируемые из бюджета Бокситогор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фессионально-образовательные учреждения, учреждения здравоохранения, финансируемые из бюджета Ленинград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ы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теранов и инвалидов Великой Отечественной войны;</w:t>
        <w:tab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ить льготу 70% уплаты земельного налога организациям потребительской кооперации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 опубликовать (обнародовать) в газете «Новый путь» и официальном сайте  Большедворского сельского поселения Бокситогорского муниципального района Ленинградской области и вступает в силу с 01 января 2019 года, но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О.А. Явственная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зослано: регистр МНПА, прокуратура, Межрайонная ИФНС России  № 6 по ЛО,                   администрация БСП БМР ЛО.</w:t>
      </w:r>
    </w:p>
    <w:sectPr>
      <w:type w:val="nextPage"/>
      <w:pgSz w:w="11906" w:h="16838"/>
      <w:pgMar w:left="1418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15:00Z</dcterms:created>
  <dc:creator>1</dc:creator>
  <dc:description/>
  <cp:keywords/>
  <dc:language>en-US</dc:language>
  <cp:lastModifiedBy>User</cp:lastModifiedBy>
  <cp:lastPrinted>2014-01-29T15:48:00Z</cp:lastPrinted>
  <dcterms:modified xsi:type="dcterms:W3CDTF">2018-11-23T05:09:00Z</dcterms:modified>
  <cp:revision>5</cp:revision>
  <dc:subject/>
  <dc:title>СОВЕТ ДЕПУТАТОВ</dc:title>
</cp:coreProperties>
</file>