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2018 года                                                                                         № 19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6.2018 № 7-29-201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кситогорской городской прокуратуры от 26.06.2018 № 7-29-2018 в порядке надзора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сть, необходимость приведения в соответствие с действующим законодательством, при принятии решения совета депутатов Большедворского сельского поселения «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»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8:00Z</dcterms:created>
  <dc:creator>1</dc:creator>
  <dc:description/>
  <cp:keywords/>
  <dc:language>en-US</dc:language>
  <cp:lastModifiedBy>User</cp:lastModifiedBy>
  <cp:lastPrinted>2011-01-27T16:19:00Z</cp:lastPrinted>
  <dcterms:modified xsi:type="dcterms:W3CDTF">2018-07-13T14:22:00Z</dcterms:modified>
  <cp:revision>3</cp:revision>
  <dc:subject/>
  <dc:title/>
</cp:coreProperties>
</file>