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 депута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 xml:space="preserve">Р Е Ш Е Н И Е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>
          <w:sz w:val="28"/>
          <w:szCs w:val="28"/>
        </w:rPr>
        <w:t xml:space="preserve">15 февраля 2019 года                                                                                     №   218             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розничных цен на реализацию твердого топли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(дров смешанных пород) лесозаготовителями населению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ольшедворского сельского поселения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упорядочения расчетов с населением при реализации твердого топлива (дров) и доставки дров различными лесозаготовителями, лесхозами, в соответствии с постановлением Правительства Ленинградской области от 06 апреля 2006 года № 98 «О порядке предоставления мер социальной поддержки отдельным категориям граждан, проживающих в домах, не имеющих центрального отопления и газоснабжения, в части компенсации расходов на приобретение и доставку топлива и баллонного газа» и Приказа комитета по тарифам и ценовой политике Ленинградской области от 14 декабря 2018 года № 416-п  «Об установлении розничных цен на твердое топливо (дрова, уголь) для определения денежной компенсации расходов, связанных с предоставлением мер социальной поддержки отдельным категориям граждан, проживающим в домах, не имеющих центрального отопления, на территории Ленинградской области в 2019 году», совет депутатов Большедворского сельского поселения  Бокситогорского муниципального района Ленинградской области  </w:t>
      </w:r>
      <w:r>
        <w:rPr>
          <w:b/>
          <w:sz w:val="28"/>
          <w:szCs w:val="28"/>
        </w:rPr>
        <w:t>решае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 Установить с 01.01.2019 года на территории Большедворского сельского поселения Бокситогорского муниципального района Ленинградской области розничную цену (с учетом НДС) реализации лесозаготовителями одного кубического метра твердого топлива (дров смешанных пород) населению </w:t>
      </w:r>
      <w:r>
        <w:rPr>
          <w:b/>
          <w:sz w:val="28"/>
          <w:szCs w:val="28"/>
        </w:rPr>
        <w:t>в размере 1297,00 рублей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 Утвердить следующие годовые нормативы обеспечения дровами на нужды отопления жилых домов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- для одиноко проживающих граждан – 8,25 кубического метра на одного человек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ля семей, состоящих из двух человек – 5,25 кубического метра в расчете на одного человека;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ля семей, состоящих из трех и более человек – 4,50 кубического метра в расчете на одного челове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  Утвердить цену на доставку одного кубического метра дров на территории Большедворского  сельского поселения </w:t>
      </w:r>
      <w:r>
        <w:rPr>
          <w:b/>
          <w:sz w:val="28"/>
          <w:szCs w:val="28"/>
        </w:rPr>
        <w:t>в размере 600,00 рублей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 Считать утратившим силу решение совета депутатов Большедворского сельского поселения Бокситогорского муниципального района Ленинградской области от 08.02.2018 № 167 «Об установлении розничных цен на реализацию твердого топлива (дров смешанных пород) лесозаготовителями населению Большедворского сельского поселения на 2018 год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Решение  опубликовать (обнародовать) в газете «Новый путь» и на официальном сайте Большедворского сельского поселения Бокситогорского муниципального района  Ленинградской обла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6.  Настоящее решение распространяется на правоотношения, возникшие с 01 января 2019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Контроль за исполнением решения возложить на администрацию Большедвор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Большедво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                                                                 О. А. Явственная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                      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Разослано: главе администрации БСП, регистр МНПА, прокуратуре, в дело.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16:15:00Z</dcterms:created>
  <dc:creator>1</dc:creator>
  <dc:description/>
  <cp:keywords/>
  <dc:language>en-US</dc:language>
  <cp:lastModifiedBy>User</cp:lastModifiedBy>
  <cp:lastPrinted>2019-02-18T11:49:00Z</cp:lastPrinted>
  <dcterms:modified xsi:type="dcterms:W3CDTF">2019-02-18T08:51:00Z</dcterms:modified>
  <cp:revision>35</cp:revision>
  <dc:subject/>
  <dc:title/>
</cp:coreProperties>
</file>