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06 сентября  2019 года</w:t>
      </w:r>
      <w:r>
        <w:rPr>
          <w:sz w:val="28"/>
          <w:szCs w:val="28"/>
        </w:rPr>
        <w:tab/>
        <w:t xml:space="preserve">          №</w:t>
      </w:r>
      <w:r>
        <w:rPr>
          <w:sz w:val="28"/>
          <w:szCs w:val="28"/>
          <w:u w:val="single"/>
        </w:rPr>
        <w:t xml:space="preserve"> 239</w:t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тставке главы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личного заявления Олина Н.Ф. от 04.09.2019 № 1, руководствуясь пунктом 2 части 10 статьи 37 Федерального закона от 06.10.2003 № 131-ФЗ "Об общих принципах организации местного самоуправления в Российской Федерации", части 8 статьи 30 Устава Большедворского сельского поселения Бокситогорского муниципального района Ленинградской области,  совет депутатов Большедворского сельского поселения Бокситогорского муниципального района Ленинградской области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Принять отставку по собственному желанию главы администрации Большедворского сельского поселения Бокситогорского муниципального района Ленинградской области Олина Николая Федоровича в связи с досрочным прекращением полномоч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оручить главе Большедворского сельского поселения Бокситогорского муниципального района Ленинградской области Явственной О.А. расторгнуть контракт с Олиным Н.Ф., 06 сентя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шение опубликовать (обнародовать) в газете "Новый путь" и на официальном сайте Большедворского сельского поселения Бокситогорского муниципального района Ленинградской области.</w:t>
        <w:tab/>
      </w:r>
    </w:p>
    <w:p>
      <w:pPr>
        <w:pStyle w:val="Normal"/>
        <w:jc w:val="righ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Контроль за исполнением реш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дворского сельского поселения                                    О. А. Явствен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  <w:t>Разослано: администрации Большедворского сельского поселения, в дело.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7:06:00Z</dcterms:created>
  <dc:creator>2</dc:creator>
  <dc:description/>
  <cp:keywords/>
  <dc:language>en-US</dc:language>
  <cp:lastModifiedBy>User</cp:lastModifiedBy>
  <cp:lastPrinted>2019-08-14T10:44:00Z</cp:lastPrinted>
  <dcterms:modified xsi:type="dcterms:W3CDTF">2019-09-05T14:16:00Z</dcterms:modified>
  <cp:revision>4</cp:revision>
  <dc:subject/>
  <dc:title/>
</cp:coreProperties>
</file>