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ольшедворского сельского посел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кситогор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енинградской области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</w:t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сентября 2019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auto" w:line="240" w:before="0" w:after="0"/>
              <w:ind w:right="1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Большой Д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структуры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окситогорского муниципального района Ленинградской обла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целях оптимизации расходов бюджета Большедворского сельского поселения совет депутатов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с 09 сентября 2019 года прилагаемую структуру администрации Большедворского сельского поселения Бокситогорского муниципального района Ленинградской област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местить решение на официальном сайте Большедвор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читать утратившим силу решение совета депутатов Большедворского сельского поселения Бокситогорского муниципального района  № 213 от 11 апреля 2013 года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Большедвор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</w:t>
        <w:tab/>
        <w:t xml:space="preserve">                                                      О. А. Явственная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    ___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ослано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Ф АБМР, адм. БСП БМР ЛО, в дело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кситогор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 06.09.2019 № 241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3969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7235</wp:posOffset>
                </wp:positionH>
                <wp:positionV relativeFrom="paragraph">
                  <wp:posOffset>26035</wp:posOffset>
                </wp:positionV>
                <wp:extent cx="635" cy="69532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358.05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26035</wp:posOffset>
                </wp:positionV>
                <wp:extent cx="1981200" cy="69532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85.55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7210</wp:posOffset>
                </wp:positionH>
                <wp:positionV relativeFrom="paragraph">
                  <wp:posOffset>26035</wp:posOffset>
                </wp:positionV>
                <wp:extent cx="3419475" cy="69532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42.3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28260</wp:posOffset>
                </wp:positionH>
                <wp:positionV relativeFrom="paragraph">
                  <wp:posOffset>26035</wp:posOffset>
                </wp:positionV>
                <wp:extent cx="1066800" cy="695325"/>
                <wp:effectExtent l="0" t="0" r="0" b="0"/>
                <wp:wrapNone/>
                <wp:docPr id="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403.8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880735</wp:posOffset>
                </wp:positionH>
                <wp:positionV relativeFrom="paragraph">
                  <wp:posOffset>26035</wp:posOffset>
                </wp:positionV>
                <wp:extent cx="2133600" cy="695325"/>
                <wp:effectExtent l="0" t="0" r="0" b="0"/>
                <wp:wrapNone/>
                <wp:docPr id="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63.05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3"/>
        <w:gridCol w:w="1972"/>
        <w:gridCol w:w="984"/>
        <w:gridCol w:w="2134"/>
        <w:gridCol w:w="824"/>
        <w:gridCol w:w="1870"/>
        <w:gridCol w:w="1088"/>
        <w:gridCol w:w="203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главный бухгалтер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</wp:posOffset>
                </wp:positionH>
                <wp:positionV relativeFrom="paragraph">
                  <wp:posOffset>8255</wp:posOffset>
                </wp:positionV>
                <wp:extent cx="635" cy="333375"/>
                <wp:effectExtent l="0" t="0" r="0" b="0"/>
                <wp:wrapNone/>
                <wp:docPr id="6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42.3pt;margin-top:0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бухгалтер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14:00Z</dcterms:created>
  <dc:creator>User</dc:creator>
  <dc:description/>
  <cp:keywords/>
  <dc:language>en-US</dc:language>
  <cp:lastModifiedBy>User</cp:lastModifiedBy>
  <dcterms:modified xsi:type="dcterms:W3CDTF">2019-09-12T05:12:00Z</dcterms:modified>
  <cp:revision>4</cp:revision>
  <dc:subject/>
  <dc:title/>
</cp:coreProperties>
</file>