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района Ленингра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03.2019 года №  225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чет о выполнении прогнозного плана (программы) приватизации муниципального имущества Большедвор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кситогорского муниципального района Ленинградской области за 2018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план приватизации муниципального имущества Большедворского сельского поселения Бокситогорского муниципального района Ленинградской области на 2018 год (далее – план приватизации) утвержден решением совета депутатов Большедворского сельского поселения Бокситогорского муниципального района Ленинградской области от 27.04.2018 № 178 «Об утверждении прогнозного плана (программы) приватизации муниципального имущества Большедворского сельского поселения Бокситогорского муниципального района Ленинградской области  на 2018 год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целями настоящего плана приватизации являются повышение эффективности использования муниципальной собственности, пополнение доходной части бюджета Большедворского сельского поселения, обеспечение планомерности процесса приватизации, уменьшение расходов бюджета на управление муниципальным имуществом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ланом приватизации на 2018 год планировалось реализовать следующие объекты недвижимого и движимого имущества, находящегося в муниципальной собственности:</w:t>
      </w:r>
    </w:p>
    <w:tbl>
      <w:tblPr>
        <w:tblW w:w="1004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2253"/>
        <w:gridCol w:w="2536"/>
        <w:gridCol w:w="1280"/>
        <w:gridCol w:w="1288"/>
        <w:gridCol w:w="2058"/>
      </w:tblGrid>
      <w:tr>
        <w:trPr>
          <w:trHeight w:val="1331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/п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бъек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атизации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Этаж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ость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ланируе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цена реализации тыс.руб.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ватизации</w:t>
            </w:r>
          </w:p>
        </w:tc>
      </w:tr>
      <w:tr>
        <w:trPr>
          <w:trHeight w:val="796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.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дание сортоиспытательного участка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ревня Дыми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0,5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:18:0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:197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конкурс, аукцион.</w:t>
            </w:r>
          </w:p>
        </w:tc>
      </w:tr>
      <w:tr>
        <w:trPr>
          <w:trHeight w:val="731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.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дание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ревня Дыми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63,5/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7:18:0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:196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конкурс, аукцион.</w:t>
            </w:r>
          </w:p>
        </w:tc>
      </w:tr>
      <w:tr>
        <w:trPr>
          <w:trHeight w:val="802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.</w:t>
            </w:r>
          </w:p>
        </w:tc>
        <w:tc>
          <w:tcPr>
            <w:tcW w:w="22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Земельный участок</w:t>
            </w:r>
          </w:p>
        </w:tc>
        <w:tc>
          <w:tcPr>
            <w:tcW w:w="253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Ленинградская область, Бокситогорский район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еревня Дыми</w:t>
            </w:r>
          </w:p>
        </w:tc>
        <w:tc>
          <w:tcPr>
            <w:tcW w:w="128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447/ 47:18:0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1:356</w:t>
            </w:r>
          </w:p>
        </w:tc>
        <w:tc>
          <w:tcPr>
            <w:tcW w:w="128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Х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крытый конкурс, аукцион.</w:t>
            </w:r>
          </w:p>
        </w:tc>
      </w:tr>
      <w:tr>
        <w:trPr>
          <w:trHeight w:val="71" w:hRule="atLeast"/>
        </w:trPr>
        <w:tc>
          <w:tcPr>
            <w:tcW w:w="10045" w:type="dxa"/>
            <w:gridSpan w:val="6"/>
            <w:tcBorders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я о проведении продажи муниципального имущества посредством публичного предложения, на основании постановления администрации Большедворского сельского поселения Бокситогорского муниципального района Ленинградской области от 26.07.2018 № 125 «О продаже муниципального имущества посредством публичного предложения» размещалась в газете «Новый путь», на официальном сайте администрации Большедворского сельского поселения, на сайте  torgi.gov.ru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продажи муниципального имущества посредством публичного предложения, проведенного </w:t>
      </w:r>
      <w:r>
        <w:rPr>
          <w:rFonts w:cs="Times New Roman" w:ascii="Times New Roman" w:hAnsi="Times New Roman"/>
          <w:sz w:val="24"/>
        </w:rPr>
        <w:t>10.09.2018 года</w:t>
      </w:r>
      <w:r>
        <w:rPr>
          <w:rFonts w:cs="Times New Roman" w:ascii="Times New Roman" w:hAnsi="Times New Roman"/>
          <w:sz w:val="24"/>
          <w:szCs w:val="24"/>
        </w:rPr>
        <w:t xml:space="preserve">, реализованы следующие объекты: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 сортоиспытательного участка, кадастровый номер 47:18:0140001:197, назначение: нежилое, 1-этажный, общей площадью 200,5 кв.м., местонахождение: Ленинградская область, Бокситогорский район, Большедворское сельское поселение, деревня Дыми,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ание, кадастровый номер 47:18:0140001:196, назначение: нежилое, 1-этажный, общей площадью 1263,5 кв.м., местонахождение: Ленинградская область, Бокситогорский район, Большедворское сельское поселение, деревня Дыми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ый участок под ними, категории «Земли населенных пунктов», кадастровый номер 47:18:0140001:356, площадью 9447 кв.м., местонахождение: Ленинградская область, Бокситогорский район, Большедворское сельское поселение, деревня Дым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ая стоимость объектов по результатам оценки составила (стоимость без учета НДС): 730824,00 (Семьсот тридцать тысяч восемьсот двадцать четыре) руб. 00  коп.</w:t>
      </w:r>
      <w:r>
        <w:rPr/>
        <w:t xml:space="preserve"> 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Цена первоначального предложения (начальная цена продажи без учета НДС) в размере: 730824,00 (Семьсот тридцать тысяч восемьсот двадцать четыре) руб. 00  коп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Шаг понижения (10%)  в размере: 73082,40 (Семьдесят три тысячи восемьдесят два) руб. 40 коп.</w:t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>Минимальная цена предложения (цена отсечения) составляет 365412,00 (Триста шестьдесят пять тысяч четыреста двенадцать руб.) 00 ко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: Ибрагимов Сергей Васильевич – карточка 1; Бабутин Александр Викторович-карточка 2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ее предложение подал участник 1 (Ибрагимов С.В.) на «шаге аукциона»  365412,00 (Триста шестьдесят пять тысяч четыреста двенадцать руб.) 00 коп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бедителем продажи муниципального имущества посредством публичного предложения признан Ибрагимов Сергей Васильевич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бщая сумма доходов от реализации включенного в план приватизации муниципального имущества, поступившая в бюджет в 2018 году  составила 365412,00 (Триста шестьдесят пять тысяч четыреста двенадцать руб.) 00 ко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26:00Z</dcterms:created>
  <dc:creator>User</dc:creator>
  <dc:description/>
  <dc:language>en-US</dc:language>
  <cp:lastModifiedBy>User</cp:lastModifiedBy>
  <dcterms:modified xsi:type="dcterms:W3CDTF">2019-03-27T07:26:00Z</dcterms:modified>
  <cp:revision>2</cp:revision>
  <dc:subject/>
  <dc:title/>
</cp:coreProperties>
</file>