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Ленинградской области 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6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970" w:leader="none"/>
              </w:tabs>
              <w:suppressAutoHyphens w:val="true"/>
              <w:autoSpaceDE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02 июля 2019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234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 внесении изменений и дополнений в Устав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Calibri"/>
          <w:bCs/>
          <w:sz w:val="24"/>
          <w:szCs w:val="24"/>
        </w:rPr>
        <w:t xml:space="preserve">В целях эффективного осуществлении полномочий по решению вопросов местного значения Большедворского сельского поселения Бокситогорского муниципального района Ленинградской области, а также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Ленинградской области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РЕШИЛ</w:t>
      </w:r>
      <w:r>
        <w:rPr>
          <w:rFonts w:eastAsia="Calibri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 Главе Большедворского сельского поселения Бокситогорского муниципального района Ленинградской области Явственной О.А.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.1. в течение 15 дней со дня принятия направить настоящее решение для государственной регистрации в Управление Министерства юстиции Российской Федерации по Ленинград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.2. в течение 7 дней со дня поступления после государственной регистрации из Управления Министерства юстиции Российской Федерации по Ленинградской области опубликовать настоящее решение в газете "Новый путь"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10"/>
        <w:jc w:val="both"/>
        <w:rPr>
          <w:sz w:val="24"/>
          <w:szCs w:val="24"/>
        </w:rPr>
      </w:pPr>
      <w:r>
        <w:rPr>
          <w:sz w:val="24"/>
          <w:szCs w:val="24"/>
        </w:rPr>
        <w:t>3.  Настоящее решение вступает в силу на следующий день после его официального опубликования в газете "Новый путь"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>
          <w:sz w:val="24"/>
          <w:szCs w:val="24"/>
        </w:rPr>
        <w:t>Глава  Большедворского сельского поселения</w:t>
        <w:tab/>
        <w:tab/>
        <w:t xml:space="preserve">                                   О.А.Явственная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азослано: адм. БСП БМР ЛО, РГ "Новый путь", Управление Минюста, регистр МНПА, в дело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80" w:hRule="atLeast"/>
        </w:trPr>
        <w:tc>
          <w:tcPr>
            <w:tcW w:w="435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Большедворского сельского поселения от 02.07.2019  № 234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Устав 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татье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ункт 9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"9. </w:t>
      </w:r>
      <w:r>
        <w:rPr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"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в пункте 1 части 2 после слов "за сохранностью автомобильных дорог местного значения в границах населенных пунктов поселения," дополнить словами "организация дорожного движения,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пункт 11 част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11) участие в организации деятельности по накоплению (в том числе раздельному накоплению) и транспортированию твердых коммунальных отходов;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пункте 13 части 2 слова "осуществления муниципального земельного контроля в границах поселения," исключить.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В части 3 статьи 4 после слов "публичные слушания," дополнить словами "общественные обсуждения,", после слов "опрос граждан," дополнить словами "сход граждан,", после слов "обращения граждан в органы местного самоуправления" дополнить словами ", староста сельского населенного пункта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Статью 7 дополнить статьей 7.1.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Статья 7.1.  Основания для отзыва депутата, выборного должностного лица местного самоуправления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1. Основаниями для отзыва депутата, выборного должностного лица местного самоуправления являются его конкретные противоправные решения или действия (бездействие), подтвержденные в судебном порядке, в случаях:</w:t>
      </w:r>
    </w:p>
    <w:p>
      <w:pPr>
        <w:pStyle w:val="ConsNormal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невыполнения депутатских полномочий;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нарушения федерального и областного законодательства, настоящего Устава, муниципальных нормативных правовых актов.</w:t>
      </w:r>
    </w:p>
    <w:p>
      <w:pPr>
        <w:pStyle w:val="ConsNormal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2. Отзыв депутата, выборного должностного лица местного самоуправления по иным основаниям не допуск</w:t>
      </w:r>
      <w:r>
        <w:rPr>
          <w:rFonts w:cs="Times New Roman" w:ascii="Times New Roman" w:hAnsi="Times New Roman"/>
          <w:spacing w:val="-7"/>
          <w:sz w:val="24"/>
          <w:szCs w:val="24"/>
        </w:rPr>
        <w:t>ается."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полнить новой статьей 8.1.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Статья 8.1 Процедура отзыва выборного должностного лица местного самоуправления, депутата, избранного в состав совета депутатов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оцедура отзыва выборного должностного лица местного самоуправления, депутата, избранного в состав совета депутатов муниципального района, должна обеспечивать ему возможность дать объяснения по поводу обстоятельств, выдвигаемых в качестве оснований для отзыва. Основания для отзыва выборного должностного лица местного самоуправления, депутата, избранного в состав совета депутатов муниципального района, установлены в статье 8 настоящего Уста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2. Внесение вопроса по прекращению полномочий депутата, избранного в состав совета депутатов муниципального района, выборного должностного лица местного самоуправления должно быть инициировано по требованию не менее чем в 2/3 от установленной численности депутатов совета депутатов посе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3. Депутат, избранный в состав совета депутатов муниципального района, должен быть извещен не менее чем за две недели о проведении заседания совета депутатов по вопросу прекращения его полномочий депутата в составе совета депутатов муниципального района с указанием обстоятельств, выдвигаемых в качестве оснований для отзы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Выборное должностное лицо местного самоуправления должно быть извещено не менее чем за две недели о проведении заседания совета депутатов, проводимого по вопросу прекращения его полномочий, с указанием обстоятельств, выдвигаемых в качестве оснований для отзы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4. Депутат имеет право присутствовать на заседании совета депутатов, на котором рассматривается вопрос о досрочном прекращении его полномочий в составе совета депутатов муниципального района, а также он вправе давать объяснения, участвовать в голосовании по данному вопрос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Выборное должностное лицо местного самоуправления имеет право присутствовать на заседании совета депутатов, на котором рассматривается вопрос о досрочном прекращении его полномочий, а также он вправе давать объяснения, участвовать в голосовании по данному вопрос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5. Выборное должностное лицо местного самоуправления, депутат, избранный в состав совета депутатов муниципального района, считается отозванным, если за его отзыв проголосовало не менее 2/3 от установленной численности депутатов совета депутат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6. Решение по досрочному прекращению полномочий депутата совета депутатов муниципального района, выборного должностного лица местного самоуправления должно быть мотивированным, содержать перечень обстоятельств, являющихся основанием для отзыва, с указанием на реквизиты вступившего в законную силу решения суда, подтверждающего указанные обстоятельств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Итоги голосования по отзыву депутата из состава совета депутатов муниципального района, выборного должностного лица местного самоуправления и принятые решения подлежат официальному опубликованию (обнародованию).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В статье 11 п.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"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поселения."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татью 14 изложить в следующей редакц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4 Публичные слушания, общественные обсужд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обсуждения проектов муниципальных правовых актов по вопросам местного значения с участием жителей поселения советом депутатов, главой поселения могут проводиться публичные слуш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убличные слушания проводятся по инициативе населения, совета депутатов поселения, главы поселения или главы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убличные слушания, проводимые по инициативе населения или совета депутатов поселения, назначаются советом депутатов, а по инициативе главы поселения или главы администрации - главой поселения.</w:t>
      </w:r>
      <w:bookmarkStart w:id="0" w:name="Par3"/>
      <w:bookmarkEnd w:id="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На публичные слушания должны выносить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проект устава поселения, а также проект муниципального норматив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</w:t>
      </w:r>
      <w:hyperlink r:id="rId2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законов, Устава или законов Ленинград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проект стратегии социально-экономического развития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) вопросы о преобразовании поселения, за исключением случаев, если в соответствии со </w:t>
      </w:r>
      <w:hyperlink r:id="rId3">
        <w:r>
          <w:rPr>
            <w:rStyle w:val="InternetLink"/>
            <w:sz w:val="24"/>
            <w:szCs w:val="24"/>
          </w:rPr>
          <w:t>статьей 13</w:t>
        </w:r>
      </w:hyperlink>
      <w:r>
        <w:rPr>
          <w:sz w:val="24"/>
          <w:szCs w:val="24"/>
        </w:rPr>
        <w:t xml:space="preserve"> Федерального закона от 6 октября 2003 года № 131-ФЗ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. Порядок организации и проведения публичных слушаний определяется решением совета депутатов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поселения с учетом положений </w:t>
      </w:r>
      <w:hyperlink r:id="rId4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о градостроительной деятельности.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Дополнить статьей 14.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4.1 Сход гражда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случаях, предусмотренных Федеральным законом от 06.10.2003 № 131-ФЗ "Об общих принципах организации местного самоуправления в Российской Федерации", сход граждан может проводить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в населенном пункте по вопросу изменения границ поселения, влекущего отнесение территории указанного населенного пункта к территории другого посе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"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294"/>
        <w:jc w:val="both"/>
        <w:rPr/>
      </w:pPr>
      <w:r>
        <w:rPr>
          <w:sz w:val="24"/>
          <w:szCs w:val="24"/>
        </w:rPr>
        <w:t>Дополнить статьей 15.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5.1. Староста сельского населенного пунк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Староста сельского населенного пункта назначается советом депутатов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коном Ленинград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рок полномочий старосты сельского населенного пункта составляет пять ле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старосты сельского населенного пункта прекращаются досрочно по решению совета депутатов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ода № 131-ФЗ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иные полномочия и права, предусмотренные настоящим Уставом и решением совета депутатов поселения в соответствии с законом Ленинград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Гарантии деятельности и иные вопросы статуса старосты сельского населенного пункта устанавливаются решением совета депутатов поселения в соответствии с законом Ленинградской области.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В части 8 статьи 19 слово "представитель" заменить словом "представители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атье 20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0.1. пункт 4 части 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4) утверждение стратегии социально-экономического развития муниципального образования;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0.2. часть 1 дополнить пунктом 1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1) утверждение правил благоустройства территории муниципального образования.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3. часть 2 дополнить пунктом 34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34) избирает представителей в совет депутатов Бокситогорского муниципального района из состава совета депутатов Большедворского сельского поселения;";</w:t>
      </w:r>
    </w:p>
    <w:p>
      <w:pPr>
        <w:pStyle w:val="2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1. </w:t>
      </w:r>
      <w:r>
        <w:rPr>
          <w:bCs/>
          <w:szCs w:val="24"/>
        </w:rPr>
        <w:t>В статье 30 часть 8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"9. В период временного отсутствия главы администрации, его полномочия осуществляет главный специалист администрации в порядке, предусмотренном Положением об администрации.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Со дня прекращения полномочий главы администрации (с</w:t>
      </w:r>
      <w:r>
        <w:rPr>
          <w:sz w:val="24"/>
          <w:szCs w:val="24"/>
        </w:rPr>
        <w:t xml:space="preserve">о дня начала работы совета депутатов Большедворского сельского поселения нового созыва) и на период до вступления в должность вновь назначенного главы администрации по результатам конкурса на замещение указанной должности, полномочия главы администрации временно исполняет главный специалист администрации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главный специалист администрации.";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2. Части 2, 3, 4 и 5 статьи 37 изложить в следующих редакци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2. Муниципальный правовой акт поселения или соглашение, заключенное между органами местного самоуправления, считается официально опубликованным, если он был опубликован (обнародован) в полном объеме (кроме сведений, составляющих охраняемую законом тайну) в официальном периодическом печатном издани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Для официального опубликования (обнародования) муниципальных правовых актов поселения и соглашений органы местного самоуправления вправе также использовать сетевое издание. В случае опубликования (размещения) полного текста муниципального правового акта в официальном сетевом издании объемные графические и табличные приложения к нему в периодическом печатном издании могут не приводитьс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Решением совета депутатов поселения устанавливаются официальные периодическое печатное и сетевое изда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Тексты муниципальных правовых актов поселения и соглашений, заключенных между органами местного самоуправления, опубликованные (обнародованные) в соответствии с частью 2 настоящей статьи, являются официальными текстами муниципальных правовых актов поселения и согла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атой официального опубликования (обнародования) муниципального правового акта поселения и соглашения, заключенного между органами местного самоуправления, считается первая публикация их полного текста в официальном периодическом печатном издании, в котором эти муниципальный правовой акт и соглашение были впервые опубликованы.";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3. В статье 38: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3.1. часть 2 после слов "вступают в силу" дополнить словами "на следующий день";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2. в пункте 4 части 5 слова "с момента" заменить словами "на следующий день после"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Arial" w:hAnsi="Arial" w:cs="Arial"/>
      <w:sz w:val="18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04C6E92C5F601B88903DF8E242552C63CE32596934D7D2E8B0FCBaAI" TargetMode="External"/><Relationship Id="rId3" Type="http://schemas.openxmlformats.org/officeDocument/2006/relationships/hyperlink" Target="consultantplus://offline/ref=65D04C6E92C5F601B88903DF8E242552C63CED299FC41A7F7FDE01BF52CCF0BA399916F0145CAF71CCa1I" TargetMode="External"/><Relationship Id="rId4" Type="http://schemas.openxmlformats.org/officeDocument/2006/relationships/hyperlink" Target="consultantplus://offline/ref=65D04C6E92C5F601B88903DF8E242552C63DE2259FC71A7F7FDE01BF52CCF0BA399916F3155CCAa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05:55:00Z</dcterms:created>
  <dc:creator>Общий отдел</dc:creator>
  <dc:description/>
  <cp:keywords/>
  <dc:language>en-US</dc:language>
  <cp:lastModifiedBy>User</cp:lastModifiedBy>
  <cp:lastPrinted>2019-06-17T09:31:00Z</cp:lastPrinted>
  <dcterms:modified xsi:type="dcterms:W3CDTF">2019-07-05T05:33:00Z</dcterms:modified>
  <cp:revision>15</cp:revision>
  <dc:subject/>
  <dc:title>СОБРАНИЕ    ПРЕДСТАВИТЕЛЕЙ</dc:title>
</cp:coreProperties>
</file>