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lang w:eastAsia="ar-SA"/>
              </w:rPr>
            </w:pPr>
            <w:r>
              <w:rPr>
                <w:u w:val="single"/>
              </w:rPr>
              <w:t>15 февраля 2019 года</w:t>
            </w:r>
            <w:r>
              <w:rPr/>
              <w:t xml:space="preserve">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/>
                <w:b/>
                <w:lang w:eastAsia="ar-SA"/>
              </w:rPr>
            </w:pPr>
            <w:r>
              <w:rPr/>
              <w:t xml:space="preserve">       </w:t>
            </w:r>
            <w:r>
              <w:rPr/>
              <w:t xml:space="preserve">дер. Большой Двор                 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u w:val="single"/>
                <w:lang w:eastAsia="ar-SA"/>
              </w:rPr>
            </w:pPr>
            <w:r>
              <w:rPr/>
              <w:t xml:space="preserve">                 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>213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перечне основных вопросов дл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смотрения на заседаниях 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епутатов Большедворского сельского</w:t>
      </w:r>
    </w:p>
    <w:p>
      <w:pPr>
        <w:pStyle w:val="Normal"/>
        <w:jc w:val="center"/>
        <w:rPr/>
      </w:pPr>
      <w:r>
        <w:rPr>
          <w:b/>
        </w:rPr>
        <w:t>поселения в 2019 году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В соответствии со статьей 10 Регламента совета депутатов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b/>
        </w:rPr>
        <w:t>РЕШИЛ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 Утвердить прилагаемый перечень основных вопросов для рассмотрения на заседаниях совета депутатов Большедворского сельского  поселения в 2019 году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Настоящее решение разместить (опубликовать) на официальном сайте Большедворского сельского поселе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/>
      </w:pPr>
      <w:r>
        <w:rPr/>
        <w:t>сельского поселения                                                                                   О. А. Явственная</w:t>
      </w:r>
    </w:p>
    <w:p>
      <w:pPr>
        <w:pStyle w:val="Normal"/>
        <w:jc w:val="both"/>
        <w:rPr/>
      </w:pPr>
      <w:r>
        <w:rPr/>
        <w:t>Разослано: администрации БСП,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5795</wp:posOffset>
                </wp:positionH>
                <wp:positionV relativeFrom="page">
                  <wp:posOffset>226695</wp:posOffset>
                </wp:positionV>
                <wp:extent cx="320738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1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</w:t>
                                  </w:r>
                                  <w:r>
                                    <w:rPr/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м совета депутатов Большедвор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5.02.2019   № 213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5pt;height:82.8pt;mso-wrap-distance-left:9pt;mso-wrap-distance-right:9pt;mso-wrap-distance-top:0pt;mso-wrap-distance-bottom:0pt;margin-top:17.85pt;mso-position-vertical-relative:page;margin-left:550.85pt;mso-position-horizontal-relative:page">
                <v:fill opacity="0f"/>
                <v:textbox inset="0in,0in,0in,0in">
                  <w:txbxContent>
                    <w:tbl>
                      <w:tblPr>
                        <w:tblW w:w="5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1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50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м совета депутатов Большедво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.02.2019   № 213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х вопросов для рассмотрения на заседаниях </w:t>
      </w:r>
    </w:p>
    <w:p>
      <w:pPr>
        <w:pStyle w:val="Normal"/>
        <w:jc w:val="center"/>
        <w:rPr/>
      </w:pPr>
      <w:r>
        <w:rPr>
          <w:b/>
        </w:rPr>
        <w:t>совета депутатов Большедворского сельского поселения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835"/>
        <w:gridCol w:w="9841"/>
        <w:gridCol w:w="2697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вопрос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оянные комиссии, ответственные за подготовку вопроса</w:t>
            </w:r>
          </w:p>
        </w:tc>
      </w:tr>
      <w:tr>
        <w:trPr>
          <w:trHeight w:val="362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февра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2"/>
              </w:rPr>
              <w:t>О результатах деятельности главы Большедворского сельского поселения за 2018 год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63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деятельности главы администрации и администрации Большедворского сельского поселения по решению вопросов местного значения за 2018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старшего участкового уполномоченного полиции ОМВД России по Бокситогорскому район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ьшедворского сельского поселения за 2018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67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депутатов Большедворского сельского поселения  «О бюджете Большедворского сельского поселения на 2019 год и плановый период 2020-2021 годов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</w:t>
            </w:r>
          </w:p>
        </w:tc>
      </w:tr>
      <w:tr>
        <w:trPr>
          <w:trHeight w:val="29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с руководителем «Логазинвест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подготовке к пожароопасному периоду отдела надзорной деятельности и профилактической работы Бокситогорского района управления надзорной деятельности и профилактической работы Главного управления МЧС России по Ленинградской обла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ьшедворского сельского поселения за 1 квартал 2019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30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руководителя Большедворского КЦ о работе с подростками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 совета депутатов третьего созыва за 2014-2019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ьшедворского сельского поселения за 1 полугодие 2019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</w:t>
            </w:r>
          </w:p>
        </w:tc>
      </w:tr>
      <w:tr>
        <w:trPr>
          <w:trHeight w:val="5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депутатов Большедворского сельского поселения «О бюджете Большедворского сельского поселения на 2019 год и плановый период 2020-2021 годов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268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объектов жилищно-коммунального хозяйства к отопительному сезон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управляющей компании о подготовке к отопительному сезон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ыборах главы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ыборах депутатов в совет депутатов Бокситогорского муниципального района от Большедворского сельского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О формировании постоянно действующих  комиссий совета депутатов Большедворского сельского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83" w:hRule="atLeast"/>
        </w:trPr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>Об избрании председателей постоянно действующих комиссий совета депутатов Большедворского сельского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/>
              <w:t xml:space="preserve">О назначении представителей от совета депутатов Большедворского сельского поселения в состав конкурсной комиссии для проведения конкурса на замещение должности  главы администрации Бокситогорского муниципального района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4" w:hRule="atLeast"/>
        </w:trPr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 выборах заместителя председателя совета депутатов Большедворского сельского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ьшедворского сельского поселения за 9 месяцев 2019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</w:t>
            </w:r>
          </w:p>
        </w:tc>
      </w:tr>
      <w:tr>
        <w:trPr>
          <w:trHeight w:val="277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Большедворского сельского поселения на 2020 год и плановый период 2021-2022 годов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91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депутатов Большедворского сельского поселения «О бюджете Большедворского сельского поселения на 2019 год и плановый период 2020-2021 годов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11:33:00Z</dcterms:created>
  <dc:creator>Корытов</dc:creator>
  <dc:description/>
  <cp:keywords/>
  <dc:language>en-US</dc:language>
  <cp:lastModifiedBy>User</cp:lastModifiedBy>
  <cp:lastPrinted>2017-02-10T14:58:00Z</cp:lastPrinted>
  <dcterms:modified xsi:type="dcterms:W3CDTF">2019-02-18T08:29:00Z</dcterms:modified>
  <cp:revision>15</cp:revision>
  <dc:subject/>
  <dc:title>СОБРАНИЕ ПРЕДСТАВИТЕЛЕЙ</dc:title>
</cp:coreProperties>
</file>