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6 сентября 2019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>д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№ 211 от 28.12.2018 года «Об утверждении Перечня должностей и размеров должностных окладов работников, замещающих должности, не являющиеся должностями  муниципальной службы, в органах местного самоуправления Большедворского сельского поселения  Бокситогорского муниципального района  Ленинградской области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решением от 06.09.2019 года  № 241 "Об утверждении структуры администрации Большедворского сельского поселения Бокситогорского муниципального района Ленинградской области" совет депутатов Большедвор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кситогорского муниципального района Ленинградской области     </w:t>
      </w:r>
      <w:r>
        <w:rPr>
          <w:b/>
          <w:sz w:val="28"/>
          <w:szCs w:val="28"/>
        </w:rPr>
        <w:t xml:space="preserve">Р Е Ш И Л: </w:t>
      </w:r>
    </w:p>
    <w:p>
      <w:pPr>
        <w:pStyle w:val="1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Внести изменения в перечень должностей и размеров должностных окладов работников, замещающих должности, не являющиеся должностями муниципальной службы, в органах местного само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Главе администрации Большедворского сельского поселения Бокситогорского муниципального района Ленинградской области привести муниципальные правовые акты  в соответствие  с данным реш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</w:t>
      </w:r>
      <w:r>
        <w:rPr>
          <w:bCs/>
          <w:sz w:val="28"/>
          <w:szCs w:val="28"/>
        </w:rPr>
        <w:t xml:space="preserve">Решение опубликовать (обнародовать) на официальном сайте </w:t>
      </w:r>
      <w:r>
        <w:rPr>
          <w:sz w:val="28"/>
          <w:szCs w:val="28"/>
        </w:rPr>
        <w:t xml:space="preserve">Большедворского сельского поселения </w:t>
      </w:r>
      <w:r>
        <w:rPr>
          <w:bCs/>
          <w:sz w:val="28"/>
          <w:szCs w:val="28"/>
        </w:rPr>
        <w:t>Бокситогорского муниципального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. Решение вступает в силу с 09 сентября  2019 года.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Большедв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О. А. Явственная 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бухгалтерия, в дел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432"/>
        <w:rPr>
          <w:sz w:val="24"/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248" w:firstLine="432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решением совета депутатов Большедвор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окситогорского муниципальн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Ленинградской области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6.09.2019  № 242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ей и размеров должностных окладов работников, замещающих должности, не являющиеся должностями муниципальной служб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Большедворского сельского пос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8" w:type="dxa"/>
        <w:jc w:val="left"/>
        <w:tblInd w:w="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901"/>
        <w:gridCol w:w="2793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ый должностной оклад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5</w:t>
            </w:r>
          </w:p>
        </w:tc>
      </w:tr>
      <w:tr>
        <w:trPr>
          <w:trHeight w:val="35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ческий работник 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5:26:00Z</dcterms:created>
  <dc:creator>Басис</dc:creator>
  <dc:description/>
  <dc:language>en-US</dc:language>
  <cp:lastModifiedBy>User</cp:lastModifiedBy>
  <cp:lastPrinted>2017-11-30T12:20:00Z</cp:lastPrinted>
  <dcterms:modified xsi:type="dcterms:W3CDTF">2019-09-12T05:27:00Z</dcterms:modified>
  <cp:revision>3</cp:revision>
  <dc:subject/>
  <dc:title>Проект</dc:title>
</cp:coreProperties>
</file>