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1 марта  2019 года                                                                                                           № 226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О внесении изменений и допол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2.12.2018 № 204  «О бюджете Большедворского сельского поселения Бокситогорского муниципального района на 2019 год и на плановый период 2020-2021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9 год и на плановый период 2020- 2021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1.1. В пункте 1: 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1.1.1. в подпункте 1.1 слова  «в сумме 19597,5 тысяч рублей» заменить словами «в сумме  24117,6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2. в подпункте 1.2 слова «в сумме 18968,9  тысяч рублей» заменить словами «в сумме   24875,7 тысяч 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1.1.3. в подпункте 1.3 слова «прогнозируемый профицит в сумме 628,6 тысяч рублей» заменить словами «прогнозируемый дефицит в сумме  758,1  тысячи  рублей»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2.   В пункте 2: </w:t>
      </w:r>
    </w:p>
    <w:p>
      <w:pPr>
        <w:pStyle w:val="Normal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2.1.1. в подпункте 2.1 слова «на 2020 год в сумме 18846,0 тысяч рублей» заменить словами «в сумме  19037,7 тысячи рублей», слова «на 2021 год в сумме 19002,8 тысяч рублей» заменить словами «в сумме  19342,7 тысячи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>2.1.2. в подпункте 2.2 слова «на 2020 год в сумме 18217,4  тысяч рублей» заменить словами «в сумме   18409,1 тысяч  рублей» слова «на 2021 год в сумме 19002,8 тысяч рублей» заменить словами «в сумме  19037,7 тысячи рублей», слова «на 2021 год в сумме 19002,8 тысяч рублей» заменить словами «в сумме  19342,7 тысячи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3. В приложении 1 «Источники внутреннего финансирования дефицита бюджета Большедворского сельского поселения Бокситогорского муниципального района на 2019 год и плановый период 2020 и 2021 годов</w:t>
      </w:r>
      <w:r>
        <w:rPr/>
        <w:t>» седьмую, восьмую, девятую строки изложить в ново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6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1386,7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386,7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758,1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4. В пункте 5 слова «на 2019 год в общей сумме 15463,3 тысячи рублей, на 2020 год в общей сумме 14570,1 тысячи рублей, на 2021 год в общей сумме 14574,5 тысячи рублей» заменить словами «на 2019 год в общей сумме 19954,3 тысячи рублей, на 2020 год в общей сумме  14761,8 тысячи рублей, на 2021 год в общей сумме  14914,4 тысячи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lang w:val="ru-RU"/>
        </w:rPr>
        <w:t>5. В пункте 11 слова «на 2019 год в сумме 30,0 тысяч рублей» заменить словами «в сумме  110,0 тысяч рублей»;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6.  Пункт 13 считать утратившим силу.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 Пункт 14 считать утратившим силу.</w:t>
      </w:r>
    </w:p>
    <w:p>
      <w:pPr>
        <w:pStyle w:val="Normal"/>
        <w:jc w:val="both"/>
        <w:rPr/>
      </w:pPr>
      <w:r>
        <w:rPr>
          <w:lang w:val="ru-RU"/>
        </w:rPr>
        <w:t xml:space="preserve">      </w:t>
      </w:r>
      <w:r>
        <w:rPr>
          <w:lang w:val="ru-RU"/>
        </w:rPr>
        <w:t>8. В пункте 15 слова «на 2019 год в сумме 58,1 тысяч рублей» заменить словами «в сумме  61,1 тысяч рублей»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9. В пункте 16 слова «в сумме 5367,1 тысяч рублей» заменить словами «в сумме  5905,7 тысяч рублей»;</w:t>
      </w:r>
    </w:p>
    <w:p>
      <w:pPr>
        <w:pStyle w:val="Normal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 xml:space="preserve">10. В пункте 17 слова «в сумме 4655,2 тысячи рублей» заменить словами «в сумме 5043,3 тысячи рублей»; </w:t>
      </w:r>
    </w:p>
    <w:p>
      <w:pPr>
        <w:pStyle w:val="Normal"/>
        <w:ind w:left="-180" w:right="-366"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1. Приложение 2 «Прогнозируемые поступления налоговых, неналоговых доходов  и  безвозмездных поступлений»,  Приложение 3 «</w:t>
      </w:r>
      <w:r>
        <w:rPr>
          <w:color w:val="000000"/>
          <w:lang w:val="ru-RU"/>
        </w:rPr>
        <w:t>Перечень и коды главных администраторов доходов бюджета», Приложение 5 «</w:t>
      </w:r>
      <w:r>
        <w:rPr>
          <w:lang w:val="ru-RU"/>
        </w:rPr>
        <w:t>Распределение бюджетных ассигнований по разделам и  подразделам  классификации расходов»,  Приложение 6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Ведомственная структура расходов бюджета»</w:t>
      </w:r>
      <w:r>
        <w:rPr>
          <w:color w:val="000000"/>
          <w:lang w:val="ru-RU"/>
        </w:rPr>
        <w:t>, П</w:t>
      </w:r>
      <w:r>
        <w:rPr>
          <w:lang w:val="ru-RU"/>
        </w:rPr>
        <w:t xml:space="preserve">риложение 7 «Распределение бюджетных ассигнований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ind w:left="-142" w:right="-284" w:firstLine="142"/>
        <w:jc w:val="both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12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left="-142" w:right="-284" w:firstLine="142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13. Опубликовать (обнародовать) данное решение </w:t>
      </w:r>
      <w:r>
        <w:rPr>
          <w:shd w:fill="FFFFFF" w:val="clear"/>
          <w:lang w:val="ru-RU"/>
        </w:rPr>
        <w:t xml:space="preserve">  </w:t>
      </w:r>
      <w:r>
        <w:rPr>
          <w:lang w:val="ru-RU"/>
        </w:rPr>
        <w:t>в полном объеме на официальном сайте Большедворского сельского поселения</w:t>
      </w:r>
      <w:r>
        <w:rPr>
          <w:shd w:fill="FFFFFF" w:val="clear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9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6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7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28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83,8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4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23051 10 0000 1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5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14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995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91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5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5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0216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9999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2 02 35118 10 0000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2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79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9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2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11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3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(Приложение  3)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/>
      </w:pPr>
      <w:r>
        <w:rPr/>
        <w:t>Большедворского сельского поселения Бокситогорского муниципального района Ленинград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662"/>
      </w:tblGrid>
      <w:tr>
        <w:trPr>
          <w:trHeight w:val="24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ов Бокситогорского муниципального района, наименование  кода доходов</w:t>
            </w:r>
          </w:p>
        </w:tc>
      </w:tr>
      <w:tr>
        <w:trPr>
          <w:trHeight w:val="9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униципального район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е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5075 10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 органами местного самоуправления (организациями) сельских поселений 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01.01.2008 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70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1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 в ЕГРН сведений о границах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19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2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территориальных з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32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4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2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4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19 год и на плановый период 2020 и 2021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487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795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7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5,6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3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Профессиональная подготовка, перепод-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ind w:left="5040" w:right="24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19 год  и на плановый период 2020 и 2021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847"/>
        <w:gridCol w:w="581"/>
        <w:gridCol w:w="729"/>
        <w:gridCol w:w="1602"/>
        <w:gridCol w:w="875"/>
        <w:gridCol w:w="1165"/>
        <w:gridCol w:w="1311"/>
        <w:gridCol w:w="1086"/>
      </w:tblGrid>
      <w:tr>
        <w:trPr>
          <w:trHeight w:val="530" w:hRule="atLeast"/>
        </w:trPr>
        <w:tc>
          <w:tcPr>
            <w:tcW w:w="8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8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7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7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7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20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К 01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Б0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территориальных зо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Б0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9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6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1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19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13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2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6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292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57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У 01 13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У 01 13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У 01 13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sz w:val="28"/>
          <w:szCs w:val="28"/>
          <w:lang w:val="ru-RU"/>
        </w:rPr>
      </w:pPr>
      <w:r>
        <w:rPr>
          <w:rFonts w:eastAsia="Arial Unicode MS"/>
          <w:b/>
          <w:bCs/>
          <w:i/>
          <w:sz w:val="28"/>
          <w:szCs w:val="28"/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19 год и плановый период 2020 и 2021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1506"/>
        <w:gridCol w:w="1234"/>
        <w:gridCol w:w="1097"/>
        <w:gridCol w:w="1098"/>
        <w:gridCol w:w="1187"/>
        <w:gridCol w:w="15"/>
        <w:gridCol w:w="28"/>
        <w:gridCol w:w="32"/>
        <w:gridCol w:w="1374"/>
        <w:gridCol w:w="62"/>
        <w:gridCol w:w="19"/>
        <w:gridCol w:w="12"/>
        <w:gridCol w:w="6"/>
        <w:gridCol w:w="25"/>
        <w:gridCol w:w="1347"/>
      </w:tblGrid>
      <w:tr>
        <w:trPr>
          <w:trHeight w:val="645" w:hRule="atLeast"/>
        </w:trPr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41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7970,5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0,9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19,6</w:t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20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44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6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16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0</w:t>
            </w: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0</w:t>
            </w: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19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селенных пун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9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6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1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,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,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 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7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875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953,7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92,6</w:t>
            </w:r>
          </w:p>
        </w:tc>
      </w:tr>
    </w:tbl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8:57:00Z</dcterms:created>
  <dc:creator>1</dc:creator>
  <dc:description/>
  <cp:keywords/>
  <dc:language>en-US</dc:language>
  <cp:lastModifiedBy>User</cp:lastModifiedBy>
  <cp:lastPrinted>2019-03-21T11:51:00Z</cp:lastPrinted>
  <dcterms:modified xsi:type="dcterms:W3CDTF">2019-03-22T11:20:00Z</dcterms:modified>
  <cp:revision>56</cp:revision>
  <dc:subject/>
  <dc:title>СОВЕТ ДЕПУТАТОВ</dc:title>
</cp:coreProperties>
</file>