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1 марта 2019 года                                                                                                № 224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О внесении изменений в решение совета депутатов Большедворского сельского поселения Бокситогорского  муниципального района Ленинградской области от 12.11.2015 № 70 «Об установлении на территории муниципального образования «Большедворское сельское поселение» Бокситогорского муниципального района 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Ленинградской области налога на имущество физических лиц» </w:t>
      </w:r>
    </w:p>
    <w:p>
      <w:pPr>
        <w:pStyle w:val="Normal"/>
        <w:spacing w:lineRule="atLeast" w:line="281"/>
        <w:ind w:left="709" w:right="709" w:hanging="0"/>
        <w:jc w:val="center"/>
        <w:rPr/>
      </w:pPr>
      <w:r>
        <w:rPr>
          <w:b/>
          <w:iCs/>
          <w:sz w:val="24"/>
          <w:szCs w:val="24"/>
        </w:rPr>
        <w:t xml:space="preserve">(с учетом внесенных изменений от 18.02.2016 № 82, 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>от 11.05.2017 № 138, от 13.07.2018 № 185)</w:t>
      </w:r>
    </w:p>
    <w:p>
      <w:pPr>
        <w:pStyle w:val="Normal"/>
        <w:spacing w:lineRule="atLeast" w:line="281"/>
        <w:jc w:val="center"/>
        <w:rPr/>
      </w:pPr>
      <w:r>
        <w:rPr/>
        <w:t xml:space="preserve"> </w:t>
      </w:r>
    </w:p>
    <w:p>
      <w:pPr>
        <w:pStyle w:val="Normal"/>
        <w:spacing w:lineRule="atLeast" w:line="281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 основании Федерального закона от 03.08.2018 № 334-ФЗ «О внесении изменений в статью 52 части первой и часть вторую Налогового кодекса Российской Федерации</w:t>
      </w:r>
      <w:r>
        <w:rPr/>
        <w:t xml:space="preserve"> </w:t>
      </w:r>
      <w:r>
        <w:rPr>
          <w:sz w:val="24"/>
          <w:szCs w:val="24"/>
        </w:rPr>
        <w:t xml:space="preserve">совет депутатов Большедворского сельского поселения Бокситогорского муниципального района Ленинградской области, </w:t>
      </w:r>
      <w:r>
        <w:rPr>
          <w:b/>
          <w:sz w:val="24"/>
          <w:szCs w:val="24"/>
        </w:rPr>
        <w:t xml:space="preserve">РЕШИЛ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Внести в решение совета депутатов Большедворского сельского поселения Бокситогорского муниципального района Ленинградской области от 12.11.2015  № 70  «Об установлении на территории муниципального образования  Большедворское сельское поселение Бокситогорского муниципального района Ленинградской области налога на имущество физических лиц» (с учетом внесенных изменений от 18.02.2016 № 82, от 11.05.2017 № 138, от 13.07.2018 № 185), изменения, изложив пункт 6. «Налоговые ставки»   в следующей редакции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На территории муниципального образования Большедворское сельское поселени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устанавливаются следующие ставки налога на имущество физических лиц исходя из кадастровой стоимости объекта налогообложения, не превышающих: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</w:t>
      </w:r>
    </w:p>
    <w:p>
      <w:pPr>
        <w:pStyle w:val="Normal"/>
        <w:autoSpaceDE w:val="false"/>
        <w:ind w:left="426" w:hanging="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6.1. 0,1 процента в отношен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- жилых домов, частей жилых домов, квартир, частей квартир, комнат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- объектов 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>- единых недвижимых комплексов, в состав которых входит хотя бы один жилой дом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гаражей и машино-мест, в том числе расположенных в объектах налогообложения, указанных в подпункте 2 пункта 2 статьи 406 Налогового кодекса Российской Федерации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- хозяйственных строений или сооружений, площадь каждого из которых не превышает 50 квадратных метров и которые расположены на 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6.2. 2 процента в отношении объектов налогообложения, включенных в перечень, определяемый в соответствии с пунктом 7 статьи 378.2 настоящего Кодекса, в отношении объектов налогообложения, предусмотренных абзацем вторым пункта 10 статьи 378.2 настоящего Кодекса, а также в отношении объектов налогообложения, кадастровая стоимость каждого из которых превышает 300 миллионов рублей.</w:t>
      </w:r>
    </w:p>
    <w:p>
      <w:pPr>
        <w:pStyle w:val="Normal"/>
        <w:autoSpaceDE w:val="false"/>
        <w:ind w:firstLine="539"/>
        <w:jc w:val="both"/>
        <w:rPr/>
      </w:pPr>
      <w:r>
        <w:rPr>
          <w:sz w:val="24"/>
          <w:szCs w:val="24"/>
        </w:rPr>
        <w:t xml:space="preserve">6.3.  0,5 процента в отношении прочих объектов налогообложения»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Настоящее решение  опубликовать (обнародовать) в газете «Новый путь» и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 Настоящее решение вступает в силу по истечении одного месяца после дня его официального опубликования и распространяется на правоотношения, связанные с исчислением налога на имущество физических лиц с 1 января 2017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ольшедворского сельского поселения                                               О.А. Явственная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_______________________________________________________________________________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регистр МНПА, прокуратура, Межрайонная ИФНС России  № 6 по ЛО, редакция газеты, администрация БСП БМР Л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ConsTitle"/>
        <w:widowControl/>
        <w:ind w:right="0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14:17:00Z</dcterms:created>
  <dc:creator>user</dc:creator>
  <dc:description/>
  <cp:keywords/>
  <dc:language>en-US</dc:language>
  <cp:lastModifiedBy>User</cp:lastModifiedBy>
  <cp:lastPrinted>2019-02-27T17:13:00Z</cp:lastPrinted>
  <dcterms:modified xsi:type="dcterms:W3CDTF">2019-03-22T11:09:00Z</dcterms:modified>
  <cp:revision>9</cp:revision>
  <dc:subject/>
  <dc:title>СОБРАНИЕ   ПРЕДСТАВИТЕЛЕЙ</dc:title>
</cp:coreProperties>
</file>