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2019 года                                                                                   № 214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. Большой Двор</w:t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графика приема граждан депутатами </w:t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Большедворского сельского поселения на 2019 год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На основании Устава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 Утвердить график приема граждан депутатами Большедворского сельского поселения на 2019 год согласно приложению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нное решение подлежит обнародованию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О.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но:</w:t>
      </w:r>
      <w:r>
        <w:rPr>
          <w:rFonts w:cs="Times New Roman" w:ascii="Times New Roman" w:hAnsi="Times New Roman"/>
          <w:sz w:val="24"/>
          <w:szCs w:val="24"/>
        </w:rPr>
        <w:t xml:space="preserve">  дело.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ни приема населения депутатами совета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Бокситогорского муниципального район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Часы приема  последняя среда месяца   с 15 -00 час до 16 -00 час., по адресу: </w:t>
      </w:r>
    </w:p>
    <w:p>
      <w:pPr>
        <w:pStyle w:val="Normal"/>
        <w:jc w:val="center"/>
        <w:rPr/>
      </w:pPr>
      <w:r>
        <w:rPr/>
        <w:t xml:space="preserve">Ленинградская область, Бокситогорский район, дер. Большой Двор, дом 30 </w:t>
      </w:r>
    </w:p>
    <w:p>
      <w:pPr>
        <w:pStyle w:val="Normal"/>
        <w:jc w:val="center"/>
        <w:rPr/>
      </w:pPr>
      <w:r>
        <w:rPr/>
        <w:t xml:space="preserve">(администрация Большедворского сельского поселения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22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3492"/>
      </w:tblGrid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, имя, отчество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ни приема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енько Людмила Александр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2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осова Людмил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03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юхина Галина Петровна 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04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шкина Лариса Никола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05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дина Ольга Валерье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6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липпова Галина Леонид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07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вственная Ольга Альберт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08.2019</w:t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русталева Надежда Ивановна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7" w:hRule="atLeast"/>
        </w:trPr>
        <w:tc>
          <w:tcPr>
            <w:tcW w:w="4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езкин Алексей Николаевич</w:t>
            </w:r>
          </w:p>
        </w:tc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30T15:44:00Z</dcterms:created>
  <dc:creator>1</dc:creator>
  <dc:description/>
  <cp:keywords/>
  <dc:language>en-US</dc:language>
  <cp:lastModifiedBy>User</cp:lastModifiedBy>
  <cp:lastPrinted>2017-02-10T15:26:00Z</cp:lastPrinted>
  <dcterms:modified xsi:type="dcterms:W3CDTF">2019-02-18T08:32:00Z</dcterms:modified>
  <cp:revision>30</cp:revision>
  <dc:subject/>
  <dc:title>СОВЕТ ДЕПУТАТОВ</dc:title>
</cp:coreProperties>
</file>