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hanging="5040"/>
        <w:jc w:val="right"/>
        <w:outlineLvl w:val="0"/>
        <w:rPr/>
      </w:pPr>
      <w:r>
        <w:rPr>
          <w:lang w:val="ru-RU"/>
        </w:rPr>
        <w:t xml:space="preserve"> </w:t>
      </w:r>
      <w:r>
        <w:rPr>
          <w:lang w:val="ru-RU"/>
        </w:rPr>
        <w:t>Утверждены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23  мая  2019  года  № 230                       </w:t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/>
      </w:pPr>
      <w:r>
        <w:rPr>
          <w:lang w:val="ru-RU"/>
        </w:rPr>
        <w:t>(Приложение 2)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Прогнозируемые поступлени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логовых, неналоговых доходов и безвозмездных поступлений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в бюджет  </w:t>
      </w: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кситогорского муниципального района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Ленинградской области по кодам видов доходов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 2019 год и на плановый период 2020 и 2021 годов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             </w:t>
      </w:r>
      <w:r>
        <w:rPr/>
        <w:t xml:space="preserve">                                                                                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1134"/>
        <w:gridCol w:w="1415"/>
        <w:gridCol w:w="1190"/>
      </w:tblGrid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163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275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428,3</w:t>
            </w:r>
          </w:p>
        </w:tc>
      </w:tr>
      <w:tr>
        <w:trPr>
          <w:trHeight w:val="1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9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4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83,7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9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4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83,7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57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64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726,8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57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64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726,8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24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5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83,8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4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9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1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43,4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</w:tr>
      <w:tr>
        <w:trPr>
          <w:trHeight w:val="8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30,0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23051 10 0000 14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553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76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914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20553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476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4914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15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78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0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4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15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78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4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2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45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9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0216 1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9999 1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38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30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8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 xml:space="preserve">2 02 35118 10 0000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3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24 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 02 4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782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12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 02 40014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0014 10 070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42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50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12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01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3796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2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2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74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0"/>
                <w:szCs w:val="20"/>
                <w:lang w:val="ru-RU"/>
              </w:rPr>
              <w:t xml:space="preserve"> от 7 мая 2012 года № 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9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192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12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внесение в ЕГРН сведений о границах  территориальных 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11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внесение в ЕГРН сведений о границах 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24717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3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2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5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45:00Z</dcterms:created>
  <dc:creator>1</dc:creator>
  <dc:description/>
  <cp:keywords/>
  <dc:language>en-US</dc:language>
  <cp:lastModifiedBy>User</cp:lastModifiedBy>
  <cp:lastPrinted>2016-12-18T10:51:00Z</cp:lastPrinted>
  <dcterms:modified xsi:type="dcterms:W3CDTF">2019-05-24T06:17:00Z</dcterms:modified>
  <cp:revision>132</cp:revision>
  <dc:subject/>
  <dc:title/>
</cp:coreProperties>
</file>