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15 февраля 2019  года</w:t>
      </w:r>
      <w:r>
        <w:rPr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№ 212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ер. Большой Двор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результатах деятельности контрольно-счетной комиссии Бокситогор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енинградской области за 2018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Заслушав и обсудив отчет о деятельности контрольно-счетной комиссии Бокситогорского муниципального района Ленинградской области,  в соответствии с Федеральным законом от 06.10.2003 № 131-ФЗ (с изменениями) «Об общих принципах организации местного самоуправления в Российской Федерации»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РЕШАЕТ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знать работу контрольно-счетной комиссии Бокситогорского муниципального района Ленинградской области в 2018 году  - удовлетворительно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                                                                   О.А. Явственна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азослано: администрация, КСК, в дел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2:47:00Z</dcterms:created>
  <dc:creator>User</dc:creator>
  <dc:description/>
  <cp:keywords/>
  <dc:language>en-US</dc:language>
  <cp:lastModifiedBy>User</cp:lastModifiedBy>
  <cp:lastPrinted>2018-02-15T09:32:00Z</cp:lastPrinted>
  <dcterms:modified xsi:type="dcterms:W3CDTF">2019-02-18T08:22:00Z</dcterms:modified>
  <cp:revision>39</cp:revision>
  <dc:subject/>
  <dc:title/>
</cp:coreProperties>
</file>