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21 марта 2019 года                                                                                                №  223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тесте Бокситогорской городской прокуратур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1.03.2019 № 7-29/19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смотрев протест Бокситогорской городской прокуратуры от 01.03.2019 № 7-29/19 в порядке надзора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Признать указанный протест Бокситогорской городской прокуратуры обоснованным в полном объеме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Учесть, необходимость приведения в соответствие с действующим законодательством, при принятии решения совета депутатов Большедворского сельского поселения «Об установлении на территории муниципального образования «Большедворское сельское поселение» Бокситогорского муниципального района Ленинградской области налога на имущество физических лиц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Направить настоящее решение в Бокситогорскую городскую прокуратур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О. 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но: администрации, в Бокситогорскую городскую прокуратуру, дело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12:00Z</dcterms:created>
  <dc:creator>1</dc:creator>
  <dc:description/>
  <cp:keywords/>
  <dc:language>en-US</dc:language>
  <cp:lastModifiedBy>User</cp:lastModifiedBy>
  <cp:lastPrinted>2018-07-03T11:08:00Z</cp:lastPrinted>
  <dcterms:modified xsi:type="dcterms:W3CDTF">2019-03-21T06:28:00Z</dcterms:modified>
  <cp:revision>4</cp:revision>
  <dc:subject/>
  <dc:title/>
</cp:coreProperties>
</file>