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октября  2009 года                                                                                       № 7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>о конкурсе на замещение долж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администрации  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На основании ст. 37 Федерального закона № 131-ФЗ  "Об общих принципах организации местного самоуправления в Российской Федерации" и статьи 51 Устава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 о  конкурсе  на  замещение  должности    гла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льшедворского сельского поселения Бокситогорского муниципального района Ленинградской области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 Обратиться к Губернатору Ленинградской области В.П. Сердюкову с предложением направить представителей для работы в составе комиссии по проведению конкурса на    должность главы администрации  Большедворского сельского  поселения (приложение 2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Признать утратившим силу решение совета депутатов Большедворского сельского поселения </w:t>
      </w:r>
      <w:r>
        <w:rPr>
          <w:color w:val="000000"/>
          <w:spacing w:val="5"/>
          <w:sz w:val="28"/>
          <w:szCs w:val="28"/>
        </w:rPr>
        <w:t xml:space="preserve">Бокситогорского муниципального района от 17 октября 2005 года № 4 «О порядке проведения конкурса на замещение </w:t>
      </w:r>
      <w:r>
        <w:rPr>
          <w:color w:val="000000"/>
          <w:spacing w:val="10"/>
          <w:sz w:val="28"/>
          <w:szCs w:val="28"/>
        </w:rPr>
        <w:t xml:space="preserve">должности главы администрации Большедворского сельского поселения </w:t>
      </w:r>
      <w:r>
        <w:rPr>
          <w:color w:val="000000"/>
          <w:sz w:val="28"/>
          <w:szCs w:val="28"/>
        </w:rPr>
        <w:t>Бокситогорского муниципального района Ленингра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данное решение в газете « Новый пу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ворского                                                                       Л.А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/>
      </w:pPr>
      <w:r>
        <w:rPr/>
        <w:t xml:space="preserve">                                                           </w:t>
      </w:r>
      <w:r>
        <w:rPr/>
        <w:t xml:space="preserve">Приложение </w:t>
      </w:r>
    </w:p>
    <w:p>
      <w:pPr>
        <w:pStyle w:val="Normal"/>
        <w:ind w:left="3686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3686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3686" w:hanging="0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3686" w:hanging="0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ind w:left="3686" w:hanging="0"/>
        <w:jc w:val="right"/>
        <w:rPr/>
      </w:pPr>
      <w:r>
        <w:rPr/>
        <w:t>30 октября 2009 года № 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на замещение должности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м Положением определяются порядок объявления, проведения и услов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(далее - поселения), общее число членов и регламент работы конкурсной комиссии, а также сроки опубликования условий конкурса, сведений о дате, времени и месте его проведения, проекта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меняемые в настоящем Положении понятия, термины и сокращения используются в следующих значениях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- совет депутатов поселения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- лицо, назначаемое советом депутатов на должность главы администрации поселения по контракту, заключаемому по результатам конкурса на замещение указанной должности на срок полномочий, определенный в статье  51  Устава поселения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курсная комиссия</w:t>
      </w:r>
      <w:r>
        <w:rPr>
          <w:sz w:val="28"/>
          <w:szCs w:val="28"/>
        </w:rPr>
        <w:t xml:space="preserve"> (далее также - комиссия) - комиссия, формируемая в порядке, установленном частью 5 статьи 37 Федерального закона от 6 октября 2003г. № 131-ФЗ "Об общих принципах организации местного самоуправления в Российской Федерации", Уставом поселения и настоящим Положением для проведения конкурса на замещение должности главы администраци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ретендент</w:t>
      </w:r>
      <w:r>
        <w:rPr>
          <w:sz w:val="28"/>
          <w:szCs w:val="28"/>
        </w:rPr>
        <w:t xml:space="preserve"> - физическое лицо, письменно изъявившее желание участвовать в конкурсе на замещение должности главы администрации;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конкурс </w:t>
      </w:r>
      <w:r>
        <w:rPr>
          <w:sz w:val="28"/>
          <w:szCs w:val="28"/>
        </w:rPr>
        <w:t>- проводимая в соответствии с настоящим Положением процедура оценки конкурсной комиссией претендентов и представленных ими документов, на предмет их соответствия требования раздела 4 настоящего Положения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андидат</w:t>
      </w:r>
      <w:r>
        <w:rPr>
          <w:sz w:val="28"/>
          <w:szCs w:val="28"/>
        </w:rPr>
        <w:t xml:space="preserve"> - претендент, включенный конкурсной комиссией в список кандидатов на должность главы администраци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акт</w:t>
      </w:r>
      <w:r>
        <w:rPr>
          <w:sz w:val="28"/>
          <w:szCs w:val="28"/>
        </w:rPr>
        <w:t xml:space="preserve"> - контракт с лицом, назначаемым советом депутатов на должность главы админист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Контракт должен соответ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иповой форме контракта, утвержденной областным законом от 11 марта 2008 года № 14-оз «О правовом регулировании муниципальной службы в Ленинград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таву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нятия, термины и сокращения, не указанные в пункте 1.2. настоящего Положения, применяются в настоящем Положении в значениях, определенных в федеральных и областных закона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бъявления конкур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вет депутатов принимает решение об объявлении конкурса на замещение должности главы администрации (далее - решение об объявлении конкурс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досрочного прекращения полномочий главы администрации решение об объявлении конкурса на замещение должности главы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тся в течение пяти календарных дней с даты досрочного прекращения полномочий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на замещение должности главы администрации может быть назначен советом депутатов не позднее, чем за 6 месяцев до истечения срока полномочий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об объявлении конкурса должно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ту, время и место (адрес) проведения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став конкурс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ект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адрес места нахождения конкурсной комиссии, а также дни и часы приема документов от претендентов, структурное подразделение (должностное лицо) совета депутатов или администрации (по согласованию с главой администрации), уполномоченное на прием документов  и их копий от претен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об объявлении конкурса (в том числе проект контракта) и текст настоящего Положения подлежат одновременному официальному опубликованию в газете  "Новый путь" не позднее, чем за 20 дней до дн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, регламент работы и функции конкурс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Общее количество членов конкурсной комиссии составляет 6 (шесть)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ы конкурсной комиссии назначаются решением совета депутатов поселени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нкурсной комиссии входят депутаты совета депутатов поселения, </w:t>
      </w:r>
      <w:r>
        <w:rPr>
          <w:sz w:val="28"/>
          <w:szCs w:val="28"/>
        </w:rPr>
        <w:t>представители Губернатора Ленинградской области, который вправе представить до 50 % кандидатов в члены конкурсной комиссии для назначения их советом депутатов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онкурсной комиссии могут входить представители общественных и иных организаций, назначенные решением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Конкурсная комиссия считается сформированной в случае назначения всех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Члены конкурсной комиссии на первом заседании избирают из своего состава председателя, заместителя председателя и секретаря комиссии, а также определяют лицо, уполномоченное на прием документов и их копий у претен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комиссии ведет председатель комиссии, а в его отсутствие-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Конкурсная комиссия полномочна принимать решения, если на заседании комиссии присутствуют не менее 2/3 членов комиссии, включая председателя комиссии или его замест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Голосование на заседаниях комиссии осуществляется после удаления из помещения, где заседает конкурсная комиссия, иных лиц, не являющихся членами конкурсной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е голосование и принятие решений членами комиссии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  (в его отсутствие – заместителя председателя  коми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конкурсной комиссии оформляется протоколом, который подписывают все присутствовавшие на заседании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ротокол заседания комиссии ведет секретарь конкурсной комиссии. В протоколе заседания комиссии в обязательном порядке указыва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членов комиссии, участвующих в засед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етендентов и  иных лиц, приглашенных на заседание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изложение выступлений члено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выступление претендентов и иных лиц, приглашенных на заседание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опросов, заданных претендентам (излагаются в полном объе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тветов, полученных от претендентов по заданным вопросам (излагаются в полном объе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ценки, выставленные претендентам по результатам индивидуальн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нятые на заседании комиссии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иложения к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Заседания комиссии проводятся открыто, за исключением процедуры голосования, предусмотренной пунктом 3.7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Конкурс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проведение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ает письменные и устные разъяснения по вопросам участия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прием документов от структурного подразделения (должностного лица) совета депутатов или администрации (по согласованию с главой администрации), уполномоченного на прием документов и их копий от претендентов, их хранение и возв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ценивает претендентов и представленные им документы на предмет их соответствия требованиям, указанным в разделе 4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решения и осуществляет иные функции, предусмотренные настоящим Положением.</w:t>
      </w:r>
    </w:p>
    <w:p>
      <w:pPr>
        <w:pStyle w:val="TextBody"/>
        <w:rPr/>
      </w:pPr>
      <w:r>
        <w:rPr>
          <w:sz w:val="28"/>
          <w:szCs w:val="28"/>
        </w:rPr>
        <w:t>3.12 Срок окончания полномочий конкурсной комиссии истекает  27 декабря 2009 года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конкур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Претендент на дату проведения конкурса должен отвечать следующим, предъявляемым к нему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являться гражданином Российской Федерации и не иметь гражданства иностранного государства (иностранных государств), за исключением случаев, когда в соответствии международным договором Российской Федерации иностранный гражданин имеет право находиться на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быть полностью дееспособ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овать возрасту не моложе 25 лет и не старше 6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вступившего в законную силу приговора суда, в соответствии с которым претенденту назначено наказание, исключающее возможность исполнения им должностных обязанностей по должности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заболевания, препятствующего поступлению на муниципальную службу или ее прохождению и  подтвержденного заключением медицинск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ить подлинные документы и достоверные сведения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едставить установленные Федеральным законом от 2 марта 2007 года № 25-ФЗ "О муниципальной службе в Российской Федерации" достоверные сведения о  доходах,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дать согласие прохождения процедуры оформления допуска к сведениям, составляющим государственную и иную охраняемую федеральными законами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иметь высшее 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иметь стаж государственной службы (работы) на должностях категории "руководители" ведущей группы или на выборных должностях в органах государственной власти и управления не менее трех лет, либо стаж муниципальной службы (работы) на руководящих должностях главной группы или на выборных должностях в органах местного самоуправления не менее трех лет, либо стаж работы на руководящих должностях в организациях, учреждениях и предприятиях не зависимо от их организационно- правовых форм и форм собственности не менее 5 лет;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1) иметь положительные отзывы с предыдущего места службы (рабо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обладать удовлетворительными знаниями Конституции Российской Федерации; Устава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, антикоррупционного законодательства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иметь навыки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предъявлять к претендентам и кандидатам требования, не предусмотренные пунктом 4.1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Претендент предоставляет в конкурсную комисси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установленной формы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ую и подписанную анкету установленной формы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аспорт гражданина Российской Федерации и/или паспорт гражданина иностранного государства и его коп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ве цветные фотографии  размером 3х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 заверенные нотариально или кадровыми службами по месту работы (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окумент о высшем профессиональном образовании и его копию, а также по желанию гражданина - о дополнительном профессиональном образовании, о присвоении ученой степени, ученого з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траховое свидетельство обязательного пенсионного страхования и его коп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видетельство о постановке претендента на учет в налоговом органе по месту жительства на территории Российской Федерации и его коп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 воинского учета - для военнообязанных и лиц, подлежащих призыву на военную службу и их ко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заключение медицинского учреждения об отсутствии заболеваний, препятствующих поступлению на муниципальную службу или ее прохождению в соответствии с Федеральным законом № 25-ФЗ от 2 марта 2007 года "О муниципальной службе в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сведения о доходах за год, предшествующий году поступления  на муниципальную службу, об имуществе и обязательствах имущественного характера (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х гражданских служащих Ленинградской области)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документы, подтверждающие соответствие дополнительным требованиям к кандидатам на должность главы местной администрации, предусмотренным Уставо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апрещается требовать от претендентов  документы и их копии, не предусмотренные пунктом 4.3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Документы и их копии для участия в конкурсе, перечисленные в подпункте 4.3, представляются в конкурсную комиссию претендентами лично в течение двадцати календарных дней со дня официального опубликования решения об объявлении конкурса по адресу, в приемные дни и часы, указанные в решение об объявлени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Структурное подразделение (должностное лицо) совета депутатов или администрации (по согласованию с главой администрации), уполномоченное  решением совета депутатов на прием документов и их копий от претенд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вправе произвести отказ в приеме документов и их копий по любым осн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язано составить два экземпляра описи полученных от претендента документов и их копий, заверить их своей подписью и вручить один экземпляр такой описи претенденту;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) не позднее дня, следующего за  днем окончания срока приема документов, установленного решением совета депутатов, передает их по описи секретарю конкурсной комисс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проведения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Конкурс проводится в форме конкурса-испытания в два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ая квалифик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ое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Целью предварительной квалификации является выявление соответствия или несоответствия претендента и представленных им документов требованиям раздела 4 настоящего Положения, кроме подпунктов 11, 12 пункта 4.1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Целью индивидуального собеседования является выявление соответствия или несоответствия претендента требованиям подпунктов 11, 12 пункта 4.1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а первом этапе, который должен быть завершен не позднее, чем за пять календарных дней до установленной даты проведения конкурса, конкурс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оценивает документы, представленные претендентами, на предмет их соответствия требованиям пункта 4.3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список претендентов, прошедших предварительную квалификацию и допущенных ко второму этапу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список претендентов, не прошедших предварительную квалификацию и не допущенных ко второму этапу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исьменно информирует претендентов, не прошедших предварительную квалификацию и не допущенных ко второму этапу конкурса в течение двух дней после проведения предварительной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в письменной форме информирует претендентов, прошедших предварительную квалификацию и допущенных ко второму этапу конкурса в течение двух дней после проведения предварительной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перечень основных вопросов для индивидуального собес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торой этап конкурса проводится в день, время и месте (адрес), которые указаны в решении об объявлении конкурса, в форме индивидуального собеседования с претендентами, включенными в список, прошедшими предварительную квалификацию и допущенными ко второму этапу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6. Вопросы членов комиссии и ответы претендентов вносятся в протокол заседания конкурсной коми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По завершении собеседования со всеми претендентами конкурса конкурсная комиссия проводит обсуждение уровня подготовки и качества знаний кандид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членам конкурсной комиссии, присутствующим на заседании, выдаются именные конкурсные бюллетени (оценочные листы) с указанием всех фамилий претендентов. Член  конкурсной комиссии вносит в конкурсный бюллетень (оценочный лист) оценку каждому участнику конкурса по пятибальной системе, подписывает конкурсный бюллетень (оценочный лист), ставит дату подписания  и передает их секретарю комисс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 конкурсные бюллетени (оценочные листы)  прилагаются к протоколу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суммирует баллы, набранные претендентами, участвующими в конкурсе, заносит эти данные в протокол и объявляет члена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о результатам индивидуального собеседования комиссия составляет и утверждает список кандидатов, куда включаются не более двух претендентов, набравших по результатам индивидуального собеседования наибольшее количество балл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решении комиссия рекомендует кандидата для назначения на должность главы администрации наиболее соответствующего квалификационным требованиям, предъявляемым к должности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Список кандидатов вместе с протоколом заседания конкурсной комиссии с приложениями представляется в совет депутатов не позднее трех календарных дней со дн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. Совет депутатов принимает решение о назначении кандидата на должность главы администрации поселения из числа кандидатов представленных конкурсной комиссией по результатам конкурса с учетом рекомендаций конкурсной комиссии, изложенных в решении по результат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Конкурс признается несостоявшимся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я заявлений претендентов на участие в конкурс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чи конкурсной комиссии  всеми претендентами заявлений о снятии своих кандида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явки претендентов на конкур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по результатам конкурса каждым  претендентом набрано менее 50 % от максимально возможного количества баллов.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Совет депутатов не позднее пяти календарных дней с даты получения протокола заседания комиссии с решением о признании конкурса несостоявшимся принимает решение о продлении срока полномочий конкурсной комиссии и об объявлении нового конкурса, в котором должны быть указаны новая дата, время и место (адрес)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Решение о назначении кандидата на должность главы администрации должно быть принято советом депутатов не позднее 5 календарных дней с даты представления конкурсной комиссией в совет депутатов протокола заседания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о назначении главы администрации публикуется в газете «Новый путь» в семидневный срок с момента принят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На основании решения совета депутатов глава муниципального образования заключает контракт с главой администрации не позднее десяти календарных дней со дн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ступление в должность главы местной администрации оформляется распоряжением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Материалы работы конкурсной комиссии передаются на хранение в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Все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во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49:00Z</dcterms:created>
  <dc:creator>Yzubova</dc:creator>
  <dc:description/>
  <cp:keywords/>
  <dc:language>en-US</dc:language>
  <cp:lastModifiedBy>1</cp:lastModifiedBy>
  <cp:lastPrinted>2009-12-31T09:02:00Z</cp:lastPrinted>
  <dcterms:modified xsi:type="dcterms:W3CDTF">2010-05-09T09:06:00Z</dcterms:modified>
  <cp:revision>22</cp:revision>
  <dc:subject/>
  <dc:title>СОВЕТ ДЕПУТАТОВ</dc:title>
</cp:coreProperties>
</file>