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декабря 200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Большой Двор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знания безнадежной к взысканию и списания задолженности по арендной плате за земельные участки, нежилые помещения и пени за просрочку внесения платеж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от 25.10.2001 № 137-ФЗ "О введении в действие Земельного кодекса Российской Федерации" (с изменениями), Федеральным законом от 06.10.2003 № 131-ФЗ "Об общих принципах организации местного самоуправления в Российской Федерации" (с изменениями) и в целях определения порядка признания безнадежной к взысканию и списания задолженности по арендной плате за нежилые помещения и земельные участки, арендодателем по договорам аренды которых выступает администрация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bCs/>
          <w:sz w:val="28"/>
          <w:szCs w:val="28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признания безнадежной к взысканию и списания задолженности по арендной плате за земельные участки, нежилые помещения и пени за просрочку внесения платежей,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Администрации Большедворского сельского поселения Бокситогорского муниципального района Ленинградской области создать комиссию по признанию безнадежной к взысканию задолженности по арендной плате за земельные участки, нежилые помещения и пени за просрочку внесения платежей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решения возложить на главу администрации Большедворского сельского поселения Бокситогорского муниципального района Ленинградской области .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PlusNormal"/>
        <w:widowControl/>
        <w:pBdr>
          <w:bottom w:val="single" w:sz="12" w:space="1" w:color="000000"/>
        </w:pBdr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Л.А. Серова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АБСП,  в дело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4 декабря 2009 № 2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порядке признания безнадежной к взысканию и списания задолженности по арендной плате за земельные участки, нежилые помещения и пени за просрочку внесения платеже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 Настоящее Положение о порядке признания безнадежной к взысканию и списания задолженности по арендной плате за земельные участки,  нежилые помещения и пени за просрочку внесения платежей (далее - Положение) разработано в соответствии с Гражданским кодексом Российской Федерации, Земельным кодексом Российской Федерации, Федеральным законом  от 25.10.2001 № 137-ФЗ «О введении в действие Земельного кодекса Российской Федерации», Федеральным законом от 06.10.2003 № 131-ФЗ               «Об общих принципах организации местного самоуправления в Российской Федерации» и определяет порядок признания безнадежной к взысканию и списания задолженности по арендной плате за нежилые помещения, земельные участки и пени за просрочку внесения платежей (далее - Задолженность) и распространяется на правоотношения, вытекающие по сдаче из договоров аренды земельных участков и нежилых помещений, арендодателем по которым выступает администрация Большедворского сельского поселения Бокситогорского муниципального района Ленинградской области, взыскание которой невозможно в силу причин экономического, социального или юридического характера.</w:t>
      </w:r>
    </w:p>
    <w:p>
      <w:pPr>
        <w:pStyle w:val="Normal"/>
        <w:ind w:left="15" w:hanging="0"/>
        <w:jc w:val="both"/>
        <w:rPr/>
      </w:pPr>
      <w:r>
        <w:rPr>
          <w:color w:val="000000"/>
          <w:sz w:val="28"/>
          <w:szCs w:val="28"/>
        </w:rPr>
        <w:tab/>
        <w:t>1.2. Безнадежной к взысканию признается задолженность по арендной плате за земельные участки, нежилые помещения и пени за просрочку внесения платежей, по которой меры, принятые со стороны администрации Большедворского сельского поселения Бокситогорского муниципального района Ленинградской области носят полный характер и свидетельствуют о невозможности взыскания арендной платы и пени за просрочку внесения платежей.</w:t>
      </w:r>
    </w:p>
    <w:p>
      <w:pPr>
        <w:pStyle w:val="Normal"/>
        <w:ind w:left="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Администраторы доходов бюджета осуществляют начисление и учет арендной платы, пени за просрочку внесения платежей и производят списание Задолженности, признанной безнадежной к взысканию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4. Учет Задолженности представляет собой действия по сбору полной информации о суммарной задолженности арендатора – должника, как по основному долгу, так и по начисленной пени. Указанный учет ведется за все время существования обязательств, вытекающих из договора аренды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Задолженности считается полной, если она содержит информацию о должнике, об обязательстве, на основании которого возникла задолженность, о периоде образования задолженности, расчет задолженности по основному долгу и пени. Указанная информация может содержать и иные сведения.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5. Признание Задолженности безнадежной к взысканию и ее списание может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ind w:firstLine="15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Признание безнадежной к взысканию и списание Задолженности производится в следующих случая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Ликвидации юридического лица — арендатора с момента внесения записи об этом в Единый государственный реестр юридических лиц в соответствии с законодательством Российской Федерации (в том числе, в случае признания его несостоятельным (банкротом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.2. Смерти или объявления судом умершим физического лица в случае перехода наследства такого лица в государственную или муниципальную собствен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.3. Вступления в законную силу судебного акта об отказе в удовлетворении требования (части требования) о взыскании задолж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.4. Возвращения исполнительных документов взыскателю судебными приставами-исполнителями по основаниям, предусмотренным статьями 46, 47 Федерального закона от 02.10.2007 № 229-ФЗ «Об исполнительном производств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.5. Произведения начислений по договорам аренды, не считающимися заключенными в соответствии с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.6. Расторжения договора аренды земельного участка при наличии задолженности, затраты на взыскание которой существенно превышают сумму взыскиваемой задолж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2.7. Истечения срока исковой давности для взыскания задолженности по арендной плате, пени за просрочку внесения платеж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3. Распоряжением администрации Большедворского сельского поселения создается и утверждается состав постоянно действующей комиссии </w:t>
      </w:r>
      <w:r>
        <w:rPr>
          <w:bCs/>
          <w:color w:val="000000"/>
          <w:sz w:val="28"/>
          <w:szCs w:val="28"/>
        </w:rPr>
        <w:t xml:space="preserve">о признании безнадежной к взысканию задолженности по арендной плате за земельные участки, нежилые помещения и пени </w:t>
      </w:r>
      <w:r>
        <w:rPr>
          <w:color w:val="000000"/>
          <w:sz w:val="28"/>
          <w:szCs w:val="28"/>
        </w:rPr>
        <w:t xml:space="preserve">за просрочку внесения платежей </w:t>
      </w:r>
      <w:r>
        <w:rPr>
          <w:bCs/>
          <w:color w:val="000000"/>
          <w:sz w:val="28"/>
          <w:szCs w:val="28"/>
        </w:rPr>
        <w:t>(далее – Комиссия)</w:t>
      </w:r>
      <w:r>
        <w:rPr>
          <w:color w:val="000000"/>
          <w:sz w:val="28"/>
          <w:szCs w:val="28"/>
        </w:rPr>
        <w:t>, которая заседает не реже одного раза в кварт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целях рассмотрения вопроса о списании безнадежной к взысканию Задолженности на рассмотрение Комиссии, администратор доходов бюджета, осуществляющий учет Задолженности, производит сбор, подготовку необходимых документов и представляет их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4. Решение Комиссии о признании безнадежной к взысканию Задолженности принимается на основании следующих документ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случае ликвидации юридического лица в соответствии с действующим законодательством Российской Федерации представляются следующие документ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решения суда или выписка из Единого государственного реест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х лиц об исключении юридического лица в связи с его ликвидаци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я договора аренды земельного участка или нежилого помещения со всеми дополнениями и соглашения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правка о размере задолженности, предлагаемой к списанию, с указанием отдельного размера задолженности по арендной плате за земельные участки, нежилые помещения и суммы пени за просрочку внесения платежей (Приложение 1 к Положе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4.2. В случае признания несостоятельным (банкротом) индивидуального предпринимателя, признанного несостоятельным (банкротом) по решению суда, после завершения процедуры банкротства в соответствии с действующим законодательством представля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и решения Арбитражного суда о признании индивидуального предпринимателя банкротом или 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я договора аренды земельного участка или нежилого помещения со всеми приложениями и дополнения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правка о размере задолженности (согласно приложению 1 к Положе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3. В случае смерти или признания судом умершим физического лица, представля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я Свидетельства о смерти физического лица, либо справка из ЗАГСа, или судебное решение об объявлении физического лица умерши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я документа, подтверждающего переход наследственного имущества физического лица, умершего или объявленного судом умершим, в государственную или муниципальную собственн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равка о размере задолженности, предлагаемой к списанию (согласно приложению 1 к Положению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копия договора аренды земельного участка или нежилого помещения со всеми приложениями и дополнен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В случае вступления в законную силу судебного решения об отказе в удовлетворении всей суммы искового требования (части требования) в части взыскания недоимки и задолженности по пени представляются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и решения су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равка о сумме задолженности, подлежащей взыска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5. В случае представления исполнительных документов, возвращенных судебными приставами - исполнителями по основаниям, предусмотренным статьями 46, 47 Федерального закона от 02.10.2007 №229-ФЗ                                   «Об исполнительном производстве» представляются следующие документ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судебного акта о взыскании задолж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равка о сумме задолженности с указанием периода ее возникнов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я исполнительного лис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пия постановления судебного пристава об окончании исполнительного производства в связи с невозможностью взыскания денежных средств по исполнительному листу и невозможностью обращения взыскания на имущество долж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6. В случае произведения начислений по считающемуся заключенным договору аренды, представляются следующие документы: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копия документа из регистрирующего органа, подтверждающего факт отсутствия государственной регистрации договора аренды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пия договора арен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равка о сумме задолженности, подлежащей списа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7. В случае расторжения договора аренды при наличии задолженности, затраты на взыскание которой существенно превышают сумму взыскиваемой задолженности, решение принимается на основании следующих документов: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документа, подтверждающего факт расторжения договора аренд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правки о сумме задолженности по арендной плате, подлежащей спис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ринятие решения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1. Решение о признании безнадежной к взысканию Задолженности принимается постоянно действующей комиссией. По результатам рассмотрения представленных документов Комиссия принимает одно из решен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признании представленных документов недостаточными для принятия решения о признании задолженности безнадежной к взыска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признании представленных документов достаточными для принятия решения о признании задолженности безнадежной к взысканию.</w:t>
      </w:r>
    </w:p>
    <w:p>
      <w:pPr>
        <w:pStyle w:val="TextBody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шение принимается индивидуально по каждому договору арен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лучае признания Комиссией представленных документов недостаточными для принятия решения о признании задолженности безнадежной к взысканию администраторы доходов бюджета проводят дальнейшую работу по взысканию задолженности с арендатора, осуществляют сбор дополнительных документов в соответствии с принятыми рекомендациями Комиссии, в противном случае Задолженность списывае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 Решение Комиссии о признании безнадежной к взысканию Задолженности (Приложение 2) оформляется в двух экземплярах и не позднее трех дней, следующих за датой принятия такого решения, направля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администратору доходов бюджета, осуществляющему учет списываемой задолж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торой экземпляр хранится в деле.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недоимки и задолженности по пеням по арендной пла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юридического лица, фамилия, имя, отчество физического лица, ИНН/КПП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«____» ____________ 20___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14"/>
        <w:gridCol w:w="1814"/>
        <w:gridCol w:w="1814"/>
        <w:gridCol w:w="1820"/>
      </w:tblGrid>
      <w:tr>
        <w:trPr/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5" w:right="5" w:hanging="30"/>
              <w:jc w:val="center"/>
              <w:rPr/>
            </w:pPr>
            <w:r>
              <w:rPr/>
              <w:t xml:space="preserve">№ </w:t>
            </w:r>
            <w:r>
              <w:rPr/>
              <w:t>договора аренды, дата подписания</w:t>
            </w:r>
          </w:p>
        </w:tc>
        <w:tc>
          <w:tcPr>
            <w:tcW w:w="7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Задолженность,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5" w:right="5" w:hanging="60"/>
              <w:jc w:val="center"/>
              <w:rPr/>
            </w:pPr>
            <w:r>
              <w:rPr/>
              <w:t>По арендной плате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5" w:right="5" w:hanging="60"/>
              <w:jc w:val="center"/>
              <w:rPr/>
            </w:pPr>
            <w:r>
              <w:rPr/>
              <w:t>По пеня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-10" w:right="5" w:hanging="45"/>
              <w:jc w:val="center"/>
              <w:rPr/>
            </w:pPr>
            <w:r>
              <w:rPr/>
              <w:t>По штрафам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-10" w:right="5" w:hanging="45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5" w:right="5" w:hanging="75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5" w:right="5" w:hanging="6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-10" w:right="5" w:hanging="45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кстовая часть, содержащая сроки возникновения Задолженности и основания для признания задолженности безнадежной к взыск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Большедворс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Бокситогорского муниципального района _______________ (                         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счет произвел: </w:t>
        <w:tab/>
        <w:tab/>
        <w:tab/>
        <w:tab/>
        <w:tab/>
        <w:t xml:space="preserve"> _______________ (                         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>к Положению</w:t>
        <w:b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jc w:val="center"/>
        <w:rPr/>
      </w:pPr>
      <w:r>
        <w:rPr>
          <w:sz w:val="28"/>
          <w:szCs w:val="28"/>
        </w:rPr>
        <w:t>комиссии о признании безнадежной к взысканию и списании недоимки и задолженности по пеням по арендной плате за земельные участки и нежилые помещ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"______"___________ года </w:t>
        <w:tab/>
        <w:tab/>
        <w:tab/>
        <w:tab/>
        <w:tab/>
        <w:tab/>
        <w:tab/>
        <w:tab/>
        <w:t>№ 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БЕЗНАДЕЖНОЙ К ВЗЫСКАНИЮ И СПИСАНИЮ ЗАДОЛЖЕННОСТИ ПО АРЕНДНОЙ ПЛАТЕ ЗА ОБЪЕКТЫ НЕДВИЖИМОСТИ И ЗЕМЕЛЬНЫЕ УЧАСТКИ И НЕУСТОЙКЕ ПЕРЕД БЮДЖЕТОМ БОЛЬШЕДВОР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решением совета депутатов Большедворского сельского поселения Бокситогорского муниципального района Ленинградской области от 24.12.2009 № 26 «Об утверждении Положения о порядке признания безнадежной к взысканию и списания задолженности по арендной плате за земельные участки, нежилые помещения и пени за просрочку внесения платежей»  признать задолженность по арендной плате за объекты недвижимости (земельный участок) и неустойке перед бюджетом Большедворского сельского поселения 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(полное наименование организации, фамилия, имя, отчество физического лица, ИНН/КПП) согласно справке администрации Большедворского сельского поселения Бокситогорского муниципального района Ленинградской области от "_____"____________ г. № ____ в сумме  ________  руб.,  (в  том числе задолженность по арендной плате _________ руб., пеням ___________ руб.) на основании:_________(перечисляются конкретные документы с указанием реквизитов) безнадежной к взысканию. Администрации Большедворского сельского поселения Бокситогорского муниципального района Ленинградской области произвести списание указанной задолжен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 комиссии  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                                                    </w:t>
      </w:r>
      <w:r>
        <w:rPr>
          <w:sz w:val="28"/>
          <w:szCs w:val="28"/>
        </w:rPr>
        <w:t>(подпись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екретарь комиссии        __________________</w:t>
      </w:r>
    </w:p>
    <w:p>
      <w:pPr>
        <w:pStyle w:val="TextBody"/>
        <w:rPr/>
      </w:pPr>
      <w:r>
        <w:rPr>
          <w:sz w:val="28"/>
          <w:szCs w:val="28"/>
        </w:rPr>
        <w:t>                                                    </w:t>
      </w:r>
      <w:r>
        <w:rPr>
          <w:sz w:val="28"/>
          <w:szCs w:val="28"/>
        </w:rPr>
        <w:t>(подпись)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5.9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28:00Z</dcterms:created>
  <dc:creator>Общий отдел</dc:creator>
  <dc:description/>
  <cp:keywords/>
  <dc:language>en-US</dc:language>
  <cp:lastModifiedBy>1</cp:lastModifiedBy>
  <cp:lastPrinted>2010-01-03T11:44:00Z</cp:lastPrinted>
  <dcterms:modified xsi:type="dcterms:W3CDTF">2010-05-09T09:10:00Z</dcterms:modified>
  <cp:revision>19</cp:revision>
  <dc:subject/>
  <dc:title>                                    СОБРАНИЕ    ПРЕДСТАВИТЕЛЕЙ</dc:title>
</cp:coreProperties>
</file>