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недоимки и задолженности по пеням по арендной плат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юридического лица, фамилия, имя, отчество физического лица, ИНН/КПП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«____» ____________ 20___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14"/>
        <w:gridCol w:w="1814"/>
        <w:gridCol w:w="1814"/>
        <w:gridCol w:w="1820"/>
      </w:tblGrid>
      <w:tr>
        <w:trPr/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5" w:right="5" w:hanging="30"/>
              <w:jc w:val="center"/>
              <w:rPr/>
            </w:pPr>
            <w:r>
              <w:rPr/>
              <w:t xml:space="preserve">№ </w:t>
            </w:r>
            <w:r>
              <w:rPr/>
              <w:t>договора аренды, дата подписания</w:t>
            </w:r>
          </w:p>
        </w:tc>
        <w:tc>
          <w:tcPr>
            <w:tcW w:w="7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Задолженность,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5" w:right="5" w:hanging="60"/>
              <w:jc w:val="center"/>
              <w:rPr/>
            </w:pPr>
            <w:r>
              <w:rPr/>
              <w:t>По арендной плате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5" w:right="5" w:hanging="60"/>
              <w:jc w:val="center"/>
              <w:rPr/>
            </w:pPr>
            <w:r>
              <w:rPr/>
              <w:t>По пеня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-10" w:right="5" w:hanging="45"/>
              <w:jc w:val="center"/>
              <w:rPr/>
            </w:pPr>
            <w:r>
              <w:rPr/>
              <w:t>По штрафам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napToGrid w:val="false"/>
              <w:ind w:left="-10" w:right="5" w:hanging="45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5" w:right="5" w:hanging="75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5" w:right="5" w:hanging="60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ind w:left="-10" w:right="5" w:hanging="45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кстовая часть, содержащая сроки возникновения Задолженности и основания для признания задолженности безнадежной к взыск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>Большедворского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Бокситогорского муниципального района _______________ (                         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счет произвел: </w:t>
        <w:tab/>
        <w:tab/>
        <w:tab/>
        <w:tab/>
        <w:tab/>
        <w:t xml:space="preserve"> _______________ (                         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>к Положению</w:t>
        <w:b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jc w:val="center"/>
        <w:rPr/>
      </w:pPr>
      <w:r>
        <w:rPr>
          <w:sz w:val="28"/>
          <w:szCs w:val="28"/>
        </w:rPr>
        <w:t>комиссии о признании безнадежной к взысканию и списании недоимки и задолженности по пеням по арендной плате за земельные участки и нежилые помещ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"______"___________ года </w:t>
        <w:tab/>
        <w:tab/>
        <w:tab/>
        <w:tab/>
        <w:tab/>
        <w:tab/>
        <w:tab/>
        <w:tab/>
        <w:t>№ 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БЕЗНАДЕЖНОЙ К ВЗЫСКАНИЮ И СПИСАНИЮ ЗАДОЛЖЕННОСТИ ПО АРЕНДНОЙ ПЛАТЕ ЗА ОБЪЕКТЫ НЕДВИЖИМОСТИ И ЗЕМЕЛЬНЫЕ УЧАСТКИ И НЕУСТОЙКЕ ПЕРЕД БЮДЖЕТОМ БОЛЬШЕДВОР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решением совета депутатов Большедворского сельского поселения Бокситогорского муниципального района Ленинградской области от 24.12.2009 № 26 «Об утверждении Положения о порядке признания безнадежной к взысканию и списания задолженности по арендной плате за земельные участки, нежилые помещения и пени за просрочку внесения платежей»  признать задолженность по арендной плате за объекты недвижимости (земельный участок) и неустойке перед бюджетом Большедворского сельского поселения 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(полное наименование организации, фамилия, имя, отчество физического лица, ИНН/КПП) согласно справке администрации Большедворского сельского поселения Бокситогорского муниципального района Ленинградской области от "_____"____________ г. № ____ в сумме  ________  руб.,  (в  том числе задолженность по арендной плате _________ руб., пеням ___________ руб.) на основании:_________(перечисляются конкретные документы с указанием реквизитов) безнадежной к взысканию. Администрации Большедворского сельского поселения Бокситогорского муниципального района Ленинградской области произвести списание указанной задолжен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седатель комиссии  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                                                    </w:t>
      </w:r>
      <w:r>
        <w:rPr>
          <w:sz w:val="28"/>
          <w:szCs w:val="28"/>
        </w:rPr>
        <w:t>(подпись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Секретарь комиссии        __________________</w:t>
      </w:r>
    </w:p>
    <w:p>
      <w:pPr>
        <w:pStyle w:val="TextBody"/>
        <w:rPr/>
      </w:pPr>
      <w:r>
        <w:rPr>
          <w:sz w:val="28"/>
          <w:szCs w:val="28"/>
        </w:rPr>
        <w:t>                                                    </w:t>
      </w:r>
      <w:r>
        <w:rPr>
          <w:sz w:val="28"/>
          <w:szCs w:val="28"/>
        </w:rPr>
        <w:t>(подпись)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030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5.9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7:03:00Z</dcterms:created>
  <dc:creator>Общий отдел</dc:creator>
  <dc:description/>
  <dc:language>en-US</dc:language>
  <cp:lastModifiedBy>Nika Nika</cp:lastModifiedBy>
  <cp:lastPrinted>2010-01-03T11:44:00Z</cp:lastPrinted>
  <dcterms:modified xsi:type="dcterms:W3CDTF">2018-05-30T17:03:00Z</dcterms:modified>
  <cp:revision>2</cp:revision>
  <dc:subject/>
  <dc:title>СОБРАНИЕ    ПРЕДСТАВИТЕЛЕЙ</dc:title>
</cp:coreProperties>
</file>