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 декабря  2009  года                                                                                      №  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тановлении нормативов  потребления жилищно-коммунальных услуг для граждан , проживающих на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» , Уставом Большедворского сельского поселения Бокситогорского муниципального района Ленинградской области и  на основании проведенных расчетов, базирующихся на  постановлении Правительства Российской Федерации от 23.05.2006 № 306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нормативы   потребления   жилищно-коммунальных 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граждан, проживающих на территории Большедворского сельского поселения Бокситогорского муниципального района согласно приложению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ставку  оплаты  за  найм  жилого  помещения  за 1 квадратный метр общей  площади жилого помещ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-91  рубля  жилой фонд дер. Зиновья Гора ; </w:t>
      </w:r>
    </w:p>
    <w:p>
      <w:pPr>
        <w:pStyle w:val="Normal"/>
        <w:jc w:val="both"/>
        <w:rPr/>
      </w:pPr>
      <w:r>
        <w:rPr>
          <w:sz w:val="28"/>
          <w:szCs w:val="28"/>
        </w:rPr>
        <w:t>-  2-17  рубля жилой фонд дер. Дым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-17  рубля жилой фонд дер.Большой Дв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вступает в силу с 1 января 2010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" Новый путь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гл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льшедвор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едакции газеты « Новый путь» , в де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Большедвор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4 декабря 2009 года № 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потребления жилищно-коммунальных услуг</w:t>
      </w:r>
    </w:p>
    <w:p>
      <w:pPr>
        <w:pStyle w:val="Normal"/>
        <w:jc w:val="center"/>
        <w:rPr/>
      </w:pPr>
      <w:r>
        <w:rPr>
          <w:b/>
        </w:rPr>
        <w:t>для граждан,  проживающих на территории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91"/>
        <w:gridCol w:w="1580"/>
        <w:gridCol w:w="1521"/>
        <w:gridCol w:w="19"/>
        <w:gridCol w:w="1700"/>
        <w:gridCol w:w="16"/>
        <w:gridCol w:w="1592"/>
        <w:gridCol w:w="9"/>
        <w:gridCol w:w="1591"/>
      </w:tblGrid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жилищно-коммуналь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лагоустроен-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лагоустро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 фонд бе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ната в благоустроен-ном фонд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системы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жиль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диноких гражд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семей </w:t>
            </w:r>
          </w:p>
          <w:p>
            <w:pPr>
              <w:pStyle w:val="Normal"/>
              <w:jc w:val="center"/>
              <w:rPr/>
            </w:pPr>
            <w:r>
              <w:rPr/>
              <w:t>из 2-х 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сем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емей из 3-х</w:t>
            </w:r>
          </w:p>
          <w:p>
            <w:pPr>
              <w:pStyle w:val="Normal"/>
              <w:jc w:val="center"/>
              <w:rPr/>
            </w:pPr>
            <w:r>
              <w:rPr/>
              <w:t>и более 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</w:t>
            </w:r>
          </w:p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/общ.пл.</w:t>
            </w:r>
          </w:p>
          <w:p>
            <w:pPr>
              <w:pStyle w:val="Normal"/>
              <w:jc w:val="center"/>
              <w:rPr/>
            </w:pPr>
            <w:r>
              <w:rPr/>
              <w:t>Гкал./месяц</w:t>
            </w:r>
          </w:p>
          <w:p>
            <w:pPr>
              <w:pStyle w:val="Normal"/>
              <w:rPr/>
            </w:pPr>
            <w:r>
              <w:rPr/>
              <w:t>ср. годов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ел.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ср. годов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5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мес на 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снабжени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мес на 1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³/мес на 1ч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32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0:19:00Z</dcterms:created>
  <dc:creator>лес</dc:creator>
  <dc:description/>
  <cp:keywords/>
  <dc:language>en-US</dc:language>
  <cp:lastModifiedBy>1</cp:lastModifiedBy>
  <cp:lastPrinted>2010-01-03T11:47:00Z</cp:lastPrinted>
  <dcterms:modified xsi:type="dcterms:W3CDTF">2010-01-03T08:48:00Z</dcterms:modified>
  <cp:revision>38</cp:revision>
  <dc:subject/>
  <dc:title>                                                                    СОВЕТ ДЕПУТАТОВ</dc:title>
</cp:coreProperties>
</file>