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 октября 2009 года                                                                                    №  1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борах главы  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На основании ст. 29 Устава Большедворского сельского поселения и результатов голосования 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  <w:bCs/>
          <w:sz w:val="28"/>
          <w:szCs w:val="28"/>
        </w:rPr>
        <w:t>решает: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Считать избранным главой  Большедворского сельского поселения  Бокситогорского муниципального района Ленинградской области  Серову Людмилу Александровну – депутата  Большедворского сельского поселения по многомандатному избирательному округу № 1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"Новый путь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Большедво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Л.А.С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15:00Z</dcterms:created>
  <dc:creator>1</dc:creator>
  <dc:description/>
  <cp:keywords/>
  <dc:language>en-US</dc:language>
  <cp:lastModifiedBy>1</cp:lastModifiedBy>
  <cp:lastPrinted>2009-12-31T09:00:00Z</cp:lastPrinted>
  <dcterms:modified xsi:type="dcterms:W3CDTF">2009-12-31T06:00:00Z</dcterms:modified>
  <cp:revision>8</cp:revision>
  <dc:subject/>
  <dc:title/>
</cp:coreProperties>
</file>