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УТВЕРЖДЕНА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решением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Бокситогорского муниципального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района  Ленинградской обла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от 27 октября 2010 год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№ 7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действия коррупции в Большедвор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0 – 201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86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противодействия коррупции в Большедворском сельском поселении Бокситогорского муниципального района Ленинградской области на 2010-2012 годы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      д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оссийской Федерации, Федеральный закон от    25 декабря 2008 года № 273-ФЗ «О противодействии                 коррупции», Указ Президента Российской Федерации от 19 мая 2008 года № 815 «О мерах по противодействию коррупции»,                Национальный план противодействия коррупции,                                утвержденный Президентом Российской Федерации 31 июля 2008 года № Пр-1568, Федеральный закон от 06 октября 2003 года № 131-ФЗ «Об общих принципах организации местного самоуправления в Российской Федерации», Федеральный закон от 02 марта 2007 года № 25-ФЗ «О муниципальной службе в Российской Федерации», областной закон от 26 декабря 2007 года № 194-оз «О противодействии коррупции в органах государственной власти Ленинградской области и органах местного самоуправления», Устав Большедворского сельского поселения Бокситогорского муниципального района Ленинградской области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работчик  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Большедворского сельского поселения Бокситогорского муниципального района  Ленинградской области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ы местного самоуправления (глава Большедворского сельского поселения Бокситогорского муниципального района, администрация Большедворского сельского поселения Бокситогорского муниципального района), общественные объединения и  организации.</w:t>
            </w:r>
          </w:p>
        </w:tc>
      </w:tr>
      <w:tr>
        <w:trPr>
          <w:trHeight w:val="151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нижение уровня коррупции при исполнении органами              местного самоуправления властных полномочий и предоставлении услуг гражданам и организация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Устранение причин и условий, порождающих коррупцию              в органах местного самоуправления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866"/>
      </w:tblGrid>
      <w:tr>
        <w:trPr>
          <w:trHeight w:val="142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ценка существующего уровня коррупции, а также измерение уровня снижения коррупции, достигаемого по годам реализации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Повышение риска коррупционных действий и потерь от их совершения для должностных лиц муниципального               образова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е выгод от действий в рамках законодательства и в соответствии с общественными интересами для должностных лиц муниципального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Формирование антикоррупционного общественного               сознания, характеризующегося нетерпимостью муниципальных служащих, граждан и организаций к коррупционным             действ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едупреждение коррупционных правонаруш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еспечение ответственности за коррупционные правонарушения в случаях, предусмотренных законодательством             Российской Федер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Мониторинг коррупционных факторов и эффективности мер антикоррупционной политики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Вовлечение институтов гражданского общества                                 в реализацию антикоррупционной полити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Содействие реализации прав граждан и организаций на             доступ к информации о фактах коррупции и коррупционных факторах, а также на их свободное освещение в средствах           массовой информации муниципального образования.</w:t>
            </w:r>
          </w:p>
        </w:tc>
      </w:tr>
      <w:tr>
        <w:trPr>
          <w:trHeight w:val="718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0-2012 год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ый этап – второе полугодие 2010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этап – первое полугодие 2011 года – 2012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бразование при главе Большедворского сельского поселения Бокситогорского муниципального района  коллегиального органа (комиссии, совета или иного межведомственного или координационного органа) по противодействию коррупции в органах местного самоуправления. Разработка и принятие нормативных  правовых  документов   комиссии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бразование при главе администрации Большедворского сельского поселения Бокситогорского муниципального района комиссии по соблюдению требований к служебному поведению муниципальных служащих Бокситогорского муниципального района Ленинградской области и урегулированию конфликта интересов с учетом Указа Президента Российской Федерации от 03 марта 2007 года  № 269  «О комиссиях по соблюдению требований к служебному поведению государственных гражданских служащих Росийской Федерации и урегулированию конфликта интересов» и обеспечение ее деятельност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ложение полномочий по противодействию коррупции на подразделение по вопросам муниципальной службы и кадров, проведение иных подготовительных мероприят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Совершенствование организации деятельности органов        местного самоуправления по размещению муниципальных            заказов. Мониторинг и выявление коррупционных рисков              по размещению муниципальных заказов, использованию              муниципального имущества при совершении сделок имуществ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Организация проведения антикоррупционной экспертизы             нормативных / ненормативных муниципальных правовых             актов и их проектов в целях выявления в них коррупционных фактор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Разработка и выполнение планов противодействия коррупции в органах местного самоуправ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Формирование перечня должностей, в наибольшей степени подверженных риску коррупции (коррупционных должностей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Внедрение механизмов дополнительного внутреннего              контроля деятельности муниципальных служащих, замещающих коррупционные должности, в том числе применение            технических средств контроля исполнения ими своих                 должностных обязанност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Установление системы обратной связи с получателями              муниципальных услу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 Формирование нетерпимого отношения к проявлениям            коррупции со стороны муниципальных служащих, граждан и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. Внедрение и развитие информационно - коммуникационных технологий в деятельности органов местного самоуправления, позволяющих сократить имеющиеся причины                         и  условия, порождающие коррупцию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 Обеспечение доступа граждан и организаций к информации о деятельности органов местного самоуправления.</w:t>
            </w:r>
          </w:p>
        </w:tc>
      </w:tr>
      <w:tr>
        <w:trPr>
          <w:trHeight w:val="854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зультаты реализации 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уровня коррупции при исполнении должностных функций и предоставлении услуг органами местного                  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ачества и доступности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издержек бизнеса на преодоление административных барьер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крепление доверия граждан к деятельности органов местного самоуправления.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ализацией 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ординацию и контроль реализации программных                     мероприятий осуществляет администрация Большедворского сельского поселения Бокситогорского муниципального района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6:29:00Z</dcterms:created>
  <dc:creator>Общий отдел</dc:creator>
  <dc:description/>
  <dc:language>en-US</dc:language>
  <cp:lastModifiedBy>Nika Nika</cp:lastModifiedBy>
  <cp:lastPrinted>2010-10-30T16:19:00Z</cp:lastPrinted>
  <dcterms:modified xsi:type="dcterms:W3CDTF">2018-05-30T16:29:00Z</dcterms:modified>
  <cp:revision>2</cp:revision>
  <dc:subject/>
  <dc:title>СОБРАНИЕ    ПРЕДСТАВИТЕЛЕЙ</dc:title>
</cp:coreProperties>
</file>