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265</wp:posOffset>
                </wp:positionV>
                <wp:extent cx="1568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ConsTitle"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6pt;mso-wrap-distance-left:0pt;mso-wrap-distance-right:9pt;mso-wrap-distance-top:0pt;mso-wrap-distance-bottom:0pt;margin-top:-2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ConsTitle"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 поселения</w:t>
      </w:r>
    </w:p>
    <w:p>
      <w:pPr>
        <w:pStyle w:val="Normal"/>
        <w:jc w:val="center"/>
        <w:rPr/>
      </w:pPr>
      <w:r>
        <w:rPr>
          <w:lang w:val="ru-RU"/>
        </w:rPr>
        <w:t>Бокситогорского муниципального  района Ленинградской  области</w:t>
      </w:r>
    </w:p>
    <w:p>
      <w:pPr>
        <w:pStyle w:val="Heading2"/>
        <w:ind w:firstLine="485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 Е 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Heading1"/>
        <w:ind w:hanging="0"/>
        <w:rPr>
          <w:bCs/>
        </w:rPr>
      </w:pPr>
      <w:r>
        <w:rPr>
          <w:bCs/>
        </w:rPr>
        <w:t>03 декабря  2010  года                                                                                                             №   8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ер.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 утверждении  размера платы за услуги по холодному водоснабжению, водоотведению, горячему водоснабжению, отоплению, оказываемые предприятиями коммунального хозяйства населению Большедвор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ведением тарифов на коммунальные услуги, оказываемые закрытым акционерным обществом  «Бокситогорский районный коммунальный комплекс» , установленные приказами комитета по тарифам и ценовой политике Правительства Ленинградской области от 08.10..2010 № 130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1 году», от 22.10.2010 № 163-п « Об установлении тарифов на тепловую энергию, отпускаемую  энергоснабжающими организациями потребителям Ленинградской области в 2011 году», от 15.10.2010 №  158-п « Об установлении по муниципальным образованиям Ленинградской области на 2011 год предельного максимального индекса изменения размера  платы граждан за коммунальные услуги», постановление правительства Ленинградской области от 24.11.2010 № 313 «Об утверждении нормативов потребления коммунальных услуг по холодному водоснабжению, водоотведению, горячему водоснабжению и отоплению гражданами , проживающими в многоквартирных домах или жилых домах на территории Ленингралдской области, при отсутствии приборов учета», Устава Большедворского сельского поселения , совет депутатов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решает 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змер платы за услуги по холодному водоснабжению, водоотведению, горячему водоснабжению, отоплению, оказываемые предприятиями коммунального хозяйства населению Большедворского сельского поселения Бокситогорского муниципального района Ленинградской области  согласно приложению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ществу с ограниченной ответственностью « Районная жилищная управляющая компания» производить расчеты и прием платы за холодное водоснабжение, горячее водоснабжение, водоотведение и отопление по среднегодовому размеру 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читать утратившим силу решение совета депутатов Большедворского сельского поселения Бокситогорского муниципального района от 24.12.2009 № 28  " Об утверждении размера оплаты  на жилищно-коммунальные услуги, оказываемые предприятиями жилищно- коммунального хозяйства  населению Большедворского сельского поселения " 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вступает в силу с 10.01.2011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нное решение опубликовать в газете " Новый путь "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решения возложить на  главу администрации Большедворского сельского поселения 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Большедворского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Л.А. Серо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/>
        <w:t>Разослано :  ФЭС, ООО " РЖУК" , ЗАО «БРКК», газета  "Новый путь" , в дел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гра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3 декабря 2010 года № 8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мер платы  за услуги по холодному водоснабжению, водоотведению, горячему водоснабжению, отоплению для населения  Большедворского  сельского поселе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8"/>
        <w:gridCol w:w="17"/>
        <w:gridCol w:w="1794"/>
        <w:gridCol w:w="21"/>
        <w:gridCol w:w="894"/>
        <w:gridCol w:w="1038"/>
        <w:gridCol w:w="17"/>
        <w:gridCol w:w="10"/>
        <w:gridCol w:w="983"/>
      </w:tblGrid>
      <w:tr>
        <w:trPr>
          <w:trHeight w:val="1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 платы с НД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, коп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вор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Ды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ое отопление</w:t>
            </w:r>
          </w:p>
        </w:tc>
      </w:tr>
      <w:tr>
        <w:trPr>
          <w:trHeight w:val="1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дельной квартире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1 м² общ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и в 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35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рячее 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 горячим водоснабжением, оборудованных: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9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годовая ста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7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2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ячее водоснабжение при наличии прибо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9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6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мойкам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ставка                                                                                                                                                  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0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а с водопользованием из улич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разборных коло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9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снабж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5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дячими ваннами, душами, умывальник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7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8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7-3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отвед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9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1:00Z</dcterms:created>
  <dc:creator>1</dc:creator>
  <dc:description/>
  <cp:keywords/>
  <dc:language>en-US</dc:language>
  <cp:lastModifiedBy>1</cp:lastModifiedBy>
  <cp:lastPrinted>2009-12-27T13:10:00Z</cp:lastPrinted>
  <dcterms:modified xsi:type="dcterms:W3CDTF">2010-12-06T06:42:00Z</dcterms:modified>
  <cp:revision>29</cp:revision>
  <dc:subject/>
  <dc:title/>
</cp:coreProperties>
</file>