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  сентября  2010 года                                                                                       № 67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1 полугодие 2010 года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итоги исполнения бюджета Большедворского сельского поселения за 1 полугодие 2010 года совет депутатов  Большедворского сель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инять к сведению информацию об итогах исполнения бюджета Большедворского сельского поселения и отчет об использовании ассигнований резервного фонда администрации Большедворского сельского поселения за 1 полугодие 2010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целях успешного исполнения бюджета Большедворского сельского поселения за 2010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 Главному распорядителю и получателям средств бюджета Большедвор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. Обеспечить эффективность и результативность использования бюджетных сред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2. Провести оптимизацию расходов, с целью исключения нерационального использования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1.3. Принять меры по обеспечению поступления в бюджет поселения запланированных налоговых и неналоговых платежей и максимального погашения задолженности за оказанные услуги и приобретенные това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Опубликовать данное решение в газете «Новый Путь».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ослано: </w:t>
      </w:r>
      <w:r>
        <w:rPr>
          <w:lang w:val="ru-RU"/>
        </w:rPr>
        <w:t>ФЭС; КФ АБМР; РГ "Новый Путь",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первое полугодие 2010 год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40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083,1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97,5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7,5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26,7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0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7,1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9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9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,1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,1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4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10,7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72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43,1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7,6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2,2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6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2,2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1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133,2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923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038,1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36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1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1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9758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8216,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15"/>
        <w:gridCol w:w="1621"/>
        <w:gridCol w:w="1979"/>
        <w:gridCol w:w="1024"/>
        <w:gridCol w:w="1191"/>
        <w:gridCol w:w="1186"/>
      </w:tblGrid>
      <w:tr>
        <w:trPr>
          <w:trHeight w:val="1095" w:hRule="atLeast"/>
        </w:trPr>
        <w:tc>
          <w:tcPr>
            <w:tcW w:w="1088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                                               первое полугодие 2010 года по разделам и подразделам функциональной                                   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6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5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89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84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8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1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8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6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9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915"/>
        <w:gridCol w:w="1113"/>
        <w:gridCol w:w="1055"/>
        <w:gridCol w:w="1025"/>
        <w:gridCol w:w="20"/>
        <w:gridCol w:w="1039"/>
        <w:gridCol w:w="7"/>
        <w:gridCol w:w="828"/>
        <w:gridCol w:w="1078"/>
        <w:gridCol w:w="10"/>
        <w:gridCol w:w="1069"/>
        <w:gridCol w:w="1079"/>
        <w:gridCol w:w="1078"/>
        <w:gridCol w:w="1079"/>
        <w:gridCol w:w="1069"/>
      </w:tblGrid>
      <w:tr>
        <w:trPr>
          <w:trHeight w:val="2070" w:hRule="atLeast"/>
        </w:trPr>
        <w:tc>
          <w:tcPr>
            <w:tcW w:w="1028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                                                    за первое полугодие 2010 года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00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5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8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8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льная деятель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едупреждение и ликвидация последствий чрезвычайных ситуаций природного и техно-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генного характера, гражданская оборо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8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84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ru-RU"/>
              </w:rPr>
              <w:t>0501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1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ремонт государственного жилищного фонда субъекта РФ и муниципального жилищного фон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50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50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9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61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1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1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1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онно-воспитательная работа с молодёж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7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0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8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9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мощ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ое обеспеч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Иные межб юджетные трансферты бюджетам бюджетной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сходы на выполнение полномочий по кассовому исполнению  бюджета поселения и осуществлению контроля за кассовым исполнением бюдж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 в области градостроительной деяте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4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поселения  по комплектованию библиотечных фондов библиоте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6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7:00Z</dcterms:created>
  <dc:creator>1</dc:creator>
  <dc:description/>
  <cp:keywords/>
  <dc:language>en-US</dc:language>
  <cp:lastModifiedBy>1</cp:lastModifiedBy>
  <cp:lastPrinted>2010-09-15T08:57:00Z</cp:lastPrinted>
  <dcterms:modified xsi:type="dcterms:W3CDTF">2010-09-15T04:59:00Z</dcterms:modified>
  <cp:revision>82</cp:revision>
  <dc:subject/>
  <dc:title>СОВЕТ ДЕПУТАТОВ</dc:title>
</cp:coreProperties>
</file>