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10"/>
        <w:gridCol w:w="3174"/>
      </w:tblGrid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июня 2010 года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ведомления представителя нанимателя ( работодателя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актах обращения в целях склонения  муниципального служащего Большедворскго сельского поселения Бокситогорского муниципального района  к совершению коррупционных правонаруш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9 Федерального закона от 25 декабря 2008 года  № 273-ФЗ "О противодействии коррупции" 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к совершению коррупционных правонарушений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сведений, содержащихся в уведомлениях представителя нанимателя (работодателя) о фактах обращения в целях склонения муниципального слу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к совершению коррупционных правонарушений, согласно приложению 2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льшедворского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Л.А. Серо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4"/>
        </w:rPr>
        <w:t>азослано : в дел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ня 2010 года №  6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ого служащего Большедворского сельского поселения Бокситогорского муниципального района к совершению коррупционных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ведомление представителя нанимателя (работодателя) обо всех случаях обращения к муниципальному служащему Большедворского сельского поселения Бокситогорского муниципального района  каких-либо лиц в целях склонения его к совершению коррупционных правонарушений (далее - Уведомление) заполняется и передается муниципальным  служащим Большедворского сельского поселения Бокситогорского муниципального района  (далее -  муниципальный служащий)  лично главе  Большедворского  сельского поселения  в произвольной форме согласно Перечню сведений, содержащихся в уведомлениях представителя нанимателя (работодателя) о фактах обращения в целях склонения муниципального  служащего к совершению коррупционных правонарушений, незамедлительно, когда муниципальному служащему стало известно о фактах склонения его к совершению коррупционного право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хождении муниципального служащего не при исполнении служебных обязанностей и вне пределов места работы (службы) о факте склонения его к совершению коррупционных правонарушений он обязан уведомить представителя нанимателя (работодателя) или отдел кадров  администрации Большедворского сельского поселения по любым доступным средствам связи, а по прибытии к месту работы (службы) оформить соответствующее Уведомление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 служащ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 служащий о фактах склонения его к совершению коррупционных правонарушений может уведомить органы прокуратуры и другие государственные органы, о чем обязан сообщить (в том числе содержание уведомления) представителю нанимателя (работодателя) или в отдел кадров администрации Большедво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нанимателя (работодателя), которому поступило Уведомление муниципального  служащего или информация от него о фактах коррупционных правонарушений, обязан незамедлительно передать их в отдел кадров администрации Большедворского сельского поселения  для регистрации и последующего реагировани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 кадров администрации Большедворского сельского поселения  производит регистрацию Уведомления в журнале регистрации, содержащим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егистрации Уведо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муниципального служащего, подавшего Уведом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ь муниципального служащего, подавшего Уведом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ный регистрационн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егист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регистр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ы журнала регистрации Уведомлений представителя нанимателя (работодателя) о фактах обращения в целях склонения муниципального  служащего к совершению коррупционных правонарушений должны быть пронумерованы, прошнурованы и скреплены печатью совета депутатов Большедвор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ведомление, зарегистрированное в журнале регистрации, в тот же день (за исключением выходных и нерабочих праздничных дней) передается на рассмотрение главе Большедворского сельского поселения Бокситогорского муниципального района Ленинградской области или временно исполняющему его обязанности) с целью последующей организации проверки содержащихся в нем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й служащий, уклонившийся от уведомления представителя нанимателя (работодателя) о фактах обращения в целях склонения его к совершению коррупционных правонарушений, подлежит привлечению к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ня  2010 года №  6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й содержащихся в уведомлениях представителя нанимателя ( 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муниципального служащего, заполняющего уведомление представителя нанимателя (работодателя) обо всех случаях обращения к муниципальному  служащему  Большедворского сельского поселения Бокситогорского муниципального района каких-либо лиц в целях склонения его к совершению коррупционных правонарушений (далее - Уведомление), его должность, структурное подразделение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се известные сведения о физическом (юридическом) лице, склоняющем муниципального служащего к совершению правонарушения (фамилия, имя, отчество, должность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 склонения к правонарушению (подкуп, угроза, обещание, обман, насилие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ремя, дата склонения к правонару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склонения к правонару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та заполнения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дпись муниципального служащего, заполнившего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09:00Z</dcterms:created>
  <dc:creator>1</dc:creator>
  <dc:description/>
  <cp:keywords/>
  <dc:language>en-US</dc:language>
  <cp:lastModifiedBy>1</cp:lastModifiedBy>
  <cp:lastPrinted>2010-07-23T08:09:00Z</cp:lastPrinted>
  <dcterms:modified xsi:type="dcterms:W3CDTF">2010-09-02T06:25:00Z</dcterms:modified>
  <cp:revision>3</cp:revision>
  <dc:subject/>
  <dc:title>СОВЕТ  ДЕПУТАТОВ</dc:title>
</cp:coreProperties>
</file>