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0 мая  2010 года                                                                                           №  52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1 квартал  2010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итоги исполнения бюджета Большедворского сельского поселения за 1 квартал 2010 года , совет депутатов 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Принять к сведению информацию об итогах исполнения бюджета Большедворского сельского поселения за 1 квартал  2010 год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  В целях успешного исполнения бюджета Большедворского сельского поселения за 2010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.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сокращению задолженности по их уплате в бюджет поселения в 2010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Финансово-экономическому сектору администрации Большедворского сельского поселения финансирование расходов осуществлять в соответствии с утвержденной сводной бюджетной росписью бюджета поселения и кассовым планом на 2010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  Опубликовать данное решение в газете « Новый пут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 Контроль за исполнением решения возложить на финансово- экономическую комиссию совета депутатов Большедворского сельского поселения Бокситогорского муниципального района.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Разослано: ФЭС; КФ АБМР;  «Новый путь»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2676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Большедворского сельского поселения  по доходам за 1 квартал 2010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06,1</w:t>
            </w:r>
          </w:p>
        </w:tc>
      </w:tr>
      <w:tr>
        <w:trPr>
          <w:trHeight w:val="33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2,1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9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1,3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5,2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5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9 0405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4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3,2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6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3,1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9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,1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,1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6</w:t>
            </w:r>
          </w:p>
        </w:tc>
      </w:tr>
      <w:tr>
        <w:trPr>
          <w:trHeight w:val="51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5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94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48,4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5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1553,3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5,1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5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4978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154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tbl>
      <w:tblPr>
        <w:tblW w:w="6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988"/>
        <w:gridCol w:w="1578"/>
        <w:gridCol w:w="1928"/>
        <w:gridCol w:w="1161"/>
        <w:gridCol w:w="1154"/>
      </w:tblGrid>
      <w:tr>
        <w:trPr>
          <w:trHeight w:val="1095" w:hRule="atLeast"/>
        </w:trPr>
        <w:tc>
          <w:tcPr>
            <w:tcW w:w="96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за 1 квартал 2010 года по разделам и подразделам функциональной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8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2,1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муниципального и государственного долг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0,0            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1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6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7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6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6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9,3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107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/>
        <w:t xml:space="preserve">          </w:t>
      </w:r>
      <w:r>
        <w:rPr>
          <w:lang w:val="ru-RU"/>
        </w:rPr>
        <w:t xml:space="preserve">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за 1 квартал  2010 года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Приложение № 3  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left="-25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2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32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муниципального и государствен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Национальная безопасность и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Предупреждение и ликвидация последствий чрезвычайных ситуаций природного 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итальный ремонт государственного жилищного фонда субъекта РФ и муниципального жилищного фон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7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7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2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9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97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39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0-05-30T12:43:00Z</cp:lastPrinted>
  <dcterms:modified xsi:type="dcterms:W3CDTF">2010-05-30T08:44:00Z</dcterms:modified>
  <cp:revision>56</cp:revision>
  <dc:subject/>
  <dc:title>СОВЕТ ДЕПУТАТОВ</dc:title>
</cp:coreProperties>
</file>