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466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20440</wp:posOffset>
                </wp:positionH>
                <wp:positionV relativeFrom="paragraph">
                  <wp:posOffset>-913765</wp:posOffset>
                </wp:positionV>
                <wp:extent cx="9969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  <w:w w:val="8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5"/>
                                <w:w w:val="87"/>
                                <w:sz w:val="24"/>
                                <w:szCs w:val="24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1.5pt;mso-wrap-distance-left:1.9pt;mso-wrap-distance-right:1.9pt;mso-wrap-distance-top:0pt;mso-wrap-distance-bottom:0pt;margin-top:-71.95pt;mso-position-vertical-relative:text;margin-left:2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5"/>
                          <w:w w:val="8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5"/>
                          <w:w w:val="87"/>
                          <w:sz w:val="24"/>
                          <w:szCs w:val="24"/>
                        </w:rPr>
                        <w:t>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м  совета депутатов 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кситогорского муниципального района   </w:t>
      </w:r>
    </w:p>
    <w:p>
      <w:pPr>
        <w:pStyle w:val="Normal"/>
        <w:shd w:fill="FFFFFF" w:val="clear"/>
        <w:spacing w:lineRule="exact" w:line="235" w:before="5" w:after="0"/>
        <w:jc w:val="right"/>
        <w:rPr/>
      </w:pPr>
      <w:r>
        <w:rPr>
          <w:color w:val="000000"/>
          <w:spacing w:val="-2"/>
          <w:sz w:val="24"/>
          <w:szCs w:val="24"/>
        </w:rPr>
        <w:t xml:space="preserve">от 11 марта  2010 года № 37       </w:t>
      </w:r>
    </w:p>
    <w:p>
      <w:pPr>
        <w:pStyle w:val="Normal"/>
        <w:shd w:fill="FFFFFF" w:val="clear"/>
        <w:spacing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14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64" w:before="5" w:after="0"/>
        <w:ind w:left="-70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рриториальных округов, в которых осуществляется </w:t>
      </w:r>
      <w:r>
        <w:rPr>
          <w:b/>
          <w:color w:val="000000"/>
          <w:spacing w:val="-1"/>
          <w:sz w:val="24"/>
          <w:szCs w:val="24"/>
        </w:rPr>
        <w:t>деятельность старост</w:t>
      </w:r>
    </w:p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86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39"/>
      </w:tblGrid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рриториальн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руг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селенные пункты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аламутово,  п.ст.Большой Двор, дер. Заречье, дер. Зиновья Гора, дер. Михайловские Концы, дер. Павловские Концы, дер.  Синенка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Астрачи, п.ст. Астрачи, дер. Бурково, дер. Дыми, пос. Красный Броневик, дер. Остров, дер. Мулево , дер.Усадище – Дыми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елый Бор, дер. Борки ,дер. Веретье, Горушка, дер.Заполье, дер. Падихино, дер. Рыбежка, дер. Селище, пос. Турлинский лесопункт , дер.Черницы ,дер. Хитиничи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Василево, дер. Великий Двор, хут. Ленинградский Шлюз, дер. Минецкое, дер. Новинка, хут. Олонецкий Шлюз,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. Галично, дер. Горелуха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.ст.Дыми, ,дер. Турково</w:t>
            </w:r>
          </w:p>
        </w:tc>
      </w:tr>
      <w:tr>
        <w:trPr>
          <w:trHeight w:val="1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ередниково , дер.  Борисово, , дер. Врачово, дер.Дерева, дер.Малый Ручей,  дер.Масляная Гора пос.Орловский Шлюз, дер.Порог,  дер. Старина, дер. Труфаново, дер. Ульяновщина, дер.   Яковлево</w:t>
            </w:r>
          </w:p>
        </w:tc>
      </w:tr>
    </w:tbl>
    <w:p>
      <w:pPr>
        <w:pStyle w:val="Normal"/>
        <w:shd w:fill="FFFFFF" w:val="clear"/>
        <w:spacing w:lineRule="exact" w:line="264" w:before="5" w:after="0"/>
        <w:ind w:left="-709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310" w:gutter="0" w:header="0" w:top="10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1:00Z</dcterms:created>
  <dc:creator>*</dc:creator>
  <dc:description/>
  <dc:language>en-US</dc:language>
  <cp:lastModifiedBy>Nika Nika</cp:lastModifiedBy>
  <cp:lastPrinted>2010-03-12T14:49:00Z</cp:lastPrinted>
  <dcterms:modified xsi:type="dcterms:W3CDTF">2018-05-30T16:31:00Z</dcterms:modified>
  <cp:revision>2</cp:revision>
  <dc:subject/>
  <dc:title/>
</cp:coreProperties>
</file>