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2 февраля  2010 года                                                                                                          №  36</w:t>
      </w:r>
    </w:p>
    <w:p>
      <w:pPr>
        <w:pStyle w:val="Normal"/>
        <w:jc w:val="center"/>
        <w:rPr>
          <w:sz w:val="28"/>
        </w:rPr>
      </w:pPr>
      <w:r>
        <w:rPr/>
        <w:t>дер. Большой Дв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  утверждении  стоимости одной помывки в общественной бане</w:t>
      </w:r>
    </w:p>
    <w:p>
      <w:pPr>
        <w:pStyle w:val="Normal"/>
        <w:jc w:val="center"/>
        <w:rPr/>
      </w:pPr>
      <w:r>
        <w:rPr>
          <w:b/>
        </w:rPr>
        <w:t xml:space="preserve">дер. Большой Двор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  муниципального  района Ленинград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читывая рост цен на топливно – энергетические ресурсы и материалы , в целях снижения убытков по содержанию бани в дер. Большой Двор  и в соответствии с Уставом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</w:rPr>
        <w:t>решает 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Утвердить  стоимость одной помывки в общественной бане дер.Большой Двор согласно приложению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>2. Считать утратившим силу решение совета депутатов Большедворского сельского поселения Бокситогорского муниципального района Ленинградской области  от 08 февраля  2008 года  №  159</w:t>
      </w:r>
      <w:r>
        <w:rPr>
          <w:sz w:val="28"/>
        </w:rPr>
        <w:t xml:space="preserve"> «</w:t>
      </w:r>
      <w:r>
        <w:rPr/>
        <w:t xml:space="preserve">О  предоставлении услуг населению  обществом  с ограниченной ответственностью « Бокситогорские  районные тепловые  энергетические  сети»  на территории  Большедворского  сельского   поселения Бокситогорского   муниципального   района </w:t>
      </w:r>
      <w:r>
        <w:rPr>
          <w:sz w:val="28"/>
        </w:rPr>
        <w:t xml:space="preserve"> </w:t>
      </w:r>
      <w:r>
        <w:rPr/>
        <w:t>Ленинградской  области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3.  Данное решение вступает в силу с момента опубликования  в газете " Новый путь 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4. Контроль за исполнением решения возложить на главу администрации Большедворского сельского поселения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сельского поселения                                                                         Л.А. Серова </w:t>
      </w:r>
    </w:p>
    <w:p>
      <w:pPr>
        <w:pStyle w:val="Normal"/>
        <w:jc w:val="both"/>
        <w:rPr/>
      </w:pPr>
      <w:r>
        <w:rPr/>
        <w:t>Разослано :  газета " Новый путь ", ЗАО « БРКК»,  в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2 февраля 2010 года №  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тоимость одной помывки в общественной бане дер.Большой Двор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.  Для взрослого населения в сумме 50-00 рублей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Для детей до 14 лет  в сумме 25-00  рубле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32:00Z</dcterms:created>
  <dc:creator>1</dc:creator>
  <dc:description/>
  <cp:keywords/>
  <dc:language>en-US</dc:language>
  <cp:lastModifiedBy>1</cp:lastModifiedBy>
  <dcterms:modified xsi:type="dcterms:W3CDTF">2010-02-15T12:38:00Z</dcterms:modified>
  <cp:revision>8</cp:revision>
  <dc:subject/>
  <dc:title/>
</cp:coreProperties>
</file>