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/>
        <w:t>Бокситогорского муниципального района  Ленинград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2 февраля 2010 года                                                                                                               №  30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 утверждении  норматива  потребления холодной воды из системы водоразборных колонок на хозяйственно- питьевые нужды насел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связи с введением  в действие с 01.01.2010 года новых тарифов на коммунальные услуги , оказываемые закрытым акционерным обществом « Бокситогорский коммунальный комплекс», установленных приказом Комитета по тарифам и ценовой политике Правительства Ленинградской области от 20.11.2009 года № 203-п, в соответствии с Жилищным кодексом  РФ от 29.12.2004 года № 188-ФЗ ( с изменениями), Федеральным законом от 30.12.2004 года № 210-ФЗ ( с изменениями ) « Об основах регулирования тарифов организаций коммунального комплекса», Постановлением Правительства РФ от 23.05.2006 года № 307 ( с изменениями) « О порядке предоставления коммунальных  услуг гражданам», Приказом Комитета по тарифам и ценовой политике Правительства Ленинградской области от 30.10.2009 года № 174-п « Об установлении по муниципальным образованиям Ленинградской области на 2010 год предельных максимальных индексов изменения размера платы граждан за жилое помещение и  предельных максимальных индексов  изменения размера платы граждан за коммунальные услуги»,Уставом Большедворского сельского поселения Бокситогорского муниципального района Ленинградской области, совет депутатов Большедворского сельского поселения Бокситогорского муниципального района Ленинградской области  </w:t>
      </w:r>
      <w:r>
        <w:rPr>
          <w:b/>
        </w:rPr>
        <w:t>решает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Утвердить и ввести в действие с 01.03.2010 года норматив  потребления  холодной воды из системы водоразборных колонок на хозяйственно- питьевые нужды населения в размере  1,69 куб.м. на одного человека в месяц  (55 литров в сутки)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ЗАО « Бокситогорский районный коммунальный комплекс» заключить договоры с потребителями холодной в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Данное решение опубликовать в газете " Новый путь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Контроль за исполнением данного решения возложить на главу администрации Большедворского сельского поселения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сельского поселения                                                                              Л.А.Серова                                                                                      </w:t>
      </w:r>
    </w:p>
    <w:p>
      <w:pPr>
        <w:pStyle w:val="Normal"/>
        <w:rPr/>
      </w:pPr>
      <w:r>
        <w:rPr/>
        <w:t>Разослано: редакции газеты « Новый путь» , ЗАО « БРКК», в дело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2:32:00Z</dcterms:created>
  <dc:creator>1</dc:creator>
  <dc:description/>
  <cp:keywords/>
  <dc:language>en-US</dc:language>
  <cp:lastModifiedBy>1</cp:lastModifiedBy>
  <cp:lastPrinted>2010-02-12T09:35:00Z</cp:lastPrinted>
  <dcterms:modified xsi:type="dcterms:W3CDTF">2010-02-12T06:36:00Z</dcterms:modified>
  <cp:revision>4</cp:revision>
  <dc:subject/>
  <dc:title>СОВЕТ ДЕПУТАТОВ</dc:title>
</cp:coreProperties>
</file>