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ВЕТ   ДЕПУТАТОВ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274"/>
        <w:ind w:right="86" w:hanging="0"/>
        <w:jc w:val="center"/>
        <w:rPr/>
      </w:pPr>
      <w:r>
        <w:rPr>
          <w:color w:val="000000"/>
          <w:spacing w:val="-1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spacing w:lineRule="exact" w:line="274"/>
        <w:ind w:right="8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10" w:firstLine="71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марта  2010  года                                                                                         №  4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. Большой Дв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отчете главы  Большедвор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 О социально- экономическом развитии Большедворского сельского поселения в 2009 году и задачах на 2010 год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основании Федерального закона от 06.10.2003 № 131-ФЗ « Об общих принципах организации местного самоуправления в Российской Федерации» и Устава Большедворского сельского поселения Бокситогорского муниципального района , заслушав и обсудив отчет главы Большедворского сельского поселения « О социально- экономическом развитии Большедворского сельского поселения в 2009 году и задачах на 2010 год»,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color w:val="000000"/>
          <w:sz w:val="28"/>
          <w:szCs w:val="28"/>
        </w:rPr>
        <w:t>решает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Принять отчет главы Большедворского сельского поселения Бокситогорского муниципального района « О социально- экономическом развитии Большедворского сельского поселения в 2009 году и задачах на 2010 год» к свед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читать работу главы Большедворского сельского поселения Бокситогорского муниципального района за 2009 год  удовлетворительной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Л.А.Серо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зослано: «Новый путь»,в дел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31:00Z</dcterms:created>
  <dc:creator>1</dc:creator>
  <dc:description/>
  <cp:keywords/>
  <dc:language>en-US</dc:language>
  <cp:lastModifiedBy>1</cp:lastModifiedBy>
  <cp:lastPrinted>2010-03-21T13:26:00Z</cp:lastPrinted>
  <dcterms:modified xsi:type="dcterms:W3CDTF">2010-03-21T10:26:00Z</dcterms:modified>
  <cp:revision>100</cp:revision>
  <dc:subject/>
  <dc:title/>
</cp:coreProperties>
</file>