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Бокситогорского муниципального  района Ленинградской  области</w:t>
      </w:r>
    </w:p>
    <w:p>
      <w:pPr>
        <w:pStyle w:val="Heading2"/>
        <w:ind w:firstLine="48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 Е 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7 мая 2010 года                                                                                           № 62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ер.Большой Дв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01" w:leader="none"/>
          <w:tab w:val="center" w:pos="4762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301" w:leader="none"/>
          <w:tab w:val="center" w:pos="4762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457200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20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 утверждении  размера платы за сбор и вывоз   твердых бытовых отходов на территории  Большедворского сельского поселения  Бокситогорского муниципального района Ленинградской 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0.5pt;mso-wrap-distance-left:9pt;mso-wrap-distance-right:9pt;mso-wrap-distance-top:0pt;mso-wrap-distance-bottom:0pt;margin-top:0.5pt;mso-position-vertical-relative:text;margin-left:6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720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 размера платы за сбор и вывоз   твердых бытовых отходов на территории  Большедворского сельского поселения  Бокситогорского муниципального района Ленинградской 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bCs/>
          <w:lang w:val="ru-RU"/>
        </w:rPr>
        <w:t xml:space="preserve">                              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3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54 Жилищного кодекса Российской Федерации, Постановлением  Правительства Российской Федерации от 10.02.1997 № 155( в редакции от 01.02.2005)  « Об утверждении правил предоставления услуг по сбору и вывозу твердых и жидких бытовых отходов», письмами Министерства Регионального развития Российской Федерации от 03.10.2008 № 25080-СК/14, от 06.03.2009 № 6177-АД/14, Уставом Большедворского сельского поселения Бокситогорского муниципального района Ленинградской области , совет депутатов Большедворского сельского поселения  Бокситогорского муниципального района </w:t>
      </w:r>
      <w:r>
        <w:rPr>
          <w:b/>
          <w:sz w:val="28"/>
          <w:szCs w:val="28"/>
          <w:lang w:val="ru-RU"/>
        </w:rPr>
        <w:t>решает 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вести в действие  с 01.07.2010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латы за сбор и  вывоз  твердых бытовых отходов на территории  Большедворского сельского поселения  Бокситогорского муниципального района  в размере 25 рублей 03 копейки с одного человека в месяц.</w:t>
      </w:r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нное решение опубликовать в газете " Новый путь "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 главу администрации Большедворского сельского поселения .</w:t>
      </w:r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ольшедворского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А. Сер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 :  ООО " РЖУК" , газета  "Новый путь" , в дело.</w:t>
      </w:r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1:00Z</dcterms:created>
  <dc:creator>1</dc:creator>
  <dc:description/>
  <cp:keywords/>
  <dc:language>en-US</dc:language>
  <cp:lastModifiedBy>Comp</cp:lastModifiedBy>
  <cp:lastPrinted>2009-12-27T13:10:00Z</cp:lastPrinted>
  <dcterms:modified xsi:type="dcterms:W3CDTF">2010-06-05T16:48:00Z</dcterms:modified>
  <cp:revision>15</cp:revision>
  <dc:subject/>
  <dc:title/>
</cp:coreProperties>
</file>