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  марта  2010 года                                                                                         № 41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р. Большой Двор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7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Об итогах исполнения бюджета Большедворского сельского поселения Бокситогорского муниципального района за 2009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смотрев итоги исполнения бюджета Большедворского сельского поселения за 2009 год совет депутатов  Большедворского сельского поселения Бокситогорского муниципального района </w:t>
      </w:r>
      <w:r>
        <w:rPr>
          <w:b/>
          <w:sz w:val="28"/>
          <w:szCs w:val="28"/>
          <w:lang w:val="ru-RU"/>
        </w:rPr>
        <w:t>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тогах исполнения бюджета Большедвор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ельского поселения за 2009 год по доходам в сумме 21306,6 тыс. рублей, по расходам в сумме 21242,0 тыс. рублей с превышением доходов над расходами (профицит бюджета поселения) в сумме 64,6 тыс. рублей с показателям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по доходам бюджета поселения за 2009 год согласно приложению № 1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о распределению расходов бюджета поселения на 2009 год по разделам и подразделам функциональной классификации расходов бюджета Российской Федерации согласно приложению № 2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по ведомственной структуре расходов бюджета поселения на 2009 год согласно приложению № 3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Редакции газеты «Новый Путь» опубликовать данное решение без приложен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Большедворского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Л.А.Серова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>Разослано: ФЭС; КФ АБМР;   в дело-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 содержанием приложений с 1 по 3 можно ознакомиться в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6:57:00Z</dcterms:created>
  <dc:creator>1</dc:creator>
  <dc:description/>
  <cp:keywords/>
  <dc:language>en-US</dc:language>
  <cp:lastModifiedBy>1</cp:lastModifiedBy>
  <cp:lastPrinted>2010-03-14T12:08:00Z</cp:lastPrinted>
  <dcterms:modified xsi:type="dcterms:W3CDTF">2010-03-15T06:17:00Z</dcterms:modified>
  <cp:revision>70</cp:revision>
  <dc:subject/>
  <dc:title>СОВЕТ ДЕПУТАТОВ</dc:title>
</cp:coreProperties>
</file>