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боснование)к отчету об исполнении бюджета Большедворского сельского поселения  за 9 месяцев  2010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лан по доходам на 9 месяцев утвержден в объеме 19046,2 тыс. рублей, исполнено – 17685,0 тыс.  рублей или 92,9  %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безвозмездные перечисления от других бюджетов (дотации на выравнивание уровня бюджетной обеспеченност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ласть: план –2549,9 тыс. рублей, исполнение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2882,8 тыс.  рублей или 113,1  % (в опережающем порядке перечислена дотация за октябрь месяц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йон: план – 5816,1 тыс.  рублей, исполнение – 3433,8 тыс. рублей или  59,0 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безвозмездные перечисления от других бюджетов (субсидии и субвенц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сидии (на проведение капремонта жилого фонда, установка приборов учета, капремонт культурного центра, капремонт водопровода): план 4331,0 тыс. рублей, исполнение - 3081,8 тыс. рублей или 71,2 %. Перечисление субсидии на капремонт культурного центра осуществляется по факту выполненных работ (остаток субсидий - 1043,4 тыс. рублей); софинансирование из областного бюджета по капремонту водопровода - 205,8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на осуществление первичного воинского учета – перечислены в 100% объеме годовых назначений, т.е. 95,1 тыс.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обственные доходы: план – 6254,1  тыс.  рублей, исполнение – 8191,5 тыс. рублей или 131,0 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собственным доходам относятся налоговые и неналоговые доходы. Удельный вес собственных доходов в общем объеме фактически полученных доходов за отчетный период составляет 46,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доходы: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по налоговым доходам план – 907,5 тыс. рублей, исполнено – 1017,1 тыс. рублей или 112,1 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налог на доходы физических лиц. План – 250,0 тыс. рублей, исполнение –  296,5 тыс. рублей или 118,6 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налог на имущество физических лиц. План – 36,0 тыс. рублей, исполнение – 58,5 тыс. рублей или  162,5 %;</w:t>
      </w:r>
    </w:p>
    <w:p>
      <w:pPr>
        <w:pStyle w:val="Normal"/>
        <w:shd w:fill="FFFFFF" w:val="clear"/>
        <w:spacing w:lineRule="exact" w:line="288" w:before="82" w:after="0"/>
        <w:jc w:val="both"/>
        <w:rPr/>
      </w:pPr>
      <w:r>
        <w:rPr>
          <w:sz w:val="22"/>
          <w:szCs w:val="22"/>
        </w:rPr>
        <w:t xml:space="preserve">-транспортный налог. План – 241,5 тыс. рублей, исполнение – 213,1 тыс. рублей или 88,2  %. </w:t>
      </w:r>
      <w:r>
        <w:rPr>
          <w:color w:val="000000"/>
          <w:spacing w:val="8"/>
          <w:sz w:val="22"/>
          <w:szCs w:val="22"/>
        </w:rPr>
        <w:t xml:space="preserve">Исполнение менее 100 % плановых показателей объясняется тем, что уплата данного вида налога физическими и юридическими лицами производится несвоевременно.  </w:t>
      </w:r>
    </w:p>
    <w:p>
      <w:pPr>
        <w:pStyle w:val="Normal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й налог. План – 380,0 тыс. рублей, исполнение – 446,1 тыс. рублей или 117,4 %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: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план по неналоговым доходам – 5346,6 тыс. рублей, фактически  – 7174,4 тыс. рублей или 134,2 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пошлина за совершение нотариальных действий. План – 8,0 тыс. рублей, фактическое исполнение – 9,3 тыс. рублей или 116,3 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рендная плата за земельные участки. План – 4910,4 тыс. рублей, факт – 6690,2тыс.  рублей или 136,2 %. Несмотря на выполнение плановых показателей, задолженность по данному виду доходов на отчетную дату составляет 4598,1 тыс. рублей, в том числе  ЗАО "БазэлЦемент - Пикалево" – 1079,8 тыс. рублей (2010г) и 3213,9 тыс. рублей (2009 г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едства, полученные от передачи имущества, находящегося в муниципальной собственности (плата за наем жилых помещений и аренда муниципального имущества). План – 370,0 тыс.  рублей. На отчетную дату исполнение составляет  422,7 тыс. рублей или 114,2 %.  Задолженность по данному виду доходов составляет 87,2 тыс. рублей: по доходам от сдачи в аренду имущества  в сумме 45,2 тыс. рублей (ЗАО "БРКК") и в сумме 42,0 тыс. рублей от платы за наем жилых помещений (ООО "РЖУК"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продажи земельных участков. На отчетную дату текущего года поступили доходы в сумме 9,0 тыс. рублей из запланированных 15,0 тыс. рублей или 6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прочие доходы от оказания платных услуг (доходы от предпринимательской и иной приносящей доход деятельности). План – 43,2 тыс. рублей, исполнение – 43,2 тыс. рублей или 100,0 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Исполнение бюджета Большедворского сельского поселения за 9 месяцев 2010 года по расходной части  составило – 81,6 %. План – 19046,2 тыс. рублей, фактически – 15543,9 тыс.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100 "Общегосударственные вопросы"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Утверждены расходы в сумме 2864,4 тыс. рублей. Исполнение составляет 2538,3 тыс. рублей или 88,6 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том числ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содержание депутатского корпуса – 46,0 тыс. рублей, исполнение 46,0 тыс. рублей (погашение кредиторской задолженности по выплате вознаграждения депутатам за 2009 год и оплата услуг редакции газеты "Новый Путь"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содержание аппарата управления по плану  2695,0 тыс. рублей, фактически – 2491,8 тыс. рублей. Расходы на зарплату с начислениями – 2112,3 тыс. рублей (погашение кредиторской задолженности за 2009 г и выплата за отчетный период 2010 г); на оплату коммунальных услуг – 65,3 тыс. рублей; на оплату прочих расходов – 314,2 тыс. рублей. В прочие расходы вошли: расходы на оплату услуг связи;  приобретение ГСМ и запчастей;  оплата расходов за участие в семинарах;  оплата услуг редакции газеты "Новый Путь", оплата услуг по обслуживанию программных продуктов "Консультант +" и "1С Бухгалтерия", оплата членских взносов ассоциации, подписка на периодическую печать, оплата услуг банка, оплата пеней в ИФНС и ПФ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111 "Обслуживание государственного и муниципального долга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на отчетный период текущего года в сумме 50,0 тыс. рублей. Средства не востребов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112 "Резервные фонды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этому разделу сделано передвижение средств по распоряжению главы администрации в сумме 3,0 тыс. рублей на раздел "Социальная политика" на выплату материальной помощи по заявлению блокадниц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114 "Другие общегосударственные вопросы"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о данному разделу на отчетный период запланированы средства в сумме 7,0 тыс. рублей. Средства в сумме 3,8 тыс. рублей были запланированы на проведение мероприятий по предупреждению птичьего гриппа. Средства не востребованы, т.к. не проводилась вакцинация домашней птицы в личных подворь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в сумме 3,2 тыс. рублей были запланированы на оплату прочих расходов. Произведены расходы на приобретение сувениров для выпускников школы в сумме 0,5 тыс.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202 "Воинский учет"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отчетную дату перечислена в 100% объеме – 95,1 тыс. рублей - субвенция в бюджет поселения на осуществление первичного воинского учета на территориях, где отсутствуют военные комиссариаты на зарплату с начислениями, на оплату услуг связи, на оплату коммунальных услуг; на оплату услуг транспорта, приобретение материальных запасов. На эти статьи произведены расходы  в сумме 67,2 тыс. рубле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309 "Предупреждение и ликвидация последствий ЧС"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 отчетную дату  утверждены расходы в сумме 105,0  тыс. рублей. Расходы произведены в сумме 87,2 тыс. рубл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оплату нештатной заработной платы с начислениями по трудовому соглашению по опашке противопожарных полос - 35,7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автомобиля - 17,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ГСМ и запчастей для автомобиля - 34,5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Р 0501 "Жилищное  хозяйство"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 отчетную дату 2010 года утверждены расходы в сумме 2923,7 тыс. рублей. Произведены расходы в сумме 2758,0 тыс. рублей или 94,3 %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проведение мероприятий по капремонту многоквартирных жилых домов в рамках реализации федерального закона 185-ФЗ в объеме 2616,5 тыс. рублей. Исполнение 100 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 установку коллективных приборов учета теплоэнергоресурсов в многоквартирных домах в объеме 479,8 тыс. рублей. Средства перечислены в октяб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изведены расходы в сумме 50,5 тыс. рублей по оплате трудового соглашения по ремонту муниципальной квартиры, выделенной многодетной семье, стоящей на очереди на получение жил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оплату кредиторской задолженности по капитальному ремонту электропроводки в жилых домах д. Зиновья Гора 91,0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планированы средства  на проведение капремонта фасада ж/д № 17 и № 18 в д. Большой Двор и капремонт муниципального жилья (кв. 1 и кв. 12) в ж/д № 7. В октябре месяце заключены договора на предоставление субсидий с ООО "РЖУК"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Р.0502  "Коммунальное хозяйство"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 плану на 9 месяцев 2010 года по данному разделу предусмотрены средства в объеме 8251,4 тыс. рублей. Исполнено – 7218,9 тыс. рублей или 87,5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100,0 тыс. рублей (план на год) - субсидия по возмещению расходов, связанных с предоставлением населению услуг бани по регулируемым тарифам. Произведена оплата кредиторской задолженности за 2009 год в сумме 50,0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690,3 (план на год) тыс. рублей - субсидии на проведение мероприятий по подготовке котельных к новому отопительному сезону.  Произведены расходы в сумме 630,3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29,1 тыс. рублей субсидии на проведение капремонта водопровода д. Дыми. Исполнение 100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99,9 тыс. рублей на изготовление технических паспортов на объекты ЖКХ (котельные, баня, насосная). Деньги перечислены в октябр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3,3 тыс. рублей приобретены колеса для трак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651,3 тыс. рублей ремонт водопровода д. Большой Двор в рамках реализации программы по ГО и ЧС. Средства из местного бюджета в сумме 445,5 тыс. рублей перечислены подрядчику. Средства из областного бюджета в сумме 205,8 тыс. рублей перечислены в бюджет поселения в начале октября и сразу же перечислены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5,0 тыс. рублей произведены расходы по экспертизе смет по водопров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6572,3 тыс. рублей (план) – на компенсацию выпадающих доходов организациям, предоставляющим населению услуги теплоснабжения по тарифам, не обеспечивающим возмещение издержек. Произведены расходы  в объеме 5935,7 тыс. рублей, в том числе:  по приобретению угля для котельной, расположенной  д. Дыми – 812,2 тыс. рублей;  на оплату заготовки торфа для котельной, расположенной  д. Большой Двор – 4907,2 тыс. рублей; оплата кредиторской задолженности за 2009 г - 216,3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.0503 "Благоустройство"</w:t>
      </w:r>
    </w:p>
    <w:p>
      <w:pPr>
        <w:pStyle w:val="Normal"/>
        <w:jc w:val="both"/>
        <w:rPr/>
      </w:pPr>
      <w:r>
        <w:rPr>
          <w:sz w:val="20"/>
          <w:szCs w:val="20"/>
        </w:rPr>
        <w:t>По плану предусмотрены средства в объеме 706,0 тыс. рублей. Фактическое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исполнение составляет 375,7  тыс. рублей или 53,2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изведены расходы: </w:t>
      </w:r>
    </w:p>
    <w:p>
      <w:pPr>
        <w:pStyle w:val="Normal"/>
        <w:jc w:val="both"/>
        <w:rPr/>
      </w:pPr>
      <w:r>
        <w:rPr>
          <w:sz w:val="20"/>
          <w:szCs w:val="20"/>
        </w:rPr>
        <w:t>- по уличному освещению в сумме 169,7  тыс. рублей (оплата уличного освещения – 153,5 тыс. рублей; выплата по трудовым соглашениям  нештатной зарплаты с начислениями по замене ламп, фонарей – 13,4 тыс. рублей; приобретение ламп уличного освещения - 2,8 тыс. рубле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чистка дорог от снега – 58,8 тыс. рублей (выплата  по трудовым соглашениям нештатной зарплаты с начислениями –34,5 тыс. рублей; оплата договора, заключенного с ДРСУ – 24,3 тыс. рубле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содержанию мест захоронений – 6,2 тыс. рублей (выплата по трудовому соглашению нештатной заработной платы с начислениями по окашиванию территории братского захоронения в д. Михайловские Концы – 1,2 тыс. рублей; приобретение венков и краски – 5,0 тыс. рубле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прочих работ по благоустройству – 141,0 тыс. рублей (выплачена нештатная заработная плата с начислениями по уборке территории от мусора, спиливание поваленных деревьев ураганом на территории поселения, подвоз земли и песка к жилым многоквартирным домам, изготовление ограждений и скамеек – 52,3 тыс. рублей; по окашиванию -35,8 тыс. рублей; по договору с центром занятости – 15,3 тыс. рублей; выплата премии по смотру-конкурсу по благоустройству – 37,6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707 "Молодежная политика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тверждены расходы в сумме 21,5 тыс. рублей на оплату тройственного договора между МОУ "БСОШ", ГУ ЦЗН и администрацией поселения по трудоустройству подростков 14 – 18 лет в летний период.  Исполнение 100 %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0801 "Культура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 этому разделу на 9 месяцев 2010 года в бюджете поселения утверждены средства в сумме 3865,3 тыс. рублей, исполнение – 2293,3 тыс. рублей. Расходы на оплату труда с начислениями 1187,4 тыс. рублей (с учетом погашения задолженности за 2009 год);  оплата коммунальных услуг – 358,9 тыс. рублей; прочие расходы (услуги связи,  проведение мероприятий, работы по капремонту, приобретение ТМЦ) – 747,0 тыс.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Р 0908 "Физическая культура и спорт"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Утверждены расходы в сумме 30,0 тыс. рублей. Расходы не произвед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 1003 "Социальная политика"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о данному разделу произведена выплата материальной помощи по распоряжению главы администрации на основании заявления жительницы поселения в сумме 3,0 тыс. рублей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 1101 "Межбюджетные трансферты"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0"/>
          <w:szCs w:val="20"/>
        </w:rPr>
        <w:t>На  отчетный период 2010 года  запланированы денежные средства по передаче части полномочий району в сумме 180,8 тыс. рублей. Исполнение  -  100 %. В том числе:</w:t>
      </w:r>
    </w:p>
    <w:p>
      <w:pPr>
        <w:pStyle w:val="Normal"/>
        <w:jc w:val="both"/>
        <w:rPr/>
      </w:pPr>
      <w:r>
        <w:rPr>
          <w:sz w:val="20"/>
          <w:szCs w:val="20"/>
        </w:rPr>
        <w:t>- контроль и кассовое исполнение бюджета – 60,0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радостроительная деятельность – 41,1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комплектованию библиотечного фонда – 31,0 тыс. рублей (зарплата с начислениями библиотекаря, пополнение библиотечного фонд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ация деятельности аварийно-спасательных формирований  48,7 тыс.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37:00Z</dcterms:created>
  <dc:creator>1</dc:creator>
  <dc:description/>
  <cp:keywords/>
  <dc:language>en-US</dc:language>
  <cp:lastModifiedBy>1</cp:lastModifiedBy>
  <cp:lastPrinted>2010-10-29T11:57:00Z</cp:lastPrinted>
  <dcterms:modified xsi:type="dcterms:W3CDTF">2010-10-29T07:58:00Z</dcterms:modified>
  <cp:revision>39</cp:revision>
  <dc:subject/>
  <dc:title>Пояснительная записка</dc:title>
</cp:coreProperties>
</file>