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231"/>
      </w:tblGrid>
      <w:tr>
        <w:trPr>
          <w:trHeight w:val="286" w:hRule="atLeast"/>
        </w:trPr>
        <w:tc>
          <w:tcPr>
            <w:tcW w:w="35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 2010 года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ольшедворского сельского поселения Бокситогорского муниципальн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8.12.2005 № 16 "Об утверждении Положения о бюджетном процессе               в Большедворском сельском поселении Бокситогорского                 муниципального района" с изменениями и дополнениями                                    от 10.09.2007 № 128, от 16.07.2009  №  21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04.2007  № 63-ФЗ "О внесении изменений в Бюджетный кодекс Российской Федерации»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в соответствии с  пунктом 1 статьи 185 Бюджетного Кодекса Российской Федерации совет депутатов Большедворского сельского поселения Бо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еш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851"/>
        <w:jc w:val="both"/>
        <w:rPr/>
      </w:pPr>
      <w:r>
        <w:rPr>
          <w:sz w:val="28"/>
          <w:szCs w:val="28"/>
        </w:rPr>
        <w:t>1. Внести изменения в Положение о бюджетном процессе в Большедворском сельском поселении Бокситогорского муниципального района: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1. «Внесение проекта решения о бюджете в совет депутатов Большедворского сельского поселения Бокситогорского муниципального района»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Абзац 1 изложить в новой редакции:</w:t>
      </w:r>
    </w:p>
    <w:p>
      <w:pPr>
        <w:pStyle w:val="2"/>
        <w:ind w:left="0" w:firstLine="851"/>
        <w:jc w:val="both"/>
        <w:rPr/>
      </w:pPr>
      <w:r>
        <w:rPr>
          <w:sz w:val="28"/>
          <w:szCs w:val="28"/>
        </w:rPr>
        <w:t xml:space="preserve">«Глава администрации Большедворского сельского поселения Бокситогорского муниципального района вносит проект решения о бюджете на очередной финансовый год на рассмотрение в совет депутатов Большедворского сельского поселения Бокситогорского муниципального района не позднее </w:t>
      </w:r>
      <w:r>
        <w:rPr>
          <w:b/>
          <w:sz w:val="28"/>
          <w:szCs w:val="28"/>
        </w:rPr>
        <w:t xml:space="preserve">15 ноября </w:t>
      </w:r>
      <w:r>
        <w:rPr>
          <w:sz w:val="28"/>
          <w:szCs w:val="28"/>
        </w:rPr>
        <w:t>текущего года».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10 года.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данное решение в газете "Новый Путь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Л.А.Серова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sectPr>
          <w:type w:val="nextPage"/>
          <w:pgSz w:w="11906" w:h="16838"/>
          <w:pgMar w:left="113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z w:val="24"/>
          <w:szCs w:val="24"/>
        </w:rPr>
        <w:t>ФЭС, КФ АБМР, РГ "Новый Путь", в дело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9:00Z</dcterms:created>
  <dc:creator>1</dc:creator>
  <dc:description/>
  <cp:keywords/>
  <dc:language>en-US</dc:language>
  <cp:lastModifiedBy>1</cp:lastModifiedBy>
  <dcterms:modified xsi:type="dcterms:W3CDTF">2010-10-29T07:33:00Z</dcterms:modified>
  <cp:revision>2</cp:revision>
  <dc:subject/>
  <dc:title/>
</cp:coreProperties>
</file>