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9 месяцев 2010 год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6254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191,5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96,5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96,5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65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717,7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3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46,1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8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,9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2,9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528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7112,9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91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6690,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3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22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43,2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3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43,2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2792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493,5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836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6316,6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1,8</w:t>
            </w:r>
          </w:p>
        </w:tc>
      </w:tr>
      <w:tr>
        <w:trPr>
          <w:trHeight w:val="36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5,1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  <w:t>95,1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9046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7685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15"/>
        <w:gridCol w:w="1621"/>
        <w:gridCol w:w="1979"/>
        <w:gridCol w:w="1024"/>
        <w:gridCol w:w="1191"/>
        <w:gridCol w:w="1186"/>
      </w:tblGrid>
      <w:tr>
        <w:trPr>
          <w:trHeight w:val="1095" w:hRule="atLeast"/>
        </w:trPr>
        <w:tc>
          <w:tcPr>
            <w:tcW w:w="10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                                                    за 9 месяцев 2010 года по разделам и подразделам функциональной классификации                          расходов бюджетов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64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8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1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6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2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81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52,6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3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8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1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8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,7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5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5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93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5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3,3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8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046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543,9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9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917"/>
        <w:gridCol w:w="1116"/>
        <w:gridCol w:w="1057"/>
        <w:gridCol w:w="1026"/>
        <w:gridCol w:w="21"/>
        <w:gridCol w:w="1039"/>
        <w:gridCol w:w="7"/>
        <w:gridCol w:w="1092"/>
        <w:gridCol w:w="1081"/>
        <w:gridCol w:w="10"/>
        <w:gridCol w:w="1071"/>
        <w:gridCol w:w="1081"/>
        <w:gridCol w:w="1081"/>
        <w:gridCol w:w="1080"/>
        <w:gridCol w:w="1075"/>
      </w:tblGrid>
      <w:tr>
        <w:trPr>
          <w:trHeight w:val="2070" w:hRule="atLeast"/>
        </w:trPr>
        <w:tc>
          <w:tcPr>
            <w:tcW w:w="105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                                         9 месяцев 2010 года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ru-RU"/>
              </w:rPr>
              <w:t>0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ru-RU"/>
              </w:rPr>
              <w:t xml:space="preserve">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64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1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8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8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5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3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8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йствие развитию жилищного строитель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1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1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4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ремонт государственного жилищного фонда субъекта РФ и муниципального жилищного фон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5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006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21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5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8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,4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едупреждение ситуаций, связанных с нарушением функционирования объектов ЖКХ ЛО в 2008-2011 г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22 68 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онно-воспитательная работа с молодёжь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7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 01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3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6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93,3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0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МИ и архивного де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6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9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08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09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ое обеспе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8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сходы на выполнение полномочий по кассовому исполнению  бюджета поселения и осуществлению контроля за кассовым исполнением бюдж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 в области градостроительной дея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реализацию полномочий поселения  по комплектованию библиотечных фондов библиот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олнение полномоч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4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43,9</w:t>
            </w:r>
          </w:p>
        </w:tc>
        <w:tc>
          <w:tcPr>
            <w:tcW w:w="6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29:00Z</dcterms:created>
  <dc:creator>1</dc:creator>
  <dc:description/>
  <dc:language>en-US</dc:language>
  <cp:lastModifiedBy>Nika Nika</cp:lastModifiedBy>
  <cp:lastPrinted>2010-10-29T11:54:00Z</cp:lastPrinted>
  <dcterms:modified xsi:type="dcterms:W3CDTF">2018-05-30T16:29:00Z</dcterms:modified>
  <cp:revision>2</cp:revision>
  <dc:subject/>
  <dc:title>СОВЕТ ДЕПУТАТОВ</dc:title>
</cp:coreProperties>
</file>