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0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сентября  2010 год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Об установлении срока составления и утверждения бюджета бОЛЬШЕДВОРСКОГО 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НИНГРАД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69  Бюджетного Кодекса Российской Федерации совет депутатов Большедворского сельского поселения Бокситогорского муниципального района  Ленинградской области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 Установить, что проект бюджета Большедворского сельского поселения Бокситогорского муниципального района Ленинградской области  на 2011 год составляется и утверждается сроком на один год (на очередной финансовый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Редакции газеты «Новый путь» опублик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дв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Л.А.Серова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слано:  </w:t>
            </w:r>
            <w:r>
              <w:rPr>
                <w:sz w:val="24"/>
                <w:szCs w:val="24"/>
              </w:rPr>
              <w:t>КФ, планово-бюджетная комиссия, редакция газеты «Новый путь», в дело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44:00Z</dcterms:created>
  <dc:creator>Лебедева</dc:creator>
  <dc:description/>
  <cp:keywords/>
  <dc:language>en-US</dc:language>
  <cp:lastModifiedBy>Машечка</cp:lastModifiedBy>
  <cp:lastPrinted>2010-08-30T16:07:00Z</cp:lastPrinted>
  <dcterms:modified xsi:type="dcterms:W3CDTF">2010-09-12T13:42:00Z</dcterms:modified>
  <cp:revision>10</cp:revision>
  <dc:subject/>
  <dc:title>СОВЕТ ДЕПУТАТОВ</dc:title>
</cp:coreProperties>
</file>