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 декабря  2010  года                                                                                      №  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размера платы за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.2003 № 131-ФЗ " Об общих принципах организации местного самоуправления в Российской Федерации» , Уставом Большедворского сельского поселения Бокситогорского муниципального района Ленинградской области, 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размер платы за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квадратный метр общей  площади жилого помещ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2-10  рубля  жилой фонд дер. Зиновья Гора ; </w:t>
      </w:r>
    </w:p>
    <w:p>
      <w:pPr>
        <w:pStyle w:val="Normal"/>
        <w:jc w:val="both"/>
        <w:rPr/>
      </w:pPr>
      <w:r>
        <w:rPr>
          <w:sz w:val="28"/>
          <w:szCs w:val="28"/>
        </w:rPr>
        <w:t>-  2-39  рубля жилой фонд дер. Дым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2-39  рубля жилой фонд дер.Большой Д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читать утратившим силу решение совета депутатов Большедворского сельского  поселения  Бокситогорского муниципального района от 24.12.2009 №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0 января 2011 года.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" Новый пу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5 . Контроль за исполнением данного решения возложить на главу администрации Большедвор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Л.А.Серова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/>
        <w:t>ООО «РЖУК», газета « Новый путь» , в дел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0:19:00Z</dcterms:created>
  <dc:creator>лес</dc:creator>
  <dc:description/>
  <cp:keywords/>
  <dc:language>en-US</dc:language>
  <cp:lastModifiedBy>1</cp:lastModifiedBy>
  <cp:lastPrinted>2010-01-03T11:47:00Z</cp:lastPrinted>
  <dcterms:modified xsi:type="dcterms:W3CDTF">2010-12-06T07:15:00Z</dcterms:modified>
  <cp:revision>45</cp:revision>
  <dc:subject/>
  <dc:title>                                                                    СОВЕТ ДЕПУТАТОВ</dc:title>
</cp:coreProperties>
</file>