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  октября  2010 года                                                                                  №  74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7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итогах исполнения бюджета Большедворского сельского поселения Бокситогорского муниципального района за 9 месяцев 2010 го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итоги исполнения бюджета Большедворского сельского поселения за 9 месяцев 2010 года совет депутатов  Большедворского сель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инять к сведению информацию об итогах исполнения бюджета Большедворского сельского поселения и отчет об использовании ассигнований резервного фонда администрации Большедворского сельского поселения за 9 месяцев 2010 года согласно приложений с 1 по 3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В целях успешного исполнения бюджета Большедворского сельского поселения за 2010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. Главному распорядителю и получателям средств бюджета Большедворского сельского поселения принять меры по обеспечению поступления налогов, сборов и других обязательных платеж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2. Обеспечить своевременное и эффективное освоение средств в соответствии с кассовым план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 Опубликовать данное решение в газете «Новый Путь». 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Л.А.Се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ослано: </w:t>
      </w:r>
      <w:r>
        <w:rPr>
          <w:lang w:val="ru-RU"/>
        </w:rPr>
        <w:t>ФЭС; КФ АБМР; РГ "Новый Путь",  в де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9 месяцев 2010 год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6254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8191,5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2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296,5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2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296,5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657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717,7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,1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3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446,1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8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9,3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8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9,3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2,9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2,9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5280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7112,9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4910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6690,2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3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422,7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43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43,2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43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43,2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47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12792,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9493,5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836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6316,6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субсидии бюджетам посе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31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81,8</w:t>
            </w:r>
          </w:p>
        </w:tc>
      </w:tr>
      <w:tr>
        <w:trPr>
          <w:trHeight w:val="36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95,1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95,1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19046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17685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6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15"/>
        <w:gridCol w:w="1621"/>
        <w:gridCol w:w="1979"/>
        <w:gridCol w:w="1024"/>
        <w:gridCol w:w="1191"/>
        <w:gridCol w:w="1186"/>
      </w:tblGrid>
      <w:tr>
        <w:trPr>
          <w:trHeight w:val="1095" w:hRule="atLeast"/>
        </w:trPr>
        <w:tc>
          <w:tcPr>
            <w:tcW w:w="1088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                                                    за 9 месяцев 2010 года по разделам и подразделам функциональной классификации                          расходов бюджетов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</w:tc>
        <w:tc>
          <w:tcPr>
            <w:tcW w:w="2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64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38,3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1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6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7,2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2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7,2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2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881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352,6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5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3,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8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51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8,9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5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6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,7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лодёжная политика и оздоровление де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65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93,3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5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3,3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0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0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046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543,9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9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35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917"/>
        <w:gridCol w:w="1116"/>
        <w:gridCol w:w="1057"/>
        <w:gridCol w:w="1026"/>
        <w:gridCol w:w="21"/>
        <w:gridCol w:w="1039"/>
        <w:gridCol w:w="7"/>
        <w:gridCol w:w="1092"/>
        <w:gridCol w:w="1081"/>
        <w:gridCol w:w="10"/>
        <w:gridCol w:w="1071"/>
        <w:gridCol w:w="1081"/>
        <w:gridCol w:w="1081"/>
        <w:gridCol w:w="1080"/>
        <w:gridCol w:w="1075"/>
      </w:tblGrid>
      <w:tr>
        <w:trPr>
          <w:trHeight w:val="2070" w:hRule="atLeast"/>
        </w:trPr>
        <w:tc>
          <w:tcPr>
            <w:tcW w:w="105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                                          9 месяцев 2010 года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бщегосударствен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опро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00</w:t>
            </w: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4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8,3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Cs/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1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9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8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9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8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9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8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8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8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 местных администра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безопасность и правоохрани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тельная деятель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Предупреждение и ликвидация последствий чрезвычайных ситуаций природного и техно-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генного характера, гражданская обор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888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52,6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ru-RU"/>
              </w:rPr>
              <w:t>050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3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8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действие развитию жилищного строитель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6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6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1 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,1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9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9,4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премонт государственного жилищного фонда субъекта РФ и муниципального жилищного фон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006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006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006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212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5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18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5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8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енсация выпадающих доходов организациям, пред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72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35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72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35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3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3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9,4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3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3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ональные целевые програм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едупреждение ситуаций, связанных с нарушением функционирования объектов ЖКХ ЛО в 2008-2011 г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522 68 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0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75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онно-воспитательная работа с молодёжь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3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мероприятий для детей и молодёж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65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93,3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865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93,3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0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0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0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ональные целевые програм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2,6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по поддержке и развитию культуры, искусства, кинематографии, СМИ и архивного де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6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90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908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0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мощ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5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ое обеспеч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0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0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Расходы на выполнение полномочий по кассовому исполнению  бюджета поселения и осуществлению контроля за кассовым исполнением бюдж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 в области градостроительной деятель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1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поселения  по комплектованию библиотечных фондов библиот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7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8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9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46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543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7:00Z</dcterms:created>
  <dc:creator>1</dc:creator>
  <dc:description/>
  <cp:keywords/>
  <dc:language>en-US</dc:language>
  <cp:lastModifiedBy>1</cp:lastModifiedBy>
  <cp:lastPrinted>2010-10-29T11:54:00Z</cp:lastPrinted>
  <dcterms:modified xsi:type="dcterms:W3CDTF">2010-10-29T07:55:00Z</dcterms:modified>
  <cp:revision>85</cp:revision>
  <dc:subject/>
  <dc:title>СОВЕТ ДЕПУТАТОВ</dc:title>
</cp:coreProperties>
</file>