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льшедворского сельского поселения 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окситогорского   муниципального  района Ленинградской области  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20"/>
        <w:gridCol w:w="1080"/>
      </w:tblGrid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7 октября 2010  года</w:t>
            </w:r>
          </w:p>
        </w:tc>
        <w:tc>
          <w:tcPr>
            <w:tcW w:w="5420" w:type="dxa"/>
            <w:tcBorders/>
          </w:tcPr>
          <w:p>
            <w:pPr>
              <w:pStyle w:val="Normal"/>
              <w:snapToGrid w:val="false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7</w:t>
            </w:r>
          </w:p>
        </w:tc>
      </w:tr>
    </w:tbl>
    <w:p>
      <w:pPr>
        <w:pStyle w:val="Normal"/>
        <w:jc w:val="center"/>
        <w:rPr/>
      </w:pPr>
      <w:r>
        <w:rPr/>
        <w:t xml:space="preserve">дер. Большой Двор </w:t>
      </w:r>
    </w:p>
    <w:p>
      <w:pPr>
        <w:pStyle w:val="21"/>
        <w:ind w:left="0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ограммы противодействия корруп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органах местного самоуправления Большедвор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Бокситогорского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енинградской области  на 2010-2012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5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реализацией стратегии антикоррупционной политики на основе Конституции Российской Федерации, Устава Ленинградской области, Устава Большедворского сельского поселения Бокситогорского муниципального района Ленинградской области ,с учетом: Федерального закона от 06 октября 2003 года № 131-ФЗ «Об общих принципах организации местного самоуправления в Российской Федерации», Федерального закона от 02 марта 2007 года № 25-ФЗ «О муниципальной службе в Российской Федерации», Уголовного кодекса Российской Федерации, Кодекса Российской Федерации об административных правонарушениях, Федерального закона от 25 декабря 2008 года № 273-ФЗ «О противодействии коррупции»,  Указа Президента Российской Федерации от 12 августа 2002 года № 855  «Об утверждении общих принципов служебного поведения государственных служащих», Указа Президента Российской Федерации от 03 марта 2007 № 269 «О комиссиях по соблюдению требований к служебному поведению  государственных гражданских служащих Российской Федерации и                  урегулированию конфликта интересов», Указа Президента Российской              Федерации от 19 мая 2008 года № 815 «О мерах по противодействию                коррупции»,  Национального плана противодействия коррупции, утвержденного Президентом Российской Федерации 31 июля 2008 года № Пр-1568, областного закона от 26 декабря 2007 года № 194-оз «О противодействии коррупции                      в органах государственной власти Ленинградской области и органах местного                  самоуправления» совет депутатов Большедворского сельского поселения Бокситогорского муниципального района  Ленинградской области  </w:t>
      </w:r>
      <w:r>
        <w:rPr>
          <w:b/>
          <w:sz w:val="28"/>
          <w:szCs w:val="28"/>
        </w:rPr>
        <w:t xml:space="preserve">решает </w:t>
      </w:r>
      <w:r>
        <w:rPr>
          <w:sz w:val="28"/>
          <w:szCs w:val="28"/>
        </w:rPr>
        <w:t>:</w:t>
      </w:r>
    </w:p>
    <w:p>
      <w:pPr>
        <w:pStyle w:val="Normal"/>
        <w:ind w:right="-18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-185" w:firstLine="708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рилагаемую Программу противодействия коррупции                     в органах местного самоуправления Большедворского сельского поселения Бокситогорского муниципального района Ленинградской области на 2010-2012 годы.</w:t>
      </w:r>
    </w:p>
    <w:p>
      <w:pPr>
        <w:pStyle w:val="Normal"/>
        <w:ind w:right="8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выполнением решения возложить на главу администрации Большедворского сельского поселения Бокситогорского муниципального района Ленинградской област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 Большедв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 xml:space="preserve">          </w:t>
        <w:tab/>
        <w:tab/>
        <w:tab/>
        <w:t xml:space="preserve">                           Л.А. Се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 xml:space="preserve">УТВЕРЖДЕНА                                                        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решением совета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Большедвор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 xml:space="preserve">Бокситогорского муниципального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района  Ленинградской области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 xml:space="preserve">от 27 октября 2010 года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№ 7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иводействия коррупции в Большедворском сельском посел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0 – 2012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7866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а противодействия коррупции в Большедворском сельском поселении Бокситогорского муниципального района Ленинградской области на 2010-2012 годы.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      д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итуция Российской Федерации, Федеральный закон от    25 декабря 2008 года № 273-ФЗ «О противодействии                 коррупции», Указ Президента Российской Федерации от 19 мая 2008 года № 815 «О мерах по противодействию коррупции»,                Национальный план противодействия коррупции,                                утвержденный Президентом Российской Федерации 31 июля 2008 года № Пр-1568, Федеральный закон от 06 октября 2003 года № 131-ФЗ «Об общих принципах организации местного самоуправления в Российской Федерации», Федеральный закон от 02 марта 2007 года № 25-ФЗ «О муниципальной службе в Российской Федерации», областной закон от 26 декабря 2007 года № 194-оз «О противодействии коррупции в органах государственной власти Ленинградской области и органах местного самоуправления», Устав Большедворского сельского поселения Бокситогорского муниципального района Ленинградской области.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работчик  Программы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Большедворского сельского поселения Бокситогорского муниципального района  Ленинградской области.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ы местного самоуправления (глава Большедворского сельского поселения Бокситогорского муниципального района, администрация Большедворского сельского поселения Бокситогорского муниципального района), общественные объединения и  организации.</w:t>
            </w:r>
          </w:p>
        </w:tc>
      </w:tr>
      <w:tr>
        <w:trPr>
          <w:trHeight w:val="1515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нижение уровня коррупции при исполнении органами              местного самоуправления властных полномочий и предоставлении услуг гражданам и организациям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Устранение причин и условий, порождающих коррупцию              в органах местного самоуправления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7866"/>
      </w:tblGrid>
      <w:tr>
        <w:trPr>
          <w:trHeight w:val="1421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ценка существующего уровня коррупции, а также измерение уровня снижения коррупции, достигаемого по годам реализации Программ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. Повышение риска коррупционных действий и потерь от их совершения для должностных лиц муниципального               образования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величение выгод от действий в рамках законодательства и в соответствии с общественными интересами для должностных лиц муниципального образо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Формирование антикоррупционного общественного               сознания, характеризующегося нетерпимостью муниципальных служащих, граждан и организаций к коррупционным             действия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редупреждение коррупционных правонарушен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Обеспечение ответственности за коррупционные правонарушения в случаях, предусмотренных законодательством             Российской Федерац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Мониторинг коррупционных факторов и эффективности мер антикоррупционной политики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Вовлечение институтов гражданского общества                                 в реализацию антикоррупционной политик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.Содействие реализации прав граждан и организаций на             доступ к информации о фактах коррупции и коррупционных факторах, а также на их свободное освещение в средствах           массовой информации муниципального образования.</w:t>
            </w:r>
          </w:p>
        </w:tc>
      </w:tr>
      <w:tr>
        <w:trPr>
          <w:trHeight w:val="718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0-2012 год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вый этап – второе полугодие 2010 год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 этап – первое полугодие 2011 года – 2012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роприятия Программы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Образование при главе Большедворского сельского поселения Бокситогорского муниципального района  коллегиального органа (комиссии, совета или иного межведомственного или координационного органа) по противодействию коррупции в органах местного самоуправления. Разработка и принятие нормативных  правовых  документов   комиссии 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Образование при главе администрации Большедворского сельского поселения Бокситогорского муниципального района комиссии по соблюдению требований к служебному поведению муниципальных служащих Бокситогорского муниципального района Ленинградской области и урегулированию конфликта интересов с учетом Указа Президента Российской Федерации от 03 марта 2007 года  № 269  «О комиссиях по соблюдению требований к служебному поведению государственных гражданских служащих Росийской Федерации и урегулированию конфликта интересов» и обеспечение ее деятельност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ложение полномочий по противодействию коррупции на подразделение по вопросам муниципальной службы и кадров, проведение иных подготовительных мероприяти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Совершенствование организации деятельности органов        местного самоуправления по размещению муниципальных            заказов. Мониторинг и выявление коррупционных рисков              по размещению муниципальных заказов, использованию              муниципального имущества при совершении сделок имущественного характер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Организация проведения антикоррупционной экспертизы             нормативных / ненормативных муниципальных правовых             актов и их проектов в целях выявления в них коррупционных фактор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 Разработка и выполнение планов противодействия коррупции в органах местного самоуправлен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 Формирование перечня должностей, в наибольшей степени подверженных риску коррупции (коррупционных должностей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. Внедрение механизмов дополнительного внутреннего              контроля деятельности муниципальных служащих, замещающих коррупционные должности, в том числе применение            технических средств контроля исполнения ими своих                 должностных обязанност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. Установление системы обратной связи с получателями              муниципальных услуг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. Формирование нетерпимого отношения к проявлениям            коррупции со стороны муниципальных служащих, граждан и организаци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0. Внедрение и развитие информационно - коммуникационных технологий в деятельности органов местного самоуправления, позволяющих сократить имеющиеся причины                         и  условия, порождающие коррупцию.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1. Обеспечение доступа граждан и организаций к информации о деятельности органов местного самоуправления.</w:t>
            </w:r>
          </w:p>
        </w:tc>
      </w:tr>
      <w:tr>
        <w:trPr>
          <w:trHeight w:val="854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зультаты реализации Программы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нижение уровня коррупции при исполнении должностных функций и предоставлении услуг органами местного                   самоуправ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вышение качества и доступности услуг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меньшение издержек бизнеса на преодоление административных барьер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укрепление доверия граждан к деятельности органов местного самоуправления. 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ализацией Программы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ординацию и контроль реализации программных                     мероприятий осуществляет администрация Большедворского сельского поселения Бокситогорского муниципального района.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2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0:05:00Z</dcterms:created>
  <dc:creator>Общий отдел</dc:creator>
  <dc:description/>
  <cp:keywords/>
  <dc:language>en-US</dc:language>
  <cp:lastModifiedBy>1</cp:lastModifiedBy>
  <cp:lastPrinted>2010-10-30T16:19:00Z</cp:lastPrinted>
  <dcterms:modified xsi:type="dcterms:W3CDTF">2010-10-30T12:19:00Z</dcterms:modified>
  <cp:revision>22</cp:revision>
  <dc:subject/>
  <dc:title>                                    СОБРАНИЕ    ПРЕДСТАВИТЕЛЕЙ</dc:title>
</cp:coreProperties>
</file>