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 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Бокситогорского муниципального района  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7 октября  2010 года                                                                                        №   79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 стоимости   платных   услуг ,   предоставляемых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м учреждением  Большедворский культурный центр  Бокситогорского муниниципального района Ленинградской  обла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материалы , представленные муниципальным учреждением Большедворский культурный центр Бокситогорского муниципального района Ленинградской области , совет депутатов Большедворского сельского поселения Бокситогорского муниципального района Ленинградской области  </w:t>
      </w:r>
      <w:r>
        <w:rPr>
          <w:b/>
          <w:sz w:val="28"/>
        </w:rPr>
        <w:t>решает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. Утвердить с 01 января 2011 года стоимость платных услуг , предоставляемых населению  муниципальным учреждением Большедворский культурный центр  Бокситогорского муниципального  района Ленинградской  области  согласно приложению 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2.  Считать утратившим силу решение совета депутатов Большедворского сельского поселения Бокситогорского муниципального района ленинградской области от 16.11.2007 №  135 «О внесении изменений и дополнений  в решение </w:t>
      </w:r>
    </w:p>
    <w:p>
      <w:pPr>
        <w:pStyle w:val="Normal"/>
        <w:jc w:val="both"/>
        <w:rPr/>
      </w:pPr>
      <w:r>
        <w:rPr>
          <w:sz w:val="28"/>
        </w:rPr>
        <w:t>совета  депутатов  Большедворского   сельского поселения  Бокситогорского     муниципального района от 19.05.2006 года  № 30 «Об утверждении  стоимости</w:t>
      </w:r>
      <w:r>
        <w:rPr>
          <w:b/>
          <w:sz w:val="28"/>
        </w:rPr>
        <w:t xml:space="preserve">  </w:t>
      </w:r>
      <w:r>
        <w:rPr>
          <w:sz w:val="28"/>
        </w:rPr>
        <w:t xml:space="preserve"> платных   услуг ,   предоставляемых муниципальным учреждением Большедворскийкультурный центр  Бокситогорского муниниципального района Ленинградской 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. Данное решение опубликовать в газете " Новый путь "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4. Контроль за исполнением данного решения возложить на постоянную социальную комиссию Большедвор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Большедворского</w:t>
      </w:r>
    </w:p>
    <w:p>
      <w:pPr>
        <w:pStyle w:val="Normal"/>
        <w:pBdr>
          <w:bottom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сельского поселения                                                                Л.А. Серова </w:t>
      </w:r>
    </w:p>
    <w:p>
      <w:pPr>
        <w:pStyle w:val="Normal"/>
        <w:jc w:val="both"/>
        <w:rPr/>
      </w:pPr>
      <w:r>
        <w:rPr>
          <w:sz w:val="28"/>
        </w:rPr>
        <w:t xml:space="preserve">Разослано : </w:t>
      </w:r>
      <w:r>
        <w:rPr/>
        <w:t>МУ БКЦ , ФЭС ,  РГ " Новый путь ",  в д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Большедворского сельского поселения</w:t>
      </w:r>
    </w:p>
    <w:p>
      <w:pPr>
        <w:pStyle w:val="Normal"/>
        <w:jc w:val="right"/>
        <w:rPr/>
      </w:pPr>
      <w:r>
        <w:rPr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от  27 октября  2010 года №  79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мость платных  услуг  , предоставляемых на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м учреждением  Большедворский культурный цент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300"/>
        <w:gridCol w:w="2740"/>
      </w:tblGrid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ид  услуг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( руб )</w:t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дискотеки  , в том числе :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т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скресение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0</w:t>
            </w:r>
          </w:p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осла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а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00</w:t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годня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38:00Z</dcterms:created>
  <dc:creator>1</dc:creator>
  <dc:description/>
  <cp:keywords/>
  <dc:language>en-US</dc:language>
  <cp:lastModifiedBy>1</cp:lastModifiedBy>
  <cp:lastPrinted>2010-10-30T16:30:00Z</cp:lastPrinted>
  <dcterms:modified xsi:type="dcterms:W3CDTF">2010-10-30T12:30:00Z</dcterms:modified>
  <cp:revision>7</cp:revision>
  <dc:subject/>
  <dc:title/>
</cp:coreProperties>
</file>