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ВЕТ   ДЕПУТАТОВ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color w:val="000000"/>
          <w:spacing w:val="-1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 ноября 2010 года                                                                                            № 80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дер. Большой Дво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бюджете Большедвор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кситогорского муниципального района  на 2011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ссмотрев проект решения совета депутатов Большедворского сельского поселения Бокситогорского муниципального района Ленинградской области "О бюджете Большедворского сельского поселения Бокситогорского муниципального района на 2011 год" в соответствии с решением совета депутатов Большедворского сельского поселения Бокситогорского муниципального района от 08 декабря 2005 года № 16 "Об утверждении Положения о бюджетном процессе в Большедворском сельском поселении Бокситогорского муниципального района" (с изменениями и дополнениями) совет депутатов Большедворского сельского поселения Бокситогорского муниципального района </w:t>
      </w:r>
      <w:r>
        <w:rPr>
          <w:b/>
          <w:color w:val="000000"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  проект   решения   совета   депутатов     Большедвор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Бокситогорского муниципального района "О бюджете Большедворского сельского поселения Бокситогорского муниципального района на 2011 год" в первом чтении.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Утвердить  прогнозируемый  общий  объем  доходов   бюдж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дворского сельского поселения Бокситогорского муниципального района на 2011 год в сумме 15497,8 тысяч рублей.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 прогнозируемый   общий    объем  расходов бюджет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ольшедворского сельского поселения Бокситогорского муниципального района на 2011 год в сумме 16084,41 тысячи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 прогнозируемый  дефицит  бюджета  Большедворского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Бокситогорского муниципального района на 2011 год в сумме 586,61 тысяч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 момента принятия.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Опубликовать данное решение в газете « Новый путь».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Л.А.Серо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зослано: </w:t>
      </w:r>
      <w:r>
        <w:rPr>
          <w:color w:val="000000"/>
          <w:sz w:val="24"/>
          <w:szCs w:val="24"/>
        </w:rPr>
        <w:t>ФЭС,  в дело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31:00Z</dcterms:created>
  <dc:creator>1</dc:creator>
  <dc:description/>
  <cp:keywords/>
  <dc:language>en-US</dc:language>
  <cp:lastModifiedBy>1</cp:lastModifiedBy>
  <cp:lastPrinted>2008-01-25T08:33:00Z</cp:lastPrinted>
  <dcterms:modified xsi:type="dcterms:W3CDTF">2010-12-06T07:13:00Z</dcterms:modified>
  <cp:revision>84</cp:revision>
  <dc:subject/>
  <dc:title/>
</cp:coreProperties>
</file>