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СОВЕТ   ДЕПУТАТОВ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274"/>
        <w:ind w:right="86" w:hanging="0"/>
        <w:jc w:val="center"/>
        <w:rPr/>
      </w:pPr>
      <w:r>
        <w:rPr>
          <w:color w:val="000000"/>
          <w:spacing w:val="-1"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spacing w:lineRule="exact" w:line="274"/>
        <w:ind w:right="8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274"/>
        <w:ind w:right="110" w:hanging="0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 марта  2010  года                                                                                                              №  46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. Большой Дв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Об установлении розничных цен на реализацию твердого топлив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дров) лесозаготовителями населению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ольшедворского сельского поселения на 2010 г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целях упорядочения расчетов с населением при реализации твердого  топлива (дров) лесозаготовителями на основании постановления Правительства Ленинградской области от 06.04.2006 № 98 « О порядке предоставления мер социальной поддержки отдельным категориям граждан, проживающих  в домах, не имеющих центрального отопления и газоснабжения в части компенсации расходов на приобретение и доставку топлива и баллонного газа» и приказа комитета по тарифам и ценовой политике ( Лен РТК) Правительства Ленинградской области от 13.11.2009 № 188-п, совет депутатов Большедворского сельского поселения  Бокситогорского муниципального района Ленинградской области </w:t>
      </w:r>
      <w:r>
        <w:rPr>
          <w:b/>
          <w:color w:val="000000"/>
          <w:sz w:val="24"/>
          <w:szCs w:val="24"/>
        </w:rPr>
        <w:t>решает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Установить на 2010 год на территории Большедворского сельского поселения розничную цену ( с учетом НДС) реализации лесозаготовителями одного кубического метра твердого топлива (дров) населению в размере 450 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Утвердить следующие годовые нормативы обеспечения дровами на нужды отопления жилых домов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одиноко проживающих граждан – 8,25 куб.м на одного челове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для семей, состоящих из двух человек - 5,25 куб.м в расчете на одного челове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для семей, состоящих их трех и более человек – 4,25куб. м в расчете на одного человек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Утвердить цену на доставку одного кубического метра дров на территории  Большедворского сельского поселения в размере 250 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Признать утратившим силу решение совета депутатов Большедворского сельского поселения от 27.09.2006 № 58 « Об определении стоимости доставки  одного куб.м дров на территории бБльшедворского сельского поселения Бокситогорского муниципального района Ленинградской области» 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5.Настоящее решение вступает в силу со  дня его опубликования  в газете « Новый путь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6, Констоль за исполнением данного решения возложить на главу администрации  Савенка Н.Н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  <w:sz w:val="24"/>
          <w:szCs w:val="24"/>
        </w:rPr>
        <w:t>сельского поселения                                                                                          Л.А.Серов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азослано: «Новый путь»,в дел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42:00Z</dcterms:created>
  <dc:creator>1</dc:creator>
  <dc:description/>
  <cp:keywords/>
  <dc:language>en-US</dc:language>
  <cp:lastModifiedBy>Comp</cp:lastModifiedBy>
  <cp:lastPrinted>2010-03-21T13:24:00Z</cp:lastPrinted>
  <dcterms:modified xsi:type="dcterms:W3CDTF">2010-03-25T06:05:00Z</dcterms:modified>
  <cp:revision>11</cp:revision>
  <dc:subject/>
  <dc:title>СОВЕТ   ДЕПУТАТОВ</dc:title>
</cp:coreProperties>
</file>