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  <w:szCs w:val="24"/>
        </w:rPr>
        <w:t xml:space="preserve">СОВЕТ ДЕПУТАТОВ </w:t>
        <w:br/>
        <w:t>Большедворского сельского  поселения</w:t>
      </w:r>
      <w:r>
        <w:rPr>
          <w:sz w:val="24"/>
          <w:szCs w:val="24"/>
        </w:rPr>
        <w:t xml:space="preserve"> </w:t>
        <w:br/>
        <w:t xml:space="preserve">Бокситогорского муниципального района  Ленинград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февраля  2010 года                                                                                                     №  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/>
      </w:pPr>
      <w:r>
        <w:rPr>
          <w:sz w:val="28"/>
        </w:rPr>
        <w:br/>
      </w:r>
      <w:r>
        <w:rPr>
          <w:b/>
          <w:sz w:val="24"/>
        </w:rPr>
        <w:t>Об обслуживании внутридомового  газового оборуд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а основании решения ФСТ № СН – 3765 / 9 от 23.06.2005 года « О расходах на техническое обслуживание внутридомового газового оборудования», постановления Правительства Российской Федерации от 30.07.2004 года № 392 « О порядке и условии оплаты жилья и коммунальных услуг» и в соответствии с Правилами и нормами технической эксплуатации жилищного фонда , Жилищным кодексом Российской Федерации совет депутатов  Большедворского сельского поселения Бокситогорского муниципального района Ленинградской области </w:t>
      </w:r>
      <w:r>
        <w:rPr>
          <w:b/>
          <w:sz w:val="24"/>
        </w:rPr>
        <w:t xml:space="preserve">решает 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становить  оплату  за   техническое   обслуживание     внутридомового      газового</w:t>
      </w:r>
    </w:p>
    <w:p>
      <w:pPr>
        <w:pStyle w:val="Normal"/>
        <w:jc w:val="both"/>
        <w:rPr/>
      </w:pPr>
      <w:r>
        <w:rPr>
          <w:sz w:val="24"/>
        </w:rPr>
        <w:t>оборудования в сумме  13 рублей 45 копеек в месяц с одной подключенной газовой плиты, в коммунальной квартире оплата  рассчитывается пропорционально нанимателям и собственникам  жил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еству с ограниченной ответственностью    « Районная  жилищная управляющая</w:t>
      </w:r>
    </w:p>
    <w:p>
      <w:pPr>
        <w:pStyle w:val="Normal"/>
        <w:jc w:val="both"/>
        <w:rPr/>
      </w:pPr>
      <w:r>
        <w:rPr>
          <w:sz w:val="24"/>
        </w:rPr>
        <w:t>компания» производить начисления с 01.03.2010 года за техническое обслуживание внутридомового газового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читать  утратившим силу  решение совета  депутатов  Большедворского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Бокситогорского муниципального района Ленинградской области от 08.02.2008 года № 158  «Об обслуживании внутридомового газового оборудования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решение  в газете " Новый путь 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Глава Большедворского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Л.А. Се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ослано : ООО « РЖУК» , « Тихвинмежрайгаз», газета " Новый путь " , де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0:00Z</dcterms:created>
  <dc:creator>1</dc:creator>
  <dc:description/>
  <cp:keywords/>
  <dc:language>en-US</dc:language>
  <cp:lastModifiedBy>1</cp:lastModifiedBy>
  <cp:lastPrinted>2008-02-15T09:07:00Z</cp:lastPrinted>
  <dcterms:modified xsi:type="dcterms:W3CDTF">2010-02-15T12:37:00Z</dcterms:modified>
  <cp:revision>17</cp:revision>
  <dc:subject/>
  <dc:title/>
</cp:coreProperties>
</file>