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декабря 2010 года                                                                                                                   № 86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становлении дополнительных оснований признания безнадежными к взысканию недоимки, задолженности по пеням и штрафам по местным налогам  и порядка их спис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3 статьи 59 Налогового кодекса Российской Федерации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признаются безнадежными к взысканию и списываются недоимка, задолженность по пеням и штрафам, числящиеся за отдельными налогоплательщиками, плательщиками сборов по местным налогам, уплата и (или) взыскание которых оказались невозможными в случаях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/ на дату принятия решения о списании имеется непогашенная задолженность физических лиц по местным налогам, срок образования которой до 01.01.200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/ на дату принятия решения о списании имеется задолженность юридических лиц по отмененным налог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решение о признании безнадежной к взысканию и списании задолженности приним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Инспекции Федеральной налоговой службы № 6 по Ленинградской области по месту учета налогоплательщика по согласованию с главой администрации Большедворского сельского поселения Бокситогорского муниципального района Ленинград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о признании безнадежной к взысканию и списании задолженности при наличии основания, указанного в пункте 1а/, принимаются при предоставле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учета физического лица о суммах недоимки и задолженности по пеням, штрафам о наличии на дату принятия решения о списании задолженности, образовавшейся до 01.01.2008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выписки из карточки расчета с бюджетом налогоплательщика, подтверждающей сведения, указанные в справке налогов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 признании безнадежной к взысканию и списании задолженности при наличии основания, указанного в пункте 1б/, принимается при предоставле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учета юридического лица о суммах недоимки и задолженности по пеням, штрафам на дату принятия решения о списании задолженности по отмененным местным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вступает в силу с момента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>
          <w:rFonts w:cs="Bookman Old Style" w:ascii="Bookman Old Style" w:hAnsi="Bookman Old Style"/>
          <w:sz w:val="28"/>
          <w:szCs w:val="28"/>
        </w:rPr>
        <w:t>.</w:t>
      </w:r>
      <w:r>
        <w:rPr>
          <w:sz w:val="28"/>
          <w:szCs w:val="28"/>
        </w:rPr>
        <w:t xml:space="preserve">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Л.А. 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КУМИ, КФ, КЭР, РГ "Новый путь", МИФНС России № 6 по ЛО, прокуратура, в дело-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1:00Z</dcterms:created>
  <dc:creator>1</dc:creator>
  <dc:description/>
  <cp:keywords/>
  <dc:language>en-US</dc:language>
  <cp:lastModifiedBy>1</cp:lastModifiedBy>
  <dcterms:modified xsi:type="dcterms:W3CDTF">2010-12-06T06:47:00Z</dcterms:modified>
  <cp:revision>3</cp:revision>
  <dc:subject/>
  <dc:title/>
</cp:coreProperties>
</file>