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szCs w:val="28"/>
        </w:rPr>
      </w:pPr>
      <w:r>
        <w:rPr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szCs w:val="28"/>
        </w:rPr>
      </w:pPr>
      <w:r>
        <w:rPr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 марта 2011 года                                                                                                             №   1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р. Большой Двор </w:t>
      </w:r>
    </w:p>
    <w:p>
      <w:pPr>
        <w:pStyle w:val="Normal"/>
        <w:tabs>
          <w:tab w:val="clear" w:pos="708"/>
          <w:tab w:val="left" w:pos="23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-24" w:hanging="0"/>
        <w:jc w:val="center"/>
        <w:rPr/>
      </w:pPr>
      <w:r>
        <w:rPr>
          <w:b/>
          <w:sz w:val="24"/>
          <w:szCs w:val="24"/>
        </w:rPr>
        <w:t xml:space="preserve">О старостах сельских населенных пунктов Большедворского сельского поселения </w:t>
      </w:r>
    </w:p>
    <w:p>
      <w:pPr>
        <w:pStyle w:val="Normal"/>
        <w:ind w:left="-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left="-24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-24" w:hanging="0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В соответствии со статьей 130 Конституции Российской Федерации, статьей 33 Федерального закона от 06 октября 2003 года № 131-ФЗ (с изменениями) «Об общих принципах организации местного самоуправления в Российской Федерации», в  целях  оказания помощи администрации  Большедворского  сельского поселения в решении  вопросов местного значения, для выражения интересов жителей сельских населенных пунктов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4"/>
          <w:szCs w:val="24"/>
        </w:rPr>
        <w:t>решает:</w:t>
      </w:r>
    </w:p>
    <w:p>
      <w:pPr>
        <w:pStyle w:val="Normal"/>
        <w:ind w:left="-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/>
      </w:pPr>
      <w:r>
        <w:rPr>
          <w:sz w:val="24"/>
          <w:szCs w:val="24"/>
        </w:rPr>
        <w:t>Ввести с 01 апреля 2011 года на территории Большедворского сельского поселения Бокситогорского муниципального района Ленинградской области институт старосты  сельского населенного пункта Большедворского сельского поселения, как одну из форм непосредственного осуществления  населением местного самоуправления и участия в его осуществлен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>
          <w:sz w:val="24"/>
          <w:szCs w:val="24"/>
        </w:rPr>
      </w:pPr>
      <w:r>
        <w:rPr>
          <w:sz w:val="24"/>
          <w:szCs w:val="24"/>
        </w:rPr>
        <w:t>Утвердить Положение о старос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населенного пункта Большедворского сельского поселения Бокситогорского муниципального района Ленинградской области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>
          <w:sz w:val="24"/>
          <w:szCs w:val="24"/>
        </w:rPr>
      </w:pPr>
      <w:r>
        <w:rPr>
          <w:sz w:val="24"/>
          <w:szCs w:val="24"/>
        </w:rPr>
        <w:t>Утвердить перечень территориальных округов, в которых осуществляется деятельность старост, 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>
          <w:sz w:val="24"/>
          <w:szCs w:val="24"/>
        </w:rPr>
      </w:pPr>
      <w:r>
        <w:rPr>
          <w:sz w:val="24"/>
          <w:szCs w:val="24"/>
        </w:rPr>
        <w:t>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чета ежемесячного вознаграждения старостам сельских населенных  пунктов Большедворского сельского поселения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/>
      </w:pPr>
      <w:r>
        <w:rPr>
          <w:sz w:val="24"/>
          <w:szCs w:val="24"/>
        </w:rPr>
        <w:t>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мер ежемесячного вознаграждения старостам сельских населенных  пунктов  Большедворского сельского поселения согласно приложению 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>
          <w:sz w:val="24"/>
          <w:szCs w:val="24"/>
        </w:rPr>
      </w:pPr>
      <w:r>
        <w:rPr>
          <w:sz w:val="24"/>
          <w:szCs w:val="24"/>
        </w:rPr>
        <w:t xml:space="preserve">Администрации Большедворского сельского поселения в срок до 31.03.2011  обеспечить проведение собраний (конференций) граждан по выборам старост в соответствии с утвержденным Положением о старосте сельского населенного пункта Большедворского сельского поселения.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>
          <w:sz w:val="24"/>
          <w:szCs w:val="24"/>
        </w:rPr>
      </w:pPr>
      <w:r>
        <w:rPr>
          <w:sz w:val="24"/>
          <w:szCs w:val="24"/>
        </w:rPr>
        <w:t>Финансирование расходов, указанных в пункте 5 настоящего решения, производить за счет средств, предусмотренных на эти цели в бюджете Большедворского сельского поселения  на 2011 го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>
          <w:sz w:val="24"/>
          <w:szCs w:val="24"/>
        </w:rPr>
      </w:pPr>
      <w:r>
        <w:rPr>
          <w:sz w:val="24"/>
          <w:szCs w:val="24"/>
        </w:rPr>
        <w:t xml:space="preserve">Считать утратившим силу решение совета депутатов от 11.03.2010  № 37 «О старостах сельских населенных пунктов Большедворского сельского поселения Бокситогорского муниципального района Ленинградской области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решение в газете «Новый путь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" w:firstLine="346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сельского поселения</w:t>
        <w:tab/>
        <w:tab/>
        <w:tab/>
        <w:t xml:space="preserve">                                                     Л.А.Серова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главе поселения, главе администрации, газета «Новый путь», старостам,  дело-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>района от 17 марта 2011 года   № 103</w:t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>(приложение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таросте сельского населенного пункта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Староста сельского населенного пункта (далее староста) – лицо, избранное прямым волеизъявлением граждан путем выборов на собраниях (конференциях) в сельских населенных пунктах на территории Большедворского сельского поселения Бокситогорского муниципального района Ленинградской области , наделенный определенными полномочиями и доверием жителей, имеющее гражданство Российской Федерации, обладающее активным избирательным правом, постоянно или преимущественно проживающее на данной территор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Деятельность старост  осуществляется на территории сельских населенных пункто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Староста, работающий на производстве, в учреждении, организации выполняет свои обязанности без отрыва от основной работ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4. Правовую основу организации деятельности старосты составляют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06 октября 2003 года № 131-ФЗ (с изменениями)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в Большедворского сельского посел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е правовые акты Большедворского сельского посе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 деятельности старосты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и задачами деятельности старосты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ство интересов жителей территории при решении вопросов местного значения;</w:t>
      </w:r>
    </w:p>
    <w:p>
      <w:pPr>
        <w:pStyle w:val="Normal"/>
        <w:rPr/>
      </w:pPr>
      <w:r>
        <w:rPr>
          <w:sz w:val="24"/>
          <w:szCs w:val="24"/>
        </w:rPr>
        <w:t>- оказание помощи администрации Большедворского сельского поселения (далее Администрация) в решении вопросов местного знач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лномочия старос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. Содействует Администрации в контроле за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1. Наличием и качеством предоставляемых услуг по электро-, тепло-, газо- и водоснабжению населения, водоотведению, снабжению населения топливом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Содержанием автомобильных дорог, мостов и иных транспортных инженерных сооружений в границах населенных пунктов посел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3. Качеством предоставления транспортных услуг населению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4. Организацией сбора и вывоза бытовых отходов и мусора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5. Организацией освещения улиц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6. Содержанием жилого фонда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7. Качеством предоставляемых услуг связи, торговли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8. Соблюдением режима регистрации граждан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9. Экологической обстановкой данной территор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3.2. Содействует Администрации в осуществлении контроля за соблюдением правил землепользования и застройки, выявляет факты самовольного строительства домов и пристроек к ним.</w:t>
      </w:r>
    </w:p>
    <w:p>
      <w:pPr>
        <w:pStyle w:val="Normal"/>
        <w:ind w:firstLine="720"/>
        <w:rPr/>
      </w:pPr>
      <w:r>
        <w:rPr>
          <w:sz w:val="24"/>
          <w:szCs w:val="24"/>
        </w:rPr>
        <w:t>3.3. Оказывает помощь Администрации в проведении массово-политических, хозяйственных мероприятий.</w:t>
      </w:r>
    </w:p>
    <w:p>
      <w:pPr>
        <w:pStyle w:val="Normal"/>
        <w:ind w:firstLine="720"/>
        <w:rPr/>
      </w:pPr>
      <w:r>
        <w:rPr>
          <w:sz w:val="24"/>
          <w:szCs w:val="24"/>
        </w:rPr>
        <w:t>3.4. Привлекает граждан к работе по поддержанию в надлежащем состоянии  братских захоронений, памятников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3.5. Организует на добровольных началах участие населения в работах по благоустройству и озеленению населенных пунктов, уборке территорий, содержанию колодцев. </w:t>
      </w:r>
    </w:p>
    <w:p>
      <w:pPr>
        <w:pStyle w:val="Normal"/>
        <w:ind w:firstLine="720"/>
        <w:rPr/>
      </w:pPr>
      <w:r>
        <w:rPr>
          <w:sz w:val="24"/>
          <w:szCs w:val="24"/>
        </w:rPr>
        <w:t>3.6. Оказывает помощь органам пожарного надзора в осуществлении противопожарных мероприятий, в надзоре за соблюдением правил пожарной безопасности жилых домов и других объектов, проведения инструктажа о первичной пожарной безопасности, контролирует наличие противопожарного инвентар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7. Требует от граждан постоянно или временно проживающих на территории  данного населенного пункта, соблюдения общественного и санитарного порядка, приведения в надлежащее состояние вида жилых домов, гаражей, других хозяйственных построек, приусадебных участков и прилегающей к ним территор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3.8. При необходимости обращается с письменными и устными запросами, заявлениями и документами в органы местной власти, к руководителям предприятий, организаций, учреждений, от которых зависит решение того или иного вопроса, затрагивающего интересы граждан, вверенной ему территории, представляет и отстаивает в этих органах и на предприятиях их права и законные интересы.</w:t>
      </w:r>
    </w:p>
    <w:p>
      <w:pPr>
        <w:pStyle w:val="Normal"/>
        <w:ind w:firstLine="720"/>
        <w:rPr/>
      </w:pPr>
      <w:r>
        <w:rPr>
          <w:sz w:val="24"/>
          <w:szCs w:val="24"/>
        </w:rPr>
        <w:t>3.9. Передает информацию в органы социальной защиты о гражданах, нуждающихся в оказании помощи социальных работников, помогает престарелым одиноким гражданам и инвалидам в сборе необходимых справок, доставке лекарст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0. Доводит до сведения населения информацию местных и федеральных органов власти об изменениях в сфере действующего законодательства.</w:t>
      </w:r>
    </w:p>
    <w:p>
      <w:pPr>
        <w:pStyle w:val="Normal"/>
        <w:ind w:firstLine="720"/>
        <w:rPr/>
      </w:pPr>
      <w:r>
        <w:rPr>
          <w:sz w:val="24"/>
          <w:szCs w:val="24"/>
        </w:rPr>
        <w:t>3.11. Предупреждает  граждан и Администрацию о возникновении чрезвычайных ситуац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збрания и переизбрания старос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4.1.  Староста осуществляет свою деятельность в пределах территориального округа – одного или нескольких населенных пунктов Большедвор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4.2. Староста избирается на собрании, конференции или сходе граждан из числа населения постоянно или преимущественно проживающего на территории, на которой проводится собрание, на срок полномочий совета депутатов Большедворского сельского поселения 2 созыва.</w:t>
      </w:r>
    </w:p>
    <w:p>
      <w:pPr>
        <w:pStyle w:val="Normal"/>
        <w:ind w:firstLine="720"/>
        <w:rPr/>
      </w:pPr>
      <w:r>
        <w:rPr>
          <w:sz w:val="24"/>
          <w:szCs w:val="24"/>
        </w:rPr>
        <w:t>4.3. В собрании имеют право участвовать граждане Российской Федерации, проживающие на данной территории,  а также граждане, не проживающие на данной территории, но являющиеся собственниками, либо владельцами недвижимого имущества, расположенного на этой территории, заявившие о желании участвовать в собран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4.4. Собрание граждан по выборам старосты считается правомочным,  если в нем принимают участие не менее половины жителей соответствующей территории, достигших восемнадцатилетнего возраста.</w:t>
      </w:r>
    </w:p>
    <w:p>
      <w:pPr>
        <w:pStyle w:val="Normal"/>
        <w:rPr/>
      </w:pPr>
      <w:r>
        <w:rPr>
          <w:sz w:val="24"/>
          <w:szCs w:val="24"/>
        </w:rPr>
        <w:tab/>
        <w:t>Конференция граждан по выборам старосты считается правомочной, если в ней принимают участие не менее двух третей избранных на собраниях граждан  делегатов, представляющих  не менее половины  жителей соответствующей территории, достигших восемнадцатилетнего возраста.</w:t>
      </w:r>
    </w:p>
    <w:p>
      <w:pPr>
        <w:pStyle w:val="Normal"/>
        <w:ind w:firstLine="720"/>
        <w:rPr/>
      </w:pPr>
      <w:r>
        <w:rPr>
          <w:sz w:val="24"/>
          <w:szCs w:val="24"/>
        </w:rPr>
        <w:t>4.5. Староста имеет удостоверение установленного образца, которое подписывается главой Администрац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4.6. Досрочное переизбрание старосты производится в соответствии с порядком его избрания общим собранием граждан в случа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ложения старостой полномочий на основании личного зая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тического неисполнения старостой своих обязанно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зыва избирателей;</w:t>
      </w:r>
    </w:p>
    <w:p>
      <w:pPr>
        <w:pStyle w:val="Normal"/>
        <w:rPr/>
      </w:pPr>
      <w:r>
        <w:rPr>
          <w:sz w:val="24"/>
          <w:szCs w:val="24"/>
        </w:rPr>
        <w:t>- переезда старосты на постоянное место жительства за пределы территории, на которой осуществляется его деятельность;</w:t>
      </w:r>
    </w:p>
    <w:p>
      <w:pPr>
        <w:pStyle w:val="Normal"/>
        <w:rPr/>
      </w:pPr>
      <w:r>
        <w:rPr>
          <w:sz w:val="24"/>
          <w:szCs w:val="24"/>
        </w:rPr>
        <w:t>- вступления в законную силу обвинительного приговора суда в отношении старос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менения старостой гражданства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знания старосты недееспособным по решению с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рти старо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нежное вознаграждение старос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Денежное вознаграждение старосте выплачивается  Администрацией ежемесячно за работу по выполнению полномочий, в размере установленном решением совета депутатов Большедворского сельского поселения на основании  гражданско-правового догов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арос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6.1. Ответственность старосты  перед населением, советом депутатов Большедворского сельского поселения, Администрацией, наступает в случае нарушения действующего законодательства, Устава Большедворского сельского поселения, настоящего Положения, невыполнения муниципальных правовых актов Большедворского сельского поселения,  либо утраты им доверия со стороны жителей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6.2. Староста ежегодно отчитывается о своей деятельности на собрании или конференции граждан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онтроль за деятельностью старосты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Контроль за соответствием деятельности старосты действующему законодательству, муниципальным правовым актам, осуществляют органы местного самоуправления  Большедворского сельского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>района от 17 марта 2011 года   № 103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)</w:t>
      </w:r>
    </w:p>
    <w:p>
      <w:pPr>
        <w:pStyle w:val="Normal"/>
        <w:ind w:left="-2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24" w:hanging="0"/>
        <w:jc w:val="center"/>
        <w:rPr/>
      </w:pPr>
      <w:r>
        <w:rPr>
          <w:b/>
          <w:szCs w:val="28"/>
        </w:rPr>
        <w:t xml:space="preserve">Перечень территориальных округов, </w:t>
      </w:r>
    </w:p>
    <w:p>
      <w:pPr>
        <w:pStyle w:val="Normal"/>
        <w:ind w:left="-24" w:hanging="0"/>
        <w:jc w:val="center"/>
        <w:rPr/>
      </w:pPr>
      <w:r>
        <w:rPr>
          <w:b/>
          <w:szCs w:val="28"/>
        </w:rPr>
        <w:t xml:space="preserve">в которых осуществляется деятельность старост </w:t>
      </w:r>
    </w:p>
    <w:p>
      <w:pPr>
        <w:pStyle w:val="Normal"/>
        <w:ind w:left="-24" w:hanging="0"/>
        <w:jc w:val="center"/>
        <w:rPr>
          <w:b/>
          <w:b/>
          <w:szCs w:val="28"/>
        </w:rPr>
      </w:pPr>
      <w:r>
        <w:rPr>
          <w:b/>
          <w:szCs w:val="28"/>
        </w:rPr>
        <w:t>Большедворского 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00"/>
        <w:gridCol w:w="3093"/>
        <w:gridCol w:w="3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риториальный окру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селенные пункты, входящ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став округ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нтр территориального округа</w:t>
            </w:r>
          </w:p>
        </w:tc>
      </w:tr>
      <w:tr>
        <w:trPr>
          <w:trHeight w:val="6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Астрачи, п.ст. Астрачи, дер. Бурково , дер.Дыми,  пос. Красный Броневик, дер. Мулево, дер.Остров , дер. Усадище –Дым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Ды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 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Галично, дер. Горелуха, п.ст. Дыми ,Турков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Галич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 Белый Бор, дер. Борки, дер. Веретье, дер. Горелуха дер. Горушка, дер. Заполье, дер.Падихино,дер.Рыбежка, пос. Турлинский лесопункт дер.Селище, дер.Хитиничи, дер. Черниц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Черниц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 Баламутово, п.ст. Большой Двор, дер.Заречье, дер. Зиновья Гора, дер. Михайловские Концы, дер. Павловские Концы, дер. Синен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 Большой Дв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Василево , дер.  Великий Двор , хут. Ленинградский Шлюз, хут. Олонецкий Шлюз , дер. Минецкое , дер. Новин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 Великий Дв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 . Бередниково, дер. Борисово, дер.Врачово, дер.Дерева, дер.Масляная Гора, дер.Малый Ручей , дер.Порог, дер.Старина , дер. Труфаново, дер. Ульяновщина, дер. Яковлево, поселка Орловский Шлю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Яковлев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>района от 17 марта 2011 года   № 10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расчета ежемесячного вознаграж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стам сельских населенных  пунктов  </w:t>
      </w:r>
    </w:p>
    <w:p>
      <w:pPr>
        <w:pStyle w:val="Normal"/>
        <w:jc w:val="center"/>
        <w:rPr/>
      </w:pPr>
      <w:r>
        <w:rPr>
          <w:b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05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жи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вознагра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1 до 1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01 до 1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51 до 2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01 до 2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>района от 17 марта 2011 года   № 10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ежемесячного вознаграждения старост</w:t>
      </w:r>
    </w:p>
    <w:p>
      <w:pPr>
        <w:pStyle w:val="Normal"/>
        <w:ind w:left="-24" w:hanging="0"/>
        <w:jc w:val="center"/>
        <w:rPr/>
      </w:pPr>
      <w:r>
        <w:rPr>
          <w:b/>
        </w:rPr>
        <w:t>сельских населенных пунктов Большедворского сельского поселения</w:t>
      </w:r>
    </w:p>
    <w:p>
      <w:pPr>
        <w:pStyle w:val="Normal"/>
        <w:ind w:left="-24" w:hanging="0"/>
        <w:jc w:val="center"/>
        <w:rPr/>
      </w:pPr>
      <w:r>
        <w:rPr/>
        <w:tab/>
      </w:r>
    </w:p>
    <w:p>
      <w:pPr>
        <w:pStyle w:val="Normal"/>
        <w:ind w:left="-24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0"/>
        <w:gridCol w:w="1920"/>
        <w:gridCol w:w="1800"/>
        <w:gridCol w:w="204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120" w:right="-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. к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е пункты, входящ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став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 на 01.0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центра округа, к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ind w:left="-98" w:right="-1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награ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есяц, руб.</w:t>
            </w:r>
          </w:p>
        </w:tc>
      </w:tr>
      <w:tr>
        <w:trPr>
          <w:trHeight w:val="45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дер. Астрачи, п.ст. Астрачи, дер. Бурково , дер.Дыми,  пос. Красный Броневик, дер. Мулево, дер.Остров , дер. Усадище –Ды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.Галично, дер. Горелуха, п.ст. Дыми ,Турк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р. Белый Бор, дер. Борки, дер. Веретье, дер. Горушка, дер. Заполье, дер.Падихино, дер.Рыбежка, пос. Турлинский лесопункт ,дер.Селище, дер.Хитиничи,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 Черн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дер. Баламутово, п.ст. Большой Двор, дер.Заречье, дер. Зиновья Гора, дер. Михайловские Концы, дер. Павловские Концы, дер. Син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. Василево , дер.  Великий Двор , хут. Ленинградский Шлюз, хут. Олонецкий Шлюз , дер. Минецкое , дер. Нови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 . Бередниково, дер. Борисово, дер.Врачово, дер.Дерева, дер.Масляная Гора, дер.Малый Ручей , дер.Порог, дер.Старина , дер. Труфаново, дер. Ульяновщина, дер. Яковлево, поселка Орловский Шлю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>
          <w:trHeight w:val="4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99" w:footer="72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59:00Z</dcterms:created>
  <dc:creator>1</dc:creator>
  <dc:description/>
  <cp:keywords/>
  <dc:language>en-US</dc:language>
  <cp:lastModifiedBy>1</cp:lastModifiedBy>
  <cp:lastPrinted>2011-03-19T14:30:00Z</cp:lastPrinted>
  <dcterms:modified xsi:type="dcterms:W3CDTF">2011-03-19T11:31:00Z</dcterms:modified>
  <cp:revision>7</cp:revision>
  <dc:subject/>
  <dc:title/>
</cp:coreProperties>
</file>