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1  июля  2011 года                                                                                                                    №  118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 итогах исполнения бюджета Большедворского сельского поселения Бокситогорского муниципального района за  1  полугодие  2011 года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ссмотрев итоги исполнения бюджета Большедворского сельского поселения за  </w:t>
      </w:r>
      <w:r>
        <w:rPr/>
        <w:t>I</w:t>
      </w:r>
      <w:r>
        <w:rPr>
          <w:lang w:val="ru-RU"/>
        </w:rPr>
        <w:t xml:space="preserve">  полугодие 2011 года , 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Принять к сведению информацию об итогах исполнения бюджета Большедвор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ельского поселения и отчет об использовании ассигнований резервного фонда администрации Большедворского сельского поселения за  1  полугодие    2011 г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В целях успешного исполнения бюджета Большедворского сельского поселения за 2011 г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1. Главному распорядителю и получателям средств бюджета Большедворского сельского поселения принять меры по обеспечению поступления налогов, сборов и других обязательных платежей;  сокращению  задолженности  по  их  уплате  в  бюджет  поселения в 2011 г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2. Обеспечить своевременное и эффективное освоение средств в соответствии с кассовым пла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Опубликовать  данное  решение  в  газете  «Новый Путь».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ab/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            Л.А.Се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Разослано: ФЭС; КФ АБМР;  "Новый Путь",  в де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1 полугодие  2011 го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;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;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2695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3275,7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b/>
                <w:sz w:val="18"/>
                <w:szCs w:val="18"/>
                <w:lang w:val="ru-RU"/>
              </w:rPr>
              <w:t>2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b/>
                <w:sz w:val="18"/>
                <w:szCs w:val="18"/>
                <w:lang w:val="ru-RU"/>
              </w:rPr>
              <w:t>178,2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2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78,2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266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305,7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0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9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6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73,8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4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4,3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4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4,3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3,5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3,5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217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2707,2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20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2594,5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7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12,7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3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26,5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26,5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,4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b/>
                <w:sz w:val="18"/>
                <w:szCs w:val="18"/>
                <w:lang w:val="ru-RU"/>
              </w:rPr>
              <w:t>27,9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27,9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5964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3398,6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5883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3318,0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80,6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80,6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;Arial"/>
                <w:b/>
                <w:sz w:val="22"/>
                <w:szCs w:val="22"/>
                <w:lang w:val="ru-RU"/>
              </w:rPr>
              <w:t>8659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;Arial"/>
                <w:b/>
                <w:sz w:val="22"/>
                <w:szCs w:val="22"/>
                <w:lang w:val="ru-RU"/>
              </w:rPr>
              <w:t>6674,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полугодие 2011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11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18,9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9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1,3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,9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9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84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15,1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3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3,7</w:t>
            </w:r>
          </w:p>
        </w:tc>
      </w:tr>
      <w:tr>
        <w:trPr>
          <w:trHeight w:val="34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4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4</w:t>
            </w:r>
          </w:p>
        </w:tc>
      </w:tr>
      <w:tr>
        <w:trPr>
          <w:trHeight w:val="1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66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7,7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8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 по социальной помощи населени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4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09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48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92"/>
        <w:gridCol w:w="1083"/>
        <w:gridCol w:w="1028"/>
        <w:gridCol w:w="997"/>
        <w:gridCol w:w="20"/>
        <w:gridCol w:w="1016"/>
        <w:gridCol w:w="1061"/>
        <w:gridCol w:w="1050"/>
        <w:gridCol w:w="1050"/>
        <w:gridCol w:w="1050"/>
        <w:gridCol w:w="1050"/>
        <w:gridCol w:w="1049"/>
        <w:gridCol w:w="1045"/>
      </w:tblGrid>
      <w:tr>
        <w:trPr>
          <w:trHeight w:val="2070" w:hRule="atLeast"/>
        </w:trPr>
        <w:tc>
          <w:tcPr>
            <w:tcW w:w="102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 полугодие  2011 года 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ru-RU"/>
              </w:rPr>
              <w:t xml:space="preserve">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00</w:t>
            </w: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1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18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9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15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999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9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14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12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85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85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расходы по кассовому исполнению бюджетов поселений и   осуществлению контроля за кассовым исполнением бюджет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 области градостроительной деятель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5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9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13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9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области создания, содержания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ьское хозяйство и рыболов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евые программы 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308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15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0501</w:t>
            </w: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действие развитию жилищного строитель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123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361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2 01 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2 01 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3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9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521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54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1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7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77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701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1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4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37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51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458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8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ультура,  кинематограф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6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36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30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36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30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1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9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библиотечного обслуживания и комплектование библиотечных фондов библиотек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u-RU"/>
              </w:rPr>
              <w:t>Пенсионное обеспеч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9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91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1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  <w:t>505 8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собия по социальной помощи населени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00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 xml:space="preserve">Физическая культура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101</w:t>
            </w:r>
            <w:r>
              <w:rPr>
                <w:b/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0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48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7:00Z</dcterms:created>
  <dc:creator>1</dc:creator>
  <dc:description/>
  <cp:keywords/>
  <dc:language>en-US</dc:language>
  <cp:lastModifiedBy>1</cp:lastModifiedBy>
  <cp:lastPrinted>2011-07-25T08:38:00Z</cp:lastPrinted>
  <dcterms:modified xsi:type="dcterms:W3CDTF">2011-07-25T04:38:00Z</dcterms:modified>
  <cp:revision>97</cp:revision>
  <dc:subject/>
  <dc:title>СОВЕТ ДЕПУТАТОВ</dc:title>
</cp:coreProperties>
</file>