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 xml:space="preserve">Бокситогорского муниципального  района Ленинградской област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октября 2011 года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№ </w:t>
            </w:r>
            <w:r>
              <w:rPr>
                <w:sz w:val="24"/>
                <w:szCs w:val="24"/>
              </w:rPr>
              <w:t>128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р. Большой Дв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обязанностей по  осуществлению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администрации Большедвор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51 Устава Большедворского сельского поселения и на основании личного заявления главы администрации Большедворского сельского поселения Савенка Николая Николаевича от 17 октября 2011 года о досрочном прекращении полномочий по собственному желанию, совет депутатов Большедворского сельского поселения  Бокситогорского  муниципального района Ленинградской области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До назначения главы администрации Большедворского сельского поселения по контракту , возложить исполнение обязанностей по осуществлению  полномочий главы администрации на заместителя главы  администрации Большедворского сельского поселения – Москвину Анну Викторовну с 18 октяб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решение в газете "Новый путь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Л.А.Серов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Разослано: администрации БСП; редакции газеты "Новый путь"; прокуратуре; в де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3:00Z</dcterms:created>
  <dc:creator>1</dc:creator>
  <dc:description/>
  <cp:keywords/>
  <dc:language>en-US</dc:language>
  <cp:lastModifiedBy>1</cp:lastModifiedBy>
  <cp:lastPrinted>2011-10-16T17:27:00Z</cp:lastPrinted>
  <dcterms:modified xsi:type="dcterms:W3CDTF">2011-10-16T13:27:00Z</dcterms:modified>
  <cp:revision>7</cp:revision>
  <dc:subject/>
  <dc:title/>
</cp:coreProperties>
</file>