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0 год</w:t>
      </w:r>
    </w:p>
    <w:p>
      <w:pPr>
        <w:pStyle w:val="2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           в соответствии с Уставом Большедворского сельского поселения Бокситогорского муниципального района, заслушав и обсудив отчет главы Большедворского сельского поселения Бокситогорского муниципального района о результатах деятельности в 2010 году на собрании общественности, посвященного итогам социально-экономического развития Большедворского сельского поселения Бокситогорского муниципального района в 2010 году и задачах на 2011 год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ешает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главы Большедворского сельского поселения Бокситогорского муниципального района «</w:t>
      </w:r>
      <w:r>
        <w:rPr>
          <w:color w:val="000000"/>
          <w:spacing w:val="2"/>
          <w:sz w:val="28"/>
          <w:szCs w:val="28"/>
        </w:rPr>
        <w:t>О результатах деятельности главы  Большедворского сельского поселения Бокситогорского муниципального района за 2010 год»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езультаты деятельности главы Большедворского сельского поселения  Бокситогорского муниципального района за 2010 год  хорош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</w:t>
        <w:tab/>
        <w:tab/>
        <w:tab/>
        <w:t xml:space="preserve">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главе Бсп,  редакции газеты «Новый путь», 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2:00Z</dcterms:created>
  <dc:creator>1</dc:creator>
  <dc:description/>
  <cp:keywords/>
  <dc:language>en-US</dc:language>
  <cp:lastModifiedBy>1</cp:lastModifiedBy>
  <cp:lastPrinted>2011-03-19T13:11:00Z</cp:lastPrinted>
  <dcterms:modified xsi:type="dcterms:W3CDTF">2011-03-19T10:35:00Z</dcterms:modified>
  <cp:revision>7</cp:revision>
  <dc:subject/>
  <dc:title/>
</cp:coreProperties>
</file>