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  <w:t>СОВЕТ  ДЕПУТАТОВ</w:t>
      </w:r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Большедворского  сельского поселения</w:t>
      </w:r>
    </w:p>
    <w:p>
      <w:pPr>
        <w:pStyle w:val="TextBodyIndent"/>
        <w:jc w:val="center"/>
        <w:rPr/>
      </w:pPr>
      <w:r>
        <w:rPr>
          <w:sz w:val="28"/>
        </w:rPr>
        <w:t xml:space="preserve">Бокситогорского муниципального  района Ленинградской области  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TextBodyInden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15 апреля 2011  года                                                                                   №   107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р. Большой Дв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срочном прекращении полномочий депутата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льшедворского сельского поселения   Бокситогорского муниципального района  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ой Елены Георгиев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подпункта 11 пункта 1 статьи 36 Устава  муниципального образования Большедворское сельское поселение Бокситогорского муниципального района Ленинградской области и личного зая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фимовой Елены Георгиев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 досрочном прекращении полномочий депутата совета депутатов Большедворского сельского поселения , совет депутатов Большедворского сельского поселения Бокситогорского муниципального района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Прекратить досрочно полномочия депутата совета депутатов Большедворского сельского поселения Бокситогорского муниципального района Ефимовой Елены Георгиев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многомандатному избирательному округу № 1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Опубликовать  данное  решение в газете « Новый пу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Глава Большедворского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>сельского поселения                                                                            Л.А. Се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  в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7T08:45:00Z</dcterms:created>
  <dc:creator>1</dc:creator>
  <dc:description/>
  <cp:keywords/>
  <dc:language>en-US</dc:language>
  <cp:lastModifiedBy>1</cp:lastModifiedBy>
  <cp:lastPrinted>2010-01-04T11:39:00Z</cp:lastPrinted>
  <dcterms:modified xsi:type="dcterms:W3CDTF">2011-04-19T07:44:00Z</dcterms:modified>
  <cp:revision>11</cp:revision>
  <dc:subject/>
  <dc:title/>
</cp:coreProperties>
</file>