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Бокситогорского муниципального района Ленинградской области</w:t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79"/>
        <w:gridCol w:w="319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июля 2011 года  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 </w:t>
            </w:r>
            <w:r>
              <w:rPr>
                <w:sz w:val="28"/>
                <w:szCs w:val="28"/>
              </w:rPr>
              <w:t xml:space="preserve">117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осуществления полномочий по решению вопросов местного значения Большедворского сельского поселения Бокситогорского муниципального района Ленинградской области,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  (Приложение 1) 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Провести  публичные  слушания по вопросу внесения изменений и дополнений в Устав Большедворского сельского поселения  Бокситогорского 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значить дату проведения публичных слушаний на 08 августа 2011 года в 15-00 часов в здании администрации   Большедворского сельского поселения по адресу : Ленинградская область, Бокситогорский район, дер. Большой Двор д. 30 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ициатор проведения публичных слушаний – совет депутатов Большедворского сельского поселения Бокситогорского 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Для организации подготовки и проведения публичных слушаний назначить комиссию ( Приложение 2)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едложения по внесению дополнений и изменений в Устав Большедворского сельского поселения  принимаются по адресу  Ленинградская область, Бокситогорский район , дер. Большой Двор, д. 30 , тел .8 813 66 61-256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 в газете « Новый путь» и разместить на сайте  Бокс 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Минюст, редакции газеты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80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Большедворского сельского  поселения  от 21 июля 2011 года  № 11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есенные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дворское сельское 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3 части 1 статьи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5 части 1 статьи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, в состав которого входит указанное поселение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асть 1 статьи 5 дополнить пунктом 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) полномочиями по организации теплоснабжения, предусмотренными Федеральным законом «О теплоснабжении»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В части 2 статьи 24 слова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- определяет правила пользования природными ресурсами, выносит решения о приостановлении строительства или эксплуатации объектов в случае нарушения экологических, санитарных, строительных норм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- объявляет природные и иные объекты местного значения, представляющие собой экологическую, историческую или научную ценность, памятниками природы, истории и культуры, определяет правила их охраны и использования в соответствии с действующим законодательством;»  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/>
          <w:spacing w:val="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Дополнить часть 2 статьи 24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пределяет в соответствии с законодательством порядок осуществления муниципального контроля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части 3 статьи 48 слова «муниципальным учреждением» заменить словами «муниципальным казенным учрежден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Часть 2 статьи 50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муниципальный контроль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-1" w:firstLine="710"/>
        <w:rPr/>
      </w:pPr>
      <w:r>
        <w:rPr>
          <w:bCs/>
          <w:color w:val="800000"/>
          <w:spacing w:val="-5"/>
          <w:sz w:val="28"/>
          <w:szCs w:val="28"/>
        </w:rPr>
        <w:t>8. Статью 55 изложить в следующей редакции:</w:t>
      </w:r>
    </w:p>
    <w:p>
      <w:pPr>
        <w:pStyle w:val="Normal"/>
        <w:shd w:fill="FFFFFF" w:val="clear"/>
        <w:spacing w:lineRule="exact" w:line="221"/>
        <w:ind w:left="10" w:right="-1" w:firstLine="710"/>
        <w:rPr>
          <w:bCs/>
          <w:color w:val="800000"/>
          <w:spacing w:val="-5"/>
          <w:sz w:val="28"/>
          <w:szCs w:val="28"/>
        </w:rPr>
      </w:pPr>
      <w:r>
        <w:rPr>
          <w:bCs/>
          <w:color w:val="8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-1" w:firstLine="710"/>
        <w:rPr/>
      </w:pPr>
      <w:r>
        <w:rPr>
          <w:color w:val="800000"/>
          <w:sz w:val="28"/>
          <w:szCs w:val="28"/>
        </w:rPr>
        <w:t>«</w:t>
      </w:r>
      <w:r>
        <w:rPr>
          <w:bCs/>
          <w:color w:val="800000"/>
          <w:spacing w:val="-5"/>
          <w:sz w:val="28"/>
          <w:szCs w:val="28"/>
        </w:rPr>
        <w:t>Статья 55. Избирательная комиссия поселения.</w:t>
      </w:r>
    </w:p>
    <w:p>
      <w:pPr>
        <w:pStyle w:val="Normal"/>
        <w:shd w:fill="FFFFFF" w:val="clear"/>
        <w:spacing w:lineRule="exact" w:line="221"/>
        <w:ind w:left="10" w:right="-1" w:firstLine="710"/>
        <w:rPr>
          <w:b/>
          <w:b/>
          <w:bCs/>
          <w:color w:val="800000"/>
          <w:spacing w:val="-5"/>
          <w:sz w:val="28"/>
          <w:szCs w:val="28"/>
        </w:rPr>
      </w:pPr>
      <w:r>
        <w:rPr>
          <w:b/>
          <w:bCs/>
          <w:color w:val="800000"/>
          <w:spacing w:val="-5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800000"/>
          <w:spacing w:val="-6"/>
          <w:sz w:val="28"/>
          <w:szCs w:val="28"/>
        </w:rPr>
        <w:t xml:space="preserve">1.  Для организации подготовки и проведения муниципальных выборов, местного референдума, голосования по отзыву </w:t>
      </w:r>
      <w:r>
        <w:rPr>
          <w:color w:val="800000"/>
          <w:spacing w:val="-4"/>
          <w:sz w:val="28"/>
          <w:szCs w:val="28"/>
        </w:rPr>
        <w:t xml:space="preserve">депутата формируется избирательная комиссия Большедворского сельского поселения в количестве 8 членов с </w:t>
      </w:r>
      <w:r>
        <w:rPr>
          <w:color w:val="800000"/>
          <w:sz w:val="28"/>
          <w:szCs w:val="28"/>
        </w:rPr>
        <w:t>правом решающего голоса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800000"/>
          <w:spacing w:val="-5"/>
          <w:sz w:val="28"/>
          <w:szCs w:val="28"/>
        </w:rPr>
        <w:t xml:space="preserve">2.  Избирательная комиссия Большедворского сельского поселения формируется и осуществляет свою деятельность в </w:t>
      </w:r>
      <w:r>
        <w:rPr>
          <w:color w:val="800000"/>
          <w:sz w:val="28"/>
          <w:szCs w:val="28"/>
        </w:rPr>
        <w:t>соответствии с федеральными законами и законами Ленинградской области.</w:t>
      </w:r>
    </w:p>
    <w:p>
      <w:pPr>
        <w:pStyle w:val="Normal"/>
        <w:shd w:fill="FFFFFF" w:val="clear"/>
        <w:ind w:firstLine="710"/>
        <w:jc w:val="both"/>
        <w:rPr>
          <w:color w:val="800000"/>
          <w:sz w:val="28"/>
          <w:szCs w:val="28"/>
        </w:rPr>
      </w:pPr>
      <w:r>
        <w:rPr>
          <w:color w:val="800000"/>
          <w:spacing w:val="-5"/>
          <w:sz w:val="28"/>
          <w:szCs w:val="28"/>
        </w:rPr>
        <w:t>3. Совет депутатов Большедворского сельского поселения вправе обратиться в Избирательную комиссию Ленинградской области о возложении полномочий избирательной комиссии Большедворского сельского поселения на территориальную избирательную комиссию Бокситогорского муниципального района Ленинградской области.»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Абзац 1 части 2 статьи 63 дополнить словами «и внебюджетных источников финансир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Абзац 2 части 2 статьи 6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Часть 3 статьи 6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Большедворского сельского  поселения  </w:t>
      </w:r>
    </w:p>
    <w:p>
      <w:pPr>
        <w:pStyle w:val="Normal"/>
        <w:jc w:val="right"/>
        <w:rPr/>
      </w:pPr>
      <w:r>
        <w:rPr/>
        <w:t>от 21 июля 2011 года  № 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ова Людмила Александровна  -  глава  Большедво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акова Ирина Николаевна    начальник хозяйственно- организационного сектора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администрации Большедворского 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вина Анна Викторовна  -     заместитель главы администрации Большедвор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веева Алла Петровна       –    депутат совета депутатов  Большедвор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дина Ольга Валерьевна    -      депутат совета депутатов  Большедвор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4:00Z</dcterms:created>
  <dc:creator>1</dc:creator>
  <dc:description/>
  <cp:keywords/>
  <dc:language>en-US</dc:language>
  <cp:lastModifiedBy>1</cp:lastModifiedBy>
  <dcterms:modified xsi:type="dcterms:W3CDTF">2011-07-25T04:32:00Z</dcterms:modified>
  <cp:revision>6</cp:revision>
  <dc:subject/>
  <dc:title>СОВЕТ ДЕПУТАТОВ</dc:title>
</cp:coreProperties>
</file>