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9  мая  2011 года                                                                                                             №  108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7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 итогах исполнения бюджета Большедворского сельского поселения Бокситогорского муниципального района за 1  квартал  2011 года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Рассмотрев итоги исполнения бюджета Большедворского сельского поселения за  1  квартал 2011  года совет депутатов  Большедворского сельского поселения Бокситогорского муниципального района </w:t>
      </w:r>
      <w:r>
        <w:rPr>
          <w:b/>
          <w:lang w:val="ru-RU"/>
        </w:rPr>
        <w:t>решает: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 Принять к сведению информацию об итогах исполнения бюджета Большедвор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ельского поселения и отчет об использовании ассигнований резервного фонда администрации Большедворского сельского поселения за  1  квартал  2011 год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2. В целях успешного исполнения бюджета Большедворского сельского поселения за 2011 год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1. Главному распорядителю и получателям средств бюджета Большедворского сельского поселения принять меры по обеспечению поступления налогов, сборов и других обязательных платежей;  сокращению  задолженности  по  их  уплате  в  бюджет  поселения в 2011 г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2. Обеспечить своевременное и эффективное освоение средств в соответствии с кассовым план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Опубликовать  данное  решение  в  газете  «Новый Путь».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ab/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сельского поселения                                                                               Л.А.Се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>Разослано: ФЭС; КФ АБМР;  "Новый Путь",  в дел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990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1060"/>
        <w:gridCol w:w="1239"/>
      </w:tblGrid>
      <w:tr>
        <w:trPr>
          <w:trHeight w:val="1603" w:hRule="atLeast"/>
        </w:trPr>
        <w:tc>
          <w:tcPr>
            <w:tcW w:w="99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Большедворского сельского поселения  по доходам за 1  квартал   2011 г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Приложение № 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(тыс. рублей)</w:t>
            </w:r>
            <w:r>
              <w:rPr>
                <w:bCs/>
                <w:sz w:val="28"/>
                <w:szCs w:val="28"/>
                <w:lang w:val="ru-RU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Пл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277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431,2</w:t>
            </w:r>
          </w:p>
        </w:tc>
      </w:tr>
      <w:tr>
        <w:trPr>
          <w:trHeight w:val="15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9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77,9</w:t>
            </w:r>
          </w:p>
        </w:tc>
      </w:tr>
      <w:tr>
        <w:trPr>
          <w:trHeight w:val="11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77,9</w:t>
            </w:r>
          </w:p>
        </w:tc>
      </w:tr>
      <w:tr>
        <w:trPr>
          <w:trHeight w:val="17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94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96,1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9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4</w:t>
            </w:r>
          </w:p>
        </w:tc>
      </w:tr>
      <w:tr>
        <w:trPr>
          <w:trHeight w:val="20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8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78,8</w:t>
            </w:r>
          </w:p>
        </w:tc>
      </w:tr>
      <w:tr>
        <w:trPr>
          <w:trHeight w:val="14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0,6</w:t>
            </w:r>
          </w:p>
        </w:tc>
      </w:tr>
      <w:tr>
        <w:trPr>
          <w:trHeight w:val="106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8 0402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0,6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-0,5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4050 1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-0,5</w:t>
            </w:r>
          </w:p>
        </w:tc>
      </w:tr>
      <w:tr>
        <w:trPr>
          <w:trHeight w:val="46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07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34,7</w:t>
            </w:r>
          </w:p>
        </w:tc>
      </w:tr>
      <w:tr>
        <w:trPr>
          <w:trHeight w:val="51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0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69,1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7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65,6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9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5,6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1 13 03000 00 0000 1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9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5,6</w:t>
            </w:r>
          </w:p>
        </w:tc>
      </w:tr>
      <w:tr>
        <w:trPr>
          <w:trHeight w:val="42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,8</w:t>
            </w:r>
          </w:p>
        </w:tc>
      </w:tr>
      <w:tr>
        <w:trPr>
          <w:trHeight w:val="3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6010 0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8</w:t>
            </w:r>
          </w:p>
        </w:tc>
      </w:tr>
      <w:tr>
        <w:trPr>
          <w:trHeight w:val="3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ЫЕ ПЛАТЕЖИ И СБО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2050 10 0000 14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жи, взимаемые  организациями поселений  за выполнение определенных функц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12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НЕНАЛОГОВЫЕ ДОХОД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/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/>
                <w:b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1000 00 0000 18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евыяснен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869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611,3</w:t>
            </w:r>
          </w:p>
        </w:tc>
      </w:tr>
      <w:tr>
        <w:trPr>
          <w:trHeight w:val="33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1000 0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788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530,7</w:t>
            </w:r>
          </w:p>
        </w:tc>
      </w:tr>
      <w:tr>
        <w:trPr>
          <w:trHeight w:val="33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2000 0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субъектов РФ  и муниципальных образований (межбюджетные субсидии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2 02 03000 00 0000 151 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80,6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80,6</w:t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4000 00 0000 151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4147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3042,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983"/>
        <w:gridCol w:w="1565"/>
        <w:gridCol w:w="1909"/>
      </w:tblGrid>
      <w:tr>
        <w:trPr>
          <w:trHeight w:val="1095" w:hRule="atLeast"/>
        </w:trPr>
        <w:tc>
          <w:tcPr>
            <w:tcW w:w="959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1 квартал 2011 года по разделам и подразделам функциональной классификации расходов бюджетов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2   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0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8,2</w:t>
            </w:r>
          </w:p>
        </w:tc>
      </w:tr>
      <w:tr>
        <w:trPr>
          <w:trHeight w:val="99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6</w:t>
            </w:r>
          </w:p>
        </w:tc>
      </w:tr>
      <w:tr>
        <w:trPr>
          <w:trHeight w:val="96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,6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7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6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3655,5  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1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1,8</w:t>
            </w:r>
          </w:p>
        </w:tc>
      </w:tr>
      <w:tr>
        <w:trPr>
          <w:trHeight w:val="34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7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3,7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5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1,0</w:t>
            </w:r>
          </w:p>
        </w:tc>
      </w:tr>
      <w:tr>
        <w:trPr>
          <w:trHeight w:val="276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2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ическая культу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42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78,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8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892"/>
        <w:gridCol w:w="1083"/>
        <w:gridCol w:w="1028"/>
        <w:gridCol w:w="997"/>
        <w:gridCol w:w="20"/>
        <w:gridCol w:w="1016"/>
        <w:gridCol w:w="1061"/>
        <w:gridCol w:w="1050"/>
        <w:gridCol w:w="1050"/>
        <w:gridCol w:w="1050"/>
        <w:gridCol w:w="1050"/>
        <w:gridCol w:w="1049"/>
        <w:gridCol w:w="1045"/>
      </w:tblGrid>
      <w:tr>
        <w:trPr>
          <w:trHeight w:val="2070" w:hRule="atLeast"/>
        </w:trPr>
        <w:tc>
          <w:tcPr>
            <w:tcW w:w="102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1  квартал 2011 года  по ведомственной структуре расхо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3   (тыс. рублей)                                                            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левой статьи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ида расходов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 год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де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статьи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и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расхода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бщегосударственные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ru-RU"/>
              </w:rPr>
              <w:t>0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</w:t>
            </w:r>
            <w:r>
              <w:rPr>
                <w:b/>
                <w:sz w:val="22"/>
                <w:szCs w:val="22"/>
                <w:lang w:val="ru-RU"/>
              </w:rPr>
              <w:t xml:space="preserve">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00</w:t>
            </w: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63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.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522.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 </w:t>
            </w:r>
            <w:r>
              <w:rPr>
                <w:i/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00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479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1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  <w:lang w:val="ru-RU"/>
              </w:rPr>
              <w:t>0104</w:t>
            </w: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07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.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финансирование социальных программ субъектов РФ, связанных с предоставлением субсидий бюджетам субъектов РФ на социальные программы субъектов  РФ, связанные с укреплением материально-технической базы учреждений социального обслуживания населения  и оказания адресной социальной помощи неработающим пенсионер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521 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42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42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расходы по кассовому исполнению бюджетов поселений и   осуществлению контроля за кассовым исполнением бюджет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51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в  области градостроительной деятельно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07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07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0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0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0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ащита населения и территории от чрезвычайных ситуаций природного  и техногенного характера, гражданск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218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218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финансирование социальных программ субъектов РФ, связанных с предоставлением субсидий бюджетам субъектов РФ на социальные программы субъектов  РФ, связанные с укреплением материально-технической базы учреждений социального обслуживания населения  и оказания адресной социальной помощи неработающим пенсионер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521 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в области создания, содержания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9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ru-RU"/>
              </w:rPr>
              <w:t>0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696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55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  <w:t>0501</w:t>
            </w: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действие развитию жилищного строитель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098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8 02 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Поддержка жилищного хозя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81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81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коммунального хозя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1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1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1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9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081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081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58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57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Уличное освещ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9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95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8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2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4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405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5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ультура,  кинематограф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ru-RU"/>
              </w:rPr>
              <w:t>0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85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70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Культу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85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70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44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67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559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9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3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финансирование социальных программ субъектов РФ, связанных с предоставлением субсидий бюджетам субъектов РФ на социальные программы субъектов  РФ, связанные с укреплением материально-технической базы учреждений социального обслуживания населения  и оказания адресной социальной помощи неработающим пенсионер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521 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0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организацию библиотечного обслуживания и комплектование библиотечных фондов библиотек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100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 xml:space="preserve">Физическая культура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101</w:t>
            </w:r>
            <w:r>
              <w:rPr>
                <w:b/>
                <w:i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1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9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42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78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18" w:right="1134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57:00Z</dcterms:created>
  <dc:creator>1</dc:creator>
  <dc:description/>
  <cp:keywords/>
  <dc:language>en-US</dc:language>
  <cp:lastModifiedBy>1</cp:lastModifiedBy>
  <cp:lastPrinted>2011-05-16T14:42:00Z</cp:lastPrinted>
  <dcterms:modified xsi:type="dcterms:W3CDTF">2011-05-20T08:18:00Z</dcterms:modified>
  <cp:revision>89</cp:revision>
  <dc:subject/>
  <dc:title>СОВЕТ ДЕПУТАТОВ</dc:title>
</cp:coreProperties>
</file>