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УТВЕРЖДЕН  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18 октября 2011 года  №  127</w:t>
        <w:tab/>
      </w:r>
    </w:p>
    <w:p>
      <w:pPr>
        <w:pStyle w:val="Normal"/>
        <w:ind w:left="4992" w:firstLine="6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92" w:firstLine="672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акта с главой администр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дворского сель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ситогороск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                                                                     "___" ___________ 2011 года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Большедворское сельское поселение Бокситогорского муниципального района Ленинградской области в лице главы Большедвор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Серовой Людмилы Александровны, действующей на основании Устава Большедвор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Бокситогорского муниципального района Ленинградской области, именуемого в дальнейшем "представитель нанимателя", с одной стороны, и гражданин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ный на должность главы администрации Большедвор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Бокситогорского муниципального района Ленинградской области  (далее – администрация), на основании решения совета депутатов Большедвор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и номер правового акта совета депутатов о назначении на должнос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"глава администрации", с другой стороны, заключили контр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 контракту глава администрации берет на себя обязательства, связанные с осуществлением полномочий по должности главы администрации, а представитель нанимателя обязуется обеспечить осуществление главой администрации полномочий в соответствии с законодательством, своевременно и в полном объеме обеспечивать выплату главе администрации денежного содержания и предоставлять социальные гарант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уществлением полномочий по должности главы администрации является обеспечение осуществления администрацией полномочий по решению вопросов местного значени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Контракт заключается на срок полномочий совета депутатов Большедворского сельского поселения, принявшего решение о назначении лица на должность главы администрации (до дня начала работы совета депутатов Большедворского сельского поселения нового созыва) в соответствии со статьей 37 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Дата начала осуществления главой администрации должностных полномочий _____________________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есто работы: Ленинградская область, Бокситогорский район, дер. Большой Двор, дом 30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 и обязанности главы администрац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целях решения  вопросов местного значения глава администрации имеет право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документами, определяющими его права и обязанности по занимаемой долж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организационно-техническое обеспечение своей деятельности, необходимое для осуществления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в установленном порядке от органов государственной власти, органов местного самоуправления, предприятий, учреждений, организаций, граждан и общественных объединений необходимые для осуществления полномочий информацию и материа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ать в установленном законом порядке для осуществления своих полномочий предприятия, учреждения,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ть свою квалификацию, проходить переподготовку за счет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ть в судебном порядке предписания уполномоченных органов государственной власти об устранении нарушений требований законодательства Российской Федерации и Ленингра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рава, предусмотренные законодательством Российской Федерации, Ленинградской области, Уставом, контрак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В целях решения вопросов местного значения глава администрации  обязан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людать положения Конституции Российской Федерации, законов и иных нормативных правовых актов Российской Федерации, Устава Ленинградской области, законов и иных нормативных правовых актов Ленинградской области, Устава и решений совета депутатов </w:t>
      </w:r>
      <w:r>
        <w:rPr>
          <w:bCs/>
          <w:sz w:val="28"/>
          <w:szCs w:val="28"/>
        </w:rPr>
        <w:t>Большедвор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ограничения, связанные с прохождением муниципальной службы, осуществлением полномочий глав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облюдение, защиту прав и законных интересов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в пределах своих должностных полномочий рассматривать обращения граждан и организаций и принимать по ним решения в порядке, установленном законодательством Российской Федерации и Ленинградской области, Уставом, иными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азглашать сведения, составляющие государственную и иную охраняемую законом тайну, а также сведения, ставшие ему известными в связи с осуществлением должностных полномочий, затрагивающие частную жизнь, честь и достоинство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служебной этики, не совершать действий, затрудняющих работу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в установленном порядке сведения о полученных доходах, об имуществе, принадлежащем ему, супруге (супругу) и несовершеннолетним детям на праве собственности, являющихся объектами налогооб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иные обязанности, предусмотренные законодательством Российской Федерации и Ленинградской области, Уставом, контракто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целях надлежащего осуществления полномочий глава администрации имеет право на реализацию установленных федеральными законами основных прав муниципального служащего, а также осуществление иных прав, предусмотренных федеральными и областными законами, Уставом, а также контрактом.</w:t>
      </w:r>
    </w:p>
    <w:p>
      <w:pPr>
        <w:pStyle w:val="ConsPlusNonformat"/>
        <w:widowControl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целях надлежащего осуществления полномочий глава администрации должен исполнять обязанности, предусмотренные федеральными и областными законами, Уставом, а также контракто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Глава администрации несет установленную законодательством ответственность за нарушение запретов, связанных с муниципальной службой, несоблюдение ограничений и невыполнение обязательств, установленных федеральными законами, неисполнение (ненадлежащее исполнение) должностных полномочий, утрату или порчу государственного и муниципального имущества, предоставленного ему для исполнения полномоч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представителя нанимателя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ставитель нанимателя имеет прав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ть от главы администрации соблюдения положений Конституции Российской Федерации, федеральных законов и иных нормативных правовых актов Российской Федерации, Устава Ленинградской области, областных законов и иных нормативных правовых актов Ленинградской области, Устава Большедворского сельского поселения, муниципальных правовых ак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главы администрации надлежащего осуществления должностных полномоч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главу администрации за безупречное и эффективное осуществление им своих полномоч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 главе администрации дисциплинарные взыскания за совершение дисциплинарного проступка, то есть неисполнение или ненадлежащее исполнение им по его вине возложенных на него должностных полномоч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ывать другие права, установленные Федеральным законом от 02 марта 2007 года № 25-ФЗ «О муниципальной службе в Российской Федерации» и Трудовым кодекс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тавитель нанимателя обязан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ть положения Конституции Российской Федерации, федеральных законов и иных нормативных правовых актов Российской Федерации, Устава Ленинградской области, областных законов и иных нормативных правовых актов Ленинградской области, Устава Большедворского сельского поселения, муниципальных правовых ак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главе администра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, необходимые для осуществления должностных полномоч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у денежного содержания в соответствии с контракт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гарантии, предусмотренные законодательством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гарантии, предусмотренные законодательством Ленинградской области и Устав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иные обязанности, предусмотренные Федеральным законом от 02 марта 2007 года №25-ФЗ "О муниципальной службе в Российской Федерации" и Трудовым кодекс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плата труд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Главе администрации устанавливается денежное содержание, включающее: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должностной оклад в соответствии с замещаемой должностью (далее – должностной оклад) в размере 8570 рублей в месяц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 также ежемесячные и иные дополнительные выплаты в соответствии с областным законом от 11.03.2008 № 14-оз «О правовом регулировании муниципальной службы в Ленинградской области» и решением совета депутатов Большедворского сельского поселения от 06 октября 2009 года № 228 «</w:t>
      </w:r>
      <w:r>
        <w:rPr>
          <w:bCs/>
          <w:sz w:val="28"/>
          <w:szCs w:val="28"/>
        </w:rPr>
        <w:t xml:space="preserve">Об утверждении Положений о порядке формирования фонда оплаты труда и материального стимулирования работников администрации </w:t>
      </w:r>
      <w:r>
        <w:rPr>
          <w:sz w:val="28"/>
          <w:szCs w:val="28"/>
        </w:rPr>
        <w:t xml:space="preserve">Большедворского сельского </w:t>
      </w:r>
      <w:r>
        <w:rPr>
          <w:bCs/>
          <w:sz w:val="28"/>
          <w:szCs w:val="28"/>
        </w:rPr>
        <w:t>поселения Бокситогорского муниципального района Ленинградской област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змер должностного оклада по должностям муниципальной службы в Ленинградской области ежегодно индексируется в соответствии с муниципальным правовым актом представительного органа муниципального образования о бюджете муниципального образования на соответствующий финансовый год с учетом уровня инфляции (потребительских цен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азмер оплаты труда главы администрации может быть изменен при введении нормирования оплаты труда муниципальных служащих в случаях и порядке, установленных федеральными закон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бочее (служебное) время и время отдых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лаве администрации устанавливается ненормированный рабочий ден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ремя начала и окончания работы определяется с учетом действующих в администрации правил внутреннего трудового рас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ремя отдыха главы администрации определяется в соответствии с законодательством Российской Федерации и законодательством Ленинград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предоста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основной оплачиваемый отпуск продолжительностью 30 календарных дн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дополнительный оплачиваемый отпуск за выслугу лет в соответствии с законодательством Российской Федерации и Ленинград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дополнительный оплачиваемый отпуск за ненормированный рабочий день продолжительностью 3 календарных дн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роки начала и окончания отпуска определяются по согласованию с главой муниципального образова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профессиональной деятельности и гаранти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Главе администрации обеспечиваются организационно-технические условия, необходимые для осуществления полномочий, в том числе рабочее место, оборудованное средствами связи и оргтехникой и отвечающее требованиям правил охраны труда и техники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Главе администрации предоставляются гарантии в соответствии с федеральными законами, дополнительные гарантии - в соответствии с областными законами и Устав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Дополнительные условия контракт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Глава администрации подлежит обязательному страхованию, предусмотренному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е государственное страхование на случай причинения вреда здоровью и имуществу главы администрации, в связи с исполнением им должностных полномочий осуществляется в соответствии с федеральными законам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государственное социальное страхование главы администрации на случай заболевания или утраты трудоспособности в период исполнения им должностных полномочий осуществляется в соответствии с федеральными закон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по обязательному государственному страхованию производятся в случаях, порядке и размерах, которые установлены федеральными закон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тветственность сторон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редставитель нанимателя и глава администрации несут ответственность за неисполнение или ненадлежащее исполнение взятых на себя обязательств в соответствии с федеральными законами и контракт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За прямой действительный ущерб, причиненный муниципальному имуществу, глава администрации несет полную материальную ответственность в соответствии с порядком и условиями, установленными действующим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Ответственность главы администрации перед государством наступает на основании решения соответствующего суда в случае нарушения им Конституции Российской Федерации, федеральных конституционных законов, федеральных законов, Устава Ленинградской области, областных законов, Устава Большедворского сельского поселения 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Изменение условий контракт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Изменение условий контракта допускается только по соглашению сторон, за исключением случаев, предусмотренных трудовым законодательством Российской Федерации. Соглашение об изменении условий контракта заключается в письменной фор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Представитель нанимателя обязан предупредить главу администрации о необходимости изменения условий контракта в письменной форме не позднее, чем за два месяца до даты подписания соответствующего соглаш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По остальным вопросам, которые не предусмотрены контрактом, стороны руководствуются действующим трудовы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снования для досрочного прекращения контракт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Контракт подлежит расторжению (прекращению) досрочно по основаниям, предусмотренным Федеральным законом от 02.03.2007 № 25-ФЗ «О муниципальной службе в Российской Федерации» и Федеральным законом от 06.10.2003 № 131-ФЗ «Об общих принципах организации местного самоуправления в Российской Федерации», а также Трудовым кодекс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По соглашению сторон или в судебном порядке контракт может быть расторгнут на основан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я совета депутатов Большедворского сельского поселения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редставителя нанимателя – в связи с нарушением главой администрации условий контракта в части, касающейся решения вопросов местного знач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главы администрации – в связи с нарушениями условий контракта органами местного самоупра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В случае расторжения контракта по соглашению сторон или в судебном порядке в связи с нарушениями его условий органами местного самоуправления главе администрации предоставляются гарантии и выплачиваются компенсации, установленные законодательством Российской Федерации и Ленинградской обла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Разрешение споров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ы и разногласия по контракту разрешаются по соглашению сторон, а в случае если согласие не достигнуто – в порядке, предусмотренном законодательством Российской Федерации и Ленинград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Заключительные положения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Контракт составлен в двух экземплярах, имеющих одинаковую юридическую силу: первый экземпляр передается главе администрации, второй экземпляр хранится у представителя нанима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Получение главой администрации экземпляра контракта подтверждается подписью главы администрации на экземпляре контракта, хранящемся у представителя нанима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дписи сторон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52:00Z</dcterms:created>
  <dc:creator>1</dc:creator>
  <dc:description/>
  <dc:language>en-US</dc:language>
  <cp:lastModifiedBy>Nika Nika</cp:lastModifiedBy>
  <cp:lastPrinted>2011-10-17T10:39:00Z</cp:lastPrinted>
  <dcterms:modified xsi:type="dcterms:W3CDTF">2018-05-30T15:52:00Z</dcterms:modified>
  <cp:revision>2</cp:revision>
  <dc:subject/>
  <dc:title/>
</cp:coreProperties>
</file>