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38" w:type="dxa"/>
        <w:jc w:val="left"/>
        <w:tblInd w:w="5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</w:tblGrid>
      <w:tr>
        <w:trPr>
          <w:trHeight w:val="100" w:hRule="atLeast"/>
        </w:trPr>
        <w:tc>
          <w:tcPr>
            <w:tcW w:w="4738" w:type="dxa"/>
            <w:tcBorders/>
          </w:tcPr>
          <w:p>
            <w:pPr>
              <w:pStyle w:val="Normal"/>
              <w:spacing w:lineRule="exact" w:line="274"/>
              <w:rPr/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spacing w:lineRule="exact" w:line="2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льшедворского сельского поселения Бокситогорского муниципального района </w:t>
            </w:r>
          </w:p>
          <w:p>
            <w:pPr>
              <w:pStyle w:val="Normal"/>
              <w:spacing w:lineRule="exact" w:line="2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8 октября 2011 года  №  133</w:t>
            </w:r>
          </w:p>
        </w:tc>
      </w:tr>
    </w:tbl>
    <w:p>
      <w:pPr>
        <w:pStyle w:val="Normal"/>
        <w:shd w:fill="FFFFFF" w:val="clear"/>
        <w:spacing w:lineRule="exact" w:line="274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внутренних систем выявления и профилактики коррупционных рисков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Методика разработана в целях противодействия коррупции           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дворском сельском поселении Бокситогорского муниципального района Ленинградской области в соответствии с: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рганизации Объединенных Наций против коррупции от              31 октября 200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Совета Европы "Об уголовной ответственности за коррупцию" от 27 января 1999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Российской Федерации от 25 декабря 2008 года                        № 273-ФЗ "О противодействии корруп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>Федеральным законом  от 17 июля 2009 года № 172-ФЗ                               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казом Президента от 19 мая 2008 года № 815 "О мерах по противодействию коррупции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"Национальным планом противодействия коррупции на 2010 – 2011 годы", утвержденным Президентом Российской Федерации от 31 июля 2008 года № Пр-1568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казом Президента Российской Федерации от 13 апреля 2010 года № 460 "О Национальной стратегии противодействия коррупции и Национальном плане противодействия коррупции на 2010 – 2011 годы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ановлением Правительства Российской Федерации от 26 февраля 2010 года № 96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ластным законом Ленинградской области от 17 июня 2011 года                          № 44-оз "О противодействии коррупции в Ленинградской области". 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задачей применения настоящей Методики является оценка эффективности внутренних систем выявления и профилактики коррупционных рисков в Большедворском сельском поселении Бокситогорского муниципального района Ленингра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, используемые в Метод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нтикоррупционный стандарт</w:t>
      </w:r>
      <w:r>
        <w:rPr>
          <w:sz w:val="28"/>
          <w:szCs w:val="28"/>
        </w:rPr>
        <w:t xml:space="preserve"> - система единых для определенной сферы правового регулирования правил поведения муниципального служащего, осуществления служебных операций, ограничений, запретов и т.п. процедур, которая делала бы невозможным или уменьшала вероятность совершения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оррупционные риски</w:t>
      </w:r>
      <w:r>
        <w:rPr>
          <w:sz w:val="28"/>
          <w:szCs w:val="28"/>
        </w:rPr>
        <w:t xml:space="preserve"> (коррупционные факторы) - обстоятельства (явления,     процессы)     в  Большедворском сельском поселении Бокситогорского муниципального района, его функционировании, действиях (бездействии) муниципальных служащих, которые создают ситуацию возможного совершения коррупционного право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оррупционное правонарушение</w:t>
      </w:r>
      <w:r>
        <w:rPr>
          <w:sz w:val="28"/>
          <w:szCs w:val="28"/>
        </w:rPr>
        <w:t xml:space="preserve"> - обобщенное понятие, обладающее признаками коррупции, за которое нормативным правовым актом установлена гражданско-правовая, дисциплинарная, административная или уголов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оррупция</w:t>
      </w:r>
      <w:r>
        <w:rPr>
          <w:sz w:val="28"/>
          <w:szCs w:val="28"/>
        </w:rPr>
        <w:t xml:space="preserve"> - злоупотребление служебным положением, дача взятки, получение взятки, злоупотребление полномочиями, коммерческий подкуп, иное незаконное использование субъектом коррупционного правонарушения своего должностного положения в личных или корпоративных интер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убъект коррупционных правонарушений</w:t>
      </w:r>
      <w:r>
        <w:rPr>
          <w:sz w:val="28"/>
          <w:szCs w:val="28"/>
        </w:rPr>
        <w:t xml:space="preserve"> - юридическое или физическое лицо, использующее свое должностное положение в личных или корпоративных интересах вопреки законным интересам общества и государства в целях получения имущественной вы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рофилактика коррупции</w:t>
      </w:r>
      <w:r>
        <w:rPr>
          <w:sz w:val="28"/>
          <w:szCs w:val="28"/>
        </w:rPr>
        <w:t xml:space="preserve"> - деятельность Большедворского сельского поселения Бокситогорского муниципального района Ленинградской области, общественных организаций и граждан в пределах их полномочий по выявлению и устранению коррупционных рисков (фактор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Борьба с коррупцией</w:t>
      </w:r>
      <w:r>
        <w:rPr>
          <w:sz w:val="28"/>
          <w:szCs w:val="28"/>
        </w:rPr>
        <w:t xml:space="preserve"> - деятельность органов местного самоуправления Большедворского сельского поселения Бокситогорского муниципального района Ленинградской области, общественных организаций и граждан в пределах их полномочий по выявлению, предупреждению, пресечению, раскрытию и расследованию коррупционных правонарушений, а также минимизации и ликвидации последствий коррупционных правонару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кспертиза на коррупциогенность</w:t>
      </w:r>
      <w:r>
        <w:rPr>
          <w:sz w:val="28"/>
          <w:szCs w:val="28"/>
        </w:rPr>
        <w:t xml:space="preserve"> (антикоррупционная экспертиза) - экспертиза муниципальных правовых актов, их проектов и иных документов в целях выявления в них положений, способствующих созданию условий для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ррупциогенные нормы</w:t>
      </w:r>
      <w:r>
        <w:rPr>
          <w:sz w:val="28"/>
          <w:szCs w:val="28"/>
        </w:rPr>
        <w:t xml:space="preserve"> - положения проектов документов, содержащие коррупционные факто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авила применения Метод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Эффективность применения Методики определяется её полнотой,</w:t>
        <w:br/>
        <w:t>системностью, достоверностью сообщаемых результатов и возможностью проверки и сравнительного анали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Эффективность применения достигается также регулярностью применения Методики и возможностью расширения за счет включения в Методику дополнительных факторов 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о результатам применения Методики составляется краткое заключение, в котором отражаются все факторы применения Методики с указанием выявленных положительных/отрицательных по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ценка осуществляется путем ответа «ДА» - «НЕТ» на факторы, перечисленные в пунктах 4.1. – 4.15. части 4   Методики, и развернутого ответа на факторы, указанные в пунктах 4.16. – 4.19. части 4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Меры, принимаемые органом местного самоуправления Большедворского сельского поселения Бокситогорского муниципального района Ленинградской области по выявлению и профилактике коррупционных рисков, можно оценить как эффективные, в том числе по минимизации и (или) ликвидации последствий коррупционных правонарушений, если получены 80% ответов «ДА» на факторы, указанные в пунктах  4.1. – 4.15. части 4  Методики,  и отсутствуют муниципальные служащие, привлеченные к административной или уголовной ответственности по фактору, указанному в пункте 4.18 части 4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акторы, требующие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Разработаны и приняты органом местного самоуправления Большедворского сельского поселения я Бокситогорского муниципального района муниципальные правовые акты, направленные на противодействие коррупции в органе местного самоуправления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Разработан и принят органом местного самоуправления Большедворского сельского поселения Бокситогорского муниципального района территориальный, ведомственный план противодействия коррупци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</w:t>
        <w:tab/>
        <w:t>Создана и работает в органе местного самоуправления Большедворского сельского поселения Бокситогорского муниципального района комиссия по противодействию корруп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</w:t>
        <w:tab/>
        <w:t>Разработан и реализуется план работы комиссии по</w:t>
        <w:br/>
        <w:t>противодействию коррупции в органе местного самоуправления Большедворского сельского поселения Бокситогорского муниципального рай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</w:t>
        <w:tab/>
        <w:t>Создана и работает в органе местного самоуправления Большедворского сельского поселения Бокситогорского муниципального района комиссия по соблюдению требований к служебному поведению муниципальных служащих и  урегулированию конфликта интере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</w:t>
        <w:tab/>
        <w:t>Разработан и реализуется в органе местного самоуправления Большедворского сельского поселения Бокситогорского муниципального района план по дебюрократизации управленческих</w:t>
        <w:tab/>
        <w:t>процессов и минимизации  государственного вмешательства в частно-правовые отно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7.</w:t>
        <w:tab/>
        <w:t>Создан в органе местного самоуправления Большедворского сельского поселения Бокситогорского муниципального района многофункциональный центр для предоставления гражданам и организациям муниципальных и государственных услуг, а также услуг, основанных на принципе «одного окн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 Организована проверка достоверности и полноты представляемых муниципальными служащими сведений о доходах, имуществе и обязательствах имущественного характера в органе местного самоуправления Большедворского сельского поселения Бокситогорского муниципального района, а также соблюдение ограничений муниципальными служащ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9. Разработаны в органе местного самоуправления Большедворского сельского поселения Бокситого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егламенты, должностные инструкции муниципальных служащ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0. Организована учеба и правовое антикоррупционное просвещение для лиц, замещающих    должности   муниципальных    служащих    в    органе    местного самоуправления Большедворского сельского поселения Бокситогорского муниципального рай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Организована и функционирует в органе местного самоуправления Большедворского сельского поселения  Бокситогорского муниципального района экспертиза на коррупциогенность проектов муниципальных правовых актов и иных  документов   в  целях выявления в них положений, способствующих созданию условий для корруп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2. Разработана и применяется в органе  местного самоуправления Большедворского сельского поселения Бокситогорского муниципального района методика оценки эффективности внутренних систем выявления и профилактики коррупционных рис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3. Существует для граждан или представителей юридических лиц возможность сообщения в орган местного самоуправления Большедворского сельского поселения Бокситогорского муниципального района о коррупционных проявлениях со стороны муниципального служащего посредств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личного приема руково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использованием компьютер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"телефона доверия" ("горячей линии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ращений (заявлений, жало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4. Принимают участие в работе комиссии по противодействию коррупции представители общественных организаций, представители средств массовой информ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5. Разработаны и внедрены в работу органа местного самоуправления Большедворского сельского поселения Бокситогорского муниципального района регламенты, антикоррупционные стандарты оказания муниципальных услуг, инновационные технологии муниципального управления и администрирования, повышающие прозрачность и объективность управленческих процесс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6. Сколько лиц, замещающих должности муниципальной службы органа местного самоуправления Большедворского сельского поселения Бокситогорского муниципального района,  привлечены к дисциплинарной ответственности за нарушение требований должностных инструк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7. Сколько обращений, заявлений, жалоб граждан и предпринимателей поступило и рассмотрено в 1-2-3-4 кварталах текущего года? Какие меры приняты? Сколько обоснован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8.</w:t>
        <w:tab/>
        <w:t>Сколько лиц, замещающих должности муниципальной службы,</w:t>
        <w:br/>
        <w:t>привлечены к административной или уголовной ответственности за совершение коррупционных правонарушений в 1-2-3-4 кварталах текущего</w:t>
        <w:br/>
        <w:t>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9.</w:t>
        <w:tab/>
        <w:t>Как организован и осуществляется контроль за выполнением мероприятий по противодействию коррупции в органе местного самоуправления Большедворского сельского поселения Бокситогорского муниципального района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7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7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52:00Z</dcterms:created>
  <dc:creator>Общий отдел</dc:creator>
  <dc:description/>
  <dc:language>en-US</dc:language>
  <cp:lastModifiedBy>Nika Nika</cp:lastModifiedBy>
  <cp:lastPrinted>2011-09-20T14:30:00Z</cp:lastPrinted>
  <dcterms:modified xsi:type="dcterms:W3CDTF">2018-05-30T15:52:00Z</dcterms:modified>
  <cp:revision>2</cp:revision>
  <dc:subject/>
  <dc:title>СОБРАНИЕ    ПРЕДСТАВИТЕЛЕЙ</dc:title>
</cp:coreProperties>
</file>