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11 года                                                                                №  139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2 год</w:t>
      </w:r>
    </w:p>
    <w:p>
      <w:pPr>
        <w:pStyle w:val="Normal"/>
        <w:ind w:left="720"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13- 2014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овет депутатов  Большедворского сельского поселения Бокситогорского муниципального района 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сновные характеристики бюджета Большедворского сельского поселения на 2012 год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огнозируемый общий объем  доходов бюджета Большедворского сельского поселения в сумме  18984,7 тысяч 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1.2. прогнозируемый общий  объем  расходов бюджета Большедворского сельского поселения  в сумме 19180,7 тысяч 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гнозируемый дефицит бюджета Большедворского сельского поселения в сумме 196,0  тысяч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основные характеристики бюджета Большедворского сельского поселения на плановый  период  2013  и  2014  год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2.1. прогнозируемый общий объем  доходов бюджета Большедворского сельского поселения на  2013 год  в  сумме  22907,3 тысяч  рублей  и  на  2014  год  в  сумме  19077,4  тысяч  рублей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рогнозируемый общий  объем  расходов бюджета Большедворского сельского поселения  на  2013 год  в сумме 18404,0  тысяч  рублей  и  на  2014 год  в сумме 19407,3 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прогнозируемое превышение  доходов  над  расходами  в  2013  году    в сумме   4503,3  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4. прогнозируемое превышение  расходов  над  доходами  в  2014  году    в сумме   329,9 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2 год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источники внутреннего финансирования дефицита бюджета Большедворского сельского поселения Бокситогорского муниципального района на  плановый период  2013 и  2014  год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Учесть, что доходы  бюджета Большедворского сельского поселения, поступающие в 2012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Большедворского  сельского 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Утвердить в пределах общего объема доходов бюджета Большедворского сельского поселения, установленного пунктом 1.1. настоящего решения, прогнозируемые поступления доходов на 2012 год 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Утвердить в пределах общего объема доходов бюджета Большедворского сельского поселения, установленного пунктом 2.1. настоящего решения, прогнозируемые поступления доходов на плановый  период 2013 и  2014  год 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 Объем межбюджетных  трансфертов на 2012 год в общей   сумме  11445,5</w:t>
      </w: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тысяч  рублей согласно приложению 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Объем межбюджетных  трансфертов  на плановый  период  2013  и  2014   годов  в   сумме  10468,7  тысяч рублей ежегодно согласно приложению 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Учесть  межбюджетные  трансферты бюджета  Бокситогорского  муниципального  района,  передаваемые  Большедворскому сельскому  поселению  в  2012 году  в  рамках  реализации долгосрочной  целевой  программы "Обеспечение  Ефимовского  городского  поселения, 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 муниципального  района Ленинградской  области  документами  территориального  планирования на  2011 – 2012  годы"  в  сумме  900,0 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твердить перечень главных администраторов доходов бюджета Большедворского сельского поселения согласно приложению 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Утвердить перечень главных администраторов источников внутреннего финансирования дефицита бюджета  Большедворского сельского поселения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Утвердить в пределах общего объема расходов распределение бюджетных ассигнований  по разделам и  подразделам, целевым статьям и видам расходов классификации расходо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1.  на  2012  год  согласно приложению 9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2. на плановый  период 2013– 2014 годов  согласно приложению  11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3. Условно  утвержденные 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3.1.  на  2013 год  в  сумме  465,0 тыс.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3.2.  на   2014  год  в  сумме  97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 Утвердить в пределах общего объема расходов ведомственную структуру расходов бюджета Большедвор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. на  2012  год  согласно приложению  10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2. на плановый  период  2013 и 2014  год  согласно приложению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: на  2012 год  - 50,0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2.  на  2013 год  - 52,0 тысяч рублей,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3.  на  2014 год  - 55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 Установить на 2012 год расчетную величину  по оплате труда работников муниципального учреждения Большедворский культурный центр, финансируемого из  бюджета Большедворского сельского поселения, в размере  6100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6. Утвердить расходы на обеспечение деятельности совета депутатов Большедворского сельского поселения и содержание контрольно-счетного органа по осуществлению внешнего муниципального контроля в сумм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2012 год  - 81,0 тысячи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3 год -  83,5 тысячи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4 год -  87,5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7. Утвердить расходы на обеспечение деятельности администрации</w:t>
      </w: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ольшедворского сельского поселения в сумм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2 год  - 3587,9  тысяч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3 год  - 3811,0  тысяч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4 год  - 3903,0 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8. Утвердить в 2012 году межбюджетные трансферты, выделяемые из бюджета Большедворского сельского поселения бюджету муниципального района, в связи с передачей части полномочий органов местного самоуправления поселения администрации муниципального района в сумме 1180,1  тысячи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ные межбюджетные трансферты на передачу контрольно-счетной  комиссии  Бокситогорского  муниципального  района  полномочий контрольно-счетного  органа поселения по осуществлению  внешнего  муниципального  финансового  контроля  в  сумме  20,5 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 на реализацию полномочия поселения  по  кассовому  обслуживанию  бюджета поселения и  осуществлению  контроля  за  исполнением  бюджета в сумме  95,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ные межбюджетные трансферты на передачу части  полномочий Администрации Бокситогорского  муниципального  района в области гражданской  обороны,  защиты  населения  и  территории от  чрезвычайных  ситуаций  природного  и  техногенного  характера  в сумме 67,5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ные межбюджетные трансферты на передачу Администрации Бокситогорского  муниципального  района полномочий  по  комплектованию  библиотечных  фондов  библиотек  поселения  в сумме  41,5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ные межбюджетные трансферты на передачу Администрации Бокситогорского  муниципального  района полномочий в области градостроительной деятельности в сумме 954,8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в 2012 году предоставление межбюджетных трансфертов бюджету Бокситогорского муниципального района из бюджета Большедворского сельского поселения по реализации переданных полномочий осуществляется в Порядках, утвержденных приложениями 13 – 1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ить право администрации Большедворского сельского поселения заключать соглашения с администрацией Бокситогорского муниципального района о передаче части полномочий органа местного самоуправления администрации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9. Установить, что в соответствии с правовыми актами администрации Большедворского сельского поселения производится представление и расходование ассигнований, предусмотренных  ведомственной структурой расходов  бюджета Большедвор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бсидии в сфере жилищно-коммунального хозяйс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резервный фонд администрации Большедвор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мероприятия по предупреждению и ликвидации чрезвычайных ситуаци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мероприятия в области культур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убсидии предоставляются  в соответствии с порядком, утвержденным приложением 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0. Установить верхний предел муниципального долга муниципального образования в течение 2012 года в сумме 4596,0  тысяч рублей,  в течение 2013  года в сумме  4688,7 тысяч рублей,   в течение 2014  года в сумме  515,3  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становить верхний предел муниципального долга муниципального образов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01.01.2013 года в сумме 4596,0  тысяч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 01.01.2014 года в сумме  92,7 тысяч рублей,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 01.01.2015  года в сумме  329,9  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1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2 год   -  183,0 тысяч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3 год   -  190,0 тысяч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4 год   -  60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Утвердить программу муниципальных внутренних заимствований Большедворского сельского поселения на 2012 год согласно приложению 20, на 2013 и 2014 год  согласно  приложения  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оставить право администрации Большедворского сельского поселения осуществлять в 2012 - 2014 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2, Программой муниципальных заимствований Большедворского сельского поселения на 2013 - 2014 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ривлекаемые в 2012 – 2014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3. Настоящее решение вступает в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Редакции газеты «Новый Путь» опубликовать данное решение в  полном  объем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Л.А.Сер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УФК, КФ АБМР, ФЭС, РГ "Новый Путь", в дел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приложениями решения совета депутатов от    2011г №   "О бюджете Большедворского сельского поселения Бокситогорского муниципального района на 2012 год  и  на  плановый  период 2013 и 2014 годов" можно ознакомиться в администрации Большедворского сельского поселения и на официальном сайте Бокситогорского муниципального района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oksitogo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38:00Z</dcterms:created>
  <dc:creator>1</dc:creator>
  <dc:description/>
  <cp:keywords/>
  <dc:language>en-US</dc:language>
  <cp:lastModifiedBy>1</cp:lastModifiedBy>
  <cp:lastPrinted>2011-11-23T13:47:00Z</cp:lastPrinted>
  <dcterms:modified xsi:type="dcterms:W3CDTF">2011-12-12T11:01:00Z</dcterms:modified>
  <cp:revision>25</cp:revision>
  <dc:subject/>
  <dc:title/>
</cp:coreProperties>
</file>