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апреля 2011 года                                                                                       №  10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ртографическом описании  границ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ежеству с Пикалевским городским поселением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», областным законом от 26.10.2004 № 78-оз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,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 В соответствии с пунктом 4 статьи 12 Федерального закона от 06.10.2003 № 131-ФЗ «Об общих принципах организации местного самоуправления в Российской Федерации» поддержать  инициативу совета депутатов муниципального образования Пикалевское городское поселение Бокситогорского муниципального района Ленинградской области об изменении границ Большедворского сельского поселения Бокситогорского муниципального района Ленинградской области, в результате  которого картографическое описание границы Большедворского сельского поселения Бокситогорского муниципального района Ленинградской области по смежеству с Пикалевским городским поселением приобретет следующий вид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лее на северо-запад по границе города Пикалево, огибая город с севера, до северо-западного угла границы города Пикалево смежной с границей полосы отвода железнодорожной линии Волховстрой-Кошта до северной границы квартала 77 Михайловского участкового лесничества Бокситогорского лесничества; далее на юго-запад по северной границе квартала 77 Михайловского участкового лесничества Бокситогорского лесничества до западной границы этого квартала; далее на юг по западной границе квартала 77 Михайловского участкового лесничества Бокситогорского лесничества до западной границы квартала 80 этого лесничества; далее на запад по западной границе квартала 80 до южной границы этого квартала; далее на юго-восток вдоль южных границ кварталов 80,77 до границ города Пикалево; далее на юг по границе города Пикалево до северо-западного угла земельного участка с кадастровым номером 47:19:01-08-001:0089; далее на юг по западной и на восток по южной границе этого участка до границы города Пикалево; далее на юг по границе города Пикалево до перечения с восточной границей квартала 85 Михайловского участкового лесничества Бокситогорского лесничества;  далее на юго-восток по восточной границе квартала 85 этого лесничества до левого берега реки Рядан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править  данное решение Губернатору Ленинградской области для принятия решения о законодательной инициативе по внесению соответствующих  изменений  в  закон  Ленинградской области от 26.10.2004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8-оз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 . Опубликовать данное решение в газете « Новый путь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А. Серова</w:t>
      </w:r>
    </w:p>
    <w:p>
      <w:pPr>
        <w:pStyle w:val="ConsNormal"/>
        <w:widowControl/>
        <w:pBdr>
          <w:bottom w:val="single" w:sz="12" w:space="1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о ЛО, Пикалевское городское поселение,«Новый путь»,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7:00Z</dcterms:created>
  <dc:creator>1</dc:creator>
  <dc:description/>
  <cp:keywords/>
  <dc:language>en-US</dc:language>
  <cp:lastModifiedBy>laptev</cp:lastModifiedBy>
  <cp:lastPrinted>2011-04-03T12:12:00Z</cp:lastPrinted>
  <dcterms:modified xsi:type="dcterms:W3CDTF">2011-04-04T11:06:00Z</dcterms:modified>
  <cp:revision>8</cp:revision>
  <dc:subject/>
  <dc:title>СОВЕТ ДЕПУТАТОВ</dc:title>
</cp:coreProperties>
</file>