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7  марта  2011 года                                                                                       №   102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07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Об итогах исполнения бюджета Большедворского сельского поселения Бокситогорского муниципального района за 2010 год</w:t>
            </w:r>
          </w:p>
        </w:tc>
      </w:tr>
    </w:tbl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Рассмотрев итоги исполнения бюджета Большедворского сельского поселения за 2010 год совет депутатов  Большедворского сельского поселения Бокситогорского муниципального района </w:t>
      </w:r>
      <w:r>
        <w:rPr>
          <w:b/>
          <w:sz w:val="28"/>
          <w:szCs w:val="28"/>
          <w:lang w:val="ru-RU"/>
        </w:rPr>
        <w:t>решает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 отчет  об  итогах  исполнения  бюджета     Большедвор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за 2010 год по доходам в сумме 25831,5 тыс. рублей, по расходам в сумме 23070,8 тыс. рублей с превышением доходов над расходами (профицит бюджета поселения) в сумме 2760,7 тыс. рублей с показателям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 по доходам бюджета поселения за 2010 год согласно приложению № 1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о распределению расходов бюджета поселения на 2010 год по разделам и подразделам функциональной классификации расходов бюджета Российской Федерации согласно приложению № 2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о ведомственной структуре расходов бюджета поселения на 2010 год согласно приложению № 3. </w:t>
      </w:r>
    </w:p>
    <w:p>
      <w:pPr>
        <w:pStyle w:val="Normal"/>
        <w:ind w:left="708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данное решение в газете «Новый Путь» 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Большедворского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        Л.А.Серов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ru-RU"/>
        </w:rPr>
        <w:t xml:space="preserve">Разослано: </w:t>
      </w:r>
      <w:r>
        <w:rPr>
          <w:lang w:val="ru-RU"/>
        </w:rPr>
        <w:t>ФЭС; КФ АБМР;   в дел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tbl>
      <w:tblPr>
        <w:tblW w:w="9908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5069"/>
        <w:gridCol w:w="1060"/>
        <w:gridCol w:w="1239"/>
      </w:tblGrid>
      <w:tr>
        <w:trPr>
          <w:trHeight w:val="1603" w:hRule="atLeast"/>
        </w:trPr>
        <w:tc>
          <w:tcPr>
            <w:tcW w:w="990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Arial Unicode MS;Arial"/>
                <w:b/>
                <w:bCs/>
                <w:lang w:val="ru-RU"/>
              </w:rPr>
              <w:t>Отчет об исполнении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Большедворского сельского поселения  по доходам за 2010 год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  <w:lang w:val="ru-RU"/>
              </w:rPr>
              <w:t>Приложение № 1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  <w:lang w:val="ru-RU"/>
              </w:rPr>
              <w:t>(тыс. рублей)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                                   </w:t>
            </w:r>
          </w:p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Arial Unicode MS;Arial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доход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План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Исполнено</w:t>
            </w:r>
          </w:p>
        </w:tc>
      </w:tr>
      <w:tr>
        <w:trPr>
          <w:trHeight w:val="21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;Arial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13088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14280,1</w:t>
            </w:r>
          </w:p>
        </w:tc>
      </w:tr>
      <w:tr>
        <w:trPr>
          <w:trHeight w:val="15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0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4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419,4</w:t>
            </w:r>
          </w:p>
        </w:tc>
      </w:tr>
      <w:tr>
        <w:trPr>
          <w:trHeight w:val="11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0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лог на доходы физических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4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419,4</w:t>
            </w:r>
          </w:p>
        </w:tc>
      </w:tr>
      <w:tr>
        <w:trPr>
          <w:trHeight w:val="17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0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834,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877,7</w:t>
            </w:r>
          </w:p>
        </w:tc>
      </w:tr>
      <w:tr>
        <w:trPr>
          <w:trHeight w:val="11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06 01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имущество физических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,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,5</w:t>
            </w:r>
          </w:p>
        </w:tc>
      </w:tr>
      <w:tr>
        <w:trPr>
          <w:trHeight w:val="11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06 04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й нало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8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2,2</w:t>
            </w:r>
          </w:p>
        </w:tc>
      </w:tr>
      <w:tr>
        <w:trPr>
          <w:trHeight w:val="20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1 06 06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Земельный нало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523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554,0</w:t>
            </w:r>
          </w:p>
        </w:tc>
      </w:tr>
      <w:tr>
        <w:trPr>
          <w:trHeight w:val="14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08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1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16,2</w:t>
            </w:r>
          </w:p>
        </w:tc>
      </w:tr>
      <w:tr>
        <w:trPr>
          <w:trHeight w:val="106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1 08 04020 1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color w:val="000000"/>
                <w:sz w:val="18"/>
                <w:szCs w:val="18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1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16,2</w:t>
            </w:r>
          </w:p>
        </w:tc>
      </w:tr>
      <w:tr>
        <w:trPr>
          <w:trHeight w:val="28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1 09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-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0,7</w:t>
            </w:r>
          </w:p>
        </w:tc>
      </w:tr>
      <w:tr>
        <w:trPr>
          <w:trHeight w:val="28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1 09 04050 1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-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0,7</w:t>
            </w:r>
          </w:p>
        </w:tc>
      </w:tr>
      <w:tr>
        <w:trPr>
          <w:trHeight w:val="46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11748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12871,5</w:t>
            </w:r>
          </w:p>
        </w:tc>
      </w:tr>
      <w:tr>
        <w:trPr>
          <w:trHeight w:val="51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11238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12346,4</w:t>
            </w:r>
          </w:p>
        </w:tc>
      </w:tr>
      <w:tr>
        <w:trPr>
          <w:trHeight w:val="24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Arial"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51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525,1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1 13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8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80,0</w:t>
            </w:r>
          </w:p>
        </w:tc>
      </w:tr>
      <w:tr>
        <w:trPr>
          <w:trHeight w:val="3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3 03000 00 0000 13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80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80,0</w:t>
            </w:r>
          </w:p>
        </w:tc>
      </w:tr>
      <w:tr>
        <w:trPr>
          <w:trHeight w:val="42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4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0,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4,6</w:t>
            </w:r>
          </w:p>
        </w:tc>
      </w:tr>
      <w:tr>
        <w:trPr>
          <w:trHeight w:val="35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4 06010 00 0000 43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,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,6</w:t>
            </w:r>
          </w:p>
        </w:tc>
      </w:tr>
      <w:tr>
        <w:trPr>
          <w:trHeight w:val="30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3933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551,4</w:t>
            </w:r>
          </w:p>
        </w:tc>
      </w:tr>
      <w:tr>
        <w:trPr>
          <w:trHeight w:val="32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1000 00 0000 151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357,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75,3</w:t>
            </w:r>
          </w:p>
        </w:tc>
      </w:tr>
      <w:tr>
        <w:trPr>
          <w:trHeight w:val="12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2000 00 0000 151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бюджетам субъектов РФ  и муниципальных образований (межбюджетные субсидии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4331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4331,0</w:t>
            </w:r>
          </w:p>
        </w:tc>
      </w:tr>
      <w:tr>
        <w:trPr>
          <w:trHeight w:val="14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2 02 03000 00 0000 151 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95,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95,1</w:t>
            </w:r>
          </w:p>
        </w:tc>
      </w:tr>
      <w:tr>
        <w:trPr>
          <w:trHeight w:val="325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4000 00 0000 151</w:t>
            </w:r>
          </w:p>
        </w:tc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150,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150,0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vanish/>
                <w:sz w:val="20"/>
                <w:szCs w:val="20"/>
                <w:lang w:val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sz w:val="20"/>
                <w:szCs w:val="20"/>
                <w:lang w:val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;Arial" w:hAnsi="Arial Unicode MS;Arial" w:eastAsia="Arial Unicode MS;Arial" w:cs="Arial Unicode MS;Arial"/>
                <w:vanish/>
                <w:lang w:val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lang w:val="ru-RU"/>
              </w:rPr>
            </w:r>
          </w:p>
        </w:tc>
        <w:tc>
          <w:tcPr>
            <w:tcW w:w="2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vanish/>
                <w:lang w:val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lang w:val="ru-RU"/>
              </w:rPr>
            </w:r>
          </w:p>
        </w:tc>
      </w:tr>
      <w:tr>
        <w:trPr>
          <w:trHeight w:val="746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vanish/>
                <w:sz w:val="20"/>
                <w:szCs w:val="20"/>
                <w:lang w:val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sz w:val="20"/>
                <w:szCs w:val="20"/>
                <w:lang w:val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;Arial" w:hAnsi="Arial Unicode MS;Arial" w:eastAsia="Arial Unicode MS;Arial" w:cs="Arial Unicode MS;Arial"/>
                <w:vanish/>
                <w:lang w:val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lang w:val="ru-RU"/>
              </w:rPr>
            </w:r>
          </w:p>
        </w:tc>
        <w:tc>
          <w:tcPr>
            <w:tcW w:w="2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vanish/>
                <w:lang w:val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;Arial"/>
                <w:b/>
                <w:sz w:val="22"/>
                <w:szCs w:val="22"/>
                <w:lang w:val="ru-RU"/>
              </w:rPr>
              <w:t>27022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;Arial"/>
                <w:b/>
                <w:sz w:val="22"/>
                <w:szCs w:val="22"/>
                <w:lang w:val="ru-RU"/>
              </w:rPr>
              <w:t>25831,5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tbl>
      <w:tblPr>
        <w:tblW w:w="6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015"/>
        <w:gridCol w:w="1621"/>
        <w:gridCol w:w="1979"/>
        <w:gridCol w:w="1024"/>
        <w:gridCol w:w="1191"/>
        <w:gridCol w:w="1186"/>
      </w:tblGrid>
      <w:tr>
        <w:trPr>
          <w:trHeight w:val="1095" w:hRule="atLeast"/>
        </w:trPr>
        <w:tc>
          <w:tcPr>
            <w:tcW w:w="108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тчет об исполнении бюджета Большедворского сельского поселения за 2010 год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о разделам и подразделам функциональной классификации расходов бюджетов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йской Феде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           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 xml:space="preserve">Приложение № 2    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тыс. рублей)</w:t>
            </w:r>
          </w:p>
        </w:tc>
        <w:tc>
          <w:tcPr>
            <w:tcW w:w="2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раздел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План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сполнено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53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33,4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9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5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9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3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48,7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2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5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5,1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1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5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3,8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8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783,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989,6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96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5,9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61,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5,6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5,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8,1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,5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олодёжная политика и оздоровление дете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5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, средства массовой информаци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49,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12,4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9,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2,4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дравоохранение, физическая культура и спор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,0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0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2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2,0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,0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022,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070,8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170" w:hRule="atLeast"/>
        </w:trPr>
        <w:tc>
          <w:tcPr>
            <w:tcW w:w="9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69358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tbl>
      <w:tblPr>
        <w:tblW w:w="8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917"/>
        <w:gridCol w:w="1116"/>
        <w:gridCol w:w="1057"/>
        <w:gridCol w:w="1026"/>
        <w:gridCol w:w="21"/>
        <w:gridCol w:w="1046"/>
        <w:gridCol w:w="1092"/>
        <w:gridCol w:w="1081"/>
        <w:gridCol w:w="1081"/>
        <w:gridCol w:w="1081"/>
        <w:gridCol w:w="1081"/>
        <w:gridCol w:w="1080"/>
        <w:gridCol w:w="1075"/>
      </w:tblGrid>
      <w:tr>
        <w:trPr>
          <w:trHeight w:val="2070" w:hRule="atLeast"/>
        </w:trPr>
        <w:tc>
          <w:tcPr>
            <w:tcW w:w="1057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тчет об исполнении бюджета Большедворского сельского поселения за 2010 год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 ведомственной структуре расход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 xml:space="preserve">Приложение № 3   (тыс. рублей)                                                            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ла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елевой статьи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вида расходов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полн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сход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 год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здел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целе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статьи</w:t>
            </w: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и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расхода</w:t>
            </w: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полн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код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План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сполнено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Общегосударственные 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вопрос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  <w:lang w:val="ru-RU"/>
              </w:rPr>
              <w:t>0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</w:t>
            </w:r>
            <w:r>
              <w:rPr>
                <w:b/>
                <w:sz w:val="18"/>
                <w:szCs w:val="18"/>
                <w:lang w:val="ru-RU"/>
              </w:rPr>
              <w:t xml:space="preserve">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000</w:t>
            </w: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953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833,4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7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  <w:lang w:val="ru-RU"/>
              </w:rPr>
              <w:t>01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7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1,5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,5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,5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,5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  <w:lang w:val="ru-RU"/>
              </w:rPr>
              <w:t>0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763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748,7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55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35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20,4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10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35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20,4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1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35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20,4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Глава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8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8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8,3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8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8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8,3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езервные фонд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1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7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-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езервные фонд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7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езервные фонды местных администрац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70 05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чие расход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1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ru-RU"/>
              </w:rPr>
              <w:t>070 05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ru-RU"/>
              </w:rPr>
              <w:t>013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-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Другие общегосударственные вопрос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1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,2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1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92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2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ыполнение других обязательств государ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1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92 03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2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ыполнение функций органов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1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92 03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2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3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Национальная оборон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5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5,1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2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1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5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5,1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2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1 36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,1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29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2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1 36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,1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Национальная безопасность и правоохрани-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тельная деятельност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4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3,8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Предупреждение и ликвидация последствий чрезвычайных ситуаций природного и техно-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генного характера, гражданская оборон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3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 xml:space="preserve">000 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4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3,8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4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218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3,8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218 01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3,8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21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Жилищно-коммунальное хозяйств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  <w:lang w:val="ru-RU"/>
              </w:rPr>
              <w:t>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7783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3989,6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Жилищное хозяйство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0501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896,5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865,9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61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98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16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16,5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54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на капитальный ремонт многоквартирных домов за счет средств ГК-Фонда содействия реформированию ЖК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98 01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37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97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97,1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0501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98 02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,9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0501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98 02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37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4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4,0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0501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98 02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,5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4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держка жилищного хозяй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5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8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49,5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в области жилищного хозяй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0501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50 03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8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49,5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50 03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0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0,1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50 03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33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8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8,1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50 03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,5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50 03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9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8,8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Коммунальное хозяйств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661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605,6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держка коммунального хозяй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51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455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99,8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пенсация выпадающих доходов организациям, пред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51 02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48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92,9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51 02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48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92,9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51 05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13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13,4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51 05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13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13,4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51 05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3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3,5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егиональные целевые программы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22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3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,8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юджетные инвестици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22 68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3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,8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/>
              </w:rPr>
              <w:t>Благоустройств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5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225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18,1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лагоустройств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60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25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8,1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Уличное освещени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05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600 01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264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254,6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600 01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4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4,6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0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5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600 02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89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89,4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600 02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,4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5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600 04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3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6,2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600 04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2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sz w:val="18"/>
                <w:szCs w:val="18"/>
                <w:lang w:val="ru-RU"/>
              </w:rPr>
              <w:t>05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600 05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836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67,9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600 05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36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7,9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1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1,5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7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1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1,5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рганизационно-воспитательная работа с молодёжью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7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431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5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ведение мероприятий для детей и молодёж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7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431 01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5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07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431 01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5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>Культура,  кинематография, средства массовой информаци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  <w:lang w:val="ru-RU"/>
              </w:rPr>
              <w:t>0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749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712,4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29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8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749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712,4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8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44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43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06,4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8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440 99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43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06,4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полнение функций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бюджетным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учреждениям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440 99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1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43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06,4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иональные целевые программ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2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37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6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6,0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2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23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6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6,0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Здравоохранение, физическая культура и спор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900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0,0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Физическая культура и спор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908</w:t>
            </w: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0,0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9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12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0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9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12 97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0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1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ов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09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12 97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0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оциальная полити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,0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Социальное обеспечение насел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0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,0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альная помощ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5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альные выплат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5 86 00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5 86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альное обеспечени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5 86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собие по социальной помощи населению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5 86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Межбюджетные трансферт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4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42,0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Иные 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4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42,0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2,0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2,0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104</w:t>
            </w: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2,0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73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Расходы на выполнение полномочий по кассовому исполнению  бюджета поселения и осуществлению контроля за кассовым исполнением бюджет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04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,0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реализацию полномочий  в области градостроительной деятельност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0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8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реализацию полномочий поселения  по комплектованию библиотечных фондов библиоте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07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2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олнение полномочий в области создания, содержания и организации деятельности аварийно-спасательных формирован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08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0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56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7022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3070,8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</w:tbl>
    <w:p>
      <w:pPr>
        <w:sectPr>
          <w:type w:val="nextPage"/>
          <w:pgSz w:w="12240" w:h="15840"/>
          <w:pgMar w:left="1418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6:57:00Z</dcterms:created>
  <dc:creator>1</dc:creator>
  <dc:description/>
  <cp:keywords/>
  <dc:language>en-US</dc:language>
  <cp:lastModifiedBy>1</cp:lastModifiedBy>
  <cp:lastPrinted>2011-03-19T14:08:00Z</cp:lastPrinted>
  <dcterms:modified xsi:type="dcterms:W3CDTF">2011-03-19T11:08:00Z</dcterms:modified>
  <cp:revision>74</cp:revision>
  <dc:subject/>
  <dc:title>СОВЕТ ДЕПУТАТОВ</dc:title>
</cp:coreProperties>
</file>