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"/>
        <w:jc w:val="center"/>
        <w:rPr/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 марта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99</w:t>
            </w:r>
          </w:p>
        </w:tc>
      </w:tr>
    </w:tbl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  <w:t>дер. Большой Двор</w:t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главы администрации и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.10.2003 №131-ФЗ «Об общих принципах организации местного самоуправления в Российской Федерации», в соответствии с Уставом Большедворского сельского поселения Бокситогорского муниципального района, заслушав и обсудив отчет главы администрации Большедворского сельского поселения  Бокситогорского муниципального района о результатах деятельности главы администрации и администрации  Большедворского сельского поселения Бокситогорского муниципального района на собрании общественности, посвященного итогам социально-экономического развития Большедворского сельского поселения  Бокситогорского муниципального района в 2010 году и задачах на 2011 год,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отчёт главы администрации  Большедворского сельского поселения Бокситогорского муниципального района «</w:t>
      </w:r>
      <w:r>
        <w:rPr>
          <w:color w:val="000000"/>
          <w:spacing w:val="2"/>
          <w:sz w:val="28"/>
          <w:szCs w:val="28"/>
        </w:rPr>
        <w:t>О результатах деятельности главы администрации и администрации  Большедворского сельского поселения Бокситогорского муниципального района за 2010 год»</w:t>
      </w:r>
      <w:r>
        <w:rPr>
          <w:sz w:val="28"/>
          <w:szCs w:val="28"/>
        </w:rPr>
        <w:t xml:space="preserve">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результаты деятельности главы администрации и администрации Большедворского сельского поселения Бокситогорского муниципального района за 2010 год  хорош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подлежит опубликованию  в газете «Новый пу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Большедв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Л.А.С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 администрации Бсп, редакции газеты «Новый путь», в дел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13:00Z</dcterms:created>
  <dc:creator>1</dc:creator>
  <dc:description/>
  <cp:keywords/>
  <dc:language>en-US</dc:language>
  <cp:lastModifiedBy>1</cp:lastModifiedBy>
  <dcterms:modified xsi:type="dcterms:W3CDTF">2011-03-19T10:40:00Z</dcterms:modified>
  <cp:revision>7</cp:revision>
  <dc:subject/>
  <dc:title/>
</cp:coreProperties>
</file>