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szCs w:val="28"/>
        </w:rPr>
        <w:t xml:space="preserve">СОВЕТ ДЕПУТАТОВ </w:t>
        <w:br/>
        <w:t xml:space="preserve">Большедворского сельского  поселения </w:t>
        <w:br/>
      </w:r>
      <w:r>
        <w:rPr>
          <w:szCs w:val="28"/>
        </w:rPr>
        <w:t xml:space="preserve">Бокситогорского муниципального района Ленинград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23 июня  2011 года                                                                                   №  116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р. Большой Двор</w:t>
      </w:r>
    </w:p>
    <w:p>
      <w:pPr>
        <w:pStyle w:val="Normal"/>
        <w:jc w:val="center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О    проведении    публичных   слушаний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подпунктом 3 пункта 15 статьи 14 Устава Большедворского сельского поселения Бокситогорского муниципального района Ленинградской области и на основании решения совета депутатов Большедворского сельского поселения Бокситогорского муниципального района от 09.11.2005 № 7  « Об утверждении Положения о порядке организации и проведения публичных слушаний» ( с изменениями и дополнениями)   и в целях выявления общественного мнения , совет депутатов  Большедворского сельского поселения Бокситогорского муниципального района Ленинградской области </w:t>
      </w:r>
      <w:r>
        <w:rPr>
          <w:b/>
          <w:sz w:val="28"/>
          <w:szCs w:val="28"/>
        </w:rPr>
        <w:t xml:space="preserve">решает 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ровести публичные слушания  о строительстве  антенно – мачтовой опоры ( башни высотой 72 м) и блок – контейнера базовой станции сотовой радиотелефонной связи  ЗАО «  Русские башни »  в пос. Орловский Шлюз Бокситогорского района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 Назначить дату проведения публичных слушаний  14 июля 2011 года в 10 часов в помещении почтового отделения связи Труфаново по адресу: Ленинградская область, Бокситогорский район, пос. Орловский Шлюз  д. 20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ля подготовки и проведения публичных слушаний назначить комиссию в составе 5 человек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Место работы комиссии :  помещение администрации Большедворского сельского поселения ( Ленинградская область, Бокситогорский район, дер. Большой Двор д. 30 тел. 61 25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 данное решение  в газете " Новый путь 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Глава Большедворского                    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  Л.А. Се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газета « Новый путь»,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/>
        <w:t xml:space="preserve"> </w:t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ольшедвор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окситогор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23 июня 2011 года №  11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рганизации и проведению 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ова Людмила Александровна –  глава Большедвор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венок Николай Николаевич  -     глава администрации Большедв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квина Анна Викторовна –      заместитель 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Большедвор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ванова Ольга Игоревна   -  староста  населенных  пунктов территори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круга №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аков Геннадий Васильевич -      житель  дер. Яковлево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08:26:00Z</dcterms:created>
  <dc:creator>1</dc:creator>
  <dc:description/>
  <cp:keywords/>
  <dc:language>en-US</dc:language>
  <cp:lastModifiedBy>1</cp:lastModifiedBy>
  <cp:lastPrinted>2011-06-20T14:49:00Z</cp:lastPrinted>
  <dcterms:modified xsi:type="dcterms:W3CDTF">2011-06-27T11:40:00Z</dcterms:modified>
  <cp:revision>8</cp:revision>
  <dc:subject/>
  <dc:title/>
</cp:coreProperties>
</file>