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32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от  12 декабря   2011  года  №  139  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7)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ольшедворского сельского поселения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901"/>
      </w:tblGrid>
      <w:tr>
        <w:trPr>
          <w:trHeight w:val="46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Наименование главного администратора  доходов  Большедвор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Админи- стра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Доходов муниципального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образования</w:t>
            </w:r>
          </w:p>
        </w:tc>
        <w:tc>
          <w:tcPr>
            <w:tcW w:w="6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00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Администрация Бо</w:t>
            </w: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>льшедворского сельского поселения</w:t>
            </w:r>
          </w:p>
        </w:tc>
      </w:tr>
      <w:tr>
        <w:trPr>
          <w:trHeight w:val="7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/>
                <w:sz w:val="18"/>
                <w:szCs w:val="18"/>
                <w:lang w:val="ru-RU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7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/>
                <w:sz w:val="18"/>
                <w:szCs w:val="18"/>
                <w:lang w:val="ru-RU"/>
              </w:rPr>
              <w:t>1 11 0203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7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1 11 03050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1 11 0501</w:t>
            </w:r>
            <w:r>
              <w:rPr>
                <w:rFonts w:cs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/>
                <w:sz w:val="18"/>
                <w:szCs w:val="18"/>
              </w:rPr>
              <w:t>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поселения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7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1 11 09045 10 0001 120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чие доходы от оказания платных услуг (работ)получателями средств бюджетов поселений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рочие доходы от компенсации затрат  бюджетов поселений 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20</w:t>
            </w:r>
            <w:r>
              <w:rPr>
                <w:color w:val="000000"/>
                <w:sz w:val="18"/>
                <w:szCs w:val="18"/>
                <w:lang w:val="ru-RU"/>
              </w:rPr>
              <w:t>5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0000 4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оперативном управлении учреждений, находящихся в ведении органов поселений (за исключением имущества муниципальных,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305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1 14 0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</w:rPr>
              <w:t>05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оперативном управлении учреждений, находящихся в ведении органов поселений (за исключением имущества муниципальных,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, бюджетных и автономных учреждений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4 06014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4 06026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автономных учреждений)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латежи, взимаемые  органами управления (с организациями)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 16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8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1 16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1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взыскания (штрафы) и иные суммы, взыскиваемые с лиц, виновных в совершении преступлений, и возмещении ущерба имуществу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0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неналоговые доходы в бюджеты поселений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стоятельствам , возникшим до 01.01.2008 г)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поселений на поддержку мер по обеспечению сбалансированности бюджетов</w:t>
            </w:r>
          </w:p>
        </w:tc>
      </w:tr>
      <w:tr>
        <w:trPr>
          <w:trHeight w:val="7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0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02 02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-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3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8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8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а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0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7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8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еречисления из бюджетов поселений (в бюджеты поселений) для осуществ-ления возврата (зачета) излишне уплаченных или излишне взысканных сумм налогов, сборов и иных платежей, а также сумм процентов за несвоевремен-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09 0503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поселений от возврата остатков субсидий, субсид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18 05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оходы бюджетов муниципальных районов от возврата остатков субсидий, субсид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зврат остатков субсидий, субсид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1</cp:lastModifiedBy>
  <dcterms:modified xsi:type="dcterms:W3CDTF">2011-12-12T10:57:00Z</dcterms:modified>
  <cp:revision>8</cp:revision>
  <dc:subject/>
  <dc:title/>
</cp:coreProperties>
</file>