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8  октября  2011 года                                                                                                          №  129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 9  месяцев  2011 года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ссмотрев итоги исполнения бюджета Большедворского сельского поселения за  9  месяцев  2011 года 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Принять к сведению информацию об итогах исполнения бюджета Большедвор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 и отчет об использовании ассигнований резервного фонда администрации Большедворского сельского поселения за  9  месяцев    2011 года  согласно  приложений 1-3.</w:t>
      </w:r>
    </w:p>
    <w:p>
      <w:pPr>
        <w:pStyle w:val="Normal"/>
        <w:jc w:val="both"/>
        <w:rPr/>
      </w:pPr>
      <w:r>
        <w:rPr>
          <w:lang w:val="ru-RU"/>
        </w:rPr>
        <w:tab/>
        <w:t>2. В целях успешного исполнения бюджета Большедворского сельского поселения за 2011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1. Главному распорядителю и получателям средств бюджета Большедворского сельского поселения принять меры по обеспечению поступления налогов, сборов и других обязательных платежей;  сокращению  задолженности  по  их  уплате  в  бюджет  поселения в 2011 г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2. Обеспечить своевременное и эффективное освоение средств в соответствии с кассовым пла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публиковать  данное  решение  в  газете  «Новый Путь».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ab/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Разослано: ФЭС; КФ АБМР;  "Новый Путь",  в де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 9  месяцев  2011 го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;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;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4137.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5132.9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rFonts w:eastAsia="Arial Unicode MS;Arial"/>
                <w:b/>
                <w:sz w:val="18"/>
                <w:szCs w:val="18"/>
              </w:rPr>
              <w:t>295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rFonts w:eastAsia="Arial Unicode MS;Arial"/>
                <w:b/>
                <w:sz w:val="18"/>
                <w:szCs w:val="18"/>
              </w:rPr>
              <w:t>265.6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2</w:t>
            </w:r>
            <w:r>
              <w:rPr>
                <w:rFonts w:eastAsia="Arial Unicode MS;Arial"/>
                <w:sz w:val="18"/>
                <w:szCs w:val="18"/>
              </w:rPr>
              <w:t>95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265.6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471.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424.6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280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236.9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7.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6.8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7.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6.8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9.6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9.6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3285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4364.4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3000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4140.2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285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224.2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53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</w:t>
            </w:r>
            <w:r>
              <w:rPr>
                <w:rFonts w:eastAsia="Arial Unicode MS;Arial"/>
                <w:b/>
                <w:sz w:val="16"/>
                <w:szCs w:val="16"/>
              </w:rPr>
              <w:t>7.5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53.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2</w:t>
            </w:r>
            <w:r>
              <w:rPr>
                <w:rFonts w:eastAsia="Arial Unicode MS;Arial"/>
                <w:sz w:val="18"/>
                <w:szCs w:val="18"/>
              </w:rPr>
              <w:t>7.</w:t>
            </w:r>
            <w:r>
              <w:rPr>
                <w:rFonts w:eastAsia="Arial Unicode MS;Arial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34.</w:t>
            </w: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4.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rFonts w:eastAsia="Arial Unicode MS;Arial"/>
                <w:b/>
                <w:sz w:val="18"/>
                <w:szCs w:val="18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/>
                <w:b/>
                <w:sz w:val="16"/>
                <w:szCs w:val="16"/>
              </w:rPr>
              <w:t>12923.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1219,5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  <w:t>8465.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5966,6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.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2,3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80,6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80,6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17060.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16352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9  месяцев  2011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2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7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7,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8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1,7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8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,7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7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19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57,2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1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7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3,7</w:t>
            </w:r>
          </w:p>
        </w:tc>
      </w:tr>
      <w:tr>
        <w:trPr>
          <w:trHeight w:val="34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,5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34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8,7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1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9,8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2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8,9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 по социальной помощи населени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4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,4</w:t>
            </w:r>
          </w:p>
        </w:tc>
      </w:tr>
      <w:tr>
        <w:trPr>
          <w:trHeight w:val="56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238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86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92"/>
        <w:gridCol w:w="1083"/>
        <w:gridCol w:w="1028"/>
        <w:gridCol w:w="997"/>
        <w:gridCol w:w="20"/>
        <w:gridCol w:w="1016"/>
        <w:gridCol w:w="1061"/>
        <w:gridCol w:w="1050"/>
        <w:gridCol w:w="1050"/>
        <w:gridCol w:w="1050"/>
        <w:gridCol w:w="1050"/>
        <w:gridCol w:w="1049"/>
        <w:gridCol w:w="1045"/>
      </w:tblGrid>
      <w:tr>
        <w:trPr>
          <w:trHeight w:val="2070" w:hRule="atLeast"/>
        </w:trPr>
        <w:tc>
          <w:tcPr>
            <w:tcW w:w="102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 9 месяцев  2011 года 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ru-RU"/>
              </w:rPr>
              <w:t xml:space="preserve">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00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1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7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86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553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3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7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48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2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28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расходы по кассовому исполнению бюджетов поселений и   осуществлению контроля за кассовым исполнением бюджет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 области градостроительной деятель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2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5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области создания, содержания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ое хозяйство и рыболов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евые программы 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308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357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0501</w:t>
            </w: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94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действие развитию жилищного 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1622</w:t>
            </w:r>
            <w:r>
              <w:rPr>
                <w:i/>
                <w:sz w:val="18"/>
                <w:szCs w:val="18"/>
                <w:lang w:val="ru-RU"/>
              </w:rPr>
              <w:t>,</w:t>
            </w: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18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218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552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2 01 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2 01 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7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2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9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503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89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84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63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1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89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833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6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0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61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7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3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68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23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3868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20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89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4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0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03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968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библиотечного обслуживания и комплектование библиотечных фондов библиотек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2 4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>Пенсионное обеспе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9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91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1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  <w:t>505 8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собия по социальной помощи населени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00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Физическая культур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101</w:t>
            </w:r>
            <w:r>
              <w:rPr>
                <w:b/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2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0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86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7:00Z</dcterms:created>
  <dc:creator>1</dc:creator>
  <dc:description/>
  <cp:keywords/>
  <dc:language>en-US</dc:language>
  <cp:lastModifiedBy>1</cp:lastModifiedBy>
  <cp:lastPrinted>2011-07-18T14:53:00Z</cp:lastPrinted>
  <dcterms:modified xsi:type="dcterms:W3CDTF">2011-10-17T06:47:00Z</dcterms:modified>
  <cp:revision>5</cp:revision>
  <dc:subject/>
  <dc:title>СОВЕТ ДЕПУТАТОВ</dc:title>
</cp:coreProperties>
</file>