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</w:t>
      </w: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3 июня 2011 года                                                                                             № 113 </w:t>
      </w:r>
      <w:r>
        <w:rPr>
          <w:szCs w:val="24"/>
        </w:rPr>
        <w:t>дер. Большой Дв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становлении розничных цен на реализа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вердого топлива (осиновых дров)  лесозаготовителям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селению Большедворского сельского поселения на 2011 год</w:t>
      </w:r>
      <w:r>
        <w:rPr>
          <w:b/>
          <w:sz w:val="22"/>
          <w:szCs w:val="22"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) лесозаготовителями, на основании постановления Правительства Ленинградской области от 6 апреля 2006 года № 98 "О порядке предоставления мер социальной поддержки отдельным категориям граждан, проживающих в домах, </w:t>
      </w:r>
      <w:r>
        <w:rPr>
          <w:color w:val="000000"/>
          <w:sz w:val="28"/>
          <w:szCs w:val="28"/>
        </w:rPr>
        <w:t xml:space="preserve">не имеющих центрального отопления и газоснабжения, в части компенсации расходов на приобретение и доставку топлива и баллонного газа" и приказа комитета по тарифам и ценовой политике (Лен РТК) Правительства Ленинградской области от 26.11.2010 № 193-п </w:t>
      </w:r>
      <w:r>
        <w:rPr>
          <w:sz w:val="28"/>
          <w:szCs w:val="28"/>
        </w:rPr>
        <w:t xml:space="preserve">"Об установлении розничных цен на твердое топливо, реализуемое гражданам, проживающим в домах, не имеющих центрального отопления, на территории Ленинградской области, на 2011 год", совет депутатов 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становить на 2011 год на территории Большедворского сельского поселения розничную цену (с учетом НДС) реализации лесозаготовителями одного кубического метра твердого топлива (осиновых дров) населению </w:t>
      </w:r>
      <w:r>
        <w:rPr>
          <w:b/>
          <w:sz w:val="28"/>
          <w:szCs w:val="28"/>
        </w:rPr>
        <w:t>в размере 490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2. Утвердить следующие годовые нормативы обеспечения дровами на нужды отопления жилых домо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 для одиноко проживающих граждан – 8,25 куб. метра на одного человека;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-  для семей, состоящих из двух человек – 5,25 куб. метра в расчете на одного человека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для семей, состоящих из трех и более человек – 4,5 куб. метра в расчете на одного человек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цену на доставку одного кубического метра дров на территории  Большедворского сельского поселения в </w:t>
      </w:r>
      <w:r>
        <w:rPr>
          <w:b/>
          <w:sz w:val="28"/>
          <w:szCs w:val="28"/>
        </w:rPr>
        <w:t>размере 400 рублей</w:t>
      </w:r>
      <w:r>
        <w:rPr>
          <w:sz w:val="28"/>
          <w:szCs w:val="28"/>
        </w:rPr>
        <w:t>.</w:t>
      </w:r>
    </w:p>
    <w:p>
      <w:pPr>
        <w:pStyle w:val="Normal"/>
        <w:ind w:firstLine="7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знать утратившим силу решение совета депутатов Большедворского сельского поселения от 19.03.2010 № 46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установлении розничных цен на реализацию твердого топлива (осиновых дров)  лесозаготовителями населению Большедворского сельского поселения на 2011 год</w:t>
      </w:r>
      <w:r>
        <w:rPr>
          <w:sz w:val="22"/>
          <w:szCs w:val="22"/>
        </w:rPr>
        <w:t>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в силу со дня его опубликования в газете "Новый путь"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6.  Контроль за исполнением решения возложить на главу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Большедворского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сельского поселения                                                               Л.А.Серова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7:00Z</dcterms:created>
  <dc:creator>Общий отдел</dc:creator>
  <dc:description>JU$t bEEn CAPuted!</dc:description>
  <cp:keywords/>
  <dc:language>en-US</dc:language>
  <cp:lastModifiedBy>1</cp:lastModifiedBy>
  <cp:lastPrinted>2011-06-16T12:11:00Z</cp:lastPrinted>
  <dcterms:modified xsi:type="dcterms:W3CDTF">2011-06-27T11:34:00Z</dcterms:modified>
  <cp:revision>8</cp:revision>
  <dc:subject/>
  <dc:title>                                    СОБРАНИЕ    ПРЕДСТАВИТЕЛЕЙ</dc:title>
</cp:coreProperties>
</file>