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 района Ленинград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 xml:space="preserve">             РЕШЕНИЕ 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 октября  2011 года                                                                                     № 125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</w:t>
      </w: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 условиях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 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 октября 2003 года  № 131-ФЗ "Об общих принципах организации местного самоуправления в Российской Федерации" (с последующими изменениями), Федеральным законом от 21 декабря 2001 года № 178-ФЗ "О приватизации государственного и муниципального имущества " (с последующими изменениями), Уставом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илагаемое  Положение  о порядке и условиях приват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имущества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 с момента его официального опубликования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ете "Новый путь"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главу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дворского сельского поселения Бокситогорского муниципального района Ленинградской обла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дв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Л.А.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</w:t>
      </w:r>
      <w:r>
        <w:rPr>
          <w:sz w:val="24"/>
          <w:szCs w:val="24"/>
        </w:rPr>
        <w:t>главе администрации БСП, РГ "Новый путь",  в дело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18 октября  2011 года № 1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условиях приватизации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мущества 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Настоящее положение разработано в соответствии с Гражданским кодексом Российской Федерации, Федеральным законом от 21 декабря 2001 года №  178-ФЗ "О приватизации государственного и муниципального  имущества", Федеральным законом  от 14 ноября 2002 года № 161-ФЗ "О государственных и государственных унитарных предприятиях", Постановлением Правительства Российской Федерации от 22.07. 2002 № 549 "Об утверждении положений об организации продажи государственно и муниципального имущества посредством публичного предложения и без объявления цены", Постановлением Правительства Российской Федерации от 12 августа 2002 года № 585 "Об утверждении продажи государственного 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, Постановлением Правительства Российской Федерации от 12 августа 2002 года № 584 "Об утверждении Положения о проведении конкурса по продаже государственного или муниципального имущества", Уставом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В настоящем Положении под приватизацией муниципального имущества понимается возмездное отчуждение имущества, находящегося в собственност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Под Муниципальным имуществом, приватизация которого осуществляется в соответствии с настоящим Положением, подразуме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закрепленное в хозяйственном ведении (оперативном управлении) муниципальное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и акционерных обществ, созданных в результате преобразования муниципальны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и (доли, паи) иных коммерческих организаций, поступившие в муниципальную собственность по различным основ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и иные права (за исключением прав, не подлежащих отчуждению в соответствии с действующим законодательств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объекты муниципальной собственности, не запрещенные к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Действие настоящего Положения не распространяе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аходящегося в совместной собственности с юридическими и физически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мущественных прав собственников, их наследников и правопреемников на имущество, которое было национализировано, конфисковано либо изъято иным способом против воли собственников в муниципальную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уждение земельных объектов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уждение природ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атизацию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уждение объектов историко-культурного наследия и природ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чаи передачи муниципального имущества некоммерческим организациям, созданным при преобразовании муниципа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случаи, прямо указанные в нормативно-правовых актах, регулирующих процесс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Приватизация всех объектов, за исключением перечисленных в пункте 1.5  настоящего Положения, осуществляется по решению  совета депутатов Большедворского сельского поселения Бокситогорского муниципального района Ленинградской области путем утверждения Прогнозного плана приватизации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К отношениям по отчуждению муниципального имущества, не урегулированным настоящим Положением, применяются нормы гражданск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Компетенция муниципального совета Большедворского сельского поселения в сфере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Утверждение Положения о порядке и условиях приватизации   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Осуществление контроля за деятельностью администрации Большедворского сельского поселения и главы Большедворского сельского поселения в сфере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Утверждение прогнозного плана приватизации муниципального имущества на соответствующий год и отчета о выполнении прогнозного плана приватизации за прошедш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Определение условий приватизации муниципального имущества в соответствии с прогнозным планом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Принятие нормативных правовых актов по вопросам приватизации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Компетенция администрации Большедворского сельского поселения       в сфере приватизации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Представление на совет депутатов Большедворского сельского поселения отчета о выполнении прогнозного плана приватизации за прошедш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Ежегодная разработка и представление на утверждение совета депутатов Большедворского сельского поселения прогнозного плана приватизации муниципального имущества на планируем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Установление порядка разработки прогнозного плана приватизации муниципального имущества 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Определение размера и видов затрат на организацию и проведение приватизации муниципального 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Утверждение порядка разработки и утверждения условий конкурса, порядка контроля за их исполнением, порядка подтверждения победителем конкурса исполнения таки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Определение порядка подведения итогов продажи муниципального имущества и заключения с покупателем договора купли-продажи муниципального имущества без объявления ц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Представление покупателю рассрочки при продаже муниципального имущества без объявления ц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Принятие правовых актов по вопросам приватизации муниципального имущества в соответствии с компетенцией администрации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9.Осуществление контроля за приватизацией муниципального имущества в предела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купатель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Покупателями муниципального имущества могут быть любые физические и юридические лица, за исключением государственных и муниципальных предприятий и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Законом о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Претенденты представляю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 предъявляют документ, удостоверяющий л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 представляют заверенную нотариально либо органом, осуществившим государственную регистрацию предпринимателя, копию свидетельства о регистрации в качестве предпри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дополнительно представляю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заверенные копии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оссийской Федерации, субъекта Российской Федерации муниципального образования в уставном капитале юрид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требование к представлению которых может быть установлено федеральным зако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одаче заявки на приобретение в собственность арендуемого объекта нежилого фонда заявитель одновременно с заявкой представляет технический паспорт объекта, выполненный (подтвержденный) уполномоченной организацией не ранее чем за 6 месяцев до дня подачи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Порядок планирования приватизации муниципального имуще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Планирование приватизации муниципального имущества осуществляется путем составления прогнозного плана (программы) приватизации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Прогнозный план (программа) приватизации ежегодно утверждается решением совета депутатов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Прогнозный план (программа) приватизации содержит перечень муниципальных унитарных предприятий, акций открытых акционерных обществ, находящихся в муниципальной собственности, и иного муниципального имущества, которое планируется приватизировать в соответствую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В прогнозном плане (программе) приватизации указываются: наименование имущества, его местонахождение (адрес), остаточная (либо рыночная) стоимость (пообъектно) отчуждаемого  имущества и иные позволяющие его индивидуализировать данные (характеристика муниципального имущества), предполагаемые сроки приватизации, нормативная (начальная) цена подлежащего приватизации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Прогнозный план (программа) приватизации муниципального имущества может быть изменена в течение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6.Администрация Большедворского сельского поселения ежегодно представляет на совет депутатов Большедворского сельского поселения отчет о выполнении прогнозного плана (программы) приватизации за прошедш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ринятия решений об условиях                                       приватизации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При приватизации муниципального имущества используются следующие способы приват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образование муниципального унитарного предприятия в открытое акционерное об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на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на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посредством публичного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без объявления ц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несение муниципального имущества в качестве вклада в уставные капиталы хозяйственных об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Решение об условиях приватизации муниципального имущества принимается в соответствии с прогнозным планом (программой) приватизации в форме решения совета депутатов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3.В решении совета депутатов Большедворского сельского поселения об условиях приватизации муниципального имущества должны содержаться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ая (начальная) ц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4. Начальная цена приватизируемого имущества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5. Несостоявшаяся продажа муниципального имущества влечет за собой изменение решения об условиях приватизации этого имущества в части способа приватизации и условиях, связанных с указанием способа, либо отмену так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Информационное обеспечение приватизации муниципального имущест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Прогнозный план (программа) приватизации, отчет о выполнении прогнозного плана (программы) приватизации за прошедший год, а также решения об условиях приватизации муниципального имущества подлежат опубликованию в установленном порядке в официальном печатном издании и размещении на официальном сайте в сети «Интернет», определенных уполномоченным Правительством Российской Федерации федеральным органом исполнительной власти, высшим исполнительным органом государственной власти субъекта Российской Федерации, администрацией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2.Источником официального опубликования информационных сообщений о продаже муниципального имущества и результатах сделок приватизации муниципального имущества является газета «Новый путь» и официальный сайт в сети «Интернет», определенные уполномоченным Правительством Российской Федерации федеральным органом исполнительной власти, высшим исполнительным органом государственной власти субъекта Российской Федерации, администрацией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3.Информационное сообщение о продаже муниципального имущества подлежит 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4.Информационное сообщение о продаже муниципального имущества должно быть  опубликовано не менее чем за тридцать дней до дня осуществления продажи указанного имущества, если иное не предусмотрено Законом о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5.Информация о результатах сделок приватизации муниципального имущества  подлежит официальному опубликованию в месячный срок со дня совершения указанных сде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6.Обязательному опубликованию в информационном сообщении о продаже муниципального имущества, акций открытого акционерного общества, находящихся в муниципальной собственности, о результатах сделок приватизации муниципального имущества подлежат сведения, указанные в Законе о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орядок оплаты муниципального имущества при его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.Оплата приобретаемого покупателем муниципального имущества может производиться единовременно или в рассрочку. Срок рассрочки не может быть более чем один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2.Решение о предоставлении рассрочки принимается главой администрации Большедворского сельского поселения в случае, установленном Законом о приватизации. Решение о предоставлении рассрочки принимается в форме распоряжения главы администрации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3.Оплата муниципального имущества в рассрочку производится покупателем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оначальный взнос в сумме не менее 20% от продажной цены имущества уплачивается в течение 10 дней со дня заключения договора купли-прода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вшаяся сумма продажной цены имущества уплачивается в течение срока рас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4.На сумму денежных средств, по уплате которой предоставляется рассрочка, производится начисление процентов, предусмотренных статьей 395 Гражданского Кодекса Российской Федерации. Начисленные проценты распределяются  в порядке, установленном Законом о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5.Покупатель вправе оплатить приобретаемое муниципальное имущество доср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6.Расходы на организацию и проведение приватизации муниципального имущества производятся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7.Расходы, связанные с переходом права собственности на приватизируемое муниципальное имущество, несет покупатель в соответствии с условиями заключенного договора купли-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8.Оплата муниципального имущества производится покупателем путем безналичного перечисления денежных средств в местный бюджет в соответствии и сроками, установленными в информационном сообщении о продаже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9.Оплата муниципального имущества производится покупателем единовременно в течение 30 дней после заключения договора купли-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0.Распределение денежных средств, полученных в результате сделок купли-продажи муниципального имущества, осуществляется в порядке, установленном Законом о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Ответственность покупа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Ответственность покупателя наступает за неисполнение или ненадлежащее исполнение взятых обязательств в соответствии с условиями заключенного договора купли-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выполнением договоров купли – продажи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  Контроль за выполнением покупателями условий договоров купли-</w:t>
      </w:r>
    </w:p>
    <w:p>
      <w:pPr>
        <w:pStyle w:val="Normal"/>
        <w:jc w:val="both"/>
        <w:rPr/>
      </w:pPr>
      <w:r>
        <w:rPr>
          <w:sz w:val="28"/>
          <w:szCs w:val="28"/>
        </w:rPr>
        <w:t>продажи Муниципального имущества осуществляет администрация  Бор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   Вопросы, не урегулированные настоящим Положением, решаю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   Настоящее Полож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27:00Z</dcterms:created>
  <dc:creator>Devyatkina</dc:creator>
  <dc:description/>
  <cp:keywords/>
  <dc:language>en-US</dc:language>
  <cp:lastModifiedBy>1</cp:lastModifiedBy>
  <cp:lastPrinted>2011-10-16T15:43:00Z</cp:lastPrinted>
  <dcterms:modified xsi:type="dcterms:W3CDTF">2011-10-16T13:29:00Z</dcterms:modified>
  <cp:revision>36</cp:revision>
  <dc:subject/>
  <dc:title/>
</cp:coreProperties>
</file>