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Большедворского сельского поселения</w:t>
      </w:r>
    </w:p>
    <w:p>
      <w:pPr>
        <w:pStyle w:val="Normal"/>
        <w:jc w:val="center"/>
        <w:rPr>
          <w:sz w:val="28"/>
          <w:szCs w:val="28"/>
        </w:rPr>
      </w:pPr>
      <w:r>
        <w:rPr>
          <w:sz w:val="28"/>
          <w:szCs w:val="28"/>
        </w:rPr>
        <w:t>Бокситогорского муниципального района Ленинградской области</w:t>
      </w:r>
    </w:p>
    <w:p>
      <w:pPr>
        <w:pStyle w:val="Normal"/>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10 февраля 2011 года                                                                                       №  95</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ер. Большой Двор</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б  изменении  границ  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 131-ФЗ « Об общих принципах организации местного самоуправления в Российской Федерации», областным законом от 26.10.2004 № 78-оз «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 Устава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8"/>
          <w:szCs w:val="28"/>
        </w:rPr>
        <w:t>решает:</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 соответствии с пунктом 4 статьи 12 Федерального закона от 06.10.2003 № 131-ФЗ «Об общих принципах организации местного самоуправления в Российской Федерации» поддержать  инициативу совета депутатов муниципального образования Пикалевское городское поселение Бокситогорского муниципального района Ленинградской области об изменении границ Большедворского сельского поселения Бокситогорского муниципального района Ленинградской области, в результате  которого картографическое описание границы Большедворского сельского поселения Бокситогорского муниципального района Ленинградской области по смежеству с Пикалевским городским поселением приобретет следующий вид: </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Далее на северо-запад по границе города Пикалево, огибая город с севера, до южной границы квартала 78 Михайловского лесничества Бокситогорского лесхоза, далее на северо-запад по железнодорожной линии Волховстрой-Кошта до южного угла квартала 94 Новодеревенского лесничества Бокситогорского лесхоза, затем на юго-запад по северной границе квартала 77 Михайловского лесничества Бокситогорского лесхоза до западной границы квартала 77, далее на юг по восточной границе квартала 74 этого лесничества до северной границы  квартала 80, затем на запад по северной границе квартала 80, вдоль южных границ кварталов 80,77 до границ города Пикалево, далее на юго–восток по границе города Пикале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править  данное решение Губернатору Ленинградской области для принятия решения о законодательной инициативе по внесению соответствующих  изменений  в  закон  Ленинградской области от 26.10.2004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оз «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 Опубликовать данное решение в газете « Новый пут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Большедворского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сельского поселения                                                                        Л.А. Серова</w:t>
      </w:r>
    </w:p>
    <w:p>
      <w:pPr>
        <w:pStyle w:val="ConsNormal"/>
        <w:widowControl/>
        <w:pBdr>
          <w:bottom w:val="single" w:sz="12" w:space="1" w:color="000000"/>
        </w:pBdr>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Разослано:</w:t>
      </w:r>
      <w:r>
        <w:rPr>
          <w:rFonts w:cs="Times New Roman" w:ascii="Times New Roman" w:hAnsi="Times New Roman"/>
          <w:sz w:val="24"/>
          <w:szCs w:val="24"/>
        </w:rPr>
        <w:t xml:space="preserve"> «Новый путь»,  дело.</w:t>
      </w:r>
    </w:p>
    <w:p>
      <w:pPr>
        <w:pStyle w:val="Normal"/>
        <w:ind w:left="540" w:hanging="54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13:00Z</dcterms:created>
  <dc:creator>1</dc:creator>
  <dc:description/>
  <cp:keywords/>
  <dc:language>en-US</dc:language>
  <cp:lastModifiedBy>1</cp:lastModifiedBy>
  <cp:lastPrinted>2011-02-07T16:37:00Z</cp:lastPrinted>
  <dcterms:modified xsi:type="dcterms:W3CDTF">2011-02-14T11:36:00Z</dcterms:modified>
  <cp:revision>8</cp:revision>
  <dc:subject/>
  <dc:title/>
</cp:coreProperties>
</file>