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3 июня  2011 года                                                                                   № 110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. Большой Двор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ых бюджетных  учреждений Большедворского  сельского  поселения   и муниципальных казенных учреждений Большедво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совершенствования оплаты  труда  работников муниципальных бюджетных  учреждений Большедворского  сельского  поселения   и муниципальных казенных учреждений Большедворского  сельского  поселения  и  в  соответствии  с  Трудовым  Кодексом  Российской  Федерации совет депутатов  Большедворского  сельского  поселения </w:t>
      </w:r>
      <w:r>
        <w:rPr>
          <w:b/>
          <w:sz w:val="28"/>
          <w:szCs w:val="28"/>
        </w:rPr>
        <w:t>РЕШАЕТ: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 xml:space="preserve">1. Утвердить  Положение  об  </w:t>
      </w:r>
      <w:r>
        <w:rPr>
          <w:bCs/>
          <w:sz w:val="28"/>
          <w:szCs w:val="28"/>
        </w:rPr>
        <w:t>оплате труда работников муниципальных бюджетных  учреждений Большедворского  сельского  поселения   и муниципальных казенных учреждений Большедворского  сельского  поселения</w:t>
      </w:r>
      <w:r>
        <w:rPr>
          <w:sz w:val="28"/>
          <w:szCs w:val="28"/>
        </w:rPr>
        <w:t xml:space="preserve">  (прилагается).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 xml:space="preserve">2. Признать  утратившим  силу  с  01 сентября  2011 г.  постановление  главы  администрации </w:t>
      </w:r>
      <w:r>
        <w:rPr>
          <w:bCs/>
          <w:sz w:val="28"/>
          <w:szCs w:val="28"/>
        </w:rPr>
        <w:t xml:space="preserve">Большедворского  сельского  поселения  №  17  от  30.01.2006 г. "Об  утверждении  </w:t>
      </w:r>
      <w:r>
        <w:rPr>
          <w:sz w:val="28"/>
          <w:szCs w:val="28"/>
        </w:rPr>
        <w:t xml:space="preserve">Положения  об  </w:t>
      </w:r>
      <w:r>
        <w:rPr>
          <w:bCs/>
          <w:sz w:val="28"/>
          <w:szCs w:val="28"/>
        </w:rPr>
        <w:t>оплате труда работников муниципального учреждения Большедворский  культурный  центр"</w:t>
      </w:r>
      <w:r>
        <w:rPr>
          <w:sz w:val="28"/>
          <w:szCs w:val="28"/>
        </w:rPr>
        <w:t>.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>3. Администрации</w:t>
      </w:r>
      <w:r>
        <w:rPr>
          <w:bCs/>
          <w:sz w:val="28"/>
          <w:szCs w:val="28"/>
        </w:rPr>
        <w:t xml:space="preserve"> Большедворского  сельского  поселения  привести  в  соответствие  с  данным  решением отдельные  правовые  акты  Большедворского  сельского 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Довести  данное  решение  до  подведомственного  учреждения  МУ  Большедворский  культурный  цент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 за  исполнением  решения  возложить  на ревизионную  комиссию  совета  депутатов Большедворского  сельского  поселения  и  главу администрации  Большедворского  сельского  поселения  Савенка  Н.Н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 вступает  в  силу  с  01  сентября 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Опубликовать данное  решение в  газете «Новый путь». </w:t>
      </w:r>
    </w:p>
    <w:p>
      <w:pPr>
        <w:pStyle w:val="2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Л.А. 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ФЭС,  МУ  БКЦ, «Новый путь», в дело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 совета 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ольшедворского  сельского  поселения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окситогорского  муниципального  района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нинградской 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 23.06.2011  №  11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ых бюджетных  учреждений Большедворского  сельского  поселения   и муниципальных казенных учреждений Большедворского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ложение  регулирует отношения, связанные с оплатой труда работников муниципальных бюджетных учреждений Большедворского  сельского  поселения  и муниципальных казенных учреждений Большедворского  сельского  поселения (далее – муниципальные учрежден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тья </w:t>
      </w:r>
      <w:r>
        <w:rPr>
          <w:b/>
          <w:bCs/>
          <w:sz w:val="28"/>
          <w:szCs w:val="28"/>
        </w:rPr>
        <w:t>1. Понятия, термины и сокращ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 настоящем Положении  используются следующие термины, понятия и сокращени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работники - </w:t>
      </w:r>
      <w:r>
        <w:rPr>
          <w:sz w:val="28"/>
          <w:szCs w:val="28"/>
        </w:rPr>
        <w:t>работники учреждений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расчетная величина - </w:t>
      </w:r>
      <w:r>
        <w:rPr>
          <w:sz w:val="28"/>
          <w:szCs w:val="28"/>
        </w:rPr>
        <w:t>установленный решением  совета  депутатов  о  бюджете  Большедворского  сельского  поселения  на  очередной финансовый год и на плановый период показатель, который применяется для расчета должностных окладов работников за  календарный месяц или за выполнение установленной нормы труда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валификационные уровни - </w:t>
      </w:r>
      <w:r>
        <w:rPr>
          <w:sz w:val="28"/>
          <w:szCs w:val="28"/>
        </w:rPr>
        <w:t>уровни оплаты труда работников в  зависимости от квалификации работника и сложности выполняемой работы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ежуровневые коэффициенты - </w:t>
      </w:r>
      <w:r>
        <w:rPr>
          <w:sz w:val="28"/>
          <w:szCs w:val="28"/>
        </w:rPr>
        <w:t>соотношение между должностными  окладами, соответствующими определенным квалификационным уровням, и  расчетной величиной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мпенсационные выплаты - </w:t>
      </w:r>
      <w:r>
        <w:rPr>
          <w:sz w:val="28"/>
          <w:szCs w:val="28"/>
        </w:rPr>
        <w:t>выплаты работникам, занятым на тяжелых  работах, работах с вредными и (или) опасными и иными особыми условиями труда,  за работу в условиях, отклоняющихся от нормальных (при выполнении работ  различной квалификации, совмещении профессий (должностей), сверхурочной  работе, а также при выполнении работ в других условиях, отклоняющихся от нормальных, за работу в выходные и нерабочие праздничные дни, за работу в  ночное время, за работу со сведениями, составляющими государственную тайну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тимулирующие выплаты </w:t>
      </w:r>
      <w:r>
        <w:rPr>
          <w:sz w:val="28"/>
          <w:szCs w:val="28"/>
        </w:rPr>
        <w:t>- выплаты за интенсивность и высокие  результаты работы, за качество выполняемых работ, за стаж непрерывной работы,  за выслугу лет, премиальные выплаты по итогам работы, персональные надбавки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ерсональные </w:t>
      </w:r>
      <w:r>
        <w:rPr>
          <w:b/>
          <w:sz w:val="28"/>
          <w:szCs w:val="28"/>
        </w:rPr>
        <w:t>надбавки</w:t>
      </w:r>
      <w:r>
        <w:rPr>
          <w:sz w:val="28"/>
          <w:szCs w:val="28"/>
        </w:rPr>
        <w:t xml:space="preserve"> - выплаты за квалификационную категорию, за  ученое звание и ученую степень по профилю деятельности учреждения, за  почетное звание, за отраслевые (ведомственные) звания, за спортивные звания, за  подготовку высококлассных учащихся - спортсменов, за классность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эффициент масштаба управления учреждением </w:t>
      </w:r>
      <w:r>
        <w:rPr>
          <w:sz w:val="28"/>
          <w:szCs w:val="28"/>
        </w:rPr>
        <w:t>- показатель,  определяющий масштаб и сложность управления учреждением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- орган местного  управления  Большедворского  сельского  поселения, которому подведомственно (подчинено) соответствующее учрежд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нятия и термины, применяемые в настоящем Положении, но не  указанные в части 1 настоящей статьи, используются в значениях, определенных в  трудовом законодательстве и иных нормативных правовых актах Российской  Федерации, содержащих нормы трудового пра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Должностной оклад (оклад, ставка заработной платы для педагогических  работников) работников первого квалификационного уровня не может быть ниже размера региональной минимальной заработной платы, установле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иональным соглашением о минимальной заработной плате в Ленинградской 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Размер расчетной величины пересматривается не реже одного раза в год с  учетом выполнения условий, определенных частью 1 настоящей стать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ложение о системах оплаты труда в учреждениях по видам  экономической деятельности, которое утверждается постановлением  администрации  Большедворского  сельского  поселения, устанавливает обязательные условия  оплаты труда работ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уров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уровневые коэффициен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должностных окладов руководителей, их заместителей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х бухгалтеров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установления работникам (кроме руководителя, заместителя  руководителя и главного бухгалтера учреждения) стимулирующих выплат, в том  числе порядок установления персональных надбавок и их размер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установления руководителям, заместителям руководителей и  главным бухгалтерам учреждений стимулирующих выплат, в том числе порядок установления персональных надбавок и их размеры, и стимулирующих выплат  руководителям учреждений в зависимости от исполнения учреждением  государственных заданий и (или) показателей эффективности и результативности  деятельности учреж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рядок установления компенсационных выпла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чни должностей работников, относимых к основному персоналу  учреж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асштаба управления учрежд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использования фонда оплаты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тарификационных спис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истемы оплаты труда работников, предусматривающие компенсационны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стимулирующие, в том числе премиальные, выплаты, устанавливаются  коллективными договорами, соглашениями, локальными нормативными актами в  соответствии с трудовым законодательством, иными нормативными правовыми  актами Российской Федерации, содержащими нормы трудового права, настоящим  решением, Положением о системах оплаты труда в учреждениях по видам  экономическ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окальные нормативные акты, устанавливающие системы оплаты труда,  принимаются руководителями учреждений с учетом мнения представительного  органа работников по согласованию с соответствующим уполномоченным органом,  при этом условия оплаты труда работников не могут быть ухудшены по сравнению  с  Положением о системах оплаты труда в учреждениях по видам экономической 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Фонд оплаты труда учреждения включает в себя средства на выплату  работникам должностных окладов, компенсационных и стимулирующих выпл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Заработная плата работников (за исключением руководителей,  заместителей руководителей и главных бухгалтеров учрежден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Заработная плата работников (за исключением руководителей,  заместителей руководителей и главных бухгалтеров учреждений)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Размер должностного оклада работника (за исключением руководителя, заместителя  руководителя и главного бухгалтера учреждения) определяется путем умножения  расчетной величины на межуровневый коэффициен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Заработная плата руководителей, заместителей руководителей  и главных бухгалтеров учрежд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Заработная плата руководителей, заместителей руководителей и главных  бухгалтеров учреждений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Должностные оклады руководителей учреждений определяются путем  умножения среднего должностного оклада работников, относимых к основному  персоналу соответствующего учреждения, на коэффициент масштаба управления  учрежд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Должностные оклады заместителей руководителей учреждений устанавливаются в размере 90 процентов должностного оклада руководителя  соответствующего уч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Должностные оклады главных бухгалтеров учреждений устанавливаются  в размере 80 процентов должностного оклада руководителя соответствующего  уч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Размеры стимулирующих выплат (за исключением персональных  надбавок) руководителю учреждения устанавливаются распоряжениями  соответствующего уполномоченного органа по результатам работы учреждения за  месяц, квартал и календарн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Заработная плата работников (без учета премий и иных стимулирующих  выплат) при введении новых систем оплаты труда и их изменении не может быть  меньше заработной платы (без учета премий и иных стимулирующих выплат),  выплачиваемой работникам до их введения и изменения, при условии сохранения объема должностных (трудовых) обязанностей работников и выполнения ими работ  той же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02:00Z</dcterms:created>
  <dc:creator>1</dc:creator>
  <dc:description/>
  <cp:keywords/>
  <dc:language>en-US</dc:language>
  <cp:lastModifiedBy>1</cp:lastModifiedBy>
  <dcterms:modified xsi:type="dcterms:W3CDTF">2011-06-30T07:25:00Z</dcterms:modified>
  <cp:revision>12</cp:revision>
  <dc:subject/>
  <dc:title/>
</cp:coreProperties>
</file>