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>Большедворского сельского посел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</w:rPr>
        <w:t>Бокситогорского муниципального района Ленинградской области</w:t>
      </w:r>
    </w:p>
    <w:p>
      <w:pPr>
        <w:pStyle w:val="ConsPlusNormal"/>
        <w:tabs>
          <w:tab w:val="clear" w:pos="708"/>
          <w:tab w:val="left" w:pos="672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5"/>
        <w:gridCol w:w="3285"/>
      </w:tblGrid>
      <w:tr>
        <w:trPr/>
        <w:tc>
          <w:tcPr>
            <w:tcW w:w="328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3 июня 2011 год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№ </w:t>
            </w:r>
            <w:r>
              <w:rPr>
                <w:sz w:val="24"/>
                <w:szCs w:val="24"/>
              </w:rPr>
              <w:t>112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>дер. Большой Дво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срока составления и утверждения бюджет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статьи 169 Бюджетного кодекса Российской Федерации, совет депутатов Большедворского сельского поселения Бокситогорского  муниципального района Ленинградской области 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, что проект бюджета Большедворского сельского поселения Бокситогорского  муниципального района Ленинградской области   составляется и утверждается сроком на очередной финансовый год (2012 год) и на плановый период 2013-2014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данное решение в газете «Новый пу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>Глава Большедворского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Л.А.Серова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ФЭС, ревизионная комиссия, редакция газеты «Новый путь», регистр МНПА, в дело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2:29:00Z</dcterms:created>
  <dc:creator>1</dc:creator>
  <dc:description/>
  <cp:keywords/>
  <dc:language>en-US</dc:language>
  <cp:lastModifiedBy>1</cp:lastModifiedBy>
  <cp:lastPrinted>2011-06-16T15:05:00Z</cp:lastPrinted>
  <dcterms:modified xsi:type="dcterms:W3CDTF">2011-06-27T11:31:00Z</dcterms:modified>
  <cp:revision>5</cp:revision>
  <dc:subject/>
  <dc:title/>
</cp:coreProperties>
</file>