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1  квартал   2011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277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31,2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77,9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7,9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4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6,1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8,8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0,6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-0,5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0,5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07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34,7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69,1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5,6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5,6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9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,8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86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611,3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788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530,7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4147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3042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квартал 2011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8,2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6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96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3655,5  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1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1,8</w:t>
            </w:r>
          </w:p>
        </w:tc>
      </w:tr>
      <w:tr>
        <w:trPr>
          <w:trHeight w:val="34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7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3,7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5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1,0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2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42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8,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92"/>
        <w:gridCol w:w="108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 квартал 2011 года 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00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6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.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522.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79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  <w:lang w:val="ru-RU"/>
              </w:rPr>
              <w:t>0104</w:t>
            </w: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.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42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расходы по кассовому исполнению бюджетов поселений и   осуществлению контроля за кассовым исполнением бюджет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 области градостроительной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0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в области создания, содержания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>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696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55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0501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действие развитию жилищного 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8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08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9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8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081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8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7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9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95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72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4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405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5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ru-RU"/>
              </w:rPr>
              <w:t>0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7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68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570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7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55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9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3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Софинансирование социальных программ субъектов РФ, связанных с предоставлением субсидий бюджетам субъектов РФ на социальные программы субъектов  РФ, связанные с укреплением материально-технической базы учреждений социального обслуживания населения  и оказания адресной социальной помощи неработающим пенсионер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  <w:t>521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редства, передаваемые бюджетам муниципальных районов из бюджетов поселений на организацию библиотечного обслуживания и комплектование библиотечных фондов библиотек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90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00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 xml:space="preserve">Физическая культур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1101</w:t>
            </w:r>
            <w:r>
              <w:rPr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4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8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43:00Z</dcterms:created>
  <dc:creator>1</dc:creator>
  <dc:description/>
  <dc:language>en-US</dc:language>
  <cp:lastModifiedBy>Nika Nika</cp:lastModifiedBy>
  <cp:lastPrinted>2011-05-16T14:42:00Z</cp:lastPrinted>
  <dcterms:modified xsi:type="dcterms:W3CDTF">2018-05-30T15:43:00Z</dcterms:modified>
  <cp:revision>2</cp:revision>
  <dc:subject/>
  <dc:title>СОВЕТ ДЕПУТАТОВ</dc:title>
</cp:coreProperties>
</file>