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 xml:space="preserve">СОВЕТ  ДЕПУТАТОВ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 района  Ленинградской области</w:t>
      </w:r>
      <w:r>
        <w:rPr>
          <w:b/>
          <w:sz w:val="28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6"/>
        <w:gridCol w:w="3286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октября  2011 года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№   </w:t>
            </w: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р. Большой Двор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б утверждении комиссии по проведению конкурса на замещение должности главы администрации Большедвор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На основании ст. 37 Федерального закона от 06.10.2003 № 131-ФЗ "Об общих принципах организации местного самоуправления в Российской Федерации", Федерального закона  от 02.03.2007 № 25-ФЗ "О муниципальной службе в Российской Федерации", областного закона от 11.03.2008 № 14-ОЗ "О правовом регулировании муниципальной службы в Ленинградской области", ст. 51 Устава Большедворского сельского поселения , решения совета депутатов Большедворского сельского поселения от 18.10.2011 № 12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</w:t>
      </w:r>
      <w:r>
        <w:rPr>
          <w:bCs/>
          <w:sz w:val="28"/>
          <w:szCs w:val="28"/>
        </w:rPr>
        <w:t xml:space="preserve">объявлении конкурса на замещение должности  главы администрации </w:t>
      </w:r>
      <w:r>
        <w:rPr>
          <w:sz w:val="28"/>
        </w:rPr>
        <w:t xml:space="preserve">Большедворского сельского </w:t>
      </w:r>
      <w:r>
        <w:rPr>
          <w:bCs/>
          <w:sz w:val="28"/>
          <w:szCs w:val="28"/>
        </w:rPr>
        <w:t xml:space="preserve">поселения  Бокситогорского муниципального района Ленинградской области» </w:t>
      </w:r>
      <w:r>
        <w:rPr>
          <w:sz w:val="28"/>
          <w:szCs w:val="28"/>
        </w:rPr>
        <w:t>, совет депутатов</w:t>
      </w:r>
      <w:r>
        <w:rPr>
          <w:sz w:val="28"/>
        </w:rPr>
        <w:t xml:space="preserve"> Большедвор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 xml:space="preserve"> Бокситогорского муниципального района  </w:t>
      </w:r>
      <w:r>
        <w:rPr>
          <w:b/>
          <w:bCs/>
          <w:sz w:val="28"/>
          <w:szCs w:val="28"/>
        </w:rPr>
        <w:t xml:space="preserve">решает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состав конкурсной комиссии для проведения конкурса на замещение должности главы администрации  Большедворского сельского поселения  Бокситогорского  муниципального  района  Ленинградской   области  </w:t>
      </w:r>
    </w:p>
    <w:p>
      <w:pPr>
        <w:pStyle w:val="TextBody"/>
        <w:rPr/>
      </w:pPr>
      <w:r>
        <w:rPr>
          <w:sz w:val="28"/>
          <w:szCs w:val="28"/>
        </w:rPr>
        <w:t>согласно приложению 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 места нахождения конкурсной комиссии: Ленинградская область, Бокситогорский район, Большедворское сельское поселение, дер. Большой Двор,  д. 30 (здание администрации)  тел. 813-66-61 256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данное решение в газете "Новый путь"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А.Серова</w:t>
      </w:r>
    </w:p>
    <w:p>
      <w:pPr>
        <w:pStyle w:val="Normal"/>
        <w:pBdr>
          <w:bottom w:val="single" w:sz="12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rPr/>
      </w:pPr>
      <w:r>
        <w:rPr>
          <w:sz w:val="24"/>
          <w:szCs w:val="24"/>
        </w:rPr>
        <w:t>Разослано: администрации БСП; редакции газеты "Новый путь"; прокуратуре; в дело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Бокситогорского муниципального района                                                                                                                                                                      от 28 октября   2011 года  № 135  </w:t>
      </w:r>
    </w:p>
    <w:p>
      <w:pPr>
        <w:pStyle w:val="Normal"/>
        <w:tabs>
          <w:tab w:val="clear" w:pos="708"/>
          <w:tab w:val="left" w:pos="7860" w:leader="none"/>
        </w:tabs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конкурсной комиссии для проведения конкурса на замещение должности главы администрации 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Фоменко Марина Николаевна – заместитель главы администрации Бокситогорского муниципального района Ленинград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. Василенко Валентина Павловна – руководитель общественной приемной Губернатора Ленинградской области в Бокситогорском муниципальном районе, заслуженный экономист Российской Федер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Пустотин Николай Иванович – депутат Законодательного собрания Ленинградской област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 Серова Людмила Александровна – глава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 Матвеева Алла Петровна –   депутат совета депутатов 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шкина Лариса Николаевна -    депутат  совета депутатов Большедворского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ельского поселения  Бокситогорского  муниципального  района  Ленинградской 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50"/>
        </w:tabs>
        <w:ind w:left="105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kern w:val="2"/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03:00Z</dcterms:created>
  <dc:creator>1</dc:creator>
  <dc:description/>
  <cp:keywords/>
  <dc:language>en-US</dc:language>
  <cp:lastModifiedBy>1</cp:lastModifiedBy>
  <cp:lastPrinted>2011-10-28T08:40:00Z</cp:lastPrinted>
  <dcterms:modified xsi:type="dcterms:W3CDTF">2011-10-30T11:29:00Z</dcterms:modified>
  <cp:revision>7</cp:revision>
  <dc:subject/>
  <dc:title/>
</cp:coreProperties>
</file>