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 декабря 2011 года                                                                                                           №  141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ешения совета депутатов  Большедворского сельского поселения от 03.12.2010 № 84 «Об  утверждении  размера платы за услуги по холодному водоснабжению, водоотведению, горячему водоснабжению, отоплению, оказываемые предприятиями коммунального хозяйства населению Большедвор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ФСТ России  от 18.10.2011 № 248-э/1, приказом ЛенРТК от 18.11.2011 № 145 « Об установлении по муниципальным образованиям Ленинградской области на 2012 год предельных максимальных индексов изменения размера платы граждан за коммунальные услуги», в связи с тем, что повышение размера платы граждан на 2012 год возможно не ранее , чем с 01.07.2012 года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длить на первое полугодие 2012 года действие решения  совета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 Большедворского сельского поселения  от 03.12.2010 № 84«Об  утверждении  размера платы за услуги по холодному водоснабжению, водоотведению, горячему водоснабжению, отоплению, оказываемые предприятиями коммунального хозяйства населению Большедворского сельского поселения»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решения возложить на и.о. главы администрации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дворского сельского поселения Москвину А.В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решение в газете "Новый путь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 : ЗАО « БРКК», ООО « РЖУК»,  «Новый путь»,в де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50:00Z</dcterms:created>
  <dc:creator>1</dc:creator>
  <dc:description/>
  <cp:keywords/>
  <dc:language>en-US</dc:language>
  <cp:lastModifiedBy>1</cp:lastModifiedBy>
  <cp:lastPrinted>2011-12-22T15:11:00Z</cp:lastPrinted>
  <dcterms:modified xsi:type="dcterms:W3CDTF">2011-12-22T12:11:00Z</dcterms:modified>
  <cp:revision>3</cp:revision>
  <dc:subject/>
  <dc:title/>
</cp:coreProperties>
</file>