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2 декабря 2011 года                                                                                                           №  138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курсе на замещение должности глав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отокол конкурсной комиссии на замещение должности главы администрации Большедворского сельского поселения Бокситогорского муниципального района Ленинградской области от 12.12.2011 года № 3 и в соответствии Федерального закона от 06.10.2003 № 131-ФЗ "Об общих принципах организации местного самоуправления в Российской Федерации", Федерального закона  от 02.03.2007 № 25-ФЗ "О муниципальной службе в Российской Федерации", областного закона от 11.03.2008  № 14-оз "О правовом регулировании муниципальной службы в Ленинградской области", Устава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 основании пункта 5.11. Положения о конкурсе на замещение должности главы администрации </w:t>
      </w:r>
      <w:r>
        <w:rPr>
          <w:sz w:val="28"/>
        </w:rPr>
        <w:t>Большедворского сель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поселения Бокситогорского муниципального района Ленинградской области, утвержденного решением совета депутатов Большедворского сельского поселения от 18.10.2011 № 127 «Об </w:t>
      </w:r>
      <w:r>
        <w:rPr>
          <w:bCs/>
          <w:sz w:val="28"/>
          <w:szCs w:val="28"/>
        </w:rPr>
        <w:t xml:space="preserve">объявлении конкурса на замещение должности главы администрации </w:t>
      </w:r>
      <w:r>
        <w:rPr>
          <w:sz w:val="28"/>
        </w:rPr>
        <w:t xml:space="preserve">Большедворского сельского </w:t>
      </w:r>
      <w:r>
        <w:rPr>
          <w:bCs/>
          <w:sz w:val="28"/>
          <w:szCs w:val="28"/>
        </w:rPr>
        <w:t xml:space="preserve">поселения Бокситогорского муниципального района Ленинградской области», </w:t>
      </w:r>
      <w:r>
        <w:rPr>
          <w:sz w:val="28"/>
          <w:szCs w:val="28"/>
        </w:rPr>
        <w:t>признать  конкурс на замещение должности главы администрации Большедворского сельского поселения Бокситогорского муниципального района Ленинградской области, объявленный на 12 декабря 2011 года, несостоявшим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ъявить конкурс на замещение должности главы администрации Большедворского сельского поселения Бокситогорского муниципального района Ленинградской области на  13 января 2012 года в 11 часов по адресу: Ленинградская область, Бокситогорский муниципальный район, деревня Большой Двор, дом 30 (  здание администрации 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рес места нахождения конкурсной комиссии: Ленинградская область, Бокситогорский муниципальный район, деревня Большой Двор, дом 30, тел.61-256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Поручить прием документов от претендентов Большаковой И.Н. начальнику организационно-хозяйственного сектора администрации Большедвор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рабочие дни с 8.00 часов до 16.00 часов (перерыв с 13.00 часов до 14.00 часов) со дня официального опубликования решения до 10 января  2012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Опубликовать решение в газете "Новый путь"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Л.А.Серова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 : комиссии-6, «Новый путь»,в дел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Положением о конкурсе на замещение должности главы администрации Большедворского сельского поселения и проектом контракта с главой администрации Большедворского сельского поселения можно ознакомиться на сайте </w:t>
      </w:r>
      <w:r>
        <w:rPr>
          <w:lang w:val="en-US"/>
        </w:rPr>
        <w:t>boksitogorsk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8:00Z</dcterms:created>
  <dc:creator>1</dc:creator>
  <dc:description/>
  <cp:keywords/>
  <dc:language>en-US</dc:language>
  <cp:lastModifiedBy>Comp</cp:lastModifiedBy>
  <cp:lastPrinted>2011-11-14T08:19:00Z</cp:lastPrinted>
  <dcterms:modified xsi:type="dcterms:W3CDTF">2011-12-13T08:28:00Z</dcterms:modified>
  <cp:revision>2</cp:revision>
  <dc:subject/>
  <dc:title>СОВЕТ ДЕПУТАТОВ</dc:title>
</cp:coreProperties>
</file>