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Утверждены</w:t>
      </w:r>
    </w:p>
    <w:p>
      <w:pPr>
        <w:pStyle w:val="Normal"/>
        <w:ind w:left="504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  <w:r>
        <w:rPr>
          <w:sz w:val="18"/>
          <w:szCs w:val="18"/>
          <w:lang w:val="ru-RU"/>
        </w:rPr>
        <w:t>решением  совета  депутатов</w:t>
      </w:r>
    </w:p>
    <w:p>
      <w:pPr>
        <w:pStyle w:val="Normal"/>
        <w:ind w:left="504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  <w:r>
        <w:rPr>
          <w:sz w:val="18"/>
          <w:szCs w:val="18"/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</w:t>
      </w:r>
      <w:r>
        <w:rPr>
          <w:sz w:val="18"/>
          <w:szCs w:val="18"/>
          <w:lang w:val="ru-RU"/>
        </w:rPr>
        <w:t xml:space="preserve">от  12  декабря  2011 года №  139 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ru-RU"/>
        </w:rPr>
        <w:t>(Приложение 19)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РЯДО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lang w:val="ru-RU"/>
        </w:rPr>
        <w:t xml:space="preserve">Предоставления </w:t>
      </w:r>
      <w:r>
        <w:rPr>
          <w:b/>
          <w:color w:val="000000"/>
          <w:lang w:val="ru-RU"/>
        </w:rPr>
        <w:t xml:space="preserve"> субсидии  жилищно-управляющей  организации  на  компенсацию  выпадающих  доходов,  связанных  с  предоставлением  населению  коммунальных  услуг  в  части   отопления  и  горячего  водоснабжен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 Порядок    устанавливает  правила  предоставления  субсидии  за  счет  средств  местного  бюджета  получателю – жилищно-управляющей  организации  в  целях  возмещения  убытков  от  предоставления  населению  коммунальных  услуг  в  части   отопления  и  горячего  водоснаб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лавным  распорядителем  средств  субсидии  является  администрация  Большедворского  сельского 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ru-RU"/>
        </w:rPr>
        <w:t>Финансирование  расходов  по  предоставлению  субсидии  осуществляется  в  пределах  бюджетных  ассигнований, установленных  на  соответствующий  финансовый  год  по  статье  расходов  "Компенсация  выпадающих  доходов  организациям,   предоставляющим  населению  услуги  теплоснабжения  по  тарифам,  не  обеспечивающим  возмещение  издержек"  (код  целевой  статьи  3510200)  в  соответствии с  объемами  годовых  и  квартальных  назначений,  учтенными  в  сводной  бюджетной  росписи  и  кассовом  плане  администрации Большедворского  сельского 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ru-RU"/>
        </w:rPr>
        <w:t xml:space="preserve">Предоставление  субсидии  осуществляется  на  основании и  в  соответствии  с  условиями  заключенного  между  жилищно-управляющей  компанией  и  администрацией   </w:t>
      </w:r>
      <w:r>
        <w:rPr>
          <w:color w:val="000000"/>
          <w:lang w:val="ru-RU"/>
        </w:rPr>
        <w:t>Большедворского  сельского  поселения  договора  на  возмещение  выпадающих  доходов  поставщика  коммунальных  услуг  для  граждан,  проживающих  на  территории  Большедворского  сельского 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учатель  субсидии  предоставляет  ежеквартально,  не  позднее 15  числа  месяца, следующего  за  отчетным  период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ru-RU"/>
        </w:rPr>
        <w:t>информацию  о  фактических  расходах  от  предоставления  населению  коммунальных  услуг  за  отчетный  пери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ru-RU"/>
        </w:rPr>
        <w:t>информацию  о  расходах,  произведенных  по  установленным  нормативам  потребления  коммунальных  услуг  для  населения,  и  тарифам,  установленным  для  теплоснабжающей 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ru-RU"/>
        </w:rPr>
        <w:t>Администрация  Большедворского  сельского  поселения  при  необходимости  имеет  право  запрашивать  дополнительную  информацию,  относящуюся  к  данной  субс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 имеют  целевой  характер  и  не  могут  быть  использованы  на  другие 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ветственность  за  несоблюдение  настоящего  порядка,  недостоверность  и  несвоевременность  представляемых  сведений  возлагается  на  получателя  субсидии  жилищно-управляющую  организ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троль  за  целевым  использованием  субсидии  осуществляется  администрацией  Большедворского  сельского  посе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1</dc:creator>
  <dc:description/>
  <cp:keywords/>
  <dc:language>en-US</dc:language>
  <cp:lastModifiedBy>1</cp:lastModifiedBy>
  <dcterms:modified xsi:type="dcterms:W3CDTF">2011-12-12T11:01:00Z</dcterms:modified>
  <cp:revision>17</cp:revision>
  <dc:subject/>
  <dc:title>                                                                                                                      Утверждены</dc:title>
</cp:coreProperties>
</file>