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>Большедвор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/>
        <w:t xml:space="preserve">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2 сентября 2011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 </w:t>
            </w:r>
            <w:r>
              <w:rPr>
                <w:sz w:val="28"/>
                <w:szCs w:val="28"/>
              </w:rPr>
              <w:t>11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в соответствии с Уставом Большедворского сельского поселения Бокситогорского муниципального района Ленинградской области ,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 xml:space="preserve">решает 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полномочия по осуществлению внешнего муниципального финансового контроля контрольно-счетного органа Большедворского сельского поселения Бокситогорского муниципального района Ленинградской области контрольно-счетному органу Бокситогорского муниципального района с 01 октяб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 Большедворского сельского поселения до 01 октября 2011 года подписать соглашение с  советом депутатов Бокситогорского муниципального района о передаче полномочий по осуществлению внешнего муниципального финансового контрол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А.Серова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04:00Z</dcterms:created>
  <dc:creator>1</dc:creator>
  <dc:description/>
  <cp:keywords/>
  <dc:language>en-US</dc:language>
  <cp:lastModifiedBy>1</cp:lastModifiedBy>
  <cp:lastPrinted>2011-09-02T09:28:00Z</cp:lastPrinted>
  <dcterms:modified xsi:type="dcterms:W3CDTF">2011-09-07T06:58:00Z</dcterms:modified>
  <cp:revision>6</cp:revision>
  <dc:subject/>
  <dc:title/>
</cp:coreProperties>
</file>