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9  апреля  2012 года                                                                                                                 №  158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1  квартал  2012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итоги исполнения бюджета Большедворского сельского поселения за  1  квартал 2012  года совет депутатов  Большедворского сель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инять к сведению информацию об итогах исполнения бюджета Большедворского сельского поселения и отчет об использовании ассигнований резервного фонда администрации Большедворского сельского поселения за  1  квартал  2012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В целях успешного исполнения бюджета Большедворского сельского поселения за 2012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. Главному распорядителю и получателям средств бюджета Большедворского сельского поселения принять меры по обеспечению поступления налогов, сборов и других обязательных платежей;  сокращению  задолженности  по  их  уплате  в  бюджет  поселения в 2012 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беспечить своевременное и эффективное освоение средств в соответствии с кассовым плано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Опубликовать  данное  решение  в  газете  «Новый Путь».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ab/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Разослано: ФЭС; КФ АБМР;  "Новый Путь",  в де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1  квартал   2012 го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;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;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7539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396,3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43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89,1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43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89,1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957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84,3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1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58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54,8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,1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,1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609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13,8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57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66,7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39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47,1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1445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4973,6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046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4897,0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76,7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76,7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18984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5369,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квартал 2012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7,6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8</w:t>
            </w:r>
          </w:p>
        </w:tc>
      </w:tr>
      <w:tr>
        <w:trPr>
          <w:trHeight w:val="34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1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9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2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,9</w:t>
            </w:r>
          </w:p>
        </w:tc>
      </w:tr>
      <w:tr>
        <w:trPr>
          <w:trHeight w:val="31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9</w:t>
            </w:r>
          </w:p>
        </w:tc>
      </w:tr>
      <w:tr>
        <w:trPr>
          <w:trHeight w:val="197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14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85,9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57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7,3</w:t>
            </w:r>
          </w:p>
        </w:tc>
      </w:tr>
      <w:tr>
        <w:trPr>
          <w:trHeight w:val="2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1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0,0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выполнение муниципального зад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3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71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71,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 отчету об исполнении бюджета Большедвор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1  квартал  2012 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Х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Годовой план - 18984,6 тыс. руб., план 1  квартала   - 5794,8 тыс. рублей, исполнение составило  5369,9  тыс.  рублей или 28,3 %  к  годовому  плану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 том числе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собственные доходы: план –  7539,2  тыс. рублей, исполнение – 396,3 тыс. рублей или  5,3  %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безвозмездные перечисления от других бюджетов (дотации на выравнивание уровня бюджетной обеспеченности и на поддержку мер по обеспечению сбалансированности бюджета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бласть: план –  3084,9 тыс. рублей, исполнение 740,4 тыс. рублей, 24,0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йон: план – 7383,8 тыс.  рублей, исполнение – 4156,6 тыс. рублей или  56,3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безвозмездные перечисления от других бюджетов (субсидии и субвенции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убвенции на осуществление первичного воинского учета: план – 76,7 тыс. рублей, исполнено – 76,7 тыс.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 собственным доходам относятся налоговые и неналоговые доходы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логовые дохо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о  план 1 квартала по налоговым доходам  –234,0 тыс. рублей, исполнено – 173,4 тыс. рублей или 74,1 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лог на доходы физических лиц. План – 90,0 тыс. рублей, исполнение – 89,1 тыс. рублей или  99,0 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лог на имущество физических лиц. План – 15,0 тыс. рублей, исполнение – 1,4 тыс. рублей или  9,3  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транспортный налог. План – 24,0  тыс. рублей, исполнение – 28,1 тыс. рублей или 117,1   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емельный налог. План – 105,0 тыс. рублей, исполнение – 54,8  тыс. рублей или  52,2 %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еналоговые дохо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о план 1  квартала по неналоговым доходам – 587,0 тыс. рублей, фактическое исполнение  – 222,9  тыс. рублей  или 38,0 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государственная пошлина за совершение нотариальных действий. План – 2,0 тыс. рублей, фактическое исполнение –1,1 тыс. рублей или 55,0 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арендная плата за земельные участки. План – 500,0 тыс. рублей, факт – 166,7 тыс.  рублей или 33,3 %. Основным плательщиком данного вида доходов среди юридических лиц является  ЗАО "БазэлЦемент - Пикалево"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средства, полученные от передачи имущества, находящегося в муниципальной собственности (плата за наем жилых помещений и аренда муниципального имущества): план – 80,0 тыс.  рублей, исполнение составляет  47,1 тыс. рублей или 58,9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оходы от продажи земельных участков. План на 1  квартал – 5,0 тыс. рублей,  фактически поступило – 0  тыс.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ХОД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 Исполнение бюджета Большедворского сельского поселения за 1  квартал  2012 года  по  расходной части  составило – 69,2 %. Уточненный план – 8490,4 тыс. рублей, факт –  5871,7  тыс. рублей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100 "Общегосударственные вопросы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тверждены расходы в сумме 787,1 тыс. рублей. Исполнение составляет 577,6 тыс. рублей или 73,4 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том числе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содержание депутатского корпуса:  план   37,1 тыс. руб., факт – 28,9 тыс. рублей (оплата услуг редакции газеты "Новый Путь»). Исполнение  77,9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содержание аппарата управления по плану  727,7 тыс. рублей, фактически – 541,7 тыс. рублей или 74,4 %. Расходы на зарплату с начислениями – 400,4 тыс. рублей; на оплату коммунальных услуг – 33,9 тыс. рублей; на оплату прочих расходов – 107,4 тыс. рублей. В прочие расходы вошли:  расходы на оплату услуг связи; обслуживание программных продуктов "1С Бухгалтерия" и "Консультант +"; оплата за установку программного продукта по сдаче отчетности в ПФ РФ и Межрайонную ИФНС в электронном виде; расходы по содержанию автомобиля; обслуживание  и  ремонт  оргтехники,  межбюджетные  трансферты на  оплату  передачи  полномочий в  район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 0111 "Резервные фонды"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лан  15,0 тыс. руб. По этому разделу в  1  квартале  средства не были  востребованы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203 "Мобилизационная  и  вневойсковая  подготовка"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 1  квартале  2012 года в бюджет поселения перечислена субвенция на осуществление первичного воинского учета на территориях, где отсутствуют военные комиссариаты в объеме   76,7 тыс. рублей. Исполнение  15,0 тыс. руб.  – 19,5  %.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309 "Защита  населения  и  территорий  от  чрезвычайных  ситуаций  природного  и  техногенного  характера, гражданская оборона"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</w:r>
      <w:r>
        <w:rPr>
          <w:lang w:val="ru-RU"/>
        </w:rPr>
        <w:t xml:space="preserve">план по расходам составляет 15,0  тыс. рублей:  в  т.ч.  организация деятельности аварийно-спасательных формирований  10,0 тыс. рублей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оизведены расходы в объеме 10,0 тыс. рублей или 66,7  % к  плану, в том числ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10,0 тыс. руб.  – перечисление  межбюджетных  трансфертов  на организацию деятельности аварийно-спасательных формировани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409 "Дорожное  хозяйство"</w:t>
      </w:r>
    </w:p>
    <w:p>
      <w:pPr>
        <w:pStyle w:val="Normal"/>
        <w:jc w:val="both"/>
        <w:rPr/>
      </w:pPr>
      <w:r>
        <w:rPr>
          <w:lang w:val="ru-RU"/>
        </w:rPr>
        <w:t>План на 1  квартал 2012 года  составляет  90,0 тыс. рублей, фактически исполнено  42,9 тыс. рублей (выплата  по трудовым соглашениям нештатной зарплаты с начислениями по расчистке  дорог от снега</w:t>
      </w:r>
      <w:r>
        <w:rPr>
          <w:i/>
          <w:lang w:val="ru-RU"/>
        </w:rPr>
        <w:t xml:space="preserve"> </w:t>
      </w:r>
      <w:r>
        <w:rPr>
          <w:lang w:val="ru-RU"/>
        </w:rPr>
        <w:t>–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73,3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тыс. рублей)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i/>
          <w:lang w:val="ru-RU"/>
        </w:rPr>
        <w:t>В объеме произведенных расходов расходы на проведение мероприятий по жилищно-коммунальному хозяйству составили  79,8  %, в том числе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 0501 "Жилищное  хозяйство"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lang w:val="ru-RU"/>
        </w:rPr>
        <w:t>На  1  квартал  средства  не  запланированы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.0502  "Коммунальное хозяйство"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лан на 1  квартал 2012 года  составляет 6832,3 тыс. рублей, исполнено 4587,3 тыс. рублей  или  67,1 %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изведены расхо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 компенсацию выпадающих доходов организациям, предоставляющим населению услуги теплоснабжения по тарифам, не обеспечивающим возмещение издержек за 2012 год  в  сумме  4156,6 тыс. рублей;  на  оплату государственной  экспертизы  проектно-сметной  документации  по  газопроводу  427,7  тыс.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.0503 "Благоустройство"</w:t>
      </w:r>
    </w:p>
    <w:p>
      <w:pPr>
        <w:pStyle w:val="Normal"/>
        <w:jc w:val="both"/>
        <w:rPr/>
      </w:pPr>
      <w:r>
        <w:rPr>
          <w:lang w:val="ru-RU"/>
        </w:rPr>
        <w:tab/>
        <w:t>План 1  квартала 2012 года составляет 132,7 тыс. рублей. Фактическое</w:t>
      </w:r>
      <w:r>
        <w:rPr>
          <w:b/>
          <w:lang w:val="ru-RU"/>
        </w:rPr>
        <w:t xml:space="preserve">   </w:t>
      </w:r>
      <w:r>
        <w:rPr>
          <w:lang w:val="ru-RU"/>
        </w:rPr>
        <w:t xml:space="preserve">исполнение составляет  98,6  тыс. рублей или 74,3 % к плану. Произведены расходы: 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о уличному освещению</w:t>
      </w:r>
      <w:r>
        <w:rPr>
          <w:lang w:val="ru-RU"/>
        </w:rPr>
        <w:t xml:space="preserve"> в сумме  92,4  тыс. рублей (оплата уличного освещения – 90,7 тыс. рублей; выплата по трудовым соглашениям  нештатной зарплаты с начислениями по замене ламп, фонарей – 1,7 тыс. рублей)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о содержанию мест захоронений</w:t>
      </w:r>
      <w:r>
        <w:rPr>
          <w:lang w:val="ru-RU"/>
        </w:rPr>
        <w:t xml:space="preserve"> – в  1  квартале  расходы  не  производились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оплата прочих работ по благоустройству</w:t>
      </w:r>
      <w:r>
        <w:rPr>
          <w:lang w:val="ru-RU"/>
        </w:rPr>
        <w:t xml:space="preserve"> – 6,2 тыс. рублей (выплачена нештатная заработная плата с начислениями по уборке территории от мусор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объеме произведенных расходов  расходы по содержанию подведомственного учреждения МУ Большедворский культурный центр составили  8,7 %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 0801 "Культура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 этому разделу  утверждены средства в сумме 510,5 тыс. рублей, исполнение – 510,0 тыс. рублей или 99,9 %. Субсидии на  выполнение  муниципального  задания 500,0 тыс. руб.,  межбюджетные  трансферты на  оплату  передачи  полномочий в  район -10,0 тыс. руб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  1100  "Физическая  культура и спорт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тверждены расходы в сумме 2,0 тыс. рублей. Расходы в  1  квартале  не производились.</w:t>
      </w:r>
    </w:p>
    <w:tbl>
      <w:tblPr>
        <w:tblW w:w="239" w:type="dxa"/>
        <w:jc w:val="left"/>
        <w:tblInd w:w="1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25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>Р 1301 "Обслуживание  государственного  и  муниципального  долга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тверждено  46,0 тыс. рублей. Расходы  произведены в сумме 30,3 тыс. рублей  (65,9 %) на  уплату  процентов по кредит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239" w:type="dxa"/>
        <w:jc w:val="left"/>
        <w:tblInd w:w="1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25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7:00Z</dcterms:created>
  <dc:creator>1</dc:creator>
  <dc:description/>
  <cp:keywords/>
  <dc:language>en-US</dc:language>
  <cp:lastModifiedBy>1</cp:lastModifiedBy>
  <cp:lastPrinted>2012-04-21T13:54:00Z</cp:lastPrinted>
  <dcterms:modified xsi:type="dcterms:W3CDTF">2012-04-21T09:54:00Z</dcterms:modified>
  <cp:revision>98</cp:revision>
  <dc:subject/>
  <dc:title>СОВЕТ ДЕПУТАТОВ</dc:title>
</cp:coreProperties>
</file>