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Утверждено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>решением совета депутатов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ольшедворского сельского поселения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Ленинградской области</w:t>
      </w:r>
    </w:p>
    <w:p>
      <w:pPr>
        <w:pStyle w:val="Normal"/>
        <w:jc w:val="right"/>
        <w:rPr>
          <w:b/>
          <w:b/>
          <w:lang w:val="ru-RU"/>
        </w:rPr>
      </w:pPr>
      <w:r>
        <w:rPr>
          <w:sz w:val="20"/>
          <w:szCs w:val="20"/>
          <w:lang w:val="ru-RU"/>
        </w:rPr>
        <w:t>от 24 мая 2012 года №  171</w:t>
      </w:r>
      <w:r>
        <w:rPr>
          <w:b/>
          <w:lang w:val="ru-RU"/>
        </w:rPr>
        <w:t xml:space="preserve"> </w:t>
      </w:r>
    </w:p>
    <w:p>
      <w:pPr>
        <w:pStyle w:val="Normal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Размер платы  за услуги по холодному водоснабжению, водоотведению, горячему водоснабжению, отоплению для населения  Большедворского 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  01 июля 2012 года по 31 августа 2012 год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8"/>
        <w:gridCol w:w="17"/>
        <w:gridCol w:w="1794"/>
        <w:gridCol w:w="21"/>
        <w:gridCol w:w="2942"/>
      </w:tblGrid>
      <w:tr>
        <w:trPr>
          <w:trHeight w:val="9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коммунальных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мер платы с НДС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уб, коп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дер. Дыми ,дер. Большой Двор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  </w:t>
            </w:r>
          </w:p>
        </w:tc>
        <w:tc>
          <w:tcPr>
            <w:tcW w:w="9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ентральное отопление</w:t>
            </w:r>
          </w:p>
        </w:tc>
      </w:tr>
      <w:tr>
        <w:trPr>
          <w:trHeight w:val="13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отдельной квартире: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зи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лето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среднегодовая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1 м² обще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и в месяц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         </w:t>
            </w:r>
            <w:r>
              <w:rPr>
                <w:sz w:val="20"/>
                <w:szCs w:val="20"/>
                <w:lang w:val="ru-RU"/>
              </w:rPr>
              <w:t>37-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44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Горячее водоснабжени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домах с централизованным  горячим водоснабжением, оборудованных: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ннами от 1500 до 1700 мм, умывальниками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ушами, мойкам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зи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лето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среднегодовая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 человека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>47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4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идячими ваннами, душами, умывальниками,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йкам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зи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е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реднегодо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 человека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>27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1</w:t>
            </w:r>
            <w:r>
              <w:rPr>
                <w:sz w:val="20"/>
                <w:szCs w:val="20"/>
              </w:rPr>
              <w:t>-7</w:t>
            </w:r>
            <w:r>
              <w:rPr>
                <w:sz w:val="20"/>
                <w:szCs w:val="20"/>
                <w:lang w:val="ru-RU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ывальниками, душами, мойкам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зи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лето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среднегодовая 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 человека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ru-RU"/>
              </w:rPr>
              <w:t>9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5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ячее водоснабжение при наличии приборов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ёта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м³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8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одоснабжени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домах с централизованным горячим водоснабжением, оборудованных: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ннами от 1500 до 1700 мм, умывальниками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ушами, мойкам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среднегодовая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 человека 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11</w:t>
            </w:r>
            <w:r>
              <w:rPr>
                <w:sz w:val="20"/>
                <w:szCs w:val="20"/>
              </w:rPr>
              <w:t>-6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</w:tr>
      <w:tr>
        <w:trPr>
          <w:trHeight w:val="6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идячими ваннами, душами, умывальниками, мойками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среднегодовая                                                                                                                                                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 челове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2-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ывальниками, душами, мойкам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среднегодовая 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человека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ма с водопользованием из уличных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оразборных коло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реднегодовая 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 человека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оснабжение при наличии приборов учёта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м³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  <w:r>
              <w:rPr>
                <w:sz w:val="20"/>
                <w:szCs w:val="20"/>
              </w:rPr>
              <w:t>-4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одоотведени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домах с централизованным горячим водоснабжением, оборудованных: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ннами от 1500 до 1700 мм, умывальниками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ушами, мойкам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зи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лето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среднегодовая 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 1 человека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7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дячими ваннами, душами, умывальниками, мойкам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зи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е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реднегодовая 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 человека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0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-5</w:t>
            </w:r>
            <w:r>
              <w:rPr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ывальниками, душами, мойкам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зи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лето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среднегодовая 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 человека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ru-RU"/>
              </w:rPr>
              <w:t>9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8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оотведение при наличии приборов учёта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м³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-1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тверждено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решением совета депутатов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ольшедворского сельского поселения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Ленинградской области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 24.05.2012 года № 171</w:t>
      </w:r>
    </w:p>
    <w:p>
      <w:pPr>
        <w:pStyle w:val="Normal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2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азмер платы  за услуги по холодному водоснабжению, водоотведению, горячему водоснабжению, отоплению для населения  Большедворского  сельского поселения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 01 сентября 2012 года по 31 декабря 2012 года</w:t>
      </w:r>
    </w:p>
    <w:p>
      <w:pPr>
        <w:pStyle w:val="Normal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tbl>
      <w:tblPr>
        <w:tblW w:w="1002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688"/>
        <w:gridCol w:w="17"/>
        <w:gridCol w:w="1794"/>
        <w:gridCol w:w="21"/>
        <w:gridCol w:w="2942"/>
      </w:tblGrid>
      <w:tr>
        <w:trPr>
          <w:trHeight w:val="11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альных усл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змер платы с НДС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(руб, коп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дер. Большой Двор,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ер. Дыми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  </w:t>
            </w:r>
          </w:p>
        </w:tc>
        <w:tc>
          <w:tcPr>
            <w:tcW w:w="9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ентральное отопление</w:t>
            </w:r>
          </w:p>
        </w:tc>
      </w:tr>
      <w:tr>
        <w:trPr>
          <w:trHeight w:val="136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отдельной квартире: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зи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лето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среднегодовая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1 м² обще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и в месяц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-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61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Горячее водоснабжени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домах с централизованным  горячим водоснабжением, оборудованных: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ннами от 1500 до 1700 мм, умывальниками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ушами, мойкам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зи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лето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среднегодовая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 человека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>59-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62-38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идячими ваннами, душами, умывальниками,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йкам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зи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е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реднегодо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 человека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>38-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8-8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ывальниками, душами, мойкам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зи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лето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среднегодовая 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 человека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7-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6-0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ячее водоснабжение при наличии приборов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ёта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м³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одоснабжени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домах с централизованным горячим водоснабжением, оборудованных:</w:t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ннами от 1500 до 1700 мм, умывальниками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ушами, мойкам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среднегодовая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 человека 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4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00</w:t>
            </w:r>
          </w:p>
        </w:tc>
      </w:tr>
      <w:tr>
        <w:trPr>
          <w:trHeight w:val="66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идячими ваннами, душами, умывальниками, мойками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среднегодовая                                                                                                                                               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 челове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3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ывальниками, душами, мойкам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среднегодовая 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человека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ма с водопользованием из уличных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оразборных коло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реднегодовая 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 человека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>9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оснабжение при наличии приборов учёта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м³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6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одоотведени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домах с централизованным горячим водоснабжением, оборудованных:</w:t>
            </w:r>
          </w:p>
        </w:tc>
      </w:tr>
      <w:tr>
        <w:trPr>
          <w:trHeight w:val="28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ннами от 1500 до 1700 мм, умывальниками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ушами, мойкам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зи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лето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среднегодовая 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 1 человека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7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дячими ваннами, душами, умывальниками, мойкам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зи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е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реднегодовая 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 человека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0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-5</w:t>
            </w:r>
            <w:r>
              <w:rPr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ывальниками, душами, мойкам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зи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лето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среднегодовая 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 человека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ru-RU"/>
              </w:rPr>
              <w:t>9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8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оотведение при наличии приборов учёта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м³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5:06:00Z</dcterms:created>
  <dc:creator>1</dc:creator>
  <dc:description/>
  <dc:language>en-US</dc:language>
  <cp:lastModifiedBy>Nika Nika</cp:lastModifiedBy>
  <cp:lastPrinted>2012-05-28T10:29:00Z</cp:lastPrinted>
  <dcterms:modified xsi:type="dcterms:W3CDTF">2018-05-30T15:06:00Z</dcterms:modified>
  <cp:revision>2</cp:revision>
  <dc:subject/>
  <dc:title/>
</cp:coreProperties>
</file>