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9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519" w:hanging="0"/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1046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411"/>
        <w:gridCol w:w="1440"/>
      </w:tblGrid>
      <w:tr>
        <w:trPr>
          <w:trHeight w:val="1603" w:hRule="atLeast"/>
        </w:trPr>
        <w:tc>
          <w:tcPr>
            <w:tcW w:w="10460" w:type="dxa"/>
            <w:gridSpan w:val="4"/>
            <w:tcBorders/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ind w:right="-519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2011 год</w:t>
            </w:r>
            <w:r>
              <w:rPr>
                <w:bCs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Normal"/>
              <w:ind w:right="-519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60" w:hanging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ложение № 1</w:t>
            </w:r>
          </w:p>
          <w:p>
            <w:pPr>
              <w:pStyle w:val="Normal"/>
              <w:ind w:right="160" w:hanging="0"/>
              <w:jc w:val="right"/>
              <w:rPr/>
            </w:pPr>
            <w:r>
              <w:rPr>
                <w:bCs/>
                <w:sz w:val="16"/>
                <w:szCs w:val="16"/>
                <w:lang w:val="ru-RU"/>
              </w:rPr>
              <w:t xml:space="preserve">тыс. рублей </w:t>
            </w:r>
            <w:r>
              <w:rPr>
                <w:bCs/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ind w:right="-519" w:hanging="0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519" w:hanging="0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4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1540,8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5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382,7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5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382,7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8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590,9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,0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,1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298,8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8,5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8,5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,6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/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9,6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53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5824,3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49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5553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3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271,3</w:t>
            </w:r>
          </w:p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36,5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36,5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5,6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6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3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652,7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3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45,3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572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4043,4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80,6</w:t>
            </w:r>
          </w:p>
        </w:tc>
      </w:tr>
      <w:tr>
        <w:trPr>
          <w:trHeight w:val="325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883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883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24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519" w:hanging="0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21540,8</w:t>
            </w:r>
          </w:p>
        </w:tc>
      </w:tr>
    </w:tbl>
    <w:p>
      <w:pPr>
        <w:pStyle w:val="Normal"/>
        <w:numPr>
          <w:ilvl w:val="0"/>
          <w:numId w:val="0"/>
        </w:numPr>
        <w:ind w:right="-519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519" w:hanging="0"/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6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507"/>
        <w:gridCol w:w="1580"/>
        <w:gridCol w:w="2108"/>
        <w:gridCol w:w="1440"/>
        <w:gridCol w:w="1153"/>
      </w:tblGrid>
      <w:tr>
        <w:trPr>
          <w:trHeight w:val="1095" w:hRule="atLeast"/>
        </w:trPr>
        <w:tc>
          <w:tcPr>
            <w:tcW w:w="10292" w:type="dxa"/>
            <w:gridSpan w:val="4"/>
            <w:tcBorders/>
            <w:vAlign w:val="center"/>
          </w:tcPr>
          <w:p>
            <w:pPr>
              <w:pStyle w:val="Normal"/>
              <w:ind w:right="-519" w:hanging="0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2011 год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</w:t>
            </w:r>
            <w:r>
              <w:rPr>
                <w:lang w:val="ru-RU"/>
              </w:rPr>
              <w:t>Приложение № 2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185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16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31,2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5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9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5,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,3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4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,6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6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,2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399,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63,6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1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8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76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1,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5,5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68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12,4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8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2,4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2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бслуживание государственного и муниципального </w:t>
            </w:r>
          </w:p>
          <w:p>
            <w:pPr>
              <w:pStyle w:val="Normal"/>
              <w:ind w:right="-519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л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,8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государственного и муниципального </w:t>
            </w:r>
          </w:p>
          <w:p>
            <w:pPr>
              <w:pStyle w:val="Normal"/>
              <w:ind w:right="-519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8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9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939,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81,0</w:t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9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10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19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ind w:right="-519" w:hanging="0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-519" w:hanging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358</w:t>
            </w:r>
          </w:p>
        </w:tc>
      </w:tr>
    </w:tbl>
    <w:p>
      <w:pPr>
        <w:pStyle w:val="Normal"/>
        <w:ind w:right="-519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8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852"/>
        <w:gridCol w:w="1123"/>
        <w:gridCol w:w="1028"/>
        <w:gridCol w:w="997"/>
        <w:gridCol w:w="20"/>
        <w:gridCol w:w="1016"/>
        <w:gridCol w:w="1061"/>
        <w:gridCol w:w="1050"/>
        <w:gridCol w:w="1050"/>
        <w:gridCol w:w="1050"/>
        <w:gridCol w:w="1050"/>
        <w:gridCol w:w="1049"/>
        <w:gridCol w:w="1045"/>
      </w:tblGrid>
      <w:tr>
        <w:trPr>
          <w:trHeight w:val="2070" w:hRule="atLeast"/>
        </w:trPr>
        <w:tc>
          <w:tcPr>
            <w:tcW w:w="102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center"/>
              <w:rPr/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2011 год по ведомственной структуре расходов</w:t>
            </w:r>
          </w:p>
          <w:p>
            <w:pPr>
              <w:pStyle w:val="Normal"/>
              <w:ind w:right="-519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519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3   (тыс. рублей)                                                            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а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евой статьи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ида расходов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  <w:p>
            <w:pPr>
              <w:pStyle w:val="Normal"/>
              <w:ind w:right="-5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ind w:right="-122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ind w:right="-3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ой</w:t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татьи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ind w:right="-66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ind w:right="-66" w:hanging="0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расхода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5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олн.</w:t>
            </w:r>
          </w:p>
          <w:p>
            <w:pPr>
              <w:pStyle w:val="Normal"/>
              <w:ind w:left="-150" w:right="-105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од </w:t>
            </w:r>
          </w:p>
          <w:p>
            <w:pPr>
              <w:pStyle w:val="Normal"/>
              <w:ind w:right="-105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полнено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Администрация Большедворского </w:t>
            </w:r>
          </w:p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бщегосударственные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ru-RU"/>
              </w:rPr>
              <w:t xml:space="preserve">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000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41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3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37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6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29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240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2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69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7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4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2 08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зервные фонды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7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2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1 3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Национальная безопасность и правоохрани-</w:t>
            </w:r>
          </w:p>
          <w:p>
            <w:pPr>
              <w:pStyle w:val="Normal"/>
              <w:ind w:right="-519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тельная деятель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7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Предупреждение и ликвидация последствий чрезвычайных ситуаций природного и техно-</w:t>
            </w:r>
          </w:p>
          <w:p>
            <w:pPr>
              <w:pStyle w:val="Normal"/>
              <w:ind w:right="-519" w:hanging="0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генного характера, гражданская обор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000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9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7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8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3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ельское хозяйство и рыболов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4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4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4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2399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7063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е хозяйство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931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78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4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на капитальный ремонт многоквартирных домов за счет средств ГК-Фонда содействия реформированию ЖК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7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0,3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98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жилищ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0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3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питальный ремонт муниципального жилого фон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3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8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8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0,1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 03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47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90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е инвести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2 01 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7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коммуналь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7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72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енсация выпадающих доходов организациям, пред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3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3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8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юридическим лиц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0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8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9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85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5,5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личное освещ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6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26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08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0 02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4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18"/>
                <w:szCs w:val="1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61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161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ами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 05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3,7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ru-RU"/>
              </w:rPr>
              <w:t>0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68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12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68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12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3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3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/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74,6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ыполнение функци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бюджетным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учреждени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 99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 06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4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ональные целевые 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firstLine="11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6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нсионное обеспеч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1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1 01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оциальное обеспечение на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0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мощ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5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5 86 00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изическая культу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1101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олнение функций органов М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 97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служивание государственного внутреннего   и муниципального дол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0 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000 065 00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рас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3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65 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8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9" w:hanging="0"/>
              <w:rPr>
                <w:sz w:val="18"/>
                <w:szCs w:val="18"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19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6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939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381,0</w:t>
            </w:r>
          </w:p>
        </w:tc>
        <w:tc>
          <w:tcPr>
            <w:tcW w:w="6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9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519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55:00Z</dcterms:created>
  <dc:creator>1</dc:creator>
  <dc:description/>
  <dc:language>en-US</dc:language>
  <cp:lastModifiedBy>Nika Nika</cp:lastModifiedBy>
  <cp:lastPrinted>2012-02-13T11:19:00Z</cp:lastPrinted>
  <dcterms:modified xsi:type="dcterms:W3CDTF">2018-05-30T14:55:00Z</dcterms:modified>
  <cp:revision>2</cp:revision>
  <dc:subject/>
  <dc:title>СОВЕТ ДЕПУТАТОВ</dc:title>
</cp:coreProperties>
</file>