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Совет депутатов</w:t>
      </w:r>
    </w:p>
    <w:p>
      <w:pPr>
        <w:pStyle w:val="Normal"/>
        <w:shd w:fill="FFFFFF" w:val="clear"/>
        <w:spacing w:lineRule="exact" w:line="322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 xml:space="preserve"> </w:t>
      </w:r>
      <w:r>
        <w:rPr>
          <w:b/>
          <w:color w:val="000000"/>
          <w:spacing w:val="-2"/>
          <w:sz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sz w:val="28"/>
        </w:rPr>
      </w:pPr>
      <w:r>
        <w:rPr>
          <w:color w:val="000000"/>
          <w:spacing w:val="-1"/>
          <w:sz w:val="28"/>
        </w:rPr>
        <w:t>Бокситогорского муниципального района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>Ленинградской области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4"/>
          <w:w w:val="133"/>
          <w:sz w:val="28"/>
          <w:szCs w:val="28"/>
        </w:rPr>
        <w:t xml:space="preserve">РЕШЕНИЕ                   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декабря 2012 года                                                                                        №  194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вопросу: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строительстве путепровода через железную дорогу на км 408+929 автомобильной дороги А-114 Вологда Тихвин – автодорога Р-21 « Кола» , Ленинградская область»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Уставом Большедворского сельского поселения Бокситогорского муниципального района Ленинградской области  и на основании решения  совета депутатов Большедворского сельского  поселения  Бокситогорского  муниципального  района  Ленинградской  области от  09.11.2005 № 7  " Об утверждении Положения о порядке организации и проведении публичных слушаний»  (с изменениями )   , совет депутатов Большедворского сельского поселения Бокситогорского мунициапльного района Ленинградской области </w:t>
      </w:r>
      <w:r>
        <w:rPr>
          <w:b/>
          <w:sz w:val="28"/>
          <w:szCs w:val="28"/>
        </w:rPr>
        <w:t>решает::</w:t>
      </w:r>
    </w:p>
    <w:p>
      <w:pPr>
        <w:pStyle w:val="Heading2"/>
        <w:ind w:left="5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sz w:val="28"/>
          <w:szCs w:val="28"/>
        </w:rPr>
        <w:t>1. Провести  публичные  слушания  по вопросу: « О строительстве путепровода через железную дорогу на км 408+929 автомобильной дороги А-114 Вологда Тихвин – автодорога Р-21 « Кола» , Ленинградская обла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Назначить дату проведения публичных слушаний  10 января 2012 года в 15 часов в здании администрации   Большедворского сельского поселения по адресу : Ленинградская область, Бокситогорский район, дер. Большой Двор д. 3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Инициатор проведения публичных слушаний  - совет депутатов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Для подготовки и проведения публичных слушаний назначить комиссию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 работы комиссии : здание администрации Большедворского сельского поселения ( Ленинградская область, Бокситогорский район , дер. Большой Двор, д. 30 , тел 61-256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данное решение  в газете " Новый путь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решения возложить на главу администрации Большедворского сельского поселения .</w:t>
      </w:r>
    </w:p>
    <w:p>
      <w:pPr>
        <w:pStyle w:val="TextBodyIndent"/>
        <w:pBdr>
          <w:bottom w:val="single" w:sz="12" w:space="1" w:color="000000"/>
        </w:pBdr>
        <w:rPr>
          <w:szCs w:val="28"/>
        </w:rPr>
      </w:pPr>
      <w:r>
        <w:rPr/>
        <w:br/>
        <w:t xml:space="preserve">Глава Большедворского   </w:t>
        <w:br/>
        <w:t xml:space="preserve">сельского поселения                                                                Л.А. Се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jc w:val="right"/>
        <w:rPr/>
      </w:pPr>
      <w:r>
        <w:rPr>
          <w:b w:val="false"/>
          <w:sz w:val="24"/>
          <w:szCs w:val="24"/>
        </w:rPr>
        <w:t>к  решению совета депутатов</w:t>
        <w:br/>
        <w:t xml:space="preserve">                                                                                 Большедворского сельского поселения  </w:t>
        <w:br/>
        <w:t xml:space="preserve">                                                                                         Бокситогорского муниципального района  Ленинградской области                                                                                                              </w:t>
        <w:b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 17 декабря  2012 года  № 194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2880" w:hanging="0"/>
        <w:rPr/>
      </w:pPr>
      <w:r>
        <w:rPr/>
        <w:t>СОСТАВ  КОМИСС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по организации и проведению публичных слушаний</w:t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комиссии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ова Людмила Александровна  -  глава 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Члены комисс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лин Николай Федорович  -      глава  администрации Большедвор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сельского 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сквина Анна Викторовна  -   заместитель главы  администрации Большедво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сельского 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твеева Алла Петровна     </w:t>
      </w:r>
      <w:r>
        <w:rPr>
          <w:sz w:val="24"/>
        </w:rPr>
        <w:t xml:space="preserve">-       депутат совета депутатов  Большедвор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Большакова Ирина Николаевна   –    начальник хозяйственно – организационного сектор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администрации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17"/>
      <w:ind w:left="5875" w:hanging="0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53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35:00Z</dcterms:created>
  <dc:creator>1</dc:creator>
  <dc:description/>
  <cp:keywords/>
  <dc:language>en-US</dc:language>
  <cp:lastModifiedBy>1</cp:lastModifiedBy>
  <cp:lastPrinted>2012-04-21T14:19:00Z</cp:lastPrinted>
  <dcterms:modified xsi:type="dcterms:W3CDTF">2012-12-18T06:30:00Z</dcterms:modified>
  <cp:revision>13</cp:revision>
  <dc:subject/>
  <dc:title>Глава Большедворского сельского поселения</dc:title>
</cp:coreProperties>
</file>