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градской области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>от 29 мая 2012 года №  174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азмер платы  за услуги по холодному водоснабжению, водоотведению, горячему водоснабжению, отоплению для населения  Большедворского 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7"/>
        <w:gridCol w:w="1794"/>
        <w:gridCol w:w="21"/>
        <w:gridCol w:w="1395"/>
        <w:gridCol w:w="9"/>
        <w:gridCol w:w="1538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 платы с НД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, коп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р. Дыми ,дер. Большой Двор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01.07.2012 по 31.08.20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 01.09.2012   по 31.12.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 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тральное отопление</w:t>
            </w:r>
          </w:p>
        </w:tc>
      </w:tr>
      <w:tr>
        <w:trPr>
          <w:trHeight w:val="1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отдельной квартир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1 м² общ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и в 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-99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-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ячее 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 горячим водоснабжением, оборудованных: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-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-3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8-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-8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-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-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ячее водоснабжение при наличии приб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-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4-00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дячими ваннами, душами, умывальниками, мойкам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                                                                                                                                             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2-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-35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-55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а с водопользованием из улич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разборных кол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-47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снабж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-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-6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домах с централизованным горячим водоснабжением, оборудованных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ннами от 1500 до 1700 мм, умывальникам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 человек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ячими ваннами, душами, умывальник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5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ывальниками, душами, мой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лет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среднегодовая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человек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отведение при наличии приборов учёт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399790</wp:posOffset>
                </wp:positionH>
                <wp:positionV relativeFrom="paragraph">
                  <wp:posOffset>-658114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18.2pt;mso-position-vertical-relative:text;margin-left:-267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5:00Z</dcterms:created>
  <dc:creator>1</dc:creator>
  <dc:description/>
  <dc:language>en-US</dc:language>
  <cp:lastModifiedBy>Nika Nika</cp:lastModifiedBy>
  <cp:lastPrinted>2012-06-01T16:43:00Z</cp:lastPrinted>
  <dcterms:modified xsi:type="dcterms:W3CDTF">2018-05-30T15:05:00Z</dcterms:modified>
  <cp:revision>2</cp:revision>
  <dc:subject/>
  <dc:title>СОВЕТ ДЕПУТАТОВ</dc:title>
</cp:coreProperties>
</file>