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1060"/>
        <w:gridCol w:w="1239"/>
      </w:tblGrid>
      <w:tr>
        <w:trPr>
          <w:trHeight w:val="1603" w:hRule="atLeast"/>
        </w:trPr>
        <w:tc>
          <w:tcPr>
            <w:tcW w:w="9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 1  полугодие  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753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282,7</w:t>
            </w:r>
          </w:p>
        </w:tc>
      </w:tr>
      <w:tr>
        <w:trPr>
          <w:trHeight w:val="15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3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93,6</w:t>
            </w:r>
          </w:p>
        </w:tc>
      </w:tr>
      <w:tr>
        <w:trPr>
          <w:trHeight w:val="11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3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93,6</w:t>
            </w:r>
          </w:p>
        </w:tc>
      </w:tr>
      <w:tr>
        <w:trPr>
          <w:trHeight w:val="17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57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54,3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</w:tr>
      <w:tr>
        <w:trPr>
          <w:trHeight w:val="1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5</w:t>
            </w:r>
          </w:p>
        </w:tc>
      </w:tr>
      <w:tr>
        <w:trPr>
          <w:trHeight w:val="20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8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56,9</w:t>
            </w:r>
          </w:p>
        </w:tc>
      </w:tr>
      <w:tr>
        <w:trPr>
          <w:trHeight w:val="14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,7</w:t>
            </w:r>
          </w:p>
        </w:tc>
      </w:tr>
      <w:tr>
        <w:trPr>
          <w:trHeight w:val="106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,7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0,2</w:t>
            </w:r>
          </w:p>
        </w:tc>
      </w:tr>
      <w:tr>
        <w:trPr>
          <w:trHeight w:val="46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09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821,8</w:t>
            </w:r>
          </w:p>
        </w:tc>
      </w:tr>
      <w:tr>
        <w:trPr>
          <w:trHeight w:val="51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7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46,2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9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5,6</w:t>
            </w:r>
          </w:p>
        </w:tc>
      </w:tr>
      <w:tr>
        <w:trPr>
          <w:trHeight w:val="42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,1</w:t>
            </w:r>
          </w:p>
        </w:tc>
      </w:tr>
      <w:tr>
        <w:trPr>
          <w:trHeight w:val="3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</w:tr>
      <w:tr>
        <w:trPr>
          <w:trHeight w:val="30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380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7865,9</w:t>
            </w:r>
          </w:p>
        </w:tc>
      </w:tr>
      <w:tr>
        <w:trPr>
          <w:trHeight w:val="33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46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7199,1</w:t>
            </w:r>
          </w:p>
        </w:tc>
      </w:tr>
      <w:tr>
        <w:trPr>
          <w:trHeight w:val="33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38,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1,5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3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3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3134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9148,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1 полугодие 2012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3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8,7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</w:tr>
      <w:tr>
        <w:trPr>
          <w:trHeight w:val="34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2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1,3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1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9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9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7</w:t>
            </w:r>
          </w:p>
        </w:tc>
      </w:tr>
      <w:tr>
        <w:trPr>
          <w:trHeight w:val="19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43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40,8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,5</w:t>
            </w:r>
          </w:p>
        </w:tc>
      </w:tr>
      <w:tr>
        <w:trPr>
          <w:trHeight w:val="25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22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7,6</w:t>
            </w:r>
          </w:p>
        </w:tc>
      </w:tr>
      <w:tr>
        <w:trPr>
          <w:trHeight w:val="2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5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3,5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69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1183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офинансирование социальных програм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4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0,5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9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,6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928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26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 отчету об исполнении бюджета 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lang w:val="ru-RU"/>
        </w:rPr>
        <w:t>за  1  полугодие  2012 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ХОДЫ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Годовой план – 31341,6 тыс. руб., исполнение составило   9148,6  тыс.  рублей или 29,2 %  к  годовому  плану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 том числе: </w:t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собственные доходы</w:t>
      </w:r>
      <w:r>
        <w:rPr>
          <w:lang w:val="ru-RU"/>
        </w:rPr>
        <w:t xml:space="preserve">: план –  7539,2  тыс. рублей, исполнение –  1282,7 тыс. рублей или  17,0  %; </w:t>
      </w:r>
    </w:p>
    <w:p>
      <w:pPr>
        <w:pStyle w:val="Normal"/>
        <w:jc w:val="both"/>
        <w:rPr/>
      </w:pPr>
      <w:r>
        <w:rPr>
          <w:lang w:val="ru-RU"/>
        </w:rPr>
        <w:t xml:space="preserve">2. - </w:t>
      </w:r>
      <w:r>
        <w:rPr>
          <w:b/>
          <w:lang w:val="ru-RU"/>
        </w:rPr>
        <w:t>безвозмездные перечисления</w:t>
      </w:r>
      <w:r>
        <w:rPr>
          <w:lang w:val="ru-RU"/>
        </w:rPr>
        <w:t xml:space="preserve"> от других бюджетов (дотации на выравнивание уровня бюджетной обеспеченности и на поддержку мер по обеспечению сбалансированности бюджета):</w:t>
      </w:r>
    </w:p>
    <w:p>
      <w:pPr>
        <w:pStyle w:val="Normal"/>
        <w:jc w:val="both"/>
        <w:rPr/>
      </w:pPr>
      <w:r>
        <w:rPr>
          <w:lang w:val="ru-RU"/>
        </w:rPr>
        <w:t>- область: план –  3084,9 тыс. рублей, исполнение 1542,5 тыс. рублей, 50,0%;</w:t>
      </w:r>
    </w:p>
    <w:p>
      <w:pPr>
        <w:pStyle w:val="Normal"/>
        <w:jc w:val="both"/>
        <w:rPr/>
      </w:pPr>
      <w:r>
        <w:rPr>
          <w:lang w:val="ru-RU"/>
        </w:rPr>
        <w:t>- район: план – 7383,8 тыс.  рублей, исполнение – 5656,4 тыс. рублей или  76,6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безвозмездные перечисления от других бюджетов (субсидии и субвенции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 субсидии  - 12338,4 тыс. руб., исполнено  571,5  тыс. руб.  или   4,6 %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убвенции на осуществление первичного воинского учета: план – 95,3 тыс. рублей, исполнено – 95,3 тыс. рубл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чие межбюджетные трансферты – 900,0 тыс. руб., исполнения 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К </w:t>
      </w:r>
      <w:r>
        <w:rPr>
          <w:b/>
          <w:lang w:val="ru-RU"/>
        </w:rPr>
        <w:t>собственным доходам</w:t>
      </w:r>
      <w:r>
        <w:rPr>
          <w:lang w:val="ru-RU"/>
        </w:rPr>
        <w:t xml:space="preserve"> относятся налоговые и неналоговые доход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логовые доходы:</w:t>
      </w:r>
    </w:p>
    <w:p>
      <w:pPr>
        <w:pStyle w:val="Normal"/>
        <w:jc w:val="both"/>
        <w:rPr/>
      </w:pPr>
      <w:r>
        <w:rPr>
          <w:lang w:val="ru-RU"/>
        </w:rPr>
        <w:t>Всего  план 2012 г.  по налоговым доходам  – 1394,2 тыс. рублей, исполнено – 447,9 тыс. рублей или  32,1  %.</w:t>
      </w:r>
    </w:p>
    <w:p>
      <w:pPr>
        <w:pStyle w:val="Normal"/>
        <w:jc w:val="both"/>
        <w:rPr/>
      </w:pPr>
      <w:r>
        <w:rPr>
          <w:lang w:val="ru-RU"/>
        </w:rPr>
        <w:t>- налог на доходы физических лиц. План – 436,5 тыс. рублей, исполнение – 193,6 тыс. рублей или  44,4 %;</w:t>
      </w:r>
    </w:p>
    <w:p>
      <w:pPr>
        <w:pStyle w:val="Normal"/>
        <w:jc w:val="both"/>
        <w:rPr/>
      </w:pPr>
      <w:r>
        <w:rPr>
          <w:lang w:val="ru-RU"/>
        </w:rPr>
        <w:t>- налог на имущество физических лиц. План –78,7 тыс. рублей, исполнение – 11,9 тыс. рублей или 15,1  %;</w:t>
      </w:r>
    </w:p>
    <w:p>
      <w:pPr>
        <w:pStyle w:val="Normal"/>
        <w:jc w:val="both"/>
        <w:rPr/>
      </w:pPr>
      <w:r>
        <w:rPr>
          <w:lang w:val="ru-RU"/>
        </w:rPr>
        <w:t>-транспортный налог. План – 297,0  тыс. рублей, исполнение – 85,5 тыс. рублей или 28,8   %;</w:t>
      </w:r>
    </w:p>
    <w:p>
      <w:pPr>
        <w:pStyle w:val="Normal"/>
        <w:jc w:val="both"/>
        <w:rPr/>
      </w:pPr>
      <w:r>
        <w:rPr>
          <w:lang w:val="ru-RU"/>
        </w:rPr>
        <w:t>- земельный налог. План – 582,0 тыс. рублей, исполнение – 156,9  тыс. рублей или  27,0 %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еналоговые доходы:</w:t>
      </w:r>
    </w:p>
    <w:p>
      <w:pPr>
        <w:pStyle w:val="Normal"/>
        <w:jc w:val="both"/>
        <w:rPr/>
      </w:pPr>
      <w:r>
        <w:rPr>
          <w:lang w:val="ru-RU"/>
        </w:rPr>
        <w:t>Всего план 2012 г.  по неналоговым доходам – 6145,0 тыс. рублей, фактическое исполнение  – 834,6  тыс. рублей  или 13,6 %.</w:t>
      </w:r>
    </w:p>
    <w:p>
      <w:pPr>
        <w:pStyle w:val="Normal"/>
        <w:jc w:val="both"/>
        <w:rPr/>
      </w:pPr>
      <w:r>
        <w:rPr>
          <w:lang w:val="ru-RU"/>
        </w:rPr>
        <w:t>- государственная пошлина за совершение нотариальных действий. План – 10,0 тыс. рублей, фактическое исполнение – 3,7 тыс. рублей или 37,0 %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арендная плата за земельные участки. План – 5700,0 тыс. рублей, факт – 746,2 тыс.  рублей или 13,1 %. Основным плательщиком данного вида доходов среди юридических лиц является  ЗАО "БазэлЦемент - Пикалево", которое  нарушает  сроки  оплаты.</w:t>
      </w:r>
    </w:p>
    <w:p>
      <w:pPr>
        <w:pStyle w:val="Normal"/>
        <w:jc w:val="both"/>
        <w:rPr/>
      </w:pPr>
      <w:r>
        <w:rPr>
          <w:lang w:val="ru-RU"/>
        </w:rPr>
        <w:t xml:space="preserve">- средства, полученные от передачи имущества, находящегося в муниципальной собственности (плата за наем жилых помещений и аренда муниципального имущества): план – 395,0 тыс.  рублей, исполнение составляет  75,6  тыс. рублей или 19,1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доходы от продажи земельных участков. План – 40,0 тыс. рублей,  фактически поступило – 9,1  тыс. рублей  или  22,7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ХО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  Исполнение бюджета Большедворского сельского поселения за  1  полугодие  2012 года  по  расходной части  составило – 34,4 %. Уточненный план – 34928,6 тыс. рублей, факт –  12026,0 тыс. рублей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100 "Общегосударственные вопросы"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Утверждены расходы в сумме 3530,3 тыс. рублей. Исполнение составляет 1508,7 тыс. рублей или  42,7 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том числе: </w:t>
      </w:r>
    </w:p>
    <w:p>
      <w:pPr>
        <w:pStyle w:val="Normal"/>
        <w:jc w:val="both"/>
        <w:rPr/>
      </w:pPr>
      <w:r>
        <w:rPr>
          <w:lang w:val="ru-RU"/>
        </w:rPr>
        <w:t>- расходы на содержание депутатского корпуса:  план   136,7 тыс. руб., факт – 67,8 тыс. рублей (оплата услуг редакции газеты "Новый Путь», оплата по трудовому соглашению). Исполнение  49,6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содержание аппарата управления по плану  3100,1 тыс. рублей, фактически – 1321,3 тыс. рублей или 42,6 %. Расходы на зарплату с начислениями –  1113,4 тыс. рублей; на оплату коммунальных услуг – 54,9 тыс. рублей; на оплату прочих расходов – 153,0 тыс. рублей. В прочие расходы вошли:  расходы на оплату услуг связи; обслуживание программных продуктов "1С Бухгалтерия" и "Консультант +"; оплата за установку программного продукта по сдаче отчетности в ПФ РФ и Межрайонную ИФНС в электронном виде; расходы по содержанию автомобиля; обслуживание  и  ремонт  оргтехники,  межбюджетные  трансферты на  оплату  передачи  полномочий в  рай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Резервные фонды,  план  50,0 тыс. руб. По этому разделу   средства не были  востребован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ругие общегосударственные  вопросы, план 46,2 тыс.руб., факт 20,3 тыс.руб.  или  43,9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расходы на оплату вознаграждения старостам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203 "Мобилизационная  и  вневойсковая  подготовка"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бюджет поселения перечислена субвенция на осуществление первичного воинского учета на территориях, где отсутствуют военные комиссариаты в объеме   95,3 тыс. рублей. Исполнение  38,8 тыс. руб.  –  40,7  %.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309 "Защита  населения  и  территорий  от  чрезвычайных  ситуаций  природного  и  техногенного  характера, гражданская оборона"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</w:r>
      <w:r>
        <w:rPr>
          <w:lang w:val="ru-RU"/>
        </w:rPr>
        <w:t xml:space="preserve">план по расходам составляет 244,1  тыс. рублей:  в  т.ч.  организация деятельности аварийно-спасательных формирований  40,0 тыс. рублей,  </w:t>
      </w:r>
    </w:p>
    <w:p>
      <w:pPr>
        <w:pStyle w:val="Normal"/>
        <w:jc w:val="both"/>
        <w:rPr/>
      </w:pPr>
      <w:r>
        <w:rPr>
          <w:lang w:val="ru-RU"/>
        </w:rPr>
        <w:tab/>
        <w:t>Произведены расходы в объеме 83,9тыс. рублей (опашка противопожарных полос, обслуживание пожарной автомашины, приобретение ГСМ и запасных частей, оплата за выезды на пожар добровольной пожарной дружине), или 34,3  % к  плану, в том числе:</w:t>
      </w:r>
    </w:p>
    <w:p>
      <w:pPr>
        <w:pStyle w:val="Normal"/>
        <w:jc w:val="both"/>
        <w:rPr/>
      </w:pPr>
      <w:r>
        <w:rPr>
          <w:lang w:val="ru-RU"/>
        </w:rPr>
        <w:t>- 20,0 тыс. руб.  – перечисление  межбюджетных  трансфертов  на организацию деятельности аварийно-спасательных формировани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0409 "Дорожное  хозяйство"</w:t>
      </w:r>
    </w:p>
    <w:p>
      <w:pPr>
        <w:pStyle w:val="Normal"/>
        <w:jc w:val="both"/>
        <w:rPr/>
      </w:pPr>
      <w:r>
        <w:rPr>
          <w:lang w:val="ru-RU"/>
        </w:rPr>
        <w:t>План составляет  325,0 тыс. рублей, фактически исполнено  74,7 тыс. рублей (выплата  по трудовым соглашениям нештатной зарплаты с начислениями по расчистке  дорог от снега</w:t>
      </w:r>
      <w:r>
        <w:rPr>
          <w:i/>
          <w:lang w:val="ru-RU"/>
        </w:rPr>
        <w:t xml:space="preserve"> </w:t>
      </w:r>
      <w:r>
        <w:rPr>
          <w:lang w:val="ru-RU"/>
        </w:rPr>
        <w:t>–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62,1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тыс. рублей,   12,6 тыс. руб. – экспертиза сметной документации по ремонту дорог)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>В объеме произведенных расходов расходы на проведение мероприятий по жилищно-коммунальному хозяйству составили  75,2  %, в том числе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 0501 "Жилищное  хозяйство"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lang w:val="ru-RU"/>
        </w:rPr>
        <w:t>План 1480,0 тыс. руб., факт 571,5 тыс. руб. (субсидии на проведение кап.ремонта МКД по 185-ФЗ)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.0502  "Коммунальное хозяйство"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лан 2012 года  составляет   23822,3 тыс. рублей, исполнено 8237,7 тыс. рублей  или  34,6 %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изведены расходы:</w:t>
      </w:r>
    </w:p>
    <w:p>
      <w:pPr>
        <w:pStyle w:val="Normal"/>
        <w:jc w:val="both"/>
        <w:rPr/>
      </w:pPr>
      <w:r>
        <w:rPr>
          <w:lang w:val="ru-RU"/>
        </w:rPr>
        <w:t>- на компенсацию выпадающих доходов организациям, предоставляющим населению услуги теплоснабжения по тарифам, не обеспечивающим возмещение издержек за 2012 год  в  сумме  5607,6 тыс. рублей;  на  оплату государственной  экспертизы  проектно-сметной  документации  по  газопроводу,  окончательный расчет за  изготовление проектно-сметной документации  -  2547,0  тыс.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.0503 "Благоустройство"</w:t>
      </w:r>
    </w:p>
    <w:p>
      <w:pPr>
        <w:pStyle w:val="Normal"/>
        <w:jc w:val="both"/>
        <w:rPr/>
      </w:pPr>
      <w:r>
        <w:rPr>
          <w:lang w:val="ru-RU"/>
        </w:rPr>
        <w:tab/>
        <w:t>План 2012 года составляет 641,4 тыс. рублей. Фактическое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исполнение составляет  231,7  тыс. рублей или 36,1 % к плану. Произведены расходы: 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о уличному освещению</w:t>
      </w:r>
      <w:r>
        <w:rPr>
          <w:lang w:val="ru-RU"/>
        </w:rPr>
        <w:t xml:space="preserve"> в сумме  137,9  тыс. рублей (оплата уличного освещения – 131,4 тыс. рублей; выплата по трудовым соглашениям  нештатной зарплаты с начислениями по замене ламп, фонарей – 6,5 тыс. рублей)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о содержанию мест захоронений</w:t>
      </w:r>
      <w:r>
        <w:rPr>
          <w:lang w:val="ru-RU"/>
        </w:rPr>
        <w:t xml:space="preserve"> – план 13,0 тыс. руб., факт - 1,8  тыс. руб, или 13,8 % (приобретение венков на 9 мая)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оплата прочих работ по благоустройству</w:t>
      </w:r>
      <w:r>
        <w:rPr>
          <w:lang w:val="ru-RU"/>
        </w:rPr>
        <w:t xml:space="preserve"> – план 346,5 тыс. руб., факт 92,0 тыс. рублей или 26,6 % (нештатная заработная плата с начислениями по уборке территории от мусора, окашиванию территории,  оплата договора между центром занятости, школой и администрацией по трудоустройству подростков, приобретение краск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В объеме произведенных расходов  расходы по содержанию подведомственного учреждения МУ Большедворский культурный центр составили  10,0 %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 0801 "Культура"</w:t>
      </w:r>
    </w:p>
    <w:p>
      <w:pPr>
        <w:pStyle w:val="Normal"/>
        <w:jc w:val="both"/>
        <w:rPr/>
      </w:pPr>
      <w:r>
        <w:rPr>
          <w:lang w:val="ru-RU"/>
        </w:rPr>
        <w:tab/>
        <w:t>По этому разделу  утверждены средства в сумме 3705,2 тыс. рублей, исполнение – 1203,5 тыс. рублей или 32,5 %. Субсидии на  выполнение  муниципального  задания 1183,0 тыс. руб.,  межбюджетные  трансферты на  оплату  передачи  полномочий в  район – 20,5 тыс. руб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  1100  "Физическая  культура и спорт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тверждены расходы в сумме 2,0 тыс. рублей. Расходы  не производились.</w:t>
      </w:r>
    </w:p>
    <w:tbl>
      <w:tblPr>
        <w:tblW w:w="239" w:type="dxa"/>
        <w:jc w:val="left"/>
        <w:tblInd w:w="1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>Р 1301 "Обслуживание  государственного  и  муниципального  долга"</w:t>
      </w:r>
    </w:p>
    <w:p>
      <w:pPr>
        <w:pStyle w:val="Normal"/>
        <w:jc w:val="both"/>
        <w:rPr/>
      </w:pPr>
      <w:r>
        <w:rPr>
          <w:lang w:val="ru-RU"/>
        </w:rPr>
        <w:t xml:space="preserve">Утверждено  183,0 тыс. рублей. Расходы  произведены в сумме 75,6 тыс. рублей  (41,3 %) на  уплату  процентов по кредит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39" w:type="dxa"/>
        <w:jc w:val="left"/>
        <w:tblInd w:w="1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5:00Z</dcterms:created>
  <dc:creator>1</dc:creator>
  <dc:description/>
  <dc:language>en-US</dc:language>
  <cp:lastModifiedBy>Nika Nika</cp:lastModifiedBy>
  <cp:lastPrinted>2012-07-30T16:21:00Z</cp:lastPrinted>
  <dcterms:modified xsi:type="dcterms:W3CDTF">2018-05-30T15:05:00Z</dcterms:modified>
  <cp:revision>2</cp:revision>
  <dc:subject/>
  <dc:title>СОВЕТ ДЕПУТАТОВ</dc:title>
</cp:coreProperties>
</file>