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Style15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Большедворского сельского поселения</w:t>
      </w:r>
    </w:p>
    <w:p>
      <w:pPr>
        <w:pStyle w:val="Style15"/>
        <w:spacing w:before="0" w:after="0"/>
        <w:jc w:val="center"/>
        <w:rPr/>
      </w:pPr>
      <w:r>
        <w:rPr>
          <w:sz w:val="28"/>
        </w:rPr>
        <w:t xml:space="preserve">Бокситогорского муниципального  района Ленинградской области  </w:t>
      </w:r>
    </w:p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rPr/>
      </w:pPr>
      <w:r>
        <w:rPr>
          <w:b/>
          <w:bCs/>
        </w:rPr>
        <w:t xml:space="preserve">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 января 2012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№ </w:t>
            </w:r>
            <w:r>
              <w:rPr/>
              <w:t>148</w:t>
            </w:r>
          </w:p>
        </w:tc>
      </w:tr>
    </w:tbl>
    <w:p>
      <w:pPr>
        <w:pStyle w:val="Normal"/>
        <w:jc w:val="center"/>
        <w:rPr/>
      </w:pPr>
      <w:r>
        <w:rPr/>
        <w:t>дер.Большой Двор</w:t>
      </w:r>
    </w:p>
    <w:p>
      <w:pPr>
        <w:pStyle w:val="Heading"/>
        <w:tabs>
          <w:tab w:val="clear" w:pos="708"/>
          <w:tab w:val="left" w:pos="3060" w:leader="none"/>
        </w:tabs>
        <w:spacing w:lineRule="atLeast" w:line="240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ложения по осуществлению </w:t>
      </w:r>
    </w:p>
    <w:p>
      <w:pPr>
        <w:pStyle w:val="Normal"/>
        <w:jc w:val="center"/>
        <w:rPr/>
      </w:pPr>
      <w:r>
        <w:rPr>
          <w:b/>
        </w:rPr>
        <w:t>дорожной деятельности в отношении автомобильных дорог местного значения в границах населенных пунктов Большедворского сельского поселения</w:t>
      </w:r>
    </w:p>
    <w:p>
      <w:pPr>
        <w:pStyle w:val="Normal"/>
        <w:widowControl w:val="false"/>
        <w:autoSpaceDE w:val="false"/>
        <w:ind w:right="425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/>
        <w:tab/>
        <w:t xml:space="preserve">На основании Градостроительного кодекса Российской Федерации , Федерального закона от 06 октября 2003 года № 131-ФЗ «Об общих принципах организации местного самоуправления в Российской Федерации», Федерального закона от 10 декабря 1995 года № 196-ФЗ «О безопасности дорожного движения», Федерального закона от 08 ноября 2007 года 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руководствуясь Уставом  Большедворского сельского поселения Бокситогорского муниципального района , совет депутатов Большедворского сельского поселения Бокситогорского муниципального района   </w:t>
      </w:r>
      <w:r>
        <w:rPr>
          <w:b/>
        </w:rPr>
        <w:t>решает :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57" w:right="-1" w:firstLine="303"/>
        <w:jc w:val="both"/>
        <w:rPr/>
      </w:pPr>
      <w:r>
        <w:rPr/>
        <w:t>Утвердить Положение по осуществлению дорожной деятельности в отношении автомобильных дорог местного значения в границах населенных пунктов Большедворского сельского поселения согласно приложению.</w:t>
      </w:r>
    </w:p>
    <w:p>
      <w:pPr>
        <w:pStyle w:val="Normal"/>
        <w:widowControl w:val="false"/>
        <w:autoSpaceDE w:val="false"/>
        <w:ind w:left="57" w:right="-1" w:firstLine="303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right="-1" w:hanging="0"/>
        <w:jc w:val="both"/>
        <w:rPr/>
      </w:pPr>
      <w:r>
        <w:rPr/>
        <w:t>2. Опубликовать данное решение газете «Новый путь».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7" w:right="-1" w:firstLine="285"/>
        <w:jc w:val="both"/>
        <w:rPr/>
      </w:pPr>
      <w:r>
        <w:rPr/>
        <w:t xml:space="preserve">3. Контроль за исполнением решения возложить на главу администрации Большедворского сельского  поселения.    </w:t>
      </w:r>
    </w:p>
    <w:p>
      <w:pPr>
        <w:pStyle w:val="Normal"/>
        <w:widowControl w:val="false"/>
        <w:autoSpaceDE w:val="false"/>
        <w:ind w:left="57" w:right="-1"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/>
      </w:pPr>
      <w:r>
        <w:rPr/>
        <w:t>сельского поселения                                                                        Л.А.Серова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робнее с решением совета депутатов Большедворского сельского поселения от 13.01.2012 № 148 можно ознакомиться на официальном сайте Бокситогорского муниципального района www.boksitogorsk.r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19685</wp:posOffset>
                </wp:positionV>
                <wp:extent cx="2314575" cy="1266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5"/>
                            </w:tblGrid>
                            <w:tr>
                              <w:trPr>
                                <w:trHeight w:val="1995" w:hRule="atLeast"/>
                              </w:trPr>
                              <w:tc>
                                <w:tcPr>
                                  <w:tcW w:w="36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</w:t>
                                  </w:r>
                                  <w:r>
                                    <w:rPr/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шением совета депутатов                                                                                   Большедворского сельского поселения Бокситогорского муниципального района             от 13 января  2012 года №  14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99.75pt;mso-wrap-distance-left:9pt;mso-wrap-distance-right:0pt;mso-wrap-distance-top:0pt;mso-wrap-distance-bottom:0pt;margin-top:1.55pt;mso-position-vertical-relative:text;margin-left:299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6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5"/>
                      </w:tblGrid>
                      <w:tr>
                        <w:trPr>
                          <w:trHeight w:val="1995" w:hRule="atLeast"/>
                        </w:trPr>
                        <w:tc>
                          <w:tcPr>
                            <w:tcW w:w="364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м совета депутатов                                                                                   Большедворского сельского поселения Бокситогорского муниципального района             от 13 января  2012 года №  14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существлению дорожной деятельности в отношении автомобильных дорог местного значения в границах населенных пун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ложение разработано на основании Федерального закона от 06 октября 2003 года № 131-ФЗ «Об общих принципах организации местного самоуправления в Российской Федерации», Федерального закона от 10 декабря 1995 года № 196-ФЗ «О безопасности дорожного движения», Федерального закона от 08 ноября 2007 года 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Градостроительного кодекса Российской Федерации, Устава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ложение определяет организационно-правовое, финансовое, материально-техническое обеспечение содержания, ремонта и строительства автомобильных дорог общего пользования, мостов и иных транспортных инженерных сооружений в границах Большедворского сельского поселения (далее – автомобильные дороги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ложение не распространяется на правоотношения по содержанию, ремонту и строительству автомобильных дорог общего пользования и дорожных сооружений федерального и  областного значения, а также автомобильных дорог общего пользования муниципаль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зработку и утверждение схем дорог и тротуаров, планов их строительства администрация Большедворского сельского  поселения организует в процессе разработки документов территориального планирования и реализации генерального плана Большедворского сельского  поселения (далее – генеральный план)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сновные термины и определени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977" w:leader="none"/>
        </w:tabs>
        <w:ind w:left="0" w:firstLine="567"/>
        <w:jc w:val="both"/>
        <w:rPr/>
      </w:pPr>
      <w:r>
        <w:rPr/>
        <w:t>В Положении используются следующие термины и определения:</w:t>
      </w:r>
    </w:p>
    <w:p>
      <w:pPr>
        <w:pStyle w:val="Normal"/>
        <w:tabs>
          <w:tab w:val="clear" w:pos="708"/>
          <w:tab w:val="left" w:pos="-297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2977" w:leader="none"/>
        </w:tabs>
        <w:ind w:firstLine="567"/>
        <w:jc w:val="both"/>
        <w:rPr/>
      </w:pPr>
      <w:r>
        <w:rPr/>
        <w:t>2.1. Содержание и строительство автомобильных дорог – это комплекс работ, в результате которых обеспечивается и поддерживается транспортно-эксплуатационное состояние дорог и дорожных сооружений, отвечающее требованиям ГОСТ Р50597-93 «Автомобильные дороги и улицы. Требования к эксплуатационному состоянию, допустимому по условиям обеспечения безопасности дорожного движения». Данный комплекс работ по содержанию и строительству автомобильных дорог включает в себ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апитальный и текущий ремонты автомобильных дорог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боты по текущему содержанию и озеленению дорог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ероприятия по обеспечению безопасности дорожного движения (установка, ремонт и замена дорожных знаков, указателей  и др.)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боты по обустройству дорог (устройство  площадок для остановки и стоянки автомобилей, дорожных ограждений   и др.)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нвентаризацию и паспортизацию дорог, разработку документации по отводу земель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следования мостовых сооружений, диагностику и оценку состояния автомобильных доро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 Автомобильная дорога –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- защитные дорожные сооружения, производственные объекты, элементы обустройства автомобильных доро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 xml:space="preserve"> </w:t>
      </w:r>
      <w:r>
        <w:rPr/>
        <w:t xml:space="preserve">К автомобильным дорогам относятся автомобильные дороги, расположенные в границах населенных пунктов сельского поселения, являющиеся муниципальной собственностью  Большедворского сельского поселения (далее – сельское поселение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 xml:space="preserve"> </w:t>
      </w:r>
      <w:r>
        <w:rPr/>
        <w:t>Капитальный ремонт автомобильной дороги –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 характеристики надежности и безопасности автомобильной дороги и не изменяются границы полосы отвода автомобильной дор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 xml:space="preserve"> </w:t>
      </w:r>
      <w:r>
        <w:rPr/>
        <w:t>Ремонт автомобильной дороги –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 xml:space="preserve"> </w:t>
      </w:r>
      <w:r>
        <w:rPr/>
        <w:t>Содержание автомобильной дороги –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Полномочия органов местного самоуправления Большедворского сельского поселения  в вопросе по осуществлению дорожной деятельности в отношении автомобильных дорог местного значения в границах населенных пунктов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3.1. Совет депутатов Большедворского сельского посел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1.1. Принимает проекты планов и программ развития дорожной инфраструктуры и совершенствования сети дорог местного значения;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3.1.2. Утверждает нормативы финансовых затрат на капитальный ремонт, ремонт и содержание автомобильных дорог местного значения и правила расчета размера ассигнований бюджета сельского поселения на указанные цел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3. Принимает расходы бюджета поселения на очередной финансовый год на содержание и автомобильных доро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 Глава администрации Большедворского сельского посел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1. Координирует деятельность по содержанию  и строительству автомобильных дорог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2. Проводит конференции, совещания по вопросам содержания и строительства автомобильных дорог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3. Осуществляет иные полномочия, предусмотренные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Администрация Большедворского сельского посел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3.1. Принимает нормативные правовые акты по вопросам организации содержания автомобильных дорог в границах населенных пунктов поселения;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3.3.2. Принимает решения о создании, реорганизации и ликвидации муниципальных предприятий, организующих обслуживание автомобильных дорог, в порядке определенном советом депута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3.3.3. Определяет на основании  аукциона, конкурса, запроса котировок на выполнение работ по содержанию и строительству автомобильных дорог в порядке, установленном Федеральным законом от 21.07.2005  №  94-Ф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4. Обеспечивает формирование и размещение муниципального заказа на работы по содержанию  автомобильных дорог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5. Осуществляет контроль за обеспечением сохранности автомобильных дорог местного значения в границах населенных пунктов посел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6. Принимает решения по вопросам установления и использования полос отвода автомобильных дорог местного значения в границах населенных пунктов посел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7. Принимает решения об использовании на платной основе автомобильных дорог общего пользования местного значения и участков таких дорог в границах населенных пунктов поселения и о прекращении такого использо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8. Определяет размер вреда, причиняемого транспортными средствами, осуществляющими перевозки тяжеловесных грузов, при движении по автомобильным дорогам общего пользования местного значения в границах населенных пунктов посел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9. Разрабатывает и утверждает методику определения стоимости услуг по присоединению объектов дорожного сервиса к автомобильным дорогам общего пользования местного значения в границах населенных пунктов посел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10. Организует постановку на технический учет и проведение технической инвентаризации автомобильных дорог местного значения в границах населенных пунктов посел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11. Осуществляет информационное обеспечение пользователей автомобильными дорогами местного знач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12. Осуществляет иные полномочия, отнесенные действующим законодательством Российской Федерации, законами субъекта Российской Федерации, к полномочиям органов местного самоуправ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Требования к осуществлению дорожной деятельности в отношении автомобильных дорог Большедворского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4.1. Дорожная деятельность в отношении автомобильных дорог местного значения включает в себ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питальный ремонт;</w:t>
      </w:r>
    </w:p>
    <w:p>
      <w:pPr>
        <w:pStyle w:val="Normal"/>
        <w:jc w:val="both"/>
        <w:rPr/>
      </w:pPr>
      <w:r>
        <w:rPr/>
        <w:tab/>
        <w:t>ремонт, (ямочный);</w:t>
      </w:r>
    </w:p>
    <w:p>
      <w:pPr>
        <w:pStyle w:val="Normal"/>
        <w:jc w:val="both"/>
        <w:rPr/>
      </w:pPr>
      <w:r>
        <w:rPr/>
        <w:tab/>
        <w:t>содержание автомобильных доро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Комплекс работ по дорожной деятельности в отношении автомобильных дорог местного значения поселения включает в себя: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1. Содержание автомобильных дорог поселения, в том числе дорог с приведенной в нормативное состояние проезжей частью после капитального ремонта и обеспеченных необходимыми техническими средствами регулирования дорожного движения, фактически эксплуатируемых, но являющихся объектами незавершенного капитального ремонт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2. Мероприятия по обеспечению безопасности дорожного движения ( установка, ремонт и замена дорожных знаков и указателей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3. Работы по обустройству дорог (организация водоотвода и освещения, озеленение, устройство площадок для остановки и стоянки автомобилей, дорожных ограждений, тротуаров, пешеходных дорожек и переходов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4. Мероприятия по сохранности дорожного покрытия автомобильных дорог и дорожных сооружений в границах населенных пунктов посел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5. Инвентаризацию и паспортизацию дорог; разработку документации по отводу земель; инженерное и научно-техническое сопровождение проектирования и выполнения работ по содержанию и ремонту автомобильных дорог и дорожных сооружений в границах населенных пунктов посел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6. Обследования мостовых сооружений и дорожной ливневой канализации, диагностику и оценку технического состояния дорог и прочих дорожных сооружений в границах населенных пунктов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 Организатором дорожной деятельности выступает администрация Большедво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Работы по осуществлению дорожной деятельности производятся в соответствии с требованиями действующего законод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 Развитие сети автомобильных дорог сельского поселения предусматривается в генеральном плане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6. Для рационального планирования дорожной деятельности производится технический учет и паспортизация доро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7. Техническому учету и паспортизации подлежат все автомобильные дороги местного значения в границах населенных пунктов поселения. Учет и паспортизация проводятся по каждой дороге в отд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7.1. Технический учет и паспортизация проводятся за счет средств бюджета поселения, допускается привлечение инвести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7.2. К проведению технического учета и паспортизации автомобильных дорог могут допускаться научно-исследовательские, проектно-изыскательские и прочие специализированные организации по договорам, заключенным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8. Реконструкция и капитальный ремонт должны производиться комплексно по всем сооружениям и элементам каждой автомобильной дороги сельского поселения на всем протяжении ремонтируемого (реконструируемого) ее участка. Допускается проведение выборочного капитального ремонта отдельных участков и элементов, автомобильных дорог местного значения, а также дорожных сооружений в границах населенных пунктов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9. Капитальный ремонт автомобильных дорог поселения выполняются в соответствии с разработанной и утвержденной в установленном порядке проектно-сметной документа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0. Работы по ремонту, содержанию, озеленению, наружному освещению, обустройству автомобильных дорог и дорожных сооружений поселения, обеспечению безопасности дорожного движения осуществляются систематически (с учетом сезона года) на протяжении дороги по всем ее элементам и сооружения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1. Содержание и ремонт автомобильных дорог общего пользования местного значения в границах населенных пунктов поселения обеспечивается администрацией сельского поселения с привлечением в установленном порядке специализированных организац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2. Осуществление дорожной деятельности в отношении частных автомобильных дорог обеспечивается физическими или юридическими лицами, являющимися собственниками таких автомобильных дорог, или правообладателями земельных участков, предоставленных для размещения таких автомобильных доро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3. Координацию работ по осуществлению дорожной деятельности в отношении автомобильных дорог поселения осуществляет администрация сельского поселения в пределах своей компетен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4. Администрация сельского поселения в пределах своей компетенции осуществля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верку документации (договоров.) на содержание автомобильных дорог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нтроль за сроками, объемами и качеством выполнения муниципального заказа ремонту автомобильных дорог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нтроль за своевременной очисткой и обработкой проезжей части улично-дорожной се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Финансовое обеспечение расходных обязательств Большедворского сельского поселения по осуществлению дорожной деятельности в отношении автомобильных дорог местного значения в границах населенных пунктов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Дорожная деятельность в отношении автомобильных дорог местного значения поселения осуществляется за счет средств бюджета Большедворского сельского поселения, иных предусмотренных законодательством Российской Федерации источников финансирования, а также средств физических или юридических лиц, в том числе средств, привлеченных в порядке и на условиях, которые предусмотрены законодательством Российской Федерации о концессионных соглаш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2. Формирование расходов бюджета Большедворского сельского поселения очередного финансового года на капитальный ремонт, текущий ремонт и содержание автомобильных дорог местного значения осуществляется в соответствии с правилами расчета ассигнований бюджета сельского поселения на указанные цели на основании нормативов финансовых затрат на капитальный ремонт, ремонт и содержание автомобильных дорог местного значения с учетом необходимости приведения транспортно-эксплуатационных характеристик автомобильных дорог местного значения в соответствие с требованиями технических регла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3. Нормативы финансовых затрат на капитальный ремонт, ремонт и содержание автомобильных дорог местного значения и правила расчета размера ассигнований бюджета сельского поселения на указанные цели утверждаются советом депутатов Большедворского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72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7:21:00Z</dcterms:created>
  <dc:creator>1</dc:creator>
  <dc:description/>
  <cp:keywords/>
  <dc:language>en-US</dc:language>
  <cp:lastModifiedBy>1</cp:lastModifiedBy>
  <dcterms:modified xsi:type="dcterms:W3CDTF">2012-01-15T11:03:00Z</dcterms:modified>
  <cp:revision>14</cp:revision>
  <dc:subject/>
  <dc:title>                                                                                            </dc:title>
</cp:coreProperties>
</file>