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т  25 октября  2012 года №  18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платных  услуг  , предоставляемых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бюджетным учреждением  « Большедворский культурный цент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00"/>
        <w:gridCol w:w="2740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ид  услу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 руб )</w:t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дискотеки  , в том числе 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ая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я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тренажерного зал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ренда помещений  ( в час 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11:00Z</dcterms:created>
  <dc:creator>1</dc:creator>
  <dc:description/>
  <dc:language>en-US</dc:language>
  <cp:lastModifiedBy>Nika Nika</cp:lastModifiedBy>
  <cp:lastPrinted>2010-10-30T16:30:00Z</cp:lastPrinted>
  <dcterms:modified xsi:type="dcterms:W3CDTF">2018-05-30T15:11:00Z</dcterms:modified>
  <cp:revision>2</cp:revision>
  <dc:subject/>
  <dc:title/>
</cp:coreProperties>
</file>