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right="-36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от  17  декабря 2012 г. №  19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Приложение 4)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4 и 2015 год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980"/>
        <w:gridCol w:w="1290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476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132,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32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4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32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04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14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4,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24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84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65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71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281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4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3,8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3,8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4840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5496,1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1</cp:lastModifiedBy>
  <cp:lastPrinted>2012-12-20T09:48:00Z</cp:lastPrinted>
  <dcterms:modified xsi:type="dcterms:W3CDTF">2012-12-20T06:49:00Z</dcterms:modified>
  <cp:revision>17</cp:revision>
  <dc:subject/>
  <dc:title/>
</cp:coreProperties>
</file>