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right="-36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36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36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17  декабря  2012 года  № 190                     </w:t>
      </w:r>
    </w:p>
    <w:p>
      <w:pPr>
        <w:pStyle w:val="Normal"/>
        <w:ind w:left="5400" w:right="-365" w:hanging="180"/>
        <w:jc w:val="right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 № 13)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реализацию полномочий  по осуществлению  внешнего  муниципального  финансового  контроля Большедворского сельского поселени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. Законом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реализацию полномочий контрольно-счетного  органа  поселения по осуществлению  внешнего  муниципального финансового контроля  (далее межбюджетные трансферты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Межбюджетные трансферты предоставляются администрации Бокситогорского  муниципального  района на содержание аудиторов контрольно-счетной комиссии по осуществлению  внешнего  муниципального финансового контроля 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Размер межбюджетных трансфертов на реализацию полномочия по осуществлению  внешнего  муниципального финансового контроля  определен решением о бюджете Большедворского сельского поселения на  2013  год  в размере 27,224  тыс. рублей  в соответствии с расчетом, являющимся приложением к Соглашению о передаче контрольно-счетной комиссии Бокситогорского  муниципального  района полномочий контрольно-счетного органа Большедворского сельского поселения Бокситогорского муниципального района по осуществлению  внешнего  муниципального финансового контрол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на лицевой счет  администрации Бокситогорского  муниципального  района, открытый в Управлении Федерального казначейства по Ленинградской области для учета поступлений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6. Перечисление межбюджетных трансфертов осуществляется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7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9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0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1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*</cp:lastModifiedBy>
  <dcterms:modified xsi:type="dcterms:W3CDTF">2012-12-17T12:57:00Z</dcterms:modified>
  <cp:revision>21</cp:revision>
  <dc:subject/>
  <dc:title/>
</cp:coreProperties>
</file>