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7 декабря  2012 года                                                                                                              №   188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дров смешанных пород 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2 ноября 2012 года № 140-п « Об установлении розничных цен на твердое топливо, реализуемое гражданм, проживающим в домах, не имеющих центрального отопления, на территории Ленинградской области на 2013 год» 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на 2013 год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 дров смешанных пород ) населению </w:t>
      </w:r>
      <w:r>
        <w:rPr>
          <w:b/>
          <w:sz w:val="28"/>
          <w:szCs w:val="28"/>
        </w:rPr>
        <w:t>в размере 723,00 руб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45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9.04.2012 № 165 «Об установлении розничных цен на реализацию твердого топлива ( осиновых дров  ) лесозаготовителями населению Большедворского сельского поселения на 2012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решение вступает в силу с момента его публикации в газете «Новый пу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                Л.А.Сер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поселения, МНПА, редакции «НП»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1</cp:lastModifiedBy>
  <cp:lastPrinted>2012-12-18T09:15:00Z</cp:lastPrinted>
  <dcterms:modified xsi:type="dcterms:W3CDTF">2012-12-18T06:15:00Z</dcterms:modified>
  <cp:revision>10</cp:revision>
  <dc:subject/>
  <dc:title/>
</cp:coreProperties>
</file>