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июл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6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 выполнении за 2011 год  и корректировке плановых значений  на 2012-2015 годы Комплексной программы социально-экономического развития Большедворского сельского поселения Бокситогорского муниципального района на 2011-2015 годы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iCs/>
          <w:sz w:val="28"/>
          <w:szCs w:val="28"/>
        </w:rPr>
        <w:t>с областным законом от 18.05.2006 № 22-оз (ред.от 14.09.2011) "О стратегическом планировании социально-экономического развития Ленинградской области"</w:t>
      </w:r>
      <w:r>
        <w:rPr>
          <w:sz w:val="28"/>
          <w:szCs w:val="28"/>
        </w:rPr>
        <w:t xml:space="preserve">, решением совета депутатов Большедворского сельского поселения Бокситогорского муниципального района  от 18.10.2011 № 126 "Об утверждении Комплексной программы социально-экономического развития Большедворского сельского поселения Бокситогорского муниципального района на 2011-2015 годы", совет депутатов Большедворского  сельского поселения   Бокситогорского муниципального района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 xml:space="preserve"> 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 выполнении за 2011 год Комплексной программы социально-экономического развития Большедворского сельского поселения Бокситогорского муниципального района на 2011-2015 годы" (далее – отчет). (Приложение 1)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 скорректированный план мероприятий  на 2012-2015 годы Комплексной программы социально-экономического развития Большедворского сельского поселения Бокситогорского муниципального района на 2011-2015 годы (Приложению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отчет на официальном сайте Бокситогорского муниципального района Ленинград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шение вступает в силу со дня принятия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</w:t>
        <w:tab/>
        <w:t xml:space="preserve">                         Л.А.Серова        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ХОС, ФЭС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8:00Z</dcterms:created>
  <dc:creator>Общий отдел</dc:creator>
  <dc:description/>
  <cp:keywords/>
  <dc:language>en-US</dc:language>
  <cp:lastModifiedBy>1</cp:lastModifiedBy>
  <cp:lastPrinted>2012-07-06T12:24:00Z</cp:lastPrinted>
  <dcterms:modified xsi:type="dcterms:W3CDTF">2012-08-05T10:17:00Z</dcterms:modified>
  <cp:revision>12</cp:revision>
  <dc:subject/>
  <dc:title>                                    СОБРАНИЕ    ПРЕДСТАВИТЕЛЕЙ</dc:title>
</cp:coreProperties>
</file>