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</w:t>
      </w:r>
      <w:r>
        <w:rPr/>
        <w:t>УТВЕРЖДЕН</w:t>
      </w:r>
    </w:p>
    <w:p>
      <w:pPr>
        <w:pStyle w:val="Normal"/>
        <w:ind w:left="522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220" w:hanging="0"/>
        <w:jc w:val="right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ind w:left="5220" w:hanging="0"/>
        <w:jc w:val="right"/>
        <w:rPr/>
      </w:pPr>
      <w:r>
        <w:rPr/>
        <w:t>от 24 мая  2012 года  № 172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rPr/>
      </w:pPr>
      <w:r>
        <w:rPr/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, которые являются необходимыми и обязательными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ых услуг администрацией  Большедворского сельского поселения Бокситогорского муниципального района 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4"/>
        <w:gridCol w:w="5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</w:t>
            </w:r>
          </w:p>
          <w:p>
            <w:pPr>
              <w:pStyle w:val="Normal"/>
              <w:ind w:left="-6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Необходимые и обязательные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знание граждан малоимущими для постановки на учёт </w:t>
            </w:r>
            <w:r>
              <w:rPr/>
              <w:t>в качестве нуждающихся в жилых помещениях</w:t>
            </w:r>
            <w:r>
              <w:rPr>
                <w:bCs/>
              </w:rPr>
              <w:t xml:space="preserve"> и </w:t>
            </w:r>
            <w:r>
              <w:rPr/>
              <w:t>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 xml:space="preserve">1.1. Выдача справки уполномоченных органов об отсутствии в собственности недвижимого имущества или земельного участка.* </w:t>
              <w:br/>
              <w:t xml:space="preserve">1.2. Выдача справки о составе семьи </w:t>
              <w:br/>
              <w:t>(1 указанием фамилии, имени, отчества, степени родства, возраста).</w:t>
            </w:r>
          </w:p>
          <w:p>
            <w:pPr>
              <w:pStyle w:val="Normal"/>
              <w:ind w:left="-80" w:hanging="0"/>
              <w:rPr/>
            </w:pPr>
            <w:r>
              <w:rPr/>
              <w:t>1.3. Выдача справки о месте жительства каждого члена семьи, не зарегистрированного по адресу заявителя.</w:t>
            </w:r>
          </w:p>
          <w:p>
            <w:pPr>
              <w:pStyle w:val="Normal"/>
              <w:ind w:left="-80" w:hanging="0"/>
              <w:rPr/>
            </w:pPr>
            <w:r>
              <w:rPr/>
              <w:t xml:space="preserve">1.4. Выдача справки о доходах заявителя и членов его семьи, полученных от работодателей за два года, предшествующих 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месяцу подачи заявления.</w:t>
              <w:br/>
              <w:t>1.5. Выдача сведений Бюро технической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инвентаризации о регистрации прав на недвижимое имущество и сделок с ним по (по состоянию до 25.01.1999).* 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1.6. Предоставление решения уполномоченного органа о признании дома (жилого помещения) непригодным для проживания.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1.7. Выдача медицинской справки гражданину, имеющему в составе семьи больного, страдающего тяжелой формой хронического заболевания, при которой совместное проживание с ним в одной квартире невозможно. </w:t>
              <w:br/>
              <w:t xml:space="preserve">1.8. Выдача решения органа опеки и попечительства о назначении опекуна.* </w:t>
              <w:br/>
              <w:t>1.9. Выдача документов, подтверждающих право на обеспечение жилым помещением за счет средств федерального или областного бюджета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1.10. Выдача справки о месте регистрации несовершеннолетних детей </w:t>
              <w:br/>
              <w:t xml:space="preserve">1.12. Выдача акта о совместном проживании с нанимателем, составленного работниками жилищной эксплуатирующей организации, обслуживающей данный дом </w:t>
              <w:br/>
              <w:t xml:space="preserve">1.13. Изготовление плана коммунальной квартиры * </w:t>
              <w:br/>
              <w:t xml:space="preserve">1.14.Выдача справки о составе семьи с </w:t>
              <w:br/>
              <w:t xml:space="preserve">предыдущего места жительства и листка убытия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rPr/>
            </w:pPr>
            <w:r>
              <w:rPr/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52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0" w:hanging="0"/>
              <w:rPr/>
            </w:pPr>
            <w:r>
              <w:rPr/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>2.1. Подготовка и выдача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2.2. Подготовка и выдача оформленного в установленном порядке проекта переустройства и (или) перепланировки переустраиваемого и (или) перепланируемого жилого помещения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>2.3. Подготовка и выдача технического паспорта переустраиваемого и (или) перепланируемого жилого помещения.*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0" w:hanging="0"/>
              <w:rPr/>
            </w:pPr>
            <w:r>
              <w:rPr/>
              <w:t xml:space="preserve"> </w:t>
            </w:r>
            <w:r>
              <w:rPr/>
              <w:t>Принятие документов и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2" w:hanging="0"/>
              <w:rPr/>
            </w:pPr>
            <w:r>
              <w:rPr/>
              <w:t>3.1. Подготовка и выдача правоустанавливающих документов на переводимое помещение (подлинники или засвидетельствованные в нотариальном порядке копии).*</w:t>
            </w:r>
          </w:p>
          <w:p>
            <w:pPr>
              <w:pStyle w:val="Normal"/>
              <w:ind w:left="-80" w:right="-52" w:hanging="0"/>
              <w:rPr/>
            </w:pPr>
            <w:r>
              <w:rPr/>
              <w:t xml:space="preserve">3.2. Подготовка и выдача плана переводимого помещения с его техническим описанием (в случае, если  переводимое помещение является жилым, подготовка и выдача технического паспорта такого помещения)*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услуги, оказываемые за счёт средств за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5:00Z</dcterms:created>
  <dc:creator>User</dc:creator>
  <dc:description/>
  <dc:language>en-US</dc:language>
  <cp:lastModifiedBy>Nika Nika</cp:lastModifiedBy>
  <cp:lastPrinted>2012-05-31T09:40:00Z</cp:lastPrinted>
  <dcterms:modified xsi:type="dcterms:W3CDTF">2018-05-30T15:05:00Z</dcterms:modified>
  <cp:revision>2</cp:revision>
  <dc:subject/>
  <dc:title>Приложение З 2</dc:title>
</cp:coreProperties>
</file>