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января  2012 года                                                                                      №  14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Большедворского сельского поселения  от 27.11.2009 № 15 «О формировании постоянных комиссий   совета  депутатов Большедворского  сельского поселения Бокситогорского муниципального района Ленинградской области»,</w:t>
      </w:r>
      <w:r>
        <w:rPr>
          <w:b/>
          <w:color w:val="000000"/>
          <w:sz w:val="28"/>
          <w:szCs w:val="28"/>
        </w:rPr>
        <w:t xml:space="preserve">        с изменениями и дополнениями от 12.02.2010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Устава муниципального образования Большедворское сельское поселение Бокситогорского муниципального района Ленинградской области 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ешае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е в решение совета депутатов Большедворского сельского поселения  от 12.02.2010 № 35 «О формировании постоянных комиссий   совета  депутатов Большедворского  сельского поселения Бокситогорского муниципальн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новый состав постоянных комиссий Большедворского сельского поселения  Бокситогорского муниципального района согласно приложе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дв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Л.А. Сер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обнее с решением совета депутатов Большедворского сельского поселения от 13.01.2012 № 145 можно ознакомиться на официальном сайте Бокситогорского муниципального района www.boksitogorsk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3:28:00Z</dcterms:created>
  <dc:creator>1</dc:creator>
  <dc:description/>
  <cp:keywords/>
  <dc:language>en-US</dc:language>
  <cp:lastModifiedBy>1</cp:lastModifiedBy>
  <cp:lastPrinted>2009-12-13T14:01:00Z</cp:lastPrinted>
  <dcterms:modified xsi:type="dcterms:W3CDTF">2012-01-15T11:02:00Z</dcterms:modified>
  <cp:revision>5</cp:revision>
  <dc:subject/>
  <dc:title>СОВЕТ   ДЕПУТАТОВ</dc:title>
</cp:coreProperties>
</file>