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 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7 декабря  2012 года                                                                                                    №   19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юджете Большедворского сельского поселения Бокситогорского муниципального района на 2013 год и на плановый период 2014- 2015 годов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 Большедворского сельского поселения Бокситогорского муниципального района  </w:t>
      </w:r>
      <w:r>
        <w:rPr>
          <w:b/>
          <w:lang w:val="ru-RU"/>
        </w:rPr>
        <w:t>решает:</w:t>
      </w:r>
    </w:p>
    <w:p>
      <w:pPr>
        <w:pStyle w:val="Normal"/>
        <w:jc w:val="both"/>
        <w:rPr/>
      </w:pPr>
      <w:r>
        <w:rPr>
          <w:lang w:val="ru-RU"/>
        </w:rPr>
        <w:tab/>
        <w:t>1. Утвердить основные характеристики бюджета Большедворского сельского поселения на 2013 год: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1.1. прогнозируемый общий объем  доходов бюджета Большедворского сельского поселения в сумме  19628,2 тысяч  рублей;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1.2. прогнозируемый общий  объем  расходов бюджета Большедворского сельского поселения  в сумме 15228,2 тысяч  рублей;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3. прогнозируемый профицит бюджета Большедворского сельского поселения в сумме 4400,0  тысяч рублей.</w:t>
      </w:r>
    </w:p>
    <w:p>
      <w:pPr>
        <w:pStyle w:val="Normal"/>
        <w:jc w:val="both"/>
        <w:rPr/>
      </w:pPr>
      <w:r>
        <w:rPr>
          <w:lang w:val="ru-RU"/>
        </w:rPr>
        <w:tab/>
        <w:t>2. Утвердить основные характеристики бюджета Большедворского сельского поселения на плановый  период  2014  и  2015  годов: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2.1. прогнозируемый общий объем  доходов бюджета Большедворского сельского поселения на  2014 год  в  сумме  14840,7  тысяч  рублей  и  на  2015  год  в  сумме  15496,1  тысяч  рублей;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2.2. прогнозируемый общий  объем  расходов бюджета Большедворского сельского поселения  на  2014 год  в сумме 14840,7  тысяч  рублей  и  на  2015 год  в сумме 15496,1  тысяч 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. Утвердить источники внутреннего финансирования дефицита бюджета Большедворского сельского поселения Бокситогорского муниципального района на 2013 год согласно приложению</w:t>
      </w:r>
      <w:r>
        <w:rPr/>
        <w:t> </w:t>
      </w:r>
      <w:r>
        <w:rPr>
          <w:lang w:val="ru-RU"/>
        </w:rPr>
        <w:t>1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4. Утвердить источники внутреннего финансирования дефицита бюджета Большедворского сельского поселения Бокситогорского муниципального района на  плановый период  2014 и  2015  год согласно приложению</w:t>
      </w:r>
      <w:r>
        <w:rPr/>
        <w:t> </w:t>
      </w:r>
      <w:r>
        <w:rPr>
          <w:lang w:val="ru-RU"/>
        </w:rPr>
        <w:t>2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5. Учесть, что доходы  бюджета Большедворского сельского поселения, поступающие в 2013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 и правовыми нормативными актами органов местного самоуправления Большедворского  сельского  поселения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6. Утвердить в пределах общего объема доходов бюджета Большедворского сельского поселения, установленного пунктом 1.1. настоящего решения, прогнозируемые поступления доходов на 2013 год  согласно приложению 3.</w:t>
      </w:r>
    </w:p>
    <w:p>
      <w:pPr>
        <w:pStyle w:val="Normal"/>
        <w:ind w:firstLine="708"/>
        <w:jc w:val="both"/>
        <w:rPr/>
      </w:pPr>
      <w:r>
        <w:rPr>
          <w:lang w:val="ru-RU"/>
        </w:rPr>
        <w:t>7. Утвердить в пределах общего объема доходов бюджета Большедворского сельского поселения, установленного пунктом 2.1. настоящего решения, прогнозируемые поступления доходов на плановый  период 2014 и  2015  год  согласно приложению 4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8.  Утвердить в пределах общего объема доходов бюджета Большедворского сельского поселения в 2013 г., установленного пунктом 1 настоящего решения, межбюджетные  трансферты, полученные из других бюджетов в  сумме  7359,7</w:t>
      </w:r>
      <w:r>
        <w:rPr>
          <w:color w:val="FF0000"/>
          <w:lang w:val="ru-RU"/>
        </w:rPr>
        <w:t xml:space="preserve">  </w:t>
      </w:r>
      <w:r>
        <w:rPr>
          <w:lang w:val="ru-RU"/>
        </w:rPr>
        <w:t xml:space="preserve"> тысяч  рублей согласно приложению 5; объем межбюджетных  трансфертов  на плановый  период  2014  и  2015   годов  в   сумме  6363,8  тысячи  рублей  ежегодно согласно приложению  6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9. Утвердить перечень главных администраторов доходов бюджета Большедворского сельского поселения согласно приложению  7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0. Утвердить перечень главных администраторов источников внутреннего финансирования дефицита бюджета  Большедворского сельского поселения согласно приложению 8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1. Утвердить в пределах общего объема расходов распределение бюджетных ассигнований  по разделам и  подразделам, целевым статьям и видам расходов классификации расходов:</w:t>
      </w:r>
    </w:p>
    <w:p>
      <w:pPr>
        <w:pStyle w:val="Normal"/>
        <w:ind w:firstLine="708"/>
        <w:jc w:val="both"/>
        <w:rPr/>
      </w:pPr>
      <w:r>
        <w:rPr>
          <w:lang w:val="ru-RU"/>
        </w:rPr>
        <w:t>11.1.  на  2013  год  согласно приложению 9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1.2. на плановый  период 2014– 2015 годов  согласно приложению  11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1.3. Условно  утвержденные  расходы:</w:t>
      </w:r>
    </w:p>
    <w:p>
      <w:pPr>
        <w:pStyle w:val="Normal"/>
        <w:ind w:firstLine="708"/>
        <w:jc w:val="both"/>
        <w:rPr/>
      </w:pPr>
      <w:r>
        <w:rPr>
          <w:lang w:val="ru-RU"/>
        </w:rPr>
        <w:t>11.3.1.  на  2014 год  в  сумме  385,8  тысяч 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1.3.2.  на   2015  год  в  сумме 1379,2 тысяч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2. Утвердить в пределах общего объема расходов ведомственную структуру расходов бюджета Большедворского сельского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12.1. на  2013  год  согласно приложению  10,</w:t>
      </w:r>
    </w:p>
    <w:p>
      <w:pPr>
        <w:pStyle w:val="Normal"/>
        <w:ind w:firstLine="708"/>
        <w:jc w:val="both"/>
        <w:rPr/>
      </w:pPr>
      <w:r>
        <w:rPr>
          <w:lang w:val="ru-RU"/>
        </w:rPr>
        <w:t>12.2. на плановый  период  2014 и 2015  год  согласно приложению 12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3. Утвердить резервный фонд администрации Большедворского сельского поселения в сумм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3.1.  на  2013 год  - 52,0 тысячи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13.2.  на  2014 год  - 55,0 тысяч рублей, 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3.3.  на  2015 год  - 57,0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4. Установить на 2013 год расчетную величину  по оплате труда работников муниципального учреждения Большедворский культурный центр, финансируемого из  бюджета Большедворского сельского поселения, с 01 января 2013 г. в размере  6800  рублей, с 01 сентября 2013 г.  в размере 7000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5. Утвердить расходы на обеспечение деятельности совета депутатов Большедворского сельского поселения и содержание контрольно-счетного органа по осуществлению внешнего муниципального контроля в сумме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 2013 год  - 175,8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4 год -  83,5 тысячи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5 год -  87,5 тысяч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6. Утвердить расходы на обеспечение деятельности администрации</w:t>
      </w:r>
      <w:r>
        <w:rPr>
          <w:color w:val="FF0000"/>
          <w:lang w:val="ru-RU"/>
        </w:rPr>
        <w:t xml:space="preserve">  </w:t>
      </w:r>
      <w:r>
        <w:rPr>
          <w:lang w:val="ru-RU"/>
        </w:rPr>
        <w:t>Большедворского сельского поселения в сумме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3 год  - 4338,4 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4 год  - 3811,0 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5 год  - 3903,0  тысячи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7. Утвердить в 2013 году межбюджетные трансферты, выделяемые из бюджета Большедворского сельского поселения бюджету Бокситогорского муниципального района, в соответствии с заключенными соглашениями в  сумме 1200,3  тысяч рублей, в том числе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иные межбюджетные трансферты на передачу контрольно-счетной  комиссии  Бокситогорского  муниципального  района  полномочий контрольно-счетного  органа Большедворского сельского поселения по осуществлению  внешнего  муниципального  финансового  контроля в  сумме  27,2  тысяч рублей в соответствии с порядком предоставления   согласно приложения 13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иные межбюджетные трансферты на реализацию полномочий поселения  по  кассовому  обслуживанию  бюджета поселения и осуществлению  контроля  за  исполнением  бюджета  в  сумме 105,0  тысяч рублей в соответствии с порядком предоставления  согласно приложения 14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иные межбюджетные трансферты на передачу части  полномочий Администрации Бокситогорского  муниципального  района в области гражданской  обороны,  защиты  населения  и  территории от  чрезвычайных  ситуаций  природного  и  техногенного  характера  в сумме 70,0 тысяч рублей в соответствии с порядком предоставления  согласно приложения  15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иные межбюджетные трансферты на передачу Администрации Бокситогорского  муниципального  района полномочий  по  комплектованию  библиотечных  фондов  библиотек  поселения  в сумме  43,3 тысячи рублей в соответствии с порядком предоставления  согласно приложения 16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иные межбюджетные трансферты на передачу Администрации Бокситогорского  муниципального  района полномочий в области градостроительной деятельности в сумме 954,8 тысячи рублей в соответствии с порядком предоставления  согласно приложения 17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доставить право администрации Большедворского сельского поселения заключать соглашения с администрацией Бокситогорского муниципального района о передаче части полномочий органа местного самоуправления администрации Бокситогорского муниципального райо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8. Установить, что в соответствии с правовыми актами администрации Большедворского сельского поселения производится представление и расходование ассигнований, предусмотренных  ведомственной структурой расходов  бюджета Большедворского сельского поселения в соответствии с  п. 12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на субсидии в сфере жилищно-коммунального хозяйства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на резервный фонд администрации Большедворского сельского поселения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на мероприятия по предупреждению и ликвидации чрезвычайных ситуаци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на мероприятия в области культуры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9. Установить верхний предел муниципального долга муниципального образования в течение 2013 года в сумме 4900,0  тысяч рублей,  в течение 2014  года в сумме  500,0 тысяч рублей,   в течение 2015  года в сумме  500,0   тысяч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0. Установить предельный объем расходов на обслуживание муниципального долга Большедворского сельского поселения год в сумме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3 год   - 140,0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4 год   - 20,0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5 год   - 20,0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1. Утвердить программу муниципальных внутренних заимствований Большедворского сельского поселения на 2013 год согласно приложению 18, на 2014 и 2015 год  согласно  приложения  19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редоставить право администрации Большедворского сельского поселения осуществлять в 2013 - 2015  году заимствования в соответствии с законодательством Российской Федерации, нормативными актами Большедворского сельского поселения, Программой муниципальных заимствований Большедворского сельского поселения на 2013, Программой муниципальных заимствований Большедворского сельского поселения на 2014 - 2015  годы с учетом предельной величины муниципального долг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, что привлекаемые в 2013 – 2015 году заемные средства направляются на финансирование временных кассовых разрывов, возникающих при исполнении местного бюджета, а также для погашения муниципального долг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2. Редакции газеты «Новый Путь» опубликовать данное решение в  полном  объеме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</w:t>
      </w:r>
      <w:r>
        <w:rPr>
          <w:lang w:val="ru-RU"/>
        </w:rPr>
        <w:t xml:space="preserve">Глава 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ельского поселения                                                                        Л.А.Серова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УФК, КФ АБМР, ФЭС, РГ "Новый Путь", в дел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38:00Z</dcterms:created>
  <dc:creator>1</dc:creator>
  <dc:description/>
  <cp:keywords/>
  <dc:language>en-US</dc:language>
  <cp:lastModifiedBy>1</cp:lastModifiedBy>
  <cp:lastPrinted>2011-12-20T08:25:00Z</cp:lastPrinted>
  <dcterms:modified xsi:type="dcterms:W3CDTF">2012-12-20T06:44:00Z</dcterms:modified>
  <cp:revision>61</cp:revision>
  <dc:subject/>
  <dc:title/>
</cp:coreProperties>
</file>