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февраля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52</w:t>
            </w:r>
          </w:p>
        </w:tc>
      </w:tr>
    </w:tbl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Большедворского сельского поселения Бокситогорского муниципального района, заслушав и обсудив отчет заместителя главы администрации Большедворского сельского поселения  Бокситогорского муниципального района о результатах деятельности администрации  Большедворского сельского поселения Бокситогорского муниципального района 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ёт заместителя главы администрации  Большедворского сельского поселения Бокситогорского муниципального района 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администрации Большедворского сельского поселения Бокситогорского муниципального района за 2011 год  хороше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администрации Бсп, редакции газеты «Новый путь», в дел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3:00Z</dcterms:created>
  <dc:creator>1</dc:creator>
  <dc:description/>
  <cp:keywords/>
  <dc:language>en-US</dc:language>
  <cp:lastModifiedBy>1</cp:lastModifiedBy>
  <dcterms:modified xsi:type="dcterms:W3CDTF">2012-02-19T09:59:00Z</dcterms:modified>
  <cp:revision>9</cp:revision>
  <dc:subject/>
  <dc:title/>
</cp:coreProperties>
</file>