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7   декабря  2012 года  №  190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Приложение 17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реализацию полномочий  поселения в области градостроительной деятельности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Большедворского сельского поселения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достроительной деятельности (далее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Межбюджетные трансферты предоставляются администрации Бокситогорского муниципального района на следующие цел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держание главного специалиста отдела по градостроительству и архитектуре администрации Бокситогорского муниципального района Ленинградской области по исполнению полномочий поселения в области градостроительной деятель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дготовку и утверждение Генерального плана и Правил землепользования и застройки Большедворского сельского поселения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4.  Размер межбюджетных трансфертов на реализацию полномочия поселения  в области градостроительной деятельности определен решением о бюджете Большедворского сельского поселения на 2013 год в сумме 954,8 тыс. рублей, в том числ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1. На содержание главного специалиста отдела по градостроительству и архитектуре администрации Бокситогорского муниципального района Ленинградской области размере 54,8 тыс. руб. исходя из 1/9 норматива затрат на содержание 1 единицы главного специалиста в соответствии с расчетом администрации Бокситогорского муниципального района Ленинградской обла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2. На подготовку и утверждение Генерального плана и Правил землепользования и застройки Большедворского сельского поселения в размере 900 тыс. руб. согласно Плану реализации мероприятий долгосрочной целевой программы «Обеспечение Ефимовского городского поселения, Анисимовского, Большедворского, Борского, Заборьевского, Климовского, Подборовского, Радогощинского и Самойловского сельских поселений Бокситогорского муниципального района ЛО документами территориального планирования на 2012-2013 годы», утвержденной Постановлением администрации Бокситогорского муниципального района от 02.11.2010 № 1017 (с изменениями от 01.10.2012 « 977)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5. Перечисление межбюджетных трансфертов осуществляется на лицевой счет администрации Бокситогорского муниципального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6. Перечисление межбюджетных трансфертов осуществляется в следующие сроки:</w:t>
      </w:r>
    </w:p>
    <w:p>
      <w:pPr>
        <w:pStyle w:val="Normal"/>
        <w:jc w:val="both"/>
        <w:rPr/>
      </w:pPr>
      <w:r>
        <w:rPr>
          <w:lang w:val="ru-RU"/>
        </w:rPr>
        <w:t xml:space="preserve">6.1. В части содержания главного специалиста  отдела по градостроительству и архитектуре администрации Бокситогорского муниципального района Ленинградской области осуществляется в </w:t>
      </w:r>
      <w:r>
        <w:rPr/>
        <w:t>I</w:t>
      </w:r>
      <w:r>
        <w:rPr>
          <w:lang w:val="ru-RU"/>
        </w:rPr>
        <w:t xml:space="preserve"> квартале – до 20 января, далее – ежеквартально, не позднее 05 числа первого месяца кварт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2. В части подготовки и утверждения Генерального плана и Правил землепользования и застройки Большедворского сельского поселения Ленинградской области и на подгтовку проекта генерального план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8.  Администрация Бокситогорского муниципального района ежеквартально, в срок до 15 числа месяца, следующего за отчетным периодом, представляет в администрацию Большедворского сельского поселения отчет о расходах, источником финансового обеспечения которых являются межбюджетные трансферты.    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в бюджет Большедворского сельского поселения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1.  Контроль за осуществлением расходов, источником финансового обеспечения которых являются межбюджетные трансферты, осуществляется администрацией Большедвор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5:00Z</dcterms:created>
  <dc:creator>1</dc:creator>
  <dc:description/>
  <cp:keywords/>
  <dc:language>en-US</dc:language>
  <cp:lastModifiedBy>*</cp:lastModifiedBy>
  <dcterms:modified xsi:type="dcterms:W3CDTF">2012-12-17T12:57:00Z</dcterms:modified>
  <cp:revision>18</cp:revision>
  <dc:subject/>
  <dc:title/>
</cp:coreProperties>
</file>