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7  декабря  2012 года  №  190                       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(Приложение  15)</w:t>
      </w:r>
    </w:p>
    <w:p>
      <w:pPr>
        <w:pStyle w:val="Style16"/>
        <w:spacing w:before="280" w:after="240"/>
        <w:ind w:firstLine="1080"/>
        <w:jc w:val="center"/>
        <w:rPr>
          <w:b/>
          <w:b/>
        </w:rPr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>предоставления бюджету Бокситогорского муниципального района Ленинградской области межбюджетных трансфертов на реализацию полномочий поселения в области гражданской обороны, защиты населения и территории от чрезвычайных ситуаций природного и техногенного характера, а также в области создания, содержания и организации деятельности аварийно-спасательных служб и (или) аварийно-спасательных формирований  Большедворского сельского поселения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и предоставления из бюджета Большедворского сельского поселения межбюджетных трансфертов  на реализацию полномочий  поселения  </w:t>
      </w:r>
      <w:r>
        <w:rPr>
          <w:b/>
          <w:lang w:val="ru-RU"/>
        </w:rPr>
        <w:t xml:space="preserve">в </w:t>
      </w:r>
      <w:r>
        <w:rPr>
          <w:lang w:val="ru-RU"/>
        </w:rPr>
        <w:t>области гражданской обороны, защиты населения и территории от чрезвычайных ситуаций природного и техногенного характера, а также в области создания, содержания и организации деятельности аварийно-спасательных служб и (или) аварийно-спасательных формирований  (далее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. Межбюджетные трансферты предоставляются администрации Бокситогорского муниципального района на следующие цели: </w:t>
      </w:r>
    </w:p>
    <w:p>
      <w:pPr>
        <w:pStyle w:val="Normal"/>
        <w:jc w:val="both"/>
        <w:rPr/>
      </w:pPr>
      <w:r>
        <w:rPr>
          <w:lang w:val="ru-RU"/>
        </w:rPr>
        <w:t>-  пополнение материально-технического оснащения созданного на базе отряда государственной противопожарной службы Бокситогорского района Ленинградской области  аварийно-спасательного формирования для работы по спасению людей на пожарах, при дорожно-транспортных происшествиях, аварийном разливе опасных химических веществ и нефтепродуктов, вскрытии металлических дверей и решето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функционирование постоянно действующего органа управления ГО и Ч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проведение поисковых, аварийно-спасательных работ в зонах чрезвычайных ситуаций, аварийно-восстановительных и других неотложных работ  на объектах,  пострадавших  в  результате чрезвычайных ситуаций, создание запаса материальных ресурсов для его оперативного использования в ходе аварийно-восстановительных и других неотложных работ  на объектах,  пострадавших  в  результате чрезвычайных ситуац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Размер межбюджетных трансфертов на  2013  год  определен в соответствии с дополнительным соглашением к соглашению о передаче исполнения части полномочий Большедворского сельского поселения Бокситогорского  муниципального  района  Бокситогорскому  муниципальному  району в области гражданской обороны, защиты населения и территории от чрезвычайных ситуаций природного и техногенного характера в размере 70,0  тыс. рублей, из них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0,0 тыс. рублей – обеспечение мероприятий гражданской обороны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0,0 тыс. рублей – содержание и организация деятельности аварийно-спасательных служб и (или)  аварийно-спасательных  формирований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0,0 тыс. рублей – создание консолидированного резерва финансовых ресурсов для предупреждения и ликвидации чрезвычайных ситуац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>5. Перечисление межбюджетных трансфертов осуществляется на лицевой счет администрации Бокситогорского муниципального района Ленинградской области, открытый в  Управлении Федерального казначейства по Ленинградской области для учета поступлен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6. Перечисление межбюджетных трансфертов осуществляется в </w:t>
      </w:r>
      <w:r>
        <w:rPr/>
        <w:t>I</w:t>
      </w:r>
      <w:r>
        <w:rPr>
          <w:lang w:val="ru-RU"/>
        </w:rPr>
        <w:t xml:space="preserve"> квартале – до 20 января, далее – ежеквартально, не позднее 05 числа первого месяца кварт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7. Администрация Большедворского сельского поселения несет ответственность за своевременное перечисление межбюджетных трансфертов. </w:t>
      </w:r>
    </w:p>
    <w:p>
      <w:pPr>
        <w:pStyle w:val="Normal"/>
        <w:ind w:firstLine="360"/>
        <w:jc w:val="both"/>
        <w:rPr/>
      </w:pPr>
      <w:r>
        <w:rPr>
          <w:lang w:val="ru-RU"/>
        </w:rPr>
        <w:t>8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>9.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10. 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7:00Z</dcterms:created>
  <dc:creator>1</dc:creator>
  <dc:description/>
  <cp:keywords/>
  <dc:language>en-US</dc:language>
  <cp:lastModifiedBy>*</cp:lastModifiedBy>
  <dcterms:modified xsi:type="dcterms:W3CDTF">2012-12-17T12:57:00Z</dcterms:modified>
  <cp:revision>16</cp:revision>
  <dc:subject/>
  <dc:title/>
</cp:coreProperties>
</file>