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янва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зднении постоянной ревизионной коми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образованием контрольно-счетного органа Бокситогорского муниципального района, а также с целью исключения дублирования  функций  и деятельности в области внешнего муниципального финансового контроля, совет депутатов Большедворского сельского поселения Бокситогорского муниципального района  Ленинградской области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зднить постоянную ревизионную комиссию совета депутатов Большедворского сельского поселения Бокситогорского муниципального района, сформированную в соответствии с решениями совета депутатов от   27.11.2009 № 15 «О формировании постоянных комиссий   совета  депутатов Большедворского  сельского поселения Бокситогорского муниципального района Ленинградской области»,</w:t>
      </w:r>
      <w:r>
        <w:rPr>
          <w:color w:val="000000"/>
          <w:sz w:val="28"/>
          <w:szCs w:val="28"/>
        </w:rPr>
        <w:t xml:space="preserve"> с изменениями и дополнениями от 12.02.2010 № 35</w:t>
      </w:r>
      <w:r>
        <w:rPr>
          <w:sz w:val="28"/>
          <w:szCs w:val="28"/>
        </w:rPr>
        <w:t xml:space="preserve"> и Регламентом совета депутатов Большедворского сельского поселения Бокситогорского  муниципальн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Л.А.Серова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07:00Z</dcterms:created>
  <dc:creator>Машечка</dc:creator>
  <dc:description/>
  <cp:keywords/>
  <dc:language>en-US</dc:language>
  <cp:lastModifiedBy>1</cp:lastModifiedBy>
  <dcterms:modified xsi:type="dcterms:W3CDTF">2012-01-15T10:58:00Z</dcterms:modified>
  <cp:revision>8</cp:revision>
  <dc:subject/>
  <dc:title>СОВЕТ  ДЕПУТАТОВ</dc:title>
</cp:coreProperties>
</file>