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января  2012 года                                                                                         №  14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 утверждении  перечня основных вопросов , выносимых на рассмотрение совета депутатов  Большедворского   сельского поселения в 2012 году Бокситогорского муниципального район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план работы совета депутатов Большедворского сельского поселения Бокситогорского муниципального района Ленинградской области  и в соответствии с Федеральным законом от  06.10.2003  № 131-ФЗ « Об общих принципах организации местного самоуправления в Российской Федерации» ( с изменениями ) , Устава Большедворского сельского поселения Бокситогорского муниципального района Ленинградской области 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сновных вопросов, выносимых на рассмотрение совета депутатов Большедворского сельского поселения в 2012 году Бокситогорского муниципального района Ленинградской области согласно приложе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Л.А. Се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дробнее с решением совета депутатов Большедворского сельского поселения от 13.01.2012 № 146 можно ознакомиться на официальном сайте Бокситогорского муниципального района www.boksitogorsk.r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3:34:00Z</dcterms:created>
  <dc:creator>1</dc:creator>
  <dc:description/>
  <cp:keywords/>
  <dc:language>en-US</dc:language>
  <cp:lastModifiedBy>1</cp:lastModifiedBy>
  <cp:lastPrinted>2011-01-21T08:40:00Z</cp:lastPrinted>
  <dcterms:modified xsi:type="dcterms:W3CDTF">2012-01-15T11:03:00Z</dcterms:modified>
  <cp:revision>11</cp:revision>
  <dc:subject/>
  <dc:title>СОВЕТ ДЕПУТАТОВ</dc:title>
</cp:coreProperties>
</file>