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2265</wp:posOffset>
                </wp:positionV>
                <wp:extent cx="156845" cy="21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ConsTitle"/>
                                    <w:snapToGrid w:val="false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16.6pt;mso-wrap-distance-left:0pt;mso-wrap-distance-right:9pt;mso-wrap-distance-top:0pt;mso-wrap-distance-bottom:0pt;margin-top:-26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ConsTitle"/>
                              <w:snapToGrid w:val="false"/>
                              <w:ind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ольшедворского сельского  поселения</w:t>
      </w:r>
    </w:p>
    <w:p>
      <w:pPr>
        <w:pStyle w:val="Normal"/>
        <w:jc w:val="center"/>
        <w:rPr/>
      </w:pPr>
      <w:r>
        <w:rPr>
          <w:lang w:val="ru-RU"/>
        </w:rPr>
        <w:t>Бокситогорского муниципального  района Ленинградской  области</w:t>
      </w:r>
    </w:p>
    <w:p>
      <w:pPr>
        <w:pStyle w:val="Heading2"/>
        <w:ind w:firstLine="485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firstLine="48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 Е 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Heading1"/>
        <w:ind w:hanging="0"/>
        <w:rPr>
          <w:bCs/>
        </w:rPr>
      </w:pPr>
      <w:r>
        <w:rPr>
          <w:bCs/>
        </w:rPr>
        <w:t>29 мая  2012  года                                                                                                                     №  17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ер.Большой Двор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 утверждении  размера платы за услуги по холодному водоснабжению, водоотведению, горячему водоснабжению, отоплению, оказываемые организациями коммунального комплекса населению Большедвор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установлением тарифов на товары и услуги организаций коммунального комплекса, оказывающих услуги в сфере водоснабжения, водоотведения , очистки сточных вод и теплоснабжения  потребителям Ленинградской области в 2012 году , на основании  Приказов комитета по тарифам и ценовой политике Правительства Ленинградской области от 18.11.2011 № 151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1 году», от 25.11.2011 № 15-п « Об установлении тарифов на тепловую энергию, отпускаемую энергоснабжающими организациями потребителям Ленинградской области в 2012 году»,  постановления Правительства Ленинградской области от 24.11.2010 № 313 «Об утверждении нормативов потребления коммунальных услуг по холодному водоснабжению, водоотведению, горячему водоснабжению и отоплению гражданами , проживающими в многоквартирных домах или жилых домах на территории Ленинградской области, при отсутствии приборов учета», Устава Большедворского сельского поселения , совет депутатов Большедворского сельского поселения Бокситогорского муниципального района </w:t>
      </w:r>
      <w:r>
        <w:rPr>
          <w:rFonts w:cs="Times New Roman" w:ascii="Times New Roman" w:hAnsi="Times New Roman"/>
          <w:b/>
          <w:sz w:val="24"/>
          <w:szCs w:val="24"/>
        </w:rPr>
        <w:t>решает 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Утвердить размер платы за услуги по холодному водоснабжению, водоотведению, горячему водоснабжению, отоплению, оказываемые организациями коммунального комплекса населению Большедворского сельского поселения Бокситогорского муниципального района Ленинградской области  согласно приложению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Обществу с ограниченной ответственностью « Районная жилищная управляющая компания» производить расчеты и прием платы  за услуги по холодному водоснабжению, горячему водоснабжению , водоотведению и отоплению по среднегодовому размеру платы .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3.  Считать утратившим силу решение совета депутатов Большедворского сельского поселения Бокситогорского муниципального района от 24.05.2012 № 171 «Об  утверждении  размера платы за услуги по холодному водоснабжению, водоотведению, горячему водоснабжению, отоплению, оказываемые организациями коммунального комплекса населению Большедворского сельского поселении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Решение вступает в силу с 01.07.2012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Данное решение опубликовать в газете " Новый путь "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Контроль за исполнением решения возложить на  главу администрации Большедворского сельского поселения 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Большедворского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Л.А. Серов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/>
        <w:t>Разослано :  ФЭС, ООО " РЖУК" , ЗАО «БРКК», газета  "Новый путь" , в дел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Утверждено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решением совета депутатов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градской области</w:t>
      </w:r>
    </w:p>
    <w:p>
      <w:pPr>
        <w:pStyle w:val="Normal"/>
        <w:jc w:val="right"/>
        <w:rPr>
          <w:b/>
          <w:b/>
          <w:lang w:val="ru-RU"/>
        </w:rPr>
      </w:pPr>
      <w:r>
        <w:rPr>
          <w:sz w:val="20"/>
          <w:szCs w:val="20"/>
          <w:lang w:val="ru-RU"/>
        </w:rPr>
        <w:t>от 29 мая 2012 года №  174</w:t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Размер платы  за услуги по холодному водоснабжению, водоотведению, горячему водоснабжению, отоплению для населения  Большедворского 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8"/>
        <w:gridCol w:w="17"/>
        <w:gridCol w:w="1794"/>
        <w:gridCol w:w="21"/>
        <w:gridCol w:w="1395"/>
        <w:gridCol w:w="9"/>
        <w:gridCol w:w="1538"/>
      </w:tblGrid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коммунальных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ер платы с НДС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уб, коп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ер. Дыми ,дер. Большой Двор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01.07.2012 по 31.08.20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 01.09.2012   по 31.12.20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  </w:t>
            </w:r>
          </w:p>
        </w:tc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нтральное отопление</w:t>
            </w:r>
          </w:p>
        </w:tc>
      </w:tr>
      <w:tr>
        <w:trPr>
          <w:trHeight w:val="13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отдельной квартире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1 м² обще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и в меся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-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2-99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-3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-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орячее водоснабж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домах с централизованным  горячим водоснабжением, оборудованных: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ннами от 1500 до 1700 мм, умывальникам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4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4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-9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-3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идячими ваннами, душами, умывальниками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негодо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человек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1</w:t>
            </w:r>
            <w:r>
              <w:rPr>
                <w:sz w:val="20"/>
                <w:szCs w:val="20"/>
              </w:rPr>
              <w:t>-7</w:t>
            </w:r>
            <w:r>
              <w:rPr>
                <w:sz w:val="20"/>
                <w:szCs w:val="20"/>
                <w:lang w:val="ru-RU"/>
              </w:rPr>
              <w:t>6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-5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-8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ывальниками, 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человек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55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-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-0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ячее водоснабжение при наличии прибор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ёт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м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-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домах с централизованным горячим водоснабжением, оборудованных: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ннами от 1500 до 1700 мм, умывальникам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sz w:val="20"/>
                <w:szCs w:val="20"/>
              </w:rPr>
              <w:t>-6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4-00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идячими ваннами, душами, умывальниками, мойкам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                                                                                                                                              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челове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2-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-35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ывальниками, 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-55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ма с водопользованием из уличных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разборных коло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-47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снабжение при наличии приборов учёт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м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-4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-67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одоотвед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домах с централизованным горячим водоснабжением, оборудованных: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ннами от 1500 до 1700 мм, умывальникам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1 человек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0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дячими ваннами, душами, умывальник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-5</w:t>
            </w:r>
            <w:r>
              <w:rPr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ывальниками, 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отведение при наличии приборов учёт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м³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-1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399790</wp:posOffset>
                </wp:positionH>
                <wp:positionV relativeFrom="paragraph">
                  <wp:posOffset>-6581140</wp:posOffset>
                </wp:positionV>
                <wp:extent cx="20574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-518.2pt;mso-position-vertical-relative:text;margin-left:-267.7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17:00Z</dcterms:created>
  <dc:creator>1</dc:creator>
  <dc:description/>
  <cp:keywords/>
  <dc:language>en-US</dc:language>
  <cp:lastModifiedBy>1</cp:lastModifiedBy>
  <cp:lastPrinted>2012-06-01T16:43:00Z</cp:lastPrinted>
  <dcterms:modified xsi:type="dcterms:W3CDTF">2012-06-01T12:45:00Z</dcterms:modified>
  <cp:revision>6</cp:revision>
  <dc:subject/>
  <dc:title>СОВЕТ ДЕПУТАТОВ</dc:title>
</cp:coreProperties>
</file>