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 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Бокситогорского муниципального района 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 октября  2012 года                                                                                        №  184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 стоимости   платных   услуг ,   предоставляемых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м учреждением  Большедворский культурный центр  Бокситогорского муниниципального района Ленинградской 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материалы , представленные муниципальным бюджетным учреждением «Большедворский культурный центр» Бокситогорского муниципального района Ленинградской области ,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  <w:sz w:val="28"/>
        </w:rPr>
        <w:t>решает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 Утвердить с 01 января 2013 года стоимость платных услуг , предоставляемых населению  муниципальным бюджетным  учреждением «Большедворский культурный центр»  Бокситогорского муниципального  района Ленинградской  области  согласно приложению 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2.  Считать утратившим силу решение совета депутатов Большедворского сельского поселения Бокситогорского муниципального района ленинградской области от 27.10.2010 №  79  «Об утверждении  стоимости</w:t>
      </w:r>
      <w:r>
        <w:rPr>
          <w:b/>
          <w:sz w:val="28"/>
        </w:rPr>
        <w:t xml:space="preserve">  </w:t>
      </w:r>
      <w:r>
        <w:rPr>
          <w:sz w:val="28"/>
        </w:rPr>
        <w:t xml:space="preserve"> платных   услуг ,   предоставляемых муниципальным учреждением Большедворский культурный центр  Бокситогорского муниниципального района Ленинградской 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. Данное решение опубликовать в газете " Новый путь 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 Контроль за исполнением данного решения возложить на постоянную социальную комиссию Большедвор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ольшедворского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      Л.А. Серова </w:t>
      </w:r>
    </w:p>
    <w:p>
      <w:pPr>
        <w:pStyle w:val="Normal"/>
        <w:jc w:val="both"/>
        <w:rPr/>
      </w:pPr>
      <w:r>
        <w:rPr>
          <w:sz w:val="28"/>
        </w:rPr>
        <w:t xml:space="preserve">Разослано : </w:t>
      </w:r>
      <w:r>
        <w:rPr/>
        <w:t>МУ БКЦ , ФЭС ,  РГ " Новый путь ", 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Большедворского сельского поселения</w:t>
      </w:r>
    </w:p>
    <w:p>
      <w:pPr>
        <w:pStyle w:val="Normal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от  25 октября  2012 года №  18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 платных  услуг  , предоставляемых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 бюджетным учреждением  « Большедворский культурный цент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00"/>
        <w:gridCol w:w="2740"/>
      </w:tblGrid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ид  услу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 руб )</w:t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дискотеки  , в том числе 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ская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я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тренажерного зал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ренда помещений  ( в час 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38:00Z</dcterms:created>
  <dc:creator>1</dc:creator>
  <dc:description/>
  <cp:keywords/>
  <dc:language>en-US</dc:language>
  <cp:lastModifiedBy>1</cp:lastModifiedBy>
  <cp:lastPrinted>2010-10-30T16:30:00Z</cp:lastPrinted>
  <dcterms:modified xsi:type="dcterms:W3CDTF">2012-10-25T14:19:00Z</dcterms:modified>
  <cp:revision>9</cp:revision>
  <dc:subject/>
  <dc:title/>
</cp:coreProperties>
</file>