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17  декабря 2012 года  № 190   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8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главных администраторов источников внутреннего финансирования дефици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6342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дминистратора  доходов поселения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 0000 10 0000 7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от кредитных организаций бюджетам поселен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от кредитных организаций бюджетам поселен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от других бюджетов бюджетной системы Российской Федерации бюджетам поселен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01 10 0000 00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8:00Z</dcterms:created>
  <dc:creator>1</dc:creator>
  <dc:description/>
  <cp:keywords/>
  <dc:language>en-US</dc:language>
  <cp:lastModifiedBy>*</cp:lastModifiedBy>
  <dcterms:modified xsi:type="dcterms:W3CDTF">2012-12-17T12:55:00Z</dcterms:modified>
  <cp:revision>16</cp:revision>
  <dc:subject/>
  <dc:title/>
</cp:coreProperties>
</file>