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овет депутатов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 </w:t>
      </w:r>
      <w:r>
        <w:rPr>
          <w:b/>
          <w:color w:val="000000"/>
          <w:spacing w:val="-2"/>
          <w:sz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</w:rPr>
      </w:pPr>
      <w:r>
        <w:rPr>
          <w:color w:val="000000"/>
          <w:spacing w:val="-1"/>
          <w:sz w:val="28"/>
        </w:rPr>
        <w:t>Бокситогорского муниципального район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4"/>
          <w:w w:val="133"/>
          <w:sz w:val="28"/>
          <w:szCs w:val="28"/>
        </w:rPr>
        <w:t xml:space="preserve">РЕШЕНИЕ                  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19 апреля 2012 года                                                                                          №  164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:</w:t>
      </w:r>
    </w:p>
    <w:p>
      <w:pPr>
        <w:pStyle w:val="Normal"/>
        <w:shd w:fill="FFFFFF" w:val="clear"/>
        <w:spacing w:lineRule="exact" w:line="322"/>
        <w:ind w:left="53" w:hanging="0"/>
        <w:jc w:val="center"/>
        <w:rPr/>
      </w:pPr>
      <w:r>
        <w:rPr>
          <w:b/>
          <w:sz w:val="28"/>
          <w:szCs w:val="28"/>
        </w:rPr>
        <w:t>« О строительстве объекта «Распределительный газопровод и газопроводы-вводы в деревне Большой Двор и  деревне  Михайловские Концы   Бокситогорского муниципального района Ленинградской области»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от  09.11.2005 № 7  " Об утверждении Положения о порядке организации и проведении публичных слушаний»  с изменениями  от 03.11.2006 № 60   , совет депутатов Большедворского сельского поселения Бокситогорского мунициапльного района Ленинградской области </w:t>
      </w:r>
      <w:r>
        <w:rPr>
          <w:b/>
          <w:sz w:val="28"/>
          <w:szCs w:val="28"/>
        </w:rPr>
        <w:t>решает::</w:t>
      </w:r>
    </w:p>
    <w:p>
      <w:pPr>
        <w:pStyle w:val="Heading2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8"/>
          <w:szCs w:val="28"/>
        </w:rPr>
        <w:t>1. Провести  публичные  слушания  по вопросу: « О строительстве объекта «Распределительный газопровод и газопроводы-вводы в деревне Большой Двор и  деревне  Михайловские Концы   Бокситогорского муниципальн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значить дату проведения публичных слушаний  10 мая  2012 года в 16 часов в здании администрации   Большедворского сельского поселения по адресу : Ленинградская область, Бокситогорский район, дер. Большой Двор д. 3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работы комиссии : здание администрации Большедворского сельского поселения ( Ленинградская область, Бокситогорский район , дер. Большой Двор, д. 30 , тел 61-256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данное решение  в газете " Новый путь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администрации Большедворского сельского поселения .</w:t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-2"/>
          <w:szCs w:val="28"/>
        </w:rPr>
      </w:pPr>
      <w:r>
        <w:rPr>
          <w:szCs w:val="28"/>
        </w:rPr>
        <w:br/>
        <w:t xml:space="preserve">Глава Большедворского   </w:t>
        <w:br/>
        <w:t xml:space="preserve">сельского поселения                                                                Л.А. Се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 : </w:t>
      </w:r>
      <w:r>
        <w:rPr>
          <w:sz w:val="24"/>
          <w:szCs w:val="24"/>
        </w:rPr>
        <w:t>газета " Новый путь "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/>
      </w:pPr>
      <w:r>
        <w:rPr>
          <w:b w:val="false"/>
          <w:sz w:val="24"/>
          <w:szCs w:val="24"/>
        </w:rPr>
        <w:t>к  решению совета депутатов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Бокситогорского муниципального района  Ленинградской области                                                                                                              </w:t>
        <w:b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 апреля  2012 года  №  16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ссии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ова Людмила Александр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лин Николай Федорович  -      глава  администрации Большедвор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сельского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сквина Анна Викторовна  -   заместитель главы  администрации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сельского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Ефимова Елена Георгиевна   –    начальник финансово- экономического сек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твеева Алла Петровна     </w:t>
      </w:r>
      <w:r>
        <w:rPr>
          <w:sz w:val="24"/>
        </w:rPr>
        <w:t xml:space="preserve">-       депутат совета депутатов  Большедвор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35:00Z</dcterms:created>
  <dc:creator>1</dc:creator>
  <dc:description/>
  <cp:keywords/>
  <dc:language>en-US</dc:language>
  <cp:lastModifiedBy>Comp</cp:lastModifiedBy>
  <cp:lastPrinted>2012-04-21T14:19:00Z</cp:lastPrinted>
  <dcterms:modified xsi:type="dcterms:W3CDTF">2012-05-03T06:39:00Z</dcterms:modified>
  <cp:revision>9</cp:revision>
  <dc:subject/>
  <dc:title>Глава Большедворского сельского поселения</dc:title>
</cp:coreProperties>
</file>