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320" w:hanging="432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hanging="432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hanging="432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320" w:hanging="432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 17  декабря 2012 г.   №  190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6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гнозируемые безвозмездные поступления в бюджет </w:t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 xml:space="preserve">4  и  2015   </w:t>
      </w:r>
      <w:r>
        <w:rPr>
          <w:b/>
          <w:bCs/>
          <w:sz w:val="28"/>
          <w:szCs w:val="28"/>
        </w:rPr>
        <w:t>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6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4986"/>
        <w:gridCol w:w="1440"/>
        <w:gridCol w:w="1260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15 год</w:t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636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6363,81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636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6363,8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6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63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7:00Z</dcterms:created>
  <dc:creator>1</dc:creator>
  <dc:description/>
  <cp:keywords/>
  <dc:language>en-US</dc:language>
  <cp:lastModifiedBy>*</cp:lastModifiedBy>
  <dcterms:modified xsi:type="dcterms:W3CDTF">2012-12-17T12:55:00Z</dcterms:modified>
  <cp:revision>13</cp:revision>
  <dc:subject/>
  <dc:title/>
</cp:coreProperties>
</file>