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Большедворского сельского поселения</w:t>
      </w:r>
    </w:p>
    <w:p>
      <w:pPr>
        <w:pStyle w:val="Norma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кситогорского муниципального района Ленинград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t>25 октября 2012 года                                                                                  №   183</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р. Большой Двор</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bCs/>
          <w:kern w:val="2"/>
          <w:sz w:val="28"/>
          <w:szCs w:val="28"/>
        </w:rPr>
        <w:t xml:space="preserve">Об утверждении Порядка представления муниципальных нормативных правовых актов  Большедворского сельского поселения  Бокитогорского муниципального района Ленинградской области , подлежащих включению в регистр </w:t>
      </w:r>
      <w:r>
        <w:rPr>
          <w:rFonts w:cs="Times New Roman" w:ascii="Times New Roman" w:hAnsi="Times New Roman"/>
          <w:b/>
          <w:sz w:val="28"/>
          <w:szCs w:val="28"/>
        </w:rPr>
        <w:t xml:space="preserve">муниципальных нормативных правовых актов </w:t>
      </w:r>
      <w:r>
        <w:rPr>
          <w:rFonts w:cs="Times New Roman" w:ascii="Times New Roman" w:hAnsi="Times New Roman"/>
          <w:b/>
          <w:bCs/>
          <w:kern w:val="2"/>
          <w:sz w:val="28"/>
          <w:szCs w:val="28"/>
        </w:rPr>
        <w:t>Ленинградской област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В соответствии со статьей 43.1. Федерального  закона от 06.10.2003  № 131-ФЗ «Об общих принципах организации местного самоуправления в Российской Федерации», областным законом от 10.03.2009 № 17-оз «Об организации и ведении регистра муниципальных нормативных правовых актов Ленинградской области», постановлением Правительства Ленинградской области от 28.03.2009 № 150 «Об уполномоченном органе исполнительной власти Ленинградской области по организации и ведению регистра муниципальных нормативных правовых актов Ленинградской области, а также утверждении Положения о комитете по взаимодействию с органами местного самоуправления Ленинградской области» и руководствуясь Уставом Большедворского сельского поселения Бокситогорского муниципального района Ленинградской области  ,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8"/>
          <w:szCs w:val="28"/>
        </w:rPr>
        <w:t>решает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Утвердить  Порядок представления нормативных правовых актов Большедворского сельского поселения Бокситогорского муниципального района Ленинградской области , подлежащих включению в регистр муниципальных нормативных правовых актов</w:t>
      </w:r>
      <w:r>
        <w:rPr>
          <w:rFonts w:cs="Times New Roman" w:ascii="Times New Roman" w:hAnsi="Times New Roman"/>
          <w:b/>
          <w:sz w:val="28"/>
          <w:szCs w:val="28"/>
        </w:rPr>
        <w:t xml:space="preserve"> </w:t>
      </w:r>
      <w:r>
        <w:rPr>
          <w:rFonts w:cs="Times New Roman" w:ascii="Times New Roman" w:hAnsi="Times New Roman"/>
          <w:sz w:val="28"/>
          <w:szCs w:val="28"/>
        </w:rPr>
        <w:t xml:space="preserve">Ленинградской области согласно приложению .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Решение вступает в силу после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Большедвор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Л.А.Серо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pPr>
      <w:r>
        <w:rPr>
          <w:rFonts w:cs="Times New Roman" w:ascii="Times New Roman" w:hAnsi="Times New Roman"/>
        </w:rPr>
        <w:t>к решению совета депутатов</w:t>
      </w:r>
    </w:p>
    <w:p>
      <w:pPr>
        <w:pStyle w:val="Normal"/>
        <w:jc w:val="right"/>
        <w:rPr>
          <w:rFonts w:ascii="Times New Roman" w:hAnsi="Times New Roman" w:cs="Times New Roman"/>
        </w:rPr>
      </w:pPr>
      <w:r>
        <w:rPr>
          <w:rFonts w:cs="Times New Roman" w:ascii="Times New Roman" w:hAnsi="Times New Roman"/>
        </w:rPr>
        <w:t>Большедворского сельского поселения</w:t>
      </w:r>
    </w:p>
    <w:p>
      <w:pPr>
        <w:pStyle w:val="Normal"/>
        <w:jc w:val="right"/>
        <w:rPr>
          <w:rFonts w:ascii="Times New Roman" w:hAnsi="Times New Roman" w:cs="Times New Roman"/>
        </w:rPr>
      </w:pPr>
      <w:r>
        <w:rPr>
          <w:rFonts w:cs="Times New Roman" w:ascii="Times New Roman" w:hAnsi="Times New Roman"/>
        </w:rPr>
        <w:t xml:space="preserve">Бокситогорского муниципального района </w:t>
      </w:r>
    </w:p>
    <w:p>
      <w:pPr>
        <w:pStyle w:val="Normal"/>
        <w:jc w:val="right"/>
        <w:rPr>
          <w:rFonts w:ascii="Times New Roman" w:hAnsi="Times New Roman" w:cs="Times New Roman"/>
        </w:rPr>
      </w:pPr>
      <w:r>
        <w:rPr>
          <w:rFonts w:cs="Times New Roman" w:ascii="Times New Roman" w:hAnsi="Times New Roman"/>
        </w:rPr>
        <w:t>Ленинградской области</w:t>
      </w:r>
    </w:p>
    <w:p>
      <w:pPr>
        <w:pStyle w:val="Normal"/>
        <w:jc w:val="right"/>
        <w:rPr>
          <w:rFonts w:ascii="Times New Roman" w:hAnsi="Times New Roman" w:cs="Times New Roman"/>
          <w:sz w:val="28"/>
          <w:szCs w:val="28"/>
          <w:u w:val="single"/>
        </w:rPr>
      </w:pPr>
      <w:r>
        <w:rPr>
          <w:rFonts w:cs="Times New Roman" w:ascii="Times New Roman" w:hAnsi="Times New Roman"/>
        </w:rPr>
        <w:t xml:space="preserve"> </w:t>
      </w:r>
      <w:r>
        <w:rPr>
          <w:rFonts w:cs="Times New Roman" w:ascii="Times New Roman" w:hAnsi="Times New Roman"/>
        </w:rPr>
        <w:t>от 25 октября 2012 года  № 183</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представления нормативных правовых актов Большедворского сельского поселения Бокситогорского муниципального района Ленинградской области , подлежащих включению в регистр муниципальных нормативных правовых актов Ленингра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В соответствии с Законом Ленинградской области от 10.03.2009 № 17-оз «Об организации и ведении регистра муниципальных нормативных правовых актов Ленинградской области», в целях организации и ведения регистра нормативных правовых актов органов местного самоуправления Большедворского сельского поселения Бокситогорского муниципального района Ленинградской области , на основании настоящего Порядка и приказов уполномоченного органа исполнительной власти Ленинградской области – Комитета по взаимодействию с органами местного самоуправления Ленинградской области – по организации и ведению регистра муниципальных нормативных правовых актов Ленинградской области (далее – уполномоченный орган), глава Большедворского сельского поселения Бокситогорского муниципального района Ленинградской области  обеспечивает представление копий принятых на территории поселения  муниципальных нормативных правовых актов, сведений об официальных изданиях, в которых они опубликованы, и о датах их официального опубликования в уполномоченную организацию по правовому, информационному и технологическому обеспечению деятельности уполномоченного органа – государственное учреждение Ленинградской области «Государственный экспертный институт регионального законодательства» ( далее – уполномоченная организац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муниципального нормативного правового акта, представляемая в уполномоченную организацию, должна быть идентичной по содержанию принятому, в случае опубликования – опубликованному  нормативному правовому акт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опия  муниципального нормативного правового акта, представляемая в уполномоченную организацию на бумажном носителе,  должна быть заверена подписью должностного лица органа местного самоуправления Большедворского сельского поселения Бокситогорского муниципального района, принявшего соответствующий акт  (в случае, если муниципальный нормативный правовой акт принят органом местного самоуправления Большедворского сельского поселения Бокситогорского муниципального района Ленинградской области  - подписью должностного лица, выступающего от имени указанного органа), либо лица, исполняющего его обязанности, и печать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опия муниципального нормативного правового акта, представляемая в уполномоченную организацию на машиночитаемом носителе (диск, дискета, флеш - накопитель) либо по информационно-телекоммуникационным каналам связи, должна быть выполнена в формат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шрифт –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 14, допускающем копирование и (или) форматирование текст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Исключение: текст таблиц утвержденного годового бюджета Большедворского сельского поселения Бокситогорского муниципального района Ленинградской област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и муниципальных нормативных правовых актов на бумажных носителях, сведения об их официальных изданиях и о датах их официального опубликования представляются в уполномоченную организацию с сопроводительным письмом главы администрации  Большедворского сельского поселения Бокситогорского муниципального района (лица, исполняющего его обязанности, в соответствии с Уставом  муниципального образования), содержащим перечень представляемых копий муниципальных нормативных правовых актов (с указанием общего количества муниципальных нормативных правовых актов, количества страниц каждого муниципального   нормативного правового акта на бумажном носителе; в случае если муниципальный нормативный правовой акт напечатан на более чем одной странице, его необходимо прошить, пронумеровать и заверить лицом, подписавшим муниципальный нормативный правовой акт), в рабочие дни в установленное время в адрес уполномоченной организации, либо по почте заказным письмом с описью вложения и уведомлением о вручени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ист администрации, назначенный распоряжением главы администрации ответственными за представление нормативных правовых актов Большедворского сельского поселения  , представляют копию муниципального нормативного правового акта в уполномоченную организацию в течение 15 рабочих дней со дня его принятия  на бумажном и электронном носителях (либо по информационно-телекоммуникационным каналам связи с обязательным подтверждением получателем отправляемой информации), содержащих текст муниципального нормативного правового акта, реквизиты, а также подпись должностного лица и печать.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ение в уполномоченную организацию копий муниципальных нормативных правовых актов, сведений об их официальных изданиях и о датах их официального опубликования, а также иной информации о муниципальных нормативных правовых актах, в том числе дополнительных сведений, регистрируется в журнале учета исходящих документов в совете депутатов   Большедворского сельского поселения Бокситогорского муниципального района Ленинградской области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муниципальный нормативный правовой акт не опубликован до представления его копии в уполномоченную организацию, сведения об официальном издании и дате официального опубликования представляются в уполномоченную организацию в течение пяти рабочих дней со дня официального опубликования нормативного правового акт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 В случае определения Правительством Ленинградской области иной информации о муниципальных нормативных правовых актах, в том числе дополнительных сведений, подлежащих включению в регистр муниципальных нормативных правовых актов Ленинградской области в соответствии с пунктом 2 статьи 4 Закона Ленинградской области «Об организации и ведении регистра муниципальных нормативных правовых актов Ленинградской области», указанная информация представляется в уполномоченную организацию в течение десяти рабочих дней со дня ее получения главой Большедворского сельского поселения Бокситогорского муниципального района Ленинград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озможность и способ представления копий муниципальных нормативных правовых актов, сведений об их официальных изданиях и о датах их официального опубликования по информационно-телекоммуникационным каналам связи без их представления на машиночитаемых носителях (в виде электронного документа, подписанного электронной цифровой подписью) определяется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нформация, подлежащая включению в регистр муниципальных нормативных правовых актов Ленинградской области, считается представленной только после ее представления как в электронном виде (на машиночитаемом носителе либо по информационно-телекоммуникационным каналам связи), так и на бумажном носителе (за исключением случая, предусмотренного пунктом 6 настоящего Порядка).</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00:00Z</dcterms:created>
  <dc:creator>eal</dc:creator>
  <dc:description/>
  <cp:keywords/>
  <dc:language>en-US</dc:language>
  <cp:lastModifiedBy>1</cp:lastModifiedBy>
  <dcterms:modified xsi:type="dcterms:W3CDTF">2012-10-25T14:24:00Z</dcterms:modified>
  <cp:revision>4</cp:revision>
  <dc:subject/>
  <dc:title>ГЕРБ</dc:title>
</cp:coreProperties>
</file>