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9 апреля   2012 года                                                                                                                №  165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дров смешанных пород ) лесозаготовителями насе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02 декабря 2011 года № 165-п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на 2012 год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 дров смешанных пород ) населению </w:t>
      </w:r>
      <w:r>
        <w:rPr>
          <w:b/>
          <w:sz w:val="28"/>
          <w:szCs w:val="28"/>
        </w:rPr>
        <w:t>в размере 560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45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23.06.2011 № 113 «Об установлении розничных цен на реализацию твердого топлива ( осиновых дров  ) лесозаготовителями населению Большедворского сельского поселения на 2011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решение вступает в силу с момента его публикации в газете «Новый пу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1 января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                    Л.А.Сер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поселения, МНПА, редакции «НП»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15:00Z</dcterms:created>
  <dc:creator>1</dc:creator>
  <dc:description/>
  <cp:keywords/>
  <dc:language>en-US</dc:language>
  <cp:lastModifiedBy>1</cp:lastModifiedBy>
  <cp:lastPrinted>2012-04-18T19:20:00Z</cp:lastPrinted>
  <dcterms:modified xsi:type="dcterms:W3CDTF">2012-04-21T10:12:00Z</dcterms:modified>
  <cp:revision>3</cp:revision>
  <dc:subject/>
  <dc:title/>
</cp:coreProperties>
</file>