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17  декабря  2012 года  № 190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(Приложение  14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 межбюджетных трансфертов из бюджета поселения бюджету Бокситогорского муниципального района  Ленинградской области на  реализацию части полномочий  по кассовому обслуживанию бюджета поселения и осуществлению контроля за  исполнением бюджета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реализацию полномочий поселения по кассовому обслуживанию бюджета поселения и осуществлению контроля за исполнением бюджета (далее полномочие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2. Размер межбюджетных трансфертов на реализацию полномочия поселения определен решением Большедворского сельского поселения  о  бюджете на 2013 год в размере 105,0 тыс. рублей  и  соглашением между администрацией Большедворского сельского поселения, администрацией Бокситогорского муниципального района и комитетом  финансов администрации Бокситогорского муниципального района, в соответствии с расчетом, представленным комитетом  финансов администрации Бокситогорского муниципального района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3.  Администрация Большедворского сельского поселения ежеквартально, до 6 числа 1-го месяца текущего квартала, перечисляет средства в бюджет Бокситогорского муниципального района в размере не менее ¼ от годовой суммы средств, предусмотренных  в  бюджете поселения на передачу полномочий.</w:t>
      </w:r>
    </w:p>
    <w:p>
      <w:pPr>
        <w:pStyle w:val="Normal"/>
        <w:ind w:firstLine="360"/>
        <w:jc w:val="both"/>
        <w:rPr/>
      </w:pPr>
      <w:r>
        <w:rPr>
          <w:lang w:val="ru-RU"/>
        </w:rPr>
        <w:t>4. Средства предоставляются на финансирование расходов комитета  финансов администрации Бокситогорского муниципального района,  осуществляющего функции по кассовому обслуживанию бюджета поселения (оплата труда и материально-техническое обеспечение рабочих мест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Администрация Большедворского сельского поселения несет ответственность за 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>7.  В случае нецелевого использования  межбюджетные трансферты  подлежат возврату в доход  Большедворского сельского поселения в установленном действующим законодательством порядке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8. Межбюджетные трансферты, не использованные в течение текущего финансовом года, перечисляются  в  доход   бюджета  Большедворского сельского поселения в сроки, установленные для завершения финансового год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Не позднее 3 числа месяца, следующего за отчетным периодом, комитет финансов администрации Бокситогорского муниципального района  представляют в  администрацию  Большедворского сельского поселения ежеквартальный и годовой отчеты о расходовании полученных финансовых средст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4:00Z</dcterms:created>
  <dc:creator>1</dc:creator>
  <dc:description/>
  <cp:keywords/>
  <dc:language>en-US</dc:language>
  <cp:lastModifiedBy>*</cp:lastModifiedBy>
  <dcterms:modified xsi:type="dcterms:W3CDTF">2012-12-17T12:57:00Z</dcterms:modified>
  <cp:revision>17</cp:revision>
  <dc:subject/>
  <dc:title/>
</cp:coreProperties>
</file>