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hd w:fill="FFFFFF" w:val="clear"/>
        <w:autoSpaceDE w:val="false"/>
        <w:spacing w:before="240" w:after="0"/>
        <w:jc w:val="both"/>
        <w:rPr/>
      </w:pPr>
      <w:r>
        <w:rPr/>
        <w:t>24 мая 2012 года                                                                                                                      №  172</w:t>
      </w:r>
    </w:p>
    <w:p>
      <w:pPr>
        <w:pStyle w:val="Normal"/>
        <w:keepNext w:val="true"/>
        <w:keepLines/>
        <w:shd w:fill="FFFFFF" w:val="clear"/>
        <w:autoSpaceDE w:val="false"/>
        <w:spacing w:before="240" w:after="0"/>
        <w:jc w:val="center"/>
        <w:rPr>
          <w:b/>
          <w:b/>
        </w:rPr>
      </w:pPr>
      <w:r>
        <w:rPr/>
        <w:t>дер. Большой Дв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hd w:fill="FFFFFF" w:val="clear"/>
        <w:autoSpaceDE w:val="false"/>
        <w:spacing w:before="240" w:after="0"/>
        <w:jc w:val="center"/>
        <w:rPr>
          <w:b/>
          <w:b/>
        </w:rPr>
      </w:pPr>
      <w:r>
        <w:rPr>
          <w:b/>
        </w:rPr>
        <w:t>О внесении дополнений  в решение совета депутатов Большедворского сельского поселения от 19.04.2012 № 160 « Об утверждении перечня услуг, которые являются необходимыми и обязательными для предоставления муниципальных услуг  администрацией Большедворского сельского поселения Бокситогорского муниципального района Ленинградской  области»</w:t>
      </w:r>
    </w:p>
    <w:p>
      <w:pPr>
        <w:pStyle w:val="Normal"/>
        <w:keepNext w:val="true"/>
        <w:keepLines/>
        <w:shd w:fill="FFFFFF" w:val="clear"/>
        <w:autoSpaceDE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hd w:fill="FFFFFF" w:val="clear"/>
        <w:autoSpaceDE w:val="false"/>
        <w:spacing w:before="240" w:after="0"/>
        <w:jc w:val="both"/>
        <w:rPr/>
      </w:pPr>
      <w:r>
        <w:rPr/>
        <w:t xml:space="preserve">        </w:t>
      </w:r>
      <w:r>
        <w:rPr/>
        <w:t xml:space="preserve">В соответствии со статьей  9 Федерального закона от 27 июля 2010 года №  210-ФЗ «Об организации предоставления государственных и муниципальных услуг» , совет депутатов Большедворского сельского поселении Бокситогорского муниципального района Ленинградской области </w:t>
      </w:r>
      <w:r>
        <w:rPr>
          <w:b/>
        </w:rPr>
        <w:t xml:space="preserve"> решает: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/>
      </w:pPr>
      <w:r>
        <w:rPr/>
        <w:t>1. Внести дополнение в перечень услуг, которые являются необходимыми и обязательными для предоставления муниципальных услуг администрацией Большедворского сельского поселения Бокситогорского муниципального района  Ленинградской области согласно приложению .</w:t>
      </w:r>
    </w:p>
    <w:p>
      <w:pPr>
        <w:pStyle w:val="Normal"/>
        <w:keepNext w:val="true"/>
        <w:keepLines/>
        <w:shd w:fill="FFFFFF" w:val="clear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/>
      </w:pPr>
      <w:r>
        <w:rPr/>
        <w:t>2. Решение опубликовать в газете «Новый путь» и разместить на официальном сайте 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Большедворского </w:t>
      </w:r>
    </w:p>
    <w:p>
      <w:pPr>
        <w:pStyle w:val="Normal"/>
        <w:jc w:val="both"/>
        <w:rPr/>
      </w:pPr>
      <w:r>
        <w:rPr/>
        <w:t xml:space="preserve">сельского поселения        </w:t>
        <w:tab/>
        <w:t xml:space="preserve">                                                                     Л.А.Серова    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/>
        <w:t xml:space="preserve">Разослано: </w:t>
      </w:r>
      <w:r>
        <w:rPr>
          <w:bCs/>
        </w:rPr>
        <w:t xml:space="preserve"> газета « Новый путь», регистр МНПА, прокуратура, в дел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</w:t>
      </w:r>
      <w:r>
        <w:rPr/>
        <w:t>УТВЕРЖДЕН</w:t>
      </w:r>
    </w:p>
    <w:p>
      <w:pPr>
        <w:pStyle w:val="Normal"/>
        <w:ind w:left="522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220" w:hanging="0"/>
        <w:jc w:val="right"/>
        <w:rPr/>
      </w:pPr>
      <w:r>
        <w:rPr/>
        <w:t>Большедворского сельского поселения Бокситогорского муниципального района</w:t>
      </w:r>
    </w:p>
    <w:p>
      <w:pPr>
        <w:pStyle w:val="Normal"/>
        <w:ind w:left="5220" w:hanging="0"/>
        <w:jc w:val="right"/>
        <w:rPr/>
      </w:pPr>
      <w:r>
        <w:rPr/>
        <w:t>от 24 мая  2012 года  № 172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rPr/>
      </w:pPr>
      <w:r>
        <w:rPr/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, которые являются необходимыми и обязательными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ых услуг администрацией  Большедворского сельского поселения Бокситогорского муниципального района Ленингра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64"/>
        <w:gridCol w:w="50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8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</w:t>
            </w:r>
          </w:p>
          <w:p>
            <w:pPr>
              <w:pStyle w:val="Normal"/>
              <w:ind w:left="-6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Необходимые и обязательные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знание граждан малоимущими для постановки на учёт </w:t>
            </w:r>
            <w:r>
              <w:rPr/>
              <w:t>в качестве нуждающихся в жилых помещениях</w:t>
            </w:r>
            <w:r>
              <w:rPr>
                <w:bCs/>
              </w:rPr>
              <w:t xml:space="preserve"> и </w:t>
            </w:r>
            <w:r>
              <w:rPr/>
              <w:t>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2" w:hanging="0"/>
              <w:rPr/>
            </w:pPr>
            <w:r>
              <w:rPr/>
              <w:t xml:space="preserve">1.1. Выдача справки уполномоченных органов об отсутствии в собственности недвижимого имущества или земельного участка.* </w:t>
              <w:br/>
              <w:t xml:space="preserve">1.2. Выдача справки о составе семьи </w:t>
              <w:br/>
              <w:t>(1 указанием фамилии, имени, отчества, степени родства, возраста).</w:t>
            </w:r>
          </w:p>
          <w:p>
            <w:pPr>
              <w:pStyle w:val="Normal"/>
              <w:ind w:left="-80" w:hanging="0"/>
              <w:rPr/>
            </w:pPr>
            <w:r>
              <w:rPr/>
              <w:t>1.3. Выдача справки о месте жительства каждого члена семьи, не зарегистрированного по адресу заявителя.</w:t>
            </w:r>
          </w:p>
          <w:p>
            <w:pPr>
              <w:pStyle w:val="Normal"/>
              <w:ind w:left="-80" w:hanging="0"/>
              <w:rPr/>
            </w:pPr>
            <w:r>
              <w:rPr/>
              <w:t xml:space="preserve">1.4. Выдача справки о доходах заявителя и членов его семьи, полученных от работодателей за два года, предшествующих 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>месяцу подачи заявления.</w:t>
              <w:br/>
              <w:t>1.5. Выдача сведений Бюро технической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 xml:space="preserve">инвентаризации о регистрации прав на недвижимое имущество и сделок с ним по (по состоянию до 25.01.1999).* 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>1.6. Предоставление решения уполномоченного органа о признании дома (жилого помещения) непригодным для проживания.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 xml:space="preserve">1.7. Выдача медицинской справки гражданину, имеющему в составе семьи больного, страдающего тяжелой формой хронического заболевания, при которой совместное проживание с ним в одной квартире невозможно. </w:t>
              <w:br/>
              <w:t xml:space="preserve">1.8. Выдача решения органа опеки и попечительства о назначении опекуна.* </w:t>
              <w:br/>
              <w:t>1.9. Выдача документов, подтверждающих право на обеспечение жилым помещением за счет средств федерального или областного бюджета.*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 xml:space="preserve">1.10. Выдача справки о месте регистрации несовершеннолетних детей </w:t>
              <w:br/>
              <w:t xml:space="preserve">1.12. Выдача акта о совместном проживании с нанимателем, составленного работниками жилищной эксплуатирующей организации, обслуживающей данный дом </w:t>
              <w:br/>
              <w:t xml:space="preserve">1.13. Изготовление плана коммунальной квартиры * </w:t>
              <w:br/>
              <w:t xml:space="preserve">1.14.Выдача справки о составе семьи с </w:t>
              <w:br/>
              <w:t xml:space="preserve">предыдущего места жительства и листка убытия 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rPr/>
            </w:pPr>
            <w:r>
              <w:rPr/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52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0" w:hanging="0"/>
              <w:rPr/>
            </w:pPr>
            <w:r>
              <w:rPr/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2" w:hanging="0"/>
              <w:rPr/>
            </w:pPr>
            <w:r>
              <w:rPr/>
              <w:t>2.1. Подготовка и выдача правоустанавливающих документов на переустраиваемое и (или) перепланируемое жилое помещение (подлинники или засвидетельствованные в нотариальном порядке копии).*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>2.2. Подготовка и выдача оформленного в установленном порядке проекта переустройства и (или) перепланировки переустраиваемого и (или) перепланируемого жилого помещения.*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>2.3. Подготовка и выдача технического паспорта переустраиваемого и (или) перепланируемого жилого помещения.*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0" w:hanging="0"/>
              <w:rPr/>
            </w:pPr>
            <w:r>
              <w:rPr/>
              <w:t xml:space="preserve"> </w:t>
            </w:r>
            <w:r>
              <w:rPr/>
              <w:t>Принятие документов и выдача разрешений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2" w:hanging="0"/>
              <w:rPr/>
            </w:pPr>
            <w:r>
              <w:rPr/>
              <w:t>3.1. Подготовка и выдача правоустанавливающих документов на переводимое помещение (подлинники или засвидетельствованные в нотариальном порядке копии).*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 xml:space="preserve">3.2. Подготовка и выдача плана переводимого помещения с его техническим описанием (в случае, если  переводимое помещение является жилым, подготовка и выдача технического паспорта такого помещения)*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услуги, оказываемые за счёт средств зая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7:00Z</dcterms:created>
  <dc:creator>User</dc:creator>
  <dc:description/>
  <cp:keywords/>
  <dc:language>en-US</dc:language>
  <cp:lastModifiedBy>1</cp:lastModifiedBy>
  <cp:lastPrinted>2012-05-31T09:40:00Z</cp:lastPrinted>
  <dcterms:modified xsi:type="dcterms:W3CDTF">2012-06-01T12:58:00Z</dcterms:modified>
  <cp:revision>27</cp:revision>
  <dc:subject/>
  <dc:title>Приложение З 2 </dc:title>
</cp:coreProperties>
</file>