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февраля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1 год</w:t>
      </w:r>
    </w:p>
    <w:p>
      <w:pPr>
        <w:pStyle w:val="2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           в соответствии с Уставом Большедворского сельского поселения Бокситогорского муниципального района, заслушав и обсудив отчет главы Большедворского сельского поселения Бокситогорского муниципального района о результатах деятельности в 2011 году 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ешает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главы Большедворского сельского поселения Бокситогорского муниципального района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езультат деятельности главы Большедворского сельского поселения  Бокситогорского муниципального района за 2011 год  хороше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</w:t>
        <w:tab/>
        <w:tab/>
        <w:tab/>
        <w:t xml:space="preserve">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главе Бсп,  редакции газеты «Новый путь», 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2:00Z</dcterms:created>
  <dc:creator>1</dc:creator>
  <dc:description/>
  <cp:keywords/>
  <dc:language>en-US</dc:language>
  <cp:lastModifiedBy>1</cp:lastModifiedBy>
  <cp:lastPrinted>2011-03-19T13:11:00Z</cp:lastPrinted>
  <dcterms:modified xsi:type="dcterms:W3CDTF">2012-02-19T09:58:00Z</dcterms:modified>
  <cp:revision>9</cp:revision>
  <dc:subject/>
  <dc:title/>
</cp:coreProperties>
</file>