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Indent"/>
        <w:spacing w:lineRule="exac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TextBodyIndent"/>
        <w:spacing w:lineRule="exac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TextBodyIndent"/>
        <w:spacing w:lineRule="exact" w:line="24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7 января 2014 года                                                               №    245</w:t>
      </w:r>
    </w:p>
    <w:p>
      <w:pPr>
        <w:pStyle w:val="TextBodyIndent"/>
        <w:jc w:val="center"/>
        <w:rPr/>
      </w:pPr>
      <w:r>
        <w:rPr/>
        <w:t>д. Большой Дв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полномочий п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существлению муниципального жилищного контро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В соответствии с Жилищным кодексом Российской Федерации, Федеральным законом от 06 октября 2003 года № 131-ФЗ "Об общих принципах организации местного самоуправления в Российской Федерации", областным законом от 2 июля 2013 года № 49-оз "О муниципальном жилищном контроле на территории Ленинградской области и взаимодействии органов муниципального жилищного контроля с органом государственного жилищного надзора Ленинградской области", в целях повышения качества исполнения муниципальной функции совет депутатов   Большедворского сельского поселения  решает: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Передать полномочия администрации Большедворского сельского поселения по осуществлению муниципального жилищного контроля администрации Бокситогорского муниципального района Ленинградской области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Администрации Большедворского сельского поселения заключить соглашение с администрацией Бокситогорского муниципального района о передаче полномочий по осуществлению муниципального жилищного контроля на срок с 01 февраля 2014 года до 31 декабря 2014 год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редусмотреть в бюджете Большедворского сельского поселения межбюджетные трансферты в бюджет Бокситогорского муниципального района на осуществление указанных в части 1 настоящего решения полномочий</w:t>
      </w:r>
      <w:r>
        <w:rPr>
          <w:color w:val="000000"/>
          <w:szCs w:val="28"/>
        </w:rPr>
        <w:t>.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Cs w:val="28"/>
        </w:rPr>
        <w:t>сельского поселения                                                                  Л. А. Серова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  <w:t>Разослано: администрации БМР, прокуратура, дело</w:t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54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0T09:48:00Z</dcterms:created>
  <dc:creator>Лось</dc:creator>
  <dc:description/>
  <cp:keywords/>
  <dc:language>en-US</dc:language>
  <cp:lastModifiedBy>1</cp:lastModifiedBy>
  <dcterms:modified xsi:type="dcterms:W3CDTF">2014-01-28T05:52:00Z</dcterms:modified>
  <cp:revision>7</cp:revision>
  <dc:subject/>
  <dc:title/>
</cp:coreProperties>
</file>