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от 26.03.2014  № 252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2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казатели  доходов  бюджета</w:t>
      </w:r>
      <w:r>
        <w:rPr>
          <w:lang w:val="ru-RU"/>
        </w:rPr>
        <w:t xml:space="preserve">  Большедворского сельского поселения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 кодам видов, подвидов доходов, классификации операций сектора государственного управления  за  2013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5"/>
        <w:gridCol w:w="2476"/>
        <w:gridCol w:w="2092"/>
        <w:gridCol w:w="32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дохода по классификации доходов</w:t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ссовое исполнение</w:t>
            </w:r>
          </w:p>
        </w:tc>
        <w:tc>
          <w:tcPr>
            <w:tcW w:w="3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6 450 176,3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 960 695,7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7 613,2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201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7 613,2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 629,8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 629,8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83,4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2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69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4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41 656,8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 324,3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 324,3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 308,6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5,7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6 398,3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11,1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08,5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пени и процент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6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4 587,1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 991,0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пени и процент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 596,1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6 934,1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</w:t>
            </w:r>
            <w:r>
              <w:rPr>
                <w:sz w:val="22"/>
                <w:szCs w:val="22"/>
                <w:lang w:val="ru-RU"/>
              </w:rPr>
              <w:t>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994,8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13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994,8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13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 028,6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13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 966,1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</w:t>
            </w:r>
            <w:r>
              <w:rPr>
                <w:sz w:val="22"/>
                <w:szCs w:val="22"/>
                <w:lang w:val="ru-RU"/>
              </w:rPr>
              <w:t xml:space="preserve">0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 939,3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 939,3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 301,3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38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0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0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20 01 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20 01 1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9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0000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  <w:r>
              <w:rPr>
                <w:sz w:val="22"/>
                <w:szCs w:val="22"/>
                <w:lang w:val="ru-RU"/>
              </w:rPr>
              <w:t>0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5</w:t>
            </w:r>
            <w:r>
              <w:rPr>
                <w:sz w:val="22"/>
                <w:szCs w:val="22"/>
                <w:lang w:val="ru-RU"/>
              </w:rPr>
              <w:t>3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 251 361,7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043 407,3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043 407,3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 043 407,3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 954,4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 954,4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, находящих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 954,4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 833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14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0 0000 </w:t>
            </w: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 0000 </w:t>
            </w:r>
            <w:r>
              <w:rPr>
                <w:sz w:val="22"/>
                <w:szCs w:val="22"/>
                <w:lang w:val="ru-RU"/>
              </w:rPr>
              <w:t>4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14 </w:t>
            </w:r>
            <w:r>
              <w:rPr>
                <w:sz w:val="22"/>
                <w:szCs w:val="22"/>
                <w:lang w:val="ru-RU"/>
              </w:rPr>
              <w:t>0205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4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 0000 4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10 833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10 833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10 833,0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0 00 0000 000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 489 480,6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000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 489 480,6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363 81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363 81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363 81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 770577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муниципальных образований на обеспечение мероприятий по капитальному ремонту много 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8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 000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 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8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 000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муниципальных образований на обеспечение мероприятий по капитальному ремонту много квартирных домов, переселению граждан из аварийного жилищного фонда и модернизации систем коммунальной инфраструктуры за счет средств бюдже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89 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 000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 квартирных домов, переселению граждан из аварийного жилищного фонда и модернизации систем коммунальной инфраструктуры за счет средств бюджет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08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 000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 205 577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 205 577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 876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 876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 876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>
          <w:trHeight w:val="360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258 217,6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 950,6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 950,6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062 267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062 267,0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1</cp:lastModifiedBy>
  <dcterms:modified xsi:type="dcterms:W3CDTF">2014-03-26T14:06:00Z</dcterms:modified>
  <cp:revision>46</cp:revision>
  <dc:subject/>
  <dc:title>Утверждены</dc:title>
</cp:coreProperties>
</file>