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ДЕПУТАТОВ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  муниципального  района   Ленинградской области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6 марта  2014  года                                                                                     № 255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публичных слушаний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Уставом Большедворского сельского поселения Бокситогорского муниципального района Ленинградской области  и на основании решения  совета депутатов Большедворского сельского  поселения  Бокситогорского  муниципального  района  Ленинградской  области " Об утверждении Положения о порядке организации и проведении публичных слушаний»  от  09.11.2005   № 7 ( с изменениями  от 03.11.2006  № 60), совет депутатов Большедворского сельского  поселения  Бокситогорского  муниципального  района  Ленинградской  области  </w:t>
      </w:r>
      <w:r>
        <w:rPr>
          <w:b/>
          <w:sz w:val="24"/>
          <w:szCs w:val="24"/>
        </w:rPr>
        <w:t>решает:</w:t>
      </w:r>
    </w:p>
    <w:p>
      <w:pPr>
        <w:pStyle w:val="Heading2"/>
        <w:ind w:left="53" w:hanging="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Провести  публичные  слушания по вопросу: «Об исполнении  бюджета   Большедворского сельского поселения Бокситогорского муниципального района Ленинградской области за 2013 год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  Назначить дату проведения публичных слушаний  10 апреля 2014 года в 16 часов в здании  Большедворского культурного центра по адресу: Ленинградская область, Бокситогорский район, дер. Большой Двор д. 21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3. Инициатор проведения  публичных слушаний – совет депутатов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4. Для подготовки и проведения публичных слушаний назначить комиссию согласно приложению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Место работы комиссии: здание администрации Большедворского сельского поселения (Ленинградская область, Бокситогорский район,  дер. Большой Двор, д. 30 , тел 61-256 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Опубликовать настоящее решение в газете "Новый путь" и разместить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jc w:val="both"/>
        <w:rPr>
          <w:sz w:val="24"/>
          <w:szCs w:val="24"/>
        </w:rPr>
      </w:pPr>
      <w:r>
        <w:rPr>
          <w:sz w:val="24"/>
          <w:szCs w:val="24"/>
        </w:rPr>
        <w:t>6. С проектом решения совета депутатов Большедворского сельского поселения Бокситогорского муниципального района « Об исполнении бюджета Большедворского сельского поселения Бокситогорского муниципального района Ленинградской области за 2013 год» можно ознакомиться в администрации Большедворского сельского поселения Бокситогорского муниципального района или на официальном сайте Бокситогорского муниципального района.</w:t>
        <w:br/>
      </w:r>
    </w:p>
    <w:p>
      <w:pPr>
        <w:pStyle w:val="TextBodyIndent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pBdr>
          <w:bottom w:val="single" w:sz="12" w:space="1" w:color="000000"/>
        </w:pBdr>
        <w:rPr/>
      </w:pPr>
      <w:r>
        <w:rPr>
          <w:sz w:val="24"/>
          <w:szCs w:val="24"/>
        </w:rPr>
        <w:t xml:space="preserve">Глава Большедворского   </w:t>
        <w:br/>
        <w:t xml:space="preserve">сельского поселения                                                                                           Л.А. Серо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зослано: газета НП, информационные стенды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 решению совета депутатов</w:t>
        <w:br/>
        <w:t xml:space="preserve">                                                                                 Большедворского сельского поселения  </w:t>
        <w:br/>
        <w:t xml:space="preserve">                                                                                         Бокситогорского муниципального района  Ленинградской области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26 марта  2014 года  №  255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b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ind w:left="2880" w:hanging="0"/>
        <w:rPr/>
      </w:pPr>
      <w:r>
        <w:rPr/>
        <w:t>СОСТАВ  КОМИССИ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</w:t>
      </w:r>
      <w:r>
        <w:rPr>
          <w:b/>
          <w:sz w:val="24"/>
        </w:rPr>
        <w:t>по организации и проведению публичных слушаний</w:t>
        <w:b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седатель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рова Людмила Александровна  -  глава  Большедвор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Олин Николай Федорович      –    глава администрации   Большедворского сельского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</w:t>
      </w:r>
      <w:r>
        <w:rPr>
          <w:sz w:val="24"/>
        </w:rPr>
        <w:t>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фимова Елена Георгиевна     -       главный специалист-главный бухгалтер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</w:t>
      </w:r>
      <w:r>
        <w:rPr>
          <w:sz w:val="24"/>
        </w:rPr>
        <w:t>администрации Большедвор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Матвеева Алла Петровна         -      депутат Большедворского сельского поселени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exact" w:line="317"/>
      <w:ind w:left="5875" w:hanging="0"/>
      <w:outlineLvl w:val="0"/>
    </w:pPr>
    <w:rPr>
      <w:b/>
      <w:color w:val="000000"/>
      <w:spacing w:val="-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/>
      <w:ind w:left="53" w:hanging="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exact" w:line="322"/>
      <w:ind w:left="72" w:hanging="0"/>
      <w:jc w:val="center"/>
    </w:pPr>
    <w:rPr>
      <w:color w:val="000000"/>
      <w:spacing w:val="-4"/>
      <w:w w:val="133"/>
      <w:sz w:val="32"/>
    </w:rPr>
  </w:style>
  <w:style w:type="paragraph" w:styleId="TextBody">
    <w:name w:val="Body Text"/>
    <w:basedOn w:val="Normal"/>
    <w:pPr>
      <w:jc w:val="center"/>
    </w:pPr>
    <w:rPr>
      <w:b/>
      <w:color w:val="000000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4:42:00Z</dcterms:created>
  <dc:creator>1</dc:creator>
  <dc:description/>
  <cp:keywords/>
  <dc:language>en-US</dc:language>
  <cp:lastModifiedBy>1</cp:lastModifiedBy>
  <cp:lastPrinted>2014-03-11T09:47:00Z</cp:lastPrinted>
  <dcterms:modified xsi:type="dcterms:W3CDTF">2014-03-27T06:40:00Z</dcterms:modified>
  <cp:revision>23</cp:revision>
  <dc:subject/>
  <dc:title>Глава Большедворского сельского поселения</dc:title>
</cp:coreProperties>
</file>