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4 марта 2014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49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деятельности глав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3 год</w:t>
      </w:r>
    </w:p>
    <w:p>
      <w:pPr>
        <w:pStyle w:val="2"/>
        <w:ind w:left="0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           в соответствии с Уставом Большедворского сельского поселения Бокситогорского муниципального района, заслушав и обсудив отчет главы Большедворского сельского поселения Бокситогорского муниципального района о результатах деятельности в 2013 году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главы Большедворского сельского поселения Бокситогорского муниципального района  к свед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езультат деятельности главы Большедворского сельского поселения  Бокситогорского муниципального района за 2013 год  хорош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</w:t>
        <w:tab/>
        <w:tab/>
        <w:tab/>
        <w:t xml:space="preserve">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Разослано: главе Бсп,  редакции газеты «Новый путь», в дело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2:00Z</dcterms:created>
  <dc:creator>1</dc:creator>
  <dc:description/>
  <cp:keywords/>
  <dc:language>en-US</dc:language>
  <cp:lastModifiedBy>1</cp:lastModifiedBy>
  <cp:lastPrinted>2013-03-27T09:22:00Z</cp:lastPrinted>
  <dcterms:modified xsi:type="dcterms:W3CDTF">2014-03-18T06:21:00Z</dcterms:modified>
  <cp:revision>15</cp:revision>
  <dc:subject/>
  <dc:title/>
</cp:coreProperties>
</file>