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Бокситогорского   муниципального  района Ленинградской области 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4 марта 2014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napToGrid w:val="false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</w:t>
            </w:r>
            <w:r>
              <w:rPr>
                <w:sz w:val="28"/>
                <w:szCs w:val="28"/>
              </w:rPr>
              <w:t>250</w:t>
            </w:r>
          </w:p>
        </w:tc>
      </w:tr>
    </w:tbl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  <w:t>дер. Большой Двор</w:t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деятельности 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з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Федерального закона от 06.10.2003 №131-ФЗ «Об общих принципах организации местного самоуправления в Российской Федерации», в соответствии с Уставом Большедворского сельского поселения Бокситогорского муниципального района, заслушав и обсудив отчет главы администрации Большедворского сельского поселения  Бокситогорского муниципального района о результатах деятельности администрации  Большедворского сельского поселения Бокситогорского муниципального района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отчёт главы администрации  Большедворского сельского поселения Бокситогорского муниципального района  к свед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Признать работу администрации Большедворского сельского поселения Бокситогорского муниципального района за 2013 год  хорош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Решение подлежит опубликованию  в газете «Новый путь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Л.А.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 администрации Бсп, редакции газеты «Новый путь», в дело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4T06:13:00Z</dcterms:created>
  <dc:creator>1</dc:creator>
  <dc:description/>
  <cp:keywords/>
  <dc:language>en-US</dc:language>
  <cp:lastModifiedBy>1</cp:lastModifiedBy>
  <cp:lastPrinted>2013-03-27T09:23:00Z</cp:lastPrinted>
  <dcterms:modified xsi:type="dcterms:W3CDTF">2014-03-18T06:22:00Z</dcterms:modified>
  <cp:revision>14</cp:revision>
  <dc:subject/>
  <dc:title/>
</cp:coreProperties>
</file>