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400" w:right="-365" w:hanging="180"/>
        <w:jc w:val="right"/>
        <w:outlineLvl w:val="0"/>
        <w:rPr>
          <w:lang w:val="ru-RU"/>
        </w:rPr>
      </w:pPr>
      <w:r>
        <w:rPr>
          <w:lang w:val="ru-RU"/>
        </w:rPr>
        <w:t xml:space="preserve">Утвержден  </w:t>
      </w:r>
    </w:p>
    <w:p>
      <w:pPr>
        <w:pStyle w:val="Normal"/>
        <w:numPr>
          <w:ilvl w:val="0"/>
          <w:numId w:val="0"/>
        </w:numPr>
        <w:ind w:left="5400" w:right="-365" w:hanging="180"/>
        <w:jc w:val="right"/>
        <w:outlineLvl w:val="0"/>
        <w:rPr/>
      </w:pPr>
      <w:r>
        <w:rPr>
          <w:lang w:val="ru-RU"/>
        </w:rPr>
        <w:t>решением  совета  депутатов  Большедворского сельского поселения  Бокситогорского муниципального района</w:t>
      </w:r>
    </w:p>
    <w:p>
      <w:pPr>
        <w:pStyle w:val="Normal"/>
        <w:ind w:left="5400" w:right="-36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 26 марта 2014 года  №  253                        </w:t>
      </w:r>
    </w:p>
    <w:p>
      <w:pPr>
        <w:pStyle w:val="Normal"/>
        <w:ind w:left="5400" w:right="-365" w:hanging="180"/>
        <w:jc w:val="right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(Приложение  № 20)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бюджету Бокситогорского муниципального района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Ленинградской области межбюджетных трансфертов на реализацию полномочий по определению поставщиков (подрядчиков, исполнителей) для нужд поселений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Настоящий Порядок, в соответствии с Бюджетным кодексом Российской Федерации. федеральным законом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Большедворского сельского поселения межбюджетных трансфертов  на реализацию полномочий по определению поставщиков (подрядчиков, исполнителей) для нужд поселений (далее межбюджетные трансферты)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. Предоставление межбюджетных трансфертов осуществляется в соответствии со сводной бюджетной росписью Большедворского сельского поселения на текущий финансовый год в пределах утвержденных лимитов бюджетных ассигнований на безвозмездной и безвозвратной основе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Межбюджетные трансферты предоставляются органам местного самоуправления Бокситогорского  муниципального  района на содержание специалиста</w:t>
      </w:r>
      <w:r>
        <w:rPr>
          <w:b/>
          <w:lang w:val="ru-RU"/>
        </w:rPr>
        <w:t xml:space="preserve"> </w:t>
      </w:r>
      <w:r>
        <w:rPr>
          <w:lang w:val="ru-RU"/>
        </w:rPr>
        <w:t>на определение поставщиков (подрядчиков, исполнителей) для нужд Большедворского поселения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4. Размер межбюджетных трансфертов на реализацию полномочия по определению поставщиков (подрядчиков, исполнителей) для нужд Большедворского поселения определен решением о бюджете Большедворского сельского поселения на  2014  год  в размере 41,9 тыс. рублей  в соответствии с расчетом, являющимся приложением к Соглашению о передаче полномочий по определению поставщиков (подрядчиков, исполнителей) для нужд Большедворского поселения (далее  соглашение)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6. Перечисление межбюджетных трансфертов осуществляется  не позднее 1 апреля 2014 года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7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Орган местного самоуправлен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9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0. Средства имеют целевой характер и не могут быть использованы на другие цели. 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1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0:58:00Z</dcterms:created>
  <dc:creator>1</dc:creator>
  <dc:description/>
  <cp:keywords/>
  <dc:language>en-US</dc:language>
  <cp:lastModifiedBy>User</cp:lastModifiedBy>
  <cp:lastPrinted>2013-11-12T15:09:00Z</cp:lastPrinted>
  <dcterms:modified xsi:type="dcterms:W3CDTF">2014-03-27T08:49:00Z</dcterms:modified>
  <cp:revision>37</cp:revision>
  <dc:subject/>
  <dc:title/>
</cp:coreProperties>
</file>