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400" w:right="-36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36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26 марта 2014 года  № 253                        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21)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реализацию полномочий по осуществлению муниципального жилищного контроля на территории Большедворского сельского поселени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.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реализацию полномочий по осуществлению муниципального жилищного контроля на территории Большедворского сельского поселения (далее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Предоставление межбюджетных трансфертов осуществляется в соответствии со сводной бюджетной росписью Большедворского сельского поселения на текущий финансовый год в пределах утвержденных лимитов бюджетных ассигнований на безвозмездной и безвозвратной основ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Межбюджетные трансферты предоставляются органам местного самоуправления Бокситогорского  муниципального  района на содержание специалиста муниципального жилищного контроля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Размер межбюджетных трансфертов  на реализацию полномочия по осуществлению муниципального жилищного контроля на территории Большедворского сельского поселения Бокситогорского муниципального района Ленинградской области определен решением о бюджете Большедворского сельского поселения на  2014  год  в размере 6,4 тыс. рублей  в соответствии с расчетом, являющимся приложением к Соглашению о передаче полномочий по осуществлению муниципального жилищного контроля на территории Большедворского сельского поселения Бокситогорского муниципального района Ленинградской области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Перечисление межбюджетных трансфертов осуществляется не позднее 31 марта 2014 года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7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9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10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1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360" w:footer="0" w:bottom="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58:00Z</dcterms:created>
  <dc:creator>1</dc:creator>
  <dc:description/>
  <cp:keywords/>
  <dc:language>en-US</dc:language>
  <cp:lastModifiedBy>User</cp:lastModifiedBy>
  <cp:lastPrinted>2013-11-12T15:09:00Z</cp:lastPrinted>
  <dcterms:modified xsi:type="dcterms:W3CDTF">2014-03-27T08:50:00Z</dcterms:modified>
  <cp:revision>36</cp:revision>
  <dc:subject/>
  <dc:title/>
</cp:coreProperties>
</file>