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</w:t>
        <w:tab/>
        <w:t xml:space="preserve">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 июня 2014 года                                                                             № 269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ьего созы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унктами 1, 3, 6, и 7 статьи 10 Федерального закона от 12 июня 2002 года № 67-ФЗ "Об основных гарантиях избирательных прав и права на участие в референдуме граждан Российской Федерации" и частями 1, 2, 4 и 5 статьи 6 областного закона от 15 марта 2012 года № 20-оз "О муниципальных выборах в Ленинградской области», статьей  10 Устава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значить выборы депутатов совета депутатов Большедворского сельского поселения Бокситогорского муниципального района Ленинградской области  третьего созыва на  14 сентября 2014 года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газете "Новый путь" не позднее чем через пять дней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нтроль за исполнением решения возложить на главу Большедворского сельского поселения Л.А. Серову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Л.А. Серова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/>
        <w:t>Разослано: ТИК, газета "Новый путь", информационный стенд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4:46:00Z</dcterms:created>
  <dc:creator>Comp</dc:creator>
  <dc:description/>
  <cp:keywords/>
  <dc:language>en-US</dc:language>
  <cp:lastModifiedBy>1</cp:lastModifiedBy>
  <cp:lastPrinted>2014-06-20T08:45:00Z</cp:lastPrinted>
  <dcterms:modified xsi:type="dcterms:W3CDTF">2014-06-20T04:46:00Z</dcterms:modified>
  <cp:revision>2</cp:revision>
  <dc:subject/>
  <dc:title>Совет депутатов</dc:title>
</cp:coreProperties>
</file>