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27 января  2014 года                                                                                          № 247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14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14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А. Серова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ы приема  последняя среда месяца   с 15 -00 час до 16 -00 час. по адресу : </w:t>
      </w:r>
    </w:p>
    <w:p>
      <w:pPr>
        <w:pStyle w:val="Normal"/>
        <w:jc w:val="center"/>
        <w:rPr/>
      </w:pPr>
      <w:r>
        <w:rPr/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/>
      </w:pPr>
      <w:r>
        <w:rPr/>
        <w:t>( администрация Большедворского сельского поселения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77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2337"/>
      </w:tblGrid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,имя, отчеств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лла Пет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1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Людмила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кина Лариса Никола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3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орова Екатерина Васил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4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5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6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нько Людмила Александро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7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рюхова Ольга Николаевн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8.2014</w:t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1</cp:lastModifiedBy>
  <cp:lastPrinted>2014-01-27T14:14:00Z</cp:lastPrinted>
  <dcterms:modified xsi:type="dcterms:W3CDTF">2014-01-28T06:05:00Z</dcterms:modified>
  <cp:revision>14</cp:revision>
  <dc:subject/>
  <dc:title>СОВЕТ ДЕПУТАТОВ</dc:title>
</cp:coreProperties>
</file>