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26.03.  2014 года  № 252   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8"/>
          <w:szCs w:val="28"/>
          <w:lang w:val="ru-RU"/>
        </w:rPr>
        <w:t>Показатели расходов бюджета Большедворского сельского поселения по ведомственной структуре расходов за 2013 год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>(Приложение  4)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875"/>
        <w:gridCol w:w="1049"/>
        <w:gridCol w:w="1224"/>
        <w:gridCol w:w="1228"/>
        <w:gridCol w:w="1572"/>
      </w:tblGrid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подраздел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3 751 700,06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890 402,70</w:t>
            </w:r>
          </w:p>
        </w:tc>
      </w:tr>
      <w:tr>
        <w:trPr>
          <w:trHeight w:val="75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4 871,94</w:t>
            </w:r>
          </w:p>
        </w:tc>
      </w:tr>
      <w:tr>
        <w:trPr>
          <w:trHeight w:val="34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 453,9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ы местного самоуправ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 453,94</w:t>
            </w:r>
          </w:p>
        </w:tc>
      </w:tr>
      <w:tr>
        <w:trPr>
          <w:trHeight w:val="2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 453,94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418,00</w:t>
            </w:r>
          </w:p>
        </w:tc>
      </w:tr>
      <w:tr>
        <w:trPr>
          <w:trHeight w:val="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418,00</w:t>
            </w:r>
          </w:p>
        </w:tc>
      </w:tr>
      <w:tr>
        <w:trPr>
          <w:trHeight w:val="45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по осуществлению внешнего муниципального финансового контрол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418,00</w:t>
            </w:r>
          </w:p>
        </w:tc>
      </w:tr>
      <w:tr>
        <w:trPr>
          <w:trHeight w:val="29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418,00</w:t>
            </w:r>
          </w:p>
        </w:tc>
      </w:tr>
      <w:tr>
        <w:trPr>
          <w:trHeight w:val="74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567 256,22</w:t>
            </w:r>
          </w:p>
        </w:tc>
      </w:tr>
      <w:tr>
        <w:trPr>
          <w:trHeight w:val="48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 органов  местного самоуправ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398 456,22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ы местного самоуправ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48 370,14</w:t>
            </w:r>
          </w:p>
        </w:tc>
      </w:tr>
      <w:tr>
        <w:trPr>
          <w:trHeight w:val="37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80 074,53</w:t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, за исключением фонда оплаты труд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60,00</w:t>
            </w:r>
          </w:p>
        </w:tc>
      </w:tr>
      <w:tr>
        <w:trPr>
          <w:trHeight w:val="39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 395,64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 108,95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2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31,02</w:t>
            </w:r>
          </w:p>
        </w:tc>
      </w:tr>
      <w:tr>
        <w:trPr>
          <w:trHeight w:val="2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Глава администраци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 086,08</w:t>
            </w:r>
          </w:p>
        </w:tc>
      </w:tr>
      <w:tr>
        <w:trPr>
          <w:trHeight w:val="28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8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 086,08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 8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полномочий РФ, субъектов РФ, переданных для осуществления органам местного самоуправления в установленном порядк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highlight w:val="yellow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2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отдельного государственного полномочияЛенинградской области в сфере административных правоотнош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2 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2 2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7 8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по кассовому исполнению бюджетов поселений и осуществлению контроля за кассовым исполнением бюдже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по осуществлению  градостроительной деятель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 800,00</w:t>
            </w:r>
          </w:p>
        </w:tc>
      </w:tr>
      <w:tr>
        <w:trPr>
          <w:trHeight w:val="33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 8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организацию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00,00</w:t>
            </w:r>
          </w:p>
        </w:tc>
      </w:tr>
      <w:tr>
        <w:trPr>
          <w:trHeight w:val="23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 0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8 274,54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 в области приватизации и управления  государственной собственностью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 по муниципальной собственност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 02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0 02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 400,00</w:t>
            </w:r>
          </w:p>
        </w:tc>
      </w:tr>
      <w:tr>
        <w:trPr>
          <w:trHeight w:val="35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8 874,54</w:t>
            </w:r>
          </w:p>
        </w:tc>
      </w:tr>
      <w:tr>
        <w:trPr>
          <w:trHeight w:val="26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государ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6,2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866,2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старостам по исполнению общественных обязанност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943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 943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кадровой подготовки специалистов органов МС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0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100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плата расходов в сфере информационно-коммуникационных технолог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 172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3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 172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информационно-аналитическому сопровождению органов МС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 636,24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3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 636,24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 157,1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0,6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2 03 6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126,5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 876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5 876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водство и управление в сфере установленных функц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 876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 876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и страховые взнос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 353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66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1 3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457,00</w:t>
            </w:r>
          </w:p>
        </w:tc>
      </w:tr>
      <w:tr>
        <w:trPr>
          <w:trHeight w:val="26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 233,44</w:t>
            </w:r>
          </w:p>
        </w:tc>
      </w:tr>
      <w:tr>
        <w:trPr>
          <w:trHeight w:val="32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 233,44</w:t>
            </w:r>
          </w:p>
        </w:tc>
      </w:tr>
      <w:tr>
        <w:trPr>
          <w:trHeight w:val="76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предупреждению и ликвидации  последствий чрезвычайных ситуаций и стихийных бедств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 580,44</w:t>
            </w:r>
          </w:p>
        </w:tc>
      </w:tr>
      <w:tr>
        <w:trPr>
          <w:trHeight w:val="34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упреждение и ликвидация 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 580,44</w:t>
            </w:r>
          </w:p>
        </w:tc>
      </w:tr>
      <w:tr>
        <w:trPr>
          <w:trHeight w:val="58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 580,44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7 467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областного бюджета по реализации областного закона от 14.12.2012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21 01 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 2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 2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 267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оздание, содержание и организация деятельности аварийно-спасательных служб и (или) аварийно-спасательных формир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 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рганизация и осуществление мероприятий по гражданской обороне, защите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 267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 267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 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 186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целевая программа «Развитие части территории Большедворского сельского поселения в 2013 году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95 04 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21 186,00 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4 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 186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027 436,68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027 436,68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 550,5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дорож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2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 550,5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Строительство, модернизация, ремонт и содержание автомобильных дорог общего поль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 550,5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 02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6 550,5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7 950,6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областного бюджета по реализации областного закона от 14.12.2012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 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 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поселений из бюджетов муниципальных районов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950,6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части полномочий на содержание автомобильных дорог местного зна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950,6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5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5 950,61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352 147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 по капитальному ремонту и ремонту дворовых территорий МКД, проездов к дворовым территория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40 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 041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40 1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 041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40 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28 106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2 40 1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28 106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40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целевая программа «Развитие части территории Большедворского сельского поселения в 2013 году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40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4 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40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4 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 000,00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Ведомственные программы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0409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6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 788,56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"Ремонт автомобильных дорог общего пользования, дворовых территорий многоквартирных домов, проездов к дворовым территориям многоквартирных домов на территории сельских поселений Бокситогорского муниципального района Ленинградской области в 2013 год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6 04 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 788,56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6 04 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 788,56</w:t>
            </w:r>
          </w:p>
        </w:tc>
      </w:tr>
      <w:tr>
        <w:trPr>
          <w:trHeight w:val="33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 216 755,12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 224 144,48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154 236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, переселению граждан из аварийного жилищного фонда  и модернизации систем коммунальной инфраструктуры 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 000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1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 000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государственных) и физическим лицам – производителям товаров, работ, услу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1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 000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, переселению граждан из аварийного жилищного фонда и модернизации систем коммунальной инфраструктуры  за счет средств бюджет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9 236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9 236,00</w:t>
            </w:r>
          </w:p>
        </w:tc>
      </w:tr>
      <w:tr>
        <w:trPr>
          <w:trHeight w:val="36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государственных) и физическим лицам – производителям товаров, работ, услу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98 02 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489 236,00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держка жилищ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 908,4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роприятия в области ЖК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 908,4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0 0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 908,48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 771 417,79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 979,0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юджетные инвестиции в объекты капитального строительства собственности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 979,0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 01 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3 979,0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34 108,75</w:t>
            </w:r>
          </w:p>
        </w:tc>
      </w:tr>
      <w:tr>
        <w:trPr>
          <w:trHeight w:val="34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коммунального хозяй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934 108,75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 999,5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973 749,63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государственных) и физическим лицам – производителям товаров, работ, услу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351 05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9 359,62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00 000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бюджетной систем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1 0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00 000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юридическим лицам (кроме государственных) и физическим лицам – производителям товаров, работ, услуг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1 0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00 000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гиональные целевые программ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2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 330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на реализацию ДЦП «Энергосбережение и повышение энергетической эффективности ЛО на 2013-2015 гг. и на перспективу до 2020 года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2 2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 330,00</w:t>
            </w:r>
          </w:p>
        </w:tc>
      </w:tr>
      <w:tr>
        <w:trPr>
          <w:trHeight w:val="16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целях капитального ремонта муниципального имуще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highlight w:val="cyan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2 2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 330,00</w:t>
            </w:r>
          </w:p>
        </w:tc>
      </w:tr>
      <w:tr>
        <w:trPr>
          <w:trHeight w:val="337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 221 192,85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 000,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областного бюджета по реализации областного закона от 14.12.2012 №95-ОЗ "О содействии развитию на части территорий муниципальных образований Ленинградской области иных форм местного самоуправления"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1 01 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 000,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521 01 4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4 000,00</w:t>
            </w:r>
          </w:p>
        </w:tc>
      </w:tr>
      <w:tr>
        <w:trPr>
          <w:trHeight w:val="3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6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2 620,85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Уличное освещ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07 076,59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7 076,59</w:t>
            </w:r>
          </w:p>
        </w:tc>
      </w:tr>
      <w:tr>
        <w:trPr>
          <w:trHeight w:val="339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Организация и содержание мест захорон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22 646,98 </w:t>
            </w:r>
          </w:p>
        </w:tc>
      </w:tr>
      <w:tr>
        <w:trPr>
          <w:trHeight w:val="35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4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 646,98</w:t>
            </w:r>
          </w:p>
        </w:tc>
      </w:tr>
      <w:tr>
        <w:trPr>
          <w:trHeight w:val="30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92 897,2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 977,28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 05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ые целевые программы муниципальных образова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572,0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целевая программа «Развитие части территории Большедворского сельского поселения в 2013 году»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95 04 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572,00</w:t>
            </w:r>
          </w:p>
        </w:tc>
      </w:tr>
      <w:tr>
        <w:trPr>
          <w:trHeight w:val="35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5 04 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 572,00</w:t>
            </w:r>
          </w:p>
        </w:tc>
      </w:tr>
      <w:tr>
        <w:trPr>
          <w:trHeight w:val="206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 и  кинематограф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629 940,67</w:t>
            </w:r>
          </w:p>
        </w:tc>
      </w:tr>
      <w:tr>
        <w:trPr>
          <w:trHeight w:val="412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 629 940,67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15 740, 67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ворцы культуры, клубы и прочие учреждения культур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15 740,67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092 694,82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 99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 045,85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редства, передаваемые для компенсации дополнительных расходов, возникших в результате решений, принятых органами власти другого уровн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 15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 0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Поддержка муниципальных образований ЛО по развитию общественной инфраструктуры муниципального значения Л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 15 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 0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на иные це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 15 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 0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 2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убсидии бюджетам муниципальных образований, возникающих при выполнении полномочий органов местного самоуправления по вопросам местного значения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 9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стимулирующих выплат основному персоналу муниципальных музеев и библиотек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 9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Субсидии на иные цел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1 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 9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3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Организация библиотечного обслуживания и комплектование библиотечных фондов библиотек поселени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3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1 06 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 30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 956,01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4 656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, дополнительное пенсионное обеспечение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1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 656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государственных служащих субъекта РФ и муниципальных служащих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91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 656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91 01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 656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 населе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 300,01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мощ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,01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казание других видов социальной помощи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,01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обретение товаров, работ, услуг в пользу граждан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5 86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 300,01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 130,00</w:t>
            </w:r>
          </w:p>
        </w:tc>
      </w:tr>
      <w:tr>
        <w:trPr>
          <w:trHeight w:val="351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 130,00</w:t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изкультурно-оздоровительная работа и спортивные мероприят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12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30,00</w:t>
            </w:r>
          </w:p>
        </w:tc>
      </w:tr>
      <w:tr>
        <w:trPr>
          <w:trHeight w:val="334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области физической культуры и спорт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30,00</w:t>
            </w:r>
          </w:p>
        </w:tc>
      </w:tr>
      <w:tr>
        <w:trPr>
          <w:trHeight w:val="358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муниципальных нужд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2 97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30,00</w:t>
            </w:r>
          </w:p>
        </w:tc>
      </w:tr>
      <w:tr>
        <w:trPr>
          <w:trHeight w:val="46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 969,44</w:t>
            </w:r>
          </w:p>
        </w:tc>
      </w:tr>
      <w:tr>
        <w:trPr>
          <w:trHeight w:val="540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7 969,4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долговым обязательствам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0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 969,4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 969,44</w:t>
            </w:r>
          </w:p>
        </w:tc>
      </w:tr>
      <w:tr>
        <w:trPr>
          <w:trHeight w:val="25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 муниципального образования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5 03 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 969,4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1</cp:lastModifiedBy>
  <cp:lastPrinted>2013-08-22T10:14:00Z</cp:lastPrinted>
  <dcterms:modified xsi:type="dcterms:W3CDTF">2014-03-26T14:08:00Z</dcterms:modified>
  <cp:revision>5</cp:revision>
  <dc:subject/>
  <dc:title>                                                                                       Утверждены</dc:title>
</cp:coreProperties>
</file>