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 ДЕПУТАТОВ              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5 июня 2014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21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99" w:hanging="0"/>
        <w:jc w:val="center"/>
        <w:rPr/>
      </w:pPr>
      <w:r>
        <w:rPr>
          <w:b/>
          <w:sz w:val="28"/>
          <w:szCs w:val="28"/>
        </w:rPr>
        <w:t xml:space="preserve">Об утверждении Порядка уведомления представителя нанимателя               (работодателя) о фактах обращения в целях склонения главы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Большедворского 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совершению коррупционных правонарушений,  вопросы организации проверки этих сведений и порядка регистрации   уведомлен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оответствии с частью 5 статьи 9 Федерального закона от 25 декабря 2008 года № 273-ФЗ «О противодействии коррупции»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right="99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рилагаемый Порядок уведомления представителя нанимателя  (работодателя) о фактах обращения в целях склонения главы администрации Большедворского сельского поселения к совершению коррупционных правонарушений,  вопросы организации проверки этих сведений и порядка регистрации   уведом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firstLine="709"/>
        <w:jc w:val="both"/>
        <w:rPr/>
      </w:pPr>
      <w:r>
        <w:rPr>
          <w:sz w:val="28"/>
          <w:szCs w:val="28"/>
        </w:rPr>
        <w:t>2. Решение разместить (опублик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right="99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right="99" w:hanging="0"/>
        <w:jc w:val="both"/>
        <w:rPr/>
      </w:pPr>
      <w:r>
        <w:rPr/>
      </w:r>
    </w:p>
    <w:p>
      <w:pPr>
        <w:pStyle w:val="Normal"/>
        <w:ind w:left="360" w:right="9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tabs>
          <w:tab w:val="clear" w:pos="708"/>
          <w:tab w:val="left" w:pos="9180" w:leader="none"/>
        </w:tabs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Л.А.Се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  <w:r>
        <w:rPr>
          <w:sz w:val="24"/>
          <w:szCs w:val="24"/>
        </w:rPr>
        <w:t>Разослано: главе адм., регистр МНПА, РГ Новый путь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ab/>
        <w:tab/>
        <w:tab/>
        <w:tab/>
        <w:tab/>
        <w:t xml:space="preserve">   УТВЕРЖД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ешением совета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Большедвор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05 июня 2014 № 259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ведомления представителя нанимателя  (работодателя) о фактах 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щения в целях склонения главы администрации Большедворского сельского поселения Бокситогорского муниципального района Ленинградской области к совершению коррупционных правонарушений,  вопросы организации проверки этих сведений</w:t>
      </w:r>
    </w:p>
    <w:p>
      <w:pPr>
        <w:pStyle w:val="Normal"/>
        <w:ind w:right="99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орядка регистрации  уведом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1. Порядок уведомления представителя нанимателя  (работодателя)                о фактах обращения в целях склонения главы администрации Большедворского сельского поселения Бокситогорского муниципального района Ленинградской области к совершению коррупционных правонарушений,  вопросы организации проверки этих сведений и порядка регистрации   уведомлений  (далее – Порядок) разработан в соответствии                с требованиями Федерального закона от 25 декабря 2008 года № 273-ФЗ                   «О противодействии коррупции» и регламентирует обязанность главы администрации Большедворского сельского поселения Бокситогорского муниципального района Ленинградской области уведомлять нанимателя (работодателя) об обращениях в целях склонения к совершению коррупционных правонару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ложения Порядка распространяются на главу администрации Большедворского сельского поселения Бокситогорского муниципального района Ленинградской области (далее - муниципальный служащий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Настоящий Порядок устанавливает процедуру уведомления муниципальным служащим  представителя нанимателя (работодателя) о фактах обращения к ним в целях склонения к совершению коррупционных правонарушений, а также приема и регистрации таких уведомлений и организации проверки содержащихся в них сведений. 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 К коррупционным правонарушениям относятся: злоупотребление служебным положением, злоупотребление полномочиями, дача взятки, получение взятки, коммерческий подкуп, либо иное незаконное использование муниципальным служащим своего служебного положения вопреки интересам общества и государства, в целях получения выгоды в виде денег, ценностей, иного имущества или услуг имущественного характера, иных имущественных прав для себя, или для третьих лиц,  либо незаконное предоставление такой выгоды муниципальному служащему другими физическими лицами, а также совершение указанных деяний от имени или в интересах юридического лица. </w:t>
      </w:r>
    </w:p>
    <w:p>
      <w:pPr>
        <w:pStyle w:val="Normal"/>
        <w:spacing w:before="100" w:after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Уведомление о фактах обращения в целях склонения муниципального служащего к совершению коррупционного правонарушения является должностной (служебной) обязанностью муниципального служащего, невыполнение которой может повлечь либо увольнение муниципального служащего, либо привлечение его к другим видам ответственности в соответствии с законодательством Российской Федераци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6.  Уведомление представителя нанимателя (работодателя) о фактах обращения в целях склонения муниципального служащего к совершению коррупционных правонарушений (далее - уведомление) осуществляется письменно по форме согласно </w:t>
      </w:r>
      <w:hyperlink w:anchor="Par1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1</w:t>
        </w:r>
      </w:hyperlink>
      <w:r>
        <w:rPr>
          <w:rFonts w:cs="Times New Roman" w:ascii="Times New Roman" w:hAnsi="Times New Roman"/>
          <w:sz w:val="28"/>
          <w:szCs w:val="28"/>
        </w:rPr>
        <w:t>, путем передачи его уполномоченному представителем нанимателя (работодателем)  муниципальному служащему (далее - уполномоченное лицо) или направления такого уведомления по поч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Муниципальный служащий обязан незамедлительно уведомить представителя нанимателя (работодателя)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ахождения муниципального служащего в командировке, в отпуске, вне места прохождения службы он обязан уведомить представителя нанимателя (работодателя) незамедлительно с момента прибытия к месту прохождения служ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Представитель нанимателя (работодателя), получив и ознакомившись с письменным уведомлением муниципального служащего о склонении его к совершению коррупционного правонарушения, в течение суток со дня получения уведомления проводит собеседование с муниципальным служащи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9. Перечень сведений, подлежащих отражению  в Уведомлении, должен содержать:</w:t>
      </w:r>
    </w:p>
    <w:p>
      <w:pPr>
        <w:pStyle w:val="Normal"/>
        <w:spacing w:before="100" w:after="100"/>
        <w:ind w:firstLine="720"/>
        <w:jc w:val="both"/>
        <w:rPr/>
      </w:pPr>
      <w:r>
        <w:rPr>
          <w:sz w:val="28"/>
          <w:szCs w:val="28"/>
        </w:rPr>
        <w:t>фамилию, имя, отчество, должность, место жительства и телефон лица, направившего Уведомлени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писание обстоятельств, при которых стало известно о случаях обращения к муниципальному служащему в связи с исполнением им служебных обязанностей каких-либо лиц в целях склонения его к совершению коррупционных правонарушений (дата, место, время, другие условия). Если Уведомление направляется муниципальным служащим, указанным в </w:t>
      </w:r>
      <w:hyperlink w:anchor="Par8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</w:t>
        </w:r>
      </w:hyperlink>
      <w:r>
        <w:rPr>
          <w:rFonts w:cs="Times New Roman" w:ascii="Times New Roman" w:hAnsi="Times New Roman"/>
          <w:sz w:val="28"/>
          <w:szCs w:val="28"/>
        </w:rPr>
        <w:t>5 Порядка, указывается фамилия, имя, отчество и должность служащего, которого склоняют к совершению коррупционных правонаруш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обные сведения о коррупционных правонарушениях, которые должен был бы совершить  муниципальный служащий по просьбе обратившихся лиц;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известные сведения о физическом (юридическом) лице, склоняющем к коррупционному правонаруше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и обстоятельства склонения к коррупционному правонарушению,         а также информацию об отказе (согласии) принять предложение лица                        о совершении коррупционного правонару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100" w:after="100"/>
        <w:jc w:val="both"/>
        <w:rPr/>
      </w:pPr>
      <w:r>
        <w:rPr/>
        <w:tab/>
      </w:r>
      <w:r>
        <w:rPr>
          <w:sz w:val="28"/>
          <w:szCs w:val="28"/>
        </w:rPr>
        <w:t>1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ведомления подлежат обязательной регистрации в специальном журнале, который должен быть прошит и пронумерован, а также заверен оттиском печати органа местного самоуправления (Приложение 2).   Ведение журнала в органе местного самоуправления  возлагается на уполномоченное лиц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1. Уполномоченное лицо, принявшее уведомление, помимо его регистрации в журнале, обязано выдать муниципальному служащему, направившему уведомление, под роспись талон-уведомление с указанием данных о лице, принявшем уведомление, дате и времени его приня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Талон-уведомление состоит из двух частей: корешка талона-уведомления и талона-уведомления </w:t>
      </w:r>
      <w:hyperlink w:anchor="Par190">
        <w:r>
          <w:rPr>
            <w:rStyle w:val="InternetLink"/>
            <w:rFonts w:cs="Times New Roman" w:ascii="Times New Roman" w:hAnsi="Times New Roman"/>
            <w:sz w:val="28"/>
            <w:szCs w:val="28"/>
          </w:rPr>
          <w:t>(Приложение 3)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сле заполнения корешок талона-уведомления остается у уполномоченного лица, а талон-уведомление вручается муниципальному служащему, направившему уведом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В случае если уведомление поступило по почте, талон-уведомление направляется муниципальному служащему, направившему уведомление, по почте заказным письм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тказ в регистрации уведомления, а также невыдача талона-уведомления не допуска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2. Конфиденциальность полученных сведений обеспечивается представителем нанимателя (работодателя) или по его поручению уполномоченным структурным подразделением органа местного самоупра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3. Организация проверки сведений о случаях обращения к  муниципальному служащему в связи с исполнением служебных обязанностей каких-либо лиц в целях склонения его к совершению коррупционных правонарушений, или о ставших известными фактах обращения к иным муниципальным служащим каких-либо лиц в целях склонения их к совершению коррупционных правонарушений осуществляется уполномоченным структурным подразделением  органа местного самоуправления  по поручению представителя нанимателя (работодателя) путем направления уведомлений в Прокуратуру Российской Федерации, МВД России, ФСБ России, проведения бесед с муниципальным служащим, подавшим уведомление, указанным в уведомлении, получения от   муниципального служащего пояснения по сведениям, изложенным в уведомлени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Уведомление направляется представителем нанимателя (работодателя) в органы Прокуратуры Российской Федерации, МВД России, ФСБ России либо в их территориальные органы не позднее 10 дней с даты его регистрации в журнале. По решению представителя нанимателя (работодателя) уведомление может направляться как одновременно во все перечисленные государственные органы, так и в один из них по компетенции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случае направления уведомления одновременно в несколько федеральных государственных органов (их территориальные органы) в сопроводительном письме перечисляются все адресаты с указанием реквизитов исходящих пис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5. Муниципальный служащий, которому стало известно о факте обращения к иным муниципальным служащим в связи с исполнением служебных обязанностей каких-либо лиц в целях склонения их к совершению коррупционных правонарушений, вправе уведомлять об этом представителя нанимателя (работодателя) в последовательности, установленной настоящим Порядк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0" w:name="Par83"/>
      <w:bookmarkEnd w:id="0"/>
      <w:r>
        <w:rPr>
          <w:rFonts w:cs="Times New Roman" w:ascii="Times New Roman" w:hAnsi="Times New Roman"/>
          <w:sz w:val="28"/>
          <w:szCs w:val="28"/>
        </w:rPr>
        <w:t>16. Представителем нанимателя (работодателем) принимаются меры по защите муниципального служащего, уведомившего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обращения к иным муниципальным служащим в связи с исполнением служебных обязанностей каких-либо лиц в целях склонения их к совершению коррупционных правонарушений, в части обеспечения  муниципальному служащему гарантий, предотвращающих его неправомерное увольнение, перевод на нижестоящую должность, лишение или снижение размера премии, перенос времени отпуска, привлечение к дисциплинарной ответственности в период рассмотрения представленного муниципальным служащим уведомления.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В случае привлечения к дисциплинарной ответственности  муниципального служащего, указанного в </w:t>
      </w:r>
      <w:hyperlink w:anchor="Par83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 пер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обоснованность такого решения рассматривается на заседании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кситогорского муниципального района Ленинградской области и урегулированию конфликта интересов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100" w:after="10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1 к Порядку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(Ф.И.О., должность представител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нанимателя (работодателя)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(наименование  органа местного самоуправ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От 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(Ф.И.О., должность муниципального служащего, </w:t>
        <w:tab/>
        <w:tab/>
        <w:tab/>
        <w:tab/>
        <w:tab/>
        <w:t xml:space="preserve">    место  жительства, телефо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105"/>
      <w:bookmarkEnd w:id="1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акте обращения в целях склонения   муниципального служащего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вершению 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описание обстоятельств, при которых стало известно о случая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ращения к муниципальному служащему в связи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исполнением им служебных обязанностей каких-либо лиц в целях склон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его к совершению коррупционных правонарушен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дата, место, время, другие услов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подробные сведения о коррупционных правонарушениях, которы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ен был бы совершить муниципальный служащ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по просьбе обратившихся лиц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(все известные сведения о физическом (юридическом) лице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склоняющем к коррупционному правонарушению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способ и обстоятельства склонения к коррупционному правонарушению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подкуп, угроза, обман и т.д.), а также информация об отказе (согласии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принять предложение лица о совершении коррупционного правонаруш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                                                                                       </w:t>
        <w:tab/>
        <w:tab/>
        <w:tab/>
        <w:tab/>
        <w:t>(дата, подпись, инициалы и фамилия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Приложение 2</w:t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к Порядк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Par154"/>
      <w:bookmarkEnd w:id="2"/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и уведомлений о фактах обращения в целях склон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го служащего к совершению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 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65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1276"/>
        <w:gridCol w:w="1134"/>
        <w:gridCol w:w="1790"/>
        <w:gridCol w:w="1166"/>
        <w:gridCol w:w="1272"/>
        <w:gridCol w:w="1378"/>
        <w:gridCol w:w="1624"/>
      </w:tblGrid>
      <w:tr>
        <w:trPr>
          <w:trHeight w:val="72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, да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ведом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(указывает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омер и дата   талона-  уведомления)</w:t>
            </w:r>
          </w:p>
        </w:tc>
        <w:tc>
          <w:tcPr>
            <w:tcW w:w="5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ведения о   муниципальном служащем, направившем уведомление</w:t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одержание уведомления</w:t>
            </w:r>
          </w:p>
        </w:tc>
        <w:tc>
          <w:tcPr>
            <w:tcW w:w="1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инявш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ведомл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</w:tr>
      <w:tr>
        <w:trPr>
          <w:trHeight w:val="162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достоверяю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,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достовер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нтак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елефона</w:t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/>
      </w:pPr>
      <w:bookmarkStart w:id="3" w:name="Par187"/>
      <w:bookmarkEnd w:id="3"/>
      <w:r>
        <w:rPr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>к Порядк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280" w:type="dxa"/>
        <w:jc w:val="left"/>
        <w:tblInd w:w="1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>
          <w:trHeight w:val="1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Н-КОРЕШОК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домление принято от 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АЛОН-УВЕДОМЛ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домление принято от 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 муниципального служащего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раткое содержание уведомления 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 муниципального служащего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раткое содержание уведомления 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принято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 и должность лица,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его уведомление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 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 и должность лица,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его уведомление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мер по журналу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 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  лица,  получившего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лон- уведомление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 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подпись  муниципального служащего, принявше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567" w:right="170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8:33:00Z</dcterms:created>
  <dc:creator>Общий отдел</dc:creator>
  <dc:description/>
  <cp:keywords/>
  <dc:language>en-US</dc:language>
  <cp:lastModifiedBy>1</cp:lastModifiedBy>
  <cp:lastPrinted>2014-03-27T10:37:00Z</cp:lastPrinted>
  <dcterms:modified xsi:type="dcterms:W3CDTF">2014-06-05T05:59:00Z</dcterms:modified>
  <cp:revision>17</cp:revision>
  <dc:subject/>
  <dc:title>                                    СОБРАНИЕ    ПРЕДСТАВИТЕЛЕЙ</dc:title>
</cp:coreProperties>
</file>