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Утверждена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решением совета депутатов Большедворск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ельского поселения Бокситогорского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муниципального района Ленинградской област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27 января 2014 года № 244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(Приложение 2)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рафическое изображение схе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Большедворского десятимандатного избирательного округа № 1 для проведения выборов депутатов совета депутато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19190" cy="5568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9190" cy="556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08:54:00Z</dcterms:created>
  <dc:creator>ГАС "Выборы"</dc:creator>
  <dc:description/>
  <dc:language>en-US</dc:language>
  <cp:lastModifiedBy>Наталья</cp:lastModifiedBy>
  <cp:lastPrinted>2013-11-25T10:42:00Z</cp:lastPrinted>
  <dcterms:modified xsi:type="dcterms:W3CDTF">2018-05-23T08:54:00Z</dcterms:modified>
  <cp:revision>2</cp:revision>
  <dc:subject/>
  <dc:title>Территориальная избирательная комиссия</dc:title>
</cp:coreProperties>
</file>