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6" w:hanging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</w:t>
      </w:r>
      <w:r>
        <w:rPr>
          <w:lang w:val="ru-RU"/>
        </w:rPr>
        <w:t>Утверждена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366" w:hanging="0"/>
        <w:jc w:val="righ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366" w:hanging="0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>от 10.12.2014 г. № 240 (в редакции решения совета депутатов  от 26.03.2014 г  №  253, от 05.06.2014 г. №  268)</w:t>
      </w:r>
    </w:p>
    <w:p>
      <w:pPr>
        <w:pStyle w:val="Normal"/>
        <w:ind w:left="4500" w:right="-366" w:hanging="0"/>
        <w:jc w:val="right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5040" w:hanging="0"/>
        <w:jc w:val="right"/>
        <w:rPr/>
      </w:pPr>
      <w:r>
        <w:rPr>
          <w:lang w:val="ru-RU"/>
        </w:rPr>
        <w:t xml:space="preserve">             </w:t>
      </w:r>
      <w:r>
        <w:rPr>
          <w:lang w:val="ru-RU"/>
        </w:rPr>
        <w:t>(Приложение  10)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-185" w:hanging="0"/>
        <w:jc w:val="center"/>
        <w:rPr>
          <w:lang w:val="ru-RU"/>
        </w:rPr>
      </w:pPr>
      <w:r>
        <w:rPr>
          <w:b/>
          <w:lang w:val="ru-RU"/>
        </w:rPr>
        <w:t>Ведомственная структура бюджета   Большедворского сельского поселения на 2014  год</w:t>
      </w:r>
    </w:p>
    <w:tbl>
      <w:tblPr>
        <w:tblW w:w="52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0"/>
        <w:gridCol w:w="828"/>
        <w:gridCol w:w="965"/>
        <w:gridCol w:w="1239"/>
        <w:gridCol w:w="1103"/>
        <w:gridCol w:w="1493"/>
      </w:tblGrid>
      <w:tr>
        <w:trPr>
          <w:trHeight w:val="7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од главы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раздел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64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0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20994,1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778,3</w:t>
            </w:r>
          </w:p>
        </w:tc>
      </w:tr>
      <w:tr>
        <w:trPr>
          <w:trHeight w:val="75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</w:t>
            </w:r>
            <w:r>
              <w:rPr>
                <w:b/>
                <w:sz w:val="20"/>
                <w:szCs w:val="20"/>
                <w:lang w:val="ru-RU"/>
              </w:rPr>
              <w:t>,</w:t>
            </w: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34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чая закупка товаров, работ и услуг для (государственных) муниципальных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1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6</w:t>
            </w:r>
          </w:p>
        </w:tc>
      </w:tr>
      <w:tr>
        <w:trPr>
          <w:trHeight w:val="74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45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осуществлению внешнего муниципального финансового контроля в рамках обеспечения деятельности совета депутатов в рамках обеспечения деятельности совета депутато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1.П7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9</w:t>
            </w:r>
          </w:p>
        </w:tc>
      </w:tr>
      <w:tr>
        <w:trPr>
          <w:trHeight w:val="48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582,3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поселения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9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в рамках обеспечения функций главы администрации по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2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й городских и сельских поселений в рамках непрограммных расходов органов местного самоуправления городских и сельских поселений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9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о оплате труда работников органов местного самоуправ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56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беспечение функций органов местного самоуправления поселения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0,0</w:t>
            </w:r>
          </w:p>
        </w:tc>
      </w:tr>
      <w:tr>
        <w:trPr>
          <w:trHeight w:val="44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2,0</w:t>
            </w:r>
          </w:p>
        </w:tc>
      </w:tr>
      <w:tr>
        <w:trPr>
          <w:trHeight w:val="23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4,3</w:t>
            </w:r>
          </w:p>
        </w:tc>
      </w:tr>
      <w:tr>
        <w:trPr>
          <w:trHeight w:val="35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3</w:t>
            </w:r>
            <w:r>
              <w:rPr>
                <w:i/>
                <w:sz w:val="20"/>
                <w:szCs w:val="20"/>
              </w:rPr>
              <w:t>.001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3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5,7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 на определение поставщиков (подрядчиков, исполнителей) для нужд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3.П7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,9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 на расходы по кассовому  исполнению бюджетов  поселений и осуществлению контроля  за  кассовым  исполнением  бюджетов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2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на организацию и  осуществление мероприятий по функционированию постоянно действующего органа управления, на организацию и осуществление мероприятий по гражданской обороне, защите населения и территории поселения от  чрезвычайных ситуаций природного и техногенного характера в рамках обеспечения деятельности администраций городских и сельских поселе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0</w:t>
            </w:r>
            <w:r>
              <w:rPr>
                <w:i/>
                <w:sz w:val="20"/>
                <w:szCs w:val="20"/>
                <w:lang w:val="ru-RU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существление муниципального жилищного контрол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3.П7</w:t>
            </w:r>
            <w:r>
              <w:rPr>
                <w:i/>
                <w:sz w:val="20"/>
                <w:szCs w:val="20"/>
                <w:lang w:val="ru-RU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cya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4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отдельных государственных полномочий  Ленинградской</w:t>
              <w:tab/>
              <w:t xml:space="preserve"> области в сфере административных правоотношений в рамках исполнения отдельных государственных полномочий за счет средств област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8.71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поселения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выборов совета депутатов городских и сельских поселен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07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</w:t>
            </w:r>
            <w:r>
              <w:rPr>
                <w:i/>
                <w:sz w:val="20"/>
                <w:szCs w:val="20"/>
                <w:lang w:val="ru-RU"/>
              </w:rPr>
              <w:t>7</w:t>
            </w:r>
            <w:r>
              <w:rPr>
                <w:i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  <w:lang w:val="ru-RU"/>
              </w:rPr>
              <w:t>11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зервные фонд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1</w:t>
            </w:r>
            <w:r>
              <w:rPr>
                <w:b/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поселения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1.4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поселения 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е сред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1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4.</w:t>
            </w:r>
            <w:r>
              <w:rPr>
                <w:i/>
                <w:sz w:val="20"/>
                <w:szCs w:val="20"/>
                <w:lang w:val="ru-RU"/>
              </w:rPr>
              <w:t>1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7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910,5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 в рамках реализации политики в области приватизации и управления муниципальной собственностью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1.132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4,0</w:t>
            </w:r>
          </w:p>
        </w:tc>
      </w:tr>
      <w:tr>
        <w:trPr>
          <w:trHeight w:val="35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ых образований  в рамках непрограммных расходов органов местного самоуправления поселения по решению общегосударственных вопросов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910,5</w:t>
            </w:r>
          </w:p>
        </w:tc>
      </w:tr>
      <w:tr>
        <w:trPr>
          <w:trHeight w:val="26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ознаграждение старостам по исполнению общественных обязанносте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кадровой подготовки специалистов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0</w:t>
            </w:r>
            <w:r>
              <w:rPr>
                <w:i/>
                <w:sz w:val="20"/>
                <w:szCs w:val="20"/>
                <w:lang w:val="ru-RU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плата расходов в сфере информационно-коммуникационных технолог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информационно- аналитическому сопровождению органов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диспансеризации лиц, замещающих должности в органах местного самоуправления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.13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ругие вопросы по исполнению муниципальных функций в рамках выполнения других обязательств муниципальных образований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1.6</w:t>
            </w:r>
            <w:r>
              <w:rPr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136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2,0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i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000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 в рамках исполнения отдельных государственных полномочий  за счет средств федерального бюджет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8,8</w:t>
            </w:r>
          </w:p>
        </w:tc>
      </w:tr>
      <w:tr>
        <w:trPr>
          <w:trHeight w:val="383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Фонд оплаты труда государственных (муниципальных) органов и взносы по обязательному социальному страхованию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1,3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в сфере информационно-коммуникационных технологи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1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2.8.5118</w:t>
            </w:r>
            <w:r>
              <w:rPr>
                <w:i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4</w:t>
            </w:r>
          </w:p>
        </w:tc>
      </w:tr>
      <w:tr>
        <w:trPr>
          <w:trHeight w:val="26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32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95,6</w:t>
            </w:r>
          </w:p>
        </w:tc>
      </w:tr>
      <w:tr>
        <w:trPr>
          <w:trHeight w:val="76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епрограммные расходы органов 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4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Расходы на защиту населения и территории от чрезвычайных ситуаций природного и техногенного характера в рамках  непрограммных расходов органов местного самоуправления городских и сельских поселений по вопросам национальной безопасности и правоохранительной деятельност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81,2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предупреждению и ликвидации последствий чрезвычайных ситуаций и стихийных бедствий природного и техногенного характера в рамках расходов на защиту населения и территории от чрезвычайных ситуаций природного и техногенного характер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30</w:t>
            </w:r>
            <w:r>
              <w:rPr>
                <w:sz w:val="20"/>
                <w:szCs w:val="20"/>
                <w:lang w:val="ru-RU"/>
              </w:rPr>
              <w:t>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36,2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180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36,2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в области создания, содержания и организации деятельности аварийно-спасательных  служб и (или) аварийно-спасательных формирований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на организацию и  осуществление мероприятий по  гражданской обороне, защите населения и территории поселения от  чрезвычайных ситуаций природного и техногенного характера в рамках  расходов на защиту населения и территории от чрезвычайных ситуаций природного и техногенного характе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3.1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5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4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Национальная  эконом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62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2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4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дорожного хозяйства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4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капитальному ремонту и ремонту дворовых территорий многоквартирных домов, проездов к дворовым территориям многоквартирных домов, капитальному ремонту и ремонту автомобильных дорог общего пользования местного значения посел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4.1.147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роприятия по содержанию автомобильных дорог общего пользования в поселениях (за исключением автомобильных дорог федерального значения) в рамках расходов на мероприятия в области дорож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150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шение вопросов местного значения в соответствии с заключенными соглашениям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в рамках расходов на мероприятия в области дорожного хозяйства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1.Б70</w:t>
            </w:r>
            <w:r>
              <w:rPr>
                <w:i/>
                <w:sz w:val="20"/>
                <w:szCs w:val="20"/>
                <w:lang w:val="ru-RU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83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0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3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ругие вопросы в области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национальной экономики в рамках непрограммных расходов органов местного самоуправления городских и сельских поселений по вопросам  национальной эконом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в рамках прочих расходов в области национальной эконом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 бюджетам муниципальных районов  из  бюджетов поселений в области градостроительной  деятельности в рамках прочих расходов в области национальной экономики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0</w:t>
            </w:r>
            <w:r>
              <w:rPr>
                <w:i/>
                <w:sz w:val="20"/>
                <w:szCs w:val="20"/>
                <w:lang w:val="ru-RU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1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4.2.П7</w:t>
            </w:r>
            <w:r>
              <w:rPr>
                <w:i/>
                <w:sz w:val="20"/>
                <w:szCs w:val="20"/>
                <w:lang w:val="ru-RU"/>
              </w:rPr>
              <w:t>0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0,0</w:t>
            </w:r>
          </w:p>
        </w:tc>
      </w:tr>
      <w:tr>
        <w:trPr>
          <w:trHeight w:val="33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293,7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4,6</w:t>
            </w:r>
          </w:p>
        </w:tc>
      </w:tr>
      <w:tr>
        <w:trPr>
          <w:trHeight w:val="29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,6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жилищ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,6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мероприятия по капитальному ремонту многоквартирных домов за счет средств бюджетов поселения в рамках расходов на мероприятия в области жилищ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6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0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ежемесячные отчисления средств бюджетов поселений, как собственника жилых помещений, на капитальный ремонт жилого фонда в рамках расходов на мероприятия в области жилищ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лата прочих налогов, сборов и иных платежей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1.5.109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85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,6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жилищного хозяйства в рамках расходов на мероприятия в области жилищ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Cs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1.13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710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коммунального хозя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5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4,0</w:t>
            </w:r>
          </w:p>
        </w:tc>
      </w:tr>
      <w:tr>
        <w:trPr>
          <w:trHeight w:val="16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в области коммунального хозяйства в рамках расходов на мероприятия в области коммунального хозя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04,0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71,8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юридическим лицам (кроме некоммерческих организаций), индивидуальным предпринимателям, физическим лицам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2.15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32,2</w:t>
            </w:r>
          </w:p>
        </w:tc>
      </w:tr>
      <w:tr>
        <w:trPr>
          <w:trHeight w:val="33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35,1</w:t>
            </w:r>
          </w:p>
        </w:tc>
      </w:tr>
      <w:tr>
        <w:trPr>
          <w:trHeight w:val="312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мероприятия в области благоустройства в рамках непрограммных расходов органов местного самоуправления по вопросам жилищно-коммунального хозя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11,0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уличное освещение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ru-RU"/>
              </w:rPr>
              <w:t>369,1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69,1</w:t>
            </w:r>
          </w:p>
        </w:tc>
      </w:tr>
      <w:tr>
        <w:trPr>
          <w:trHeight w:val="339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организацию и содержание мест захоронения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161,4</w:t>
            </w:r>
          </w:p>
        </w:tc>
      </w:tr>
      <w:tr>
        <w:trPr>
          <w:trHeight w:val="35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4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1,4</w:t>
            </w:r>
          </w:p>
        </w:tc>
      </w:tr>
      <w:tr>
        <w:trPr>
          <w:trHeight w:val="30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мероприятия по благоустройству поселений в рамках расходов на мероприятия в области благоустройств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  <w:lang w:val="ru-RU"/>
              </w:rPr>
            </w:pPr>
            <w:r>
              <w:rPr>
                <w:bCs/>
                <w:i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5.3.165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0,5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плату труда аварийных и других неотложных работ, направленных на предупреждение и ликвидацию чрезвычайных ситуаций в границах муниципального района в рамках расходов на мероприятия в области благоустройств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П5.3.П70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домственная целевая программа «Развитие части территорий городских и сельских поселений»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35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>ЦП.1.147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,1</w:t>
            </w:r>
          </w:p>
        </w:tc>
      </w:tr>
      <w:tr>
        <w:trPr>
          <w:trHeight w:val="206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21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197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учреждений культуры в рамках непрограммных расходов органов местного самоуправления городских и сельских поселений по вопросам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71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едоставление муниципальным бюджетным  учреждениям субсидий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35,6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725,6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00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звитие и модернизация библиотек за счет средств областного бюджета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  <w:lang w:val="ru-RU"/>
              </w:rPr>
              <w:t xml:space="preserve">П8.1.7031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обеспечение исполнения расходных обязательств муниципальных образований в соответствии в планами мероприятий («Дорожными картами») по реализации Указа Президента РФ от 07.05.2012 № 597 в рамках обеспечения деятельности учреждений культуры за счет средств бюджета Бокситогорского муниципального район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highlight w:val="green"/>
                <w:lang w:val="ru-RU"/>
              </w:rPr>
            </w:pPr>
            <w:r>
              <w:rPr>
                <w:bCs/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ным учреждениям на иные цел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green"/>
                <w:lang w:val="ru-RU"/>
              </w:rPr>
            </w:pPr>
            <w:r>
              <w:rPr>
                <w:sz w:val="20"/>
                <w:szCs w:val="20"/>
                <w:highlight w:val="green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</w:t>
            </w:r>
            <w:r>
              <w:rPr>
                <w:i/>
                <w:sz w:val="20"/>
                <w:szCs w:val="20"/>
                <w:lang w:val="ru-RU"/>
              </w:rPr>
              <w:t>Б74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9,9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ам муниципальных районов из бюджетов поселений, на осуществление части полномочий по решению вопросов местного значения в соответствии с заключенными соглашениями в рамках обеспечения деятельности учреждени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 бюджетам муниципальных районов  из  бюджетов поселений по организации  библиотечного обслуживания и  комплектованию  библиотечных фондов библиотек  поселений в рамках обеспечения деятельности учреждени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8.1.П70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,4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енсионное обеспечение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в рамках расходов на пенсионное обеспечение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собия и компенсации гражданам и иные социальные выплаты, кроме публичных нормативных обязательств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1.149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,3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оциальное обеспечение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b/>
                <w:i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социальное обеспечение населения в рамках непрограммных расходов органов местного самоуправления городских и сельских поселений по вопросам социальной политики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казание других видов социальной помощи в рамках расходов на социальное обеспечение населения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9.2.158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1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 и спорт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1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Физическая культур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34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0.0000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358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расходы в области физической культуры в рамках непрограммных расходов органов местного самоуправления по вопросам физической культуры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и проведение мероприятий в области физической культуры в рамках прочих расходов в области физической культуры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Ф.3.129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</w:tr>
      <w:tr>
        <w:trPr>
          <w:trHeight w:val="46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540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0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латежи по долговым обязательствам в рамках непрограммных расходов органов местного самоуправления по обслуживанию муниципального долга муниципального образования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000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в рамках платежей по долговым обязательствам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  <w:tr>
        <w:trPr>
          <w:trHeight w:val="255" w:hRule="atLeast"/>
        </w:trPr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служивание муниципального долга 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i/>
                <w:sz w:val="20"/>
                <w:szCs w:val="20"/>
              </w:rPr>
              <w:t>ПД.1.106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30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4,0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50:00Z</dcterms:created>
  <dc:creator>1</dc:creator>
  <dc:description/>
  <cp:keywords/>
  <dc:language>en-US</dc:language>
  <cp:lastModifiedBy>User</cp:lastModifiedBy>
  <cp:lastPrinted>2013-11-12T14:37:00Z</cp:lastPrinted>
  <dcterms:modified xsi:type="dcterms:W3CDTF">2014-06-09T10:26:00Z</dcterms:modified>
  <cp:revision>85</cp:revision>
  <dc:subject/>
  <dc:title/>
</cp:coreProperties>
</file>