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</w:t>
      </w:r>
      <w:r>
        <w:rPr/>
        <w:t xml:space="preserve">26 марта 2014 года                                                                                                              №  254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реализацию твердого топли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ров смешанных пород ) лесозаготовителями на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) и доставки дров различными лесозаготовителями, лесхозами, в соответствии с постановлением Правительства Ленинградской области от 0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17 декабря 2013 года № 208-п « Об установлении розничных цен на твердое топливо 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м в домах, не имеющих центрального отопления, на территории Ленинградской области на 2014 год»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Установить с 01.01.2014 года на территории Большедворского сельского поселения Бокситогорского муниципального района Ленинградской области розничную цену (с учетом НДС) реализации лесозаготовителями одного кубического метра твердого топлива (дров смешанных пород) населению </w:t>
      </w:r>
      <w:r>
        <w:rPr>
          <w:b/>
          <w:sz w:val="28"/>
          <w:szCs w:val="28"/>
        </w:rPr>
        <w:t>в размере 759,00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Утвердить цену на доставку одного кубического метра дров на территории Большедворского  сельского поселения </w:t>
      </w:r>
      <w:r>
        <w:rPr>
          <w:b/>
          <w:sz w:val="28"/>
          <w:szCs w:val="28"/>
        </w:rPr>
        <w:t>в размере 450,00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17.12.2012 № 188 «Об установлении розничных цен на реализацию твердого топлива (осиновых дров) лесозаготовителями населению Большедворского сельского поселения на 2013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Настоящее решение подлежит публикации в газете «Новый путь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Настоящее решение распространяется на правоотношения, возникшие с 01 января 201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исполнением решения возложить на администрацию Большедво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  Л.А.Серова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поселения, МНПА, редакции «НП»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5:00Z</dcterms:created>
  <dc:creator>1</dc:creator>
  <dc:description/>
  <cp:keywords/>
  <dc:language>en-US</dc:language>
  <cp:lastModifiedBy>1</cp:lastModifiedBy>
  <cp:lastPrinted>2012-12-18T09:15:00Z</cp:lastPrinted>
  <dcterms:modified xsi:type="dcterms:W3CDTF">2014-03-27T06:35:00Z</dcterms:modified>
  <cp:revision>16</cp:revision>
  <dc:subject/>
  <dc:title/>
</cp:coreProperties>
</file>