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вет депутатов</w:t>
      </w:r>
    </w:p>
    <w:p>
      <w:pPr>
        <w:pStyle w:val="Normal"/>
        <w:jc w:val="center"/>
        <w:rPr/>
      </w:pPr>
      <w:r>
        <w:rPr>
          <w:sz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окситогорского муниципального район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Ленинград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sz w:val="28"/>
        </w:rPr>
      </w:pPr>
      <w:r>
        <w:rPr>
          <w:sz w:val="28"/>
        </w:rPr>
        <w:t>27 января 2014 года                                                                         №  244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схемы многомандатного  избирательного округа  по выборам депутатов совета депутатов Большедворского сельского поселения  Бокситогорского муниципального района Ленинградской обла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пунктами 2, 4, 7 и 8  статьи 18 Федерального закона от 12 июня 2002 года № 67-ФЗ "Об основных гарантиях избирательных прав и права на участие в референдуме граждан  Российской Федерации", частями 2 и 5 статьи 9 Областного закона от 15 марта 2012 года № 20-оз «О муниципальных выборах в Ленинградской области», решением территориальной избирательной комиссии Бокситогорского муниципального района</w:t>
      </w:r>
      <w:r>
        <w:rPr/>
        <w:t xml:space="preserve"> </w:t>
      </w:r>
      <w:r>
        <w:rPr>
          <w:sz w:val="28"/>
        </w:rPr>
        <w:t>от  21 ноября 2013 года  №  15 «Об определении схемы многомандатного  избирательного округа  по выборам депутатов совета депутатов Большедворского сельского поселения  Бокситогорского муниципального района Ленинградской области» совет депутатов Большедворского сельского поселения Бокситогорского муниципального района Ленинградской области решил:</w:t>
      </w:r>
    </w:p>
    <w:p>
      <w:pPr>
        <w:pStyle w:val="Heading2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</w:rPr>
        <w:t xml:space="preserve">Утвердить  схему и графическое изображение схемы   Большедворского десятимандатного избирательного округа № 1 по выборам депутатов совета депутатов Большедворского сельского поселения Бокситогорского муниципального района Ленинградской области </w:t>
      </w:r>
      <w:r>
        <w:rPr>
          <w:sz w:val="28"/>
          <w:szCs w:val="28"/>
        </w:rPr>
        <w:t>(Приложение 1 и 2)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решение в газете «Новый путь» и разместить на официальном сайте Большедво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Большедворского сельского поселения                            Л.А. Серов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jc w:val="right"/>
        <w:rPr/>
      </w:pPr>
      <w:r>
        <w:rPr>
          <w:sz w:val="28"/>
        </w:rPr>
        <w:t xml:space="preserve"> </w:t>
      </w:r>
      <w:r>
        <w:rPr>
          <w:sz w:val="28"/>
        </w:rPr>
        <w:t>решением совета депутатов Большедворск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льского поселения Бокситогорск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ого района Ленинградской област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27 января 2014 года № 244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Приложение 1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180" w:hanging="0"/>
        <w:jc w:val="center"/>
        <w:rPr/>
      </w:pPr>
      <w:r>
        <w:rPr>
          <w:b/>
          <w:sz w:val="28"/>
        </w:rPr>
        <w:t xml:space="preserve">Схема Большедворского </w:t>
      </w:r>
    </w:p>
    <w:p>
      <w:pPr>
        <w:pStyle w:val="Normal"/>
        <w:ind w:right="-180" w:hanging="0"/>
        <w:jc w:val="center"/>
        <w:rPr>
          <w:b/>
          <w:b/>
          <w:sz w:val="28"/>
        </w:rPr>
      </w:pPr>
      <w:r>
        <w:rPr>
          <w:b/>
          <w:sz w:val="28"/>
        </w:rPr>
        <w:t>десятимандатного избирательного округа  № 1 по выборам депутатов  совета депутатов 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аницы  Большедворского десятимандатного избирательного </w:t>
      </w:r>
    </w:p>
    <w:p>
      <w:pPr>
        <w:pStyle w:val="ConsPlusNormal"/>
        <w:numPr>
          <w:ilvl w:val="0"/>
          <w:numId w:val="0"/>
        </w:numPr>
        <w:ind w:hanging="142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руга № 1 соответствуют границам  Большедворского сельского поселения, утвержденным областным законом от 26 октября 2004 года № 78-оз «Об установлении границ и наделении соответствующим статусом муниципального образования Бокситогорский муниципальный район и муниципальных образований в его составе» (с изменениями от 09.11.2011 № 86-оз), а именно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межеству с Тихвинским муниципальным районо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западной границы квартала 4 Бокситогорского лесничества Бокситогорского лесхоза на север по границе Бокситогорского муниципального района до северной границы квартала 1 Деревского лесничества Бокситогорского лесхоз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межеству с Самойловским сельским поселение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алее на юг по северной границе квартала 1 Деревского лесничества Бокситогорского лесхоза до границы земель ЗАО "Сельскохозяйственное предприятие "Пикалевское"; далее на юго-запад по границе земель ЗАО "Сельскохозяйственное предприятие "Пикалевское", пересекая реку Тихвинка, до северной границы квартала 84 Деревского лесничества Бокситогорского лесхоза; далее на юг по западной границе квартала 84 Деревского лесничества до границы земель ЗАО "Сельскохозяйственное предприятие "Пикалевское"; далее на северо-запад по границе земель ЗАО "Сельскохозяйственное предприятие "Пикалевское" до границы города Пикалев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межеству с Пикалевским городским поселение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на северо-запад по границе города Пикалево, огибая город с севера, до северо-западного угла границы города Пикалево, смежной с границей полосы отвода железнодорожной линии Волховстрой - Кошта; далее на северо-запад по этой границе полосы отвода железнодорожной линии Волховстрой - Кошта до северной границы квартала 77 Михайловского участкового лесничества Бокситогорского лесничества; далее на юго-запад по северной границе квартала 77 Михайловского участкового лесничества Бокситогорского лесничества до западной границы этого квартала; далее на юг по западной границе квартала 77 Михайловского участкового лесничества Бокситогорского лесничества до западной границы квартала 80 этого лесничества; далее на запад по западной границе квартала 80 до южной границы этого квартала; далее на юго-восток вдоль южных границ кварталов 80, 77 до границ города Пикалево; далее на юг по границе города Пикалево до северо-западного угла земельного участка с кадастровым номером 47:19:01-08-001:0089; далее на юг по западной и на восток по южной границам этого участка до границы города Пикалево; далее на юг по границе города Пикалево до пересечения с восточной границей квартала 85 Михайловского участкового лесничества Бокситогорского лесничества; далее на юго-восток по восточной границе квартала 85 этого лесничества до левого берега реки Рядань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в ред.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Ленинградской области от 09.11.2011 N 86-оз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межеству с Бокситогорским городским поселение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на северо-восток по автодороге Новая Ладога - Вологда до ответвления автодороги на город Пикалево; далее на юго-восток вновь по автодороге Вологда - Новая Ладога до северной границы земель АОЗТ "Бокситогорское"; далее на юго-запад по северной границе земель АОЗТ "Бокситогорское" до границы квартала 11 Бокситогорского лесничества Бокситогорского лесхоза (смежно с кварталом 165 Новодеревенского лесничества Бокситогорского лесхоза); далее на запад по северным границам кварталов 11, 10, 9, 8, 12, 16, 21 и 20 Бокситогорского лесничества Бокситогорского лесхоза до восточной границы квартала 15 этого лесничества (автодорога Бокситогорск - Дым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межеству с Борским сельским поселением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на юго-запад по восточным границам кварталов 15, 7 и 6 Бокситогорского лесничества Бокситогорского лесхоза до южной границы квартала 3; далее на северо-запад по восточной и на запад по северной границам квартала 3, на запад по северным границам кварталов 2 и 1, на юг по западным границам кварталов 1 и 4 Бокситогорского лесничества Бокситогорского лесхоза до исходной точ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избирателей: 1384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андатов: 10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ением совета депутатов Большедворск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льского поселения Бокситогорск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ого района Ленинградской област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27 января 2014 года № 244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Приложение 2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афическое изображение схе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Большедворского десятимандатного избирательного округа № 1 для проведения выборов депутатов совета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9190" cy="5568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556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B8504DDCFAC73528A0B133A5DDF849977B6B4E15F7E740E072C63E96156C0E8228A07A8E1846F34V8qDH" TargetMode="External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26:00Z</dcterms:created>
  <dc:creator>ГАС "Выборы"</dc:creator>
  <dc:description/>
  <cp:keywords/>
  <dc:language>en-US</dc:language>
  <cp:lastModifiedBy>1</cp:lastModifiedBy>
  <cp:lastPrinted>2013-11-25T10:42:00Z</cp:lastPrinted>
  <dcterms:modified xsi:type="dcterms:W3CDTF">2014-01-28T05:49:00Z</dcterms:modified>
  <cp:revision>9</cp:revision>
  <dc:subject/>
  <dc:title>Территориальная избирательная комиссия</dc:title>
</cp:coreProperties>
</file>