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color w:val="000000"/>
          <w:spacing w:val="-2"/>
          <w:sz w:val="28"/>
        </w:rPr>
        <w:t>Глава</w:t>
      </w:r>
    </w:p>
    <w:p>
      <w:pPr>
        <w:pStyle w:val="Normal"/>
        <w:shd w:fill="FFFFFF" w:val="clear"/>
        <w:spacing w:lineRule="exact" w:line="32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 </w:t>
      </w:r>
      <w:r>
        <w:rPr>
          <w:b/>
          <w:color w:val="000000"/>
          <w:spacing w:val="-2"/>
          <w:sz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sz w:val="28"/>
        </w:rPr>
      </w:pPr>
      <w:r>
        <w:rPr>
          <w:color w:val="000000"/>
          <w:spacing w:val="-1"/>
          <w:sz w:val="28"/>
        </w:rPr>
        <w:t>Бокситогорского муниципального района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>Ленинградской области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</w:rPr>
      </w:pPr>
      <w:r>
        <w:rPr>
          <w:b/>
          <w:color w:val="000000"/>
          <w:spacing w:val="-4"/>
          <w:w w:val="133"/>
          <w:sz w:val="32"/>
        </w:rPr>
        <w:t xml:space="preserve">                  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20 ноября  2014 года                                                                                         №  1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вопросу:</w:t>
      </w:r>
    </w:p>
    <w:p>
      <w:pPr>
        <w:pStyle w:val="Normal"/>
        <w:shd w:fill="FFFFFF" w:val="clear"/>
        <w:spacing w:lineRule="exact" w:line="322"/>
        <w:ind w:left="53" w:hanging="0"/>
        <w:jc w:val="center"/>
        <w:rPr/>
      </w:pPr>
      <w:r>
        <w:rPr>
          <w:b/>
          <w:sz w:val="28"/>
          <w:szCs w:val="28"/>
        </w:rPr>
        <w:t xml:space="preserve">«О проекте  бюджета  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shd w:fill="FFFFFF" w:val="clear"/>
        <w:spacing w:lineRule="exact" w:line="322"/>
        <w:ind w:left="53" w:hanging="0"/>
        <w:jc w:val="center"/>
        <w:rPr/>
      </w:pPr>
      <w:r>
        <w:rPr>
          <w:b/>
          <w:sz w:val="28"/>
          <w:szCs w:val="28"/>
        </w:rPr>
        <w:t>на 2015 год и  плановый период  2016 - 2017 годов»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Большедворского сельского поселения Бокситогорского муниципального района Ленинградской области  и на основании решения  совета депутатов Большедворского сельского  поселения  Бокситогорского  муниципального  района  Ленинградской  области от  09.11.2005 № 7  "Об утверждении Положения о порядке организации и проведении публичных слушаний»  с изменениями  от 03.11.2006 № 60   ПОСТАНОВЛЯЮ:</w:t>
      </w:r>
    </w:p>
    <w:p>
      <w:pPr>
        <w:pStyle w:val="Heading2"/>
        <w:ind w:left="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овести  публичные  слушания  по вопросу: «О проекте  бюджета   Большедворского сельского поселения Бокситогорского муниципального района Ленинградской области  на 2015 год и плановый период 2016 – 2017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>2.  Назначить дату проведения публичных слушаний  1 декабря  2014 года в 16 часов в здании администрации   Большедворского сельского поселения по адресу: Ленинградская область, Бокситогорский район, дер. Большой Двор д. 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Для подготовки и проведения публичных слушаний назначить комиссию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работы комиссии: здание администрации Большедворского сельского поселения (Ленинградская область, Бокситогорский район, дер. Большой Двор, д. 30 , тел 61-25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 проведения публичных слушаний - глава Большедвор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дминистрации Большедворского сельского поселения довести информацию о проведении публичных слушаний до населения и опубликовать (разместить) на официальном сайте Большедвор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 проектом решения совета депутатов Большедворского сельского поселения Бокситогорского муниципального района «О бюджете Большедворского сельского поселения Бокситогорского муниципального района Ленинградской области на 2015 год и плановый период 2016-2017 годов» можно ознакомиться в администрации Большедворского сельского поселения или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lshojdvo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6. Обнародовать проект бюджета Большедворского сельского поселения Бокситогорского муниципального района на 2015 год и плановый период 2016-2017 годов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ер. Большой Двор по адресу: Ленинградская область Бокситогорский район дер. Большой Двор дом 30, помещение администрац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ер. Большой Двор по адресу: Ленинградская область Бокситогорский район дер. Большой Двор дом 36, помещение сельской библиотеки.</w:t>
      </w:r>
    </w:p>
    <w:p>
      <w:pPr>
        <w:pStyle w:val="Normal"/>
        <w:jc w:val="both"/>
        <w:rPr/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TextBodyIndent"/>
        <w:pBdr>
          <w:bottom w:val="single" w:sz="12" w:space="1" w:color="000000"/>
        </w:pBdr>
        <w:rPr>
          <w:color w:val="000000"/>
          <w:spacing w:val="-2"/>
          <w:szCs w:val="28"/>
        </w:rPr>
      </w:pPr>
      <w:r>
        <w:rPr>
          <w:szCs w:val="28"/>
        </w:rPr>
        <w:br/>
        <w:t xml:space="preserve">Глава Большедворского   </w:t>
        <w:br/>
        <w:t xml:space="preserve">сельского поселения                                                                О.А. Явстве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 : </w:t>
      </w:r>
      <w:r>
        <w:rPr>
          <w:sz w:val="24"/>
          <w:szCs w:val="24"/>
        </w:rPr>
        <w:t>газета " Новый путь ", в дело, проку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right"/>
        <w:rPr/>
      </w:pPr>
      <w:r>
        <w:rPr>
          <w:b w:val="false"/>
          <w:sz w:val="24"/>
          <w:szCs w:val="24"/>
        </w:rPr>
        <w:t>к постановлению главы</w:t>
        <w:br/>
        <w:t xml:space="preserve">                                                                                 Большедворского сельского поселения  </w:t>
        <w:br/>
        <w:t xml:space="preserve">                                                                                         Бокситогорского муниципального района  Ленинградской области                                                                                                              </w:t>
        <w:b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 20  ноября  2014  года  №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2880" w:hanging="0"/>
        <w:rPr/>
      </w:pPr>
      <w:r>
        <w:rPr/>
        <w:t>СОСТАВ  КОМИ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о организации и проведению публичных слушаний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Явственная Ольга Альбертовна  -            глава 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юхина Галина Петровна    -                       депутат совета депутатов  Большедво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сельского поселения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Олин Николай Федорович    -              и. о. главы  администрации Большедворского сельског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фимова Елена Георгиевна   –                   главный специалист – главный бухгалтер</w:t>
      </w:r>
    </w:p>
    <w:p>
      <w:pPr>
        <w:pStyle w:val="Normal"/>
        <w:jc w:val="right"/>
        <w:rPr/>
      </w:pPr>
      <w:r>
        <w:rPr>
          <w:sz w:val="24"/>
        </w:rPr>
        <w:t xml:space="preserve">                </w:t>
      </w:r>
      <w:r>
        <w:rPr>
          <w:sz w:val="24"/>
        </w:rPr>
        <w:t>администрации Большедворского сельского                                                     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енько Людмила Александровна -       депутат совета депутатов  Большедво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53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9:00Z</dcterms:created>
  <dc:creator>1</dc:creator>
  <dc:description/>
  <cp:keywords/>
  <dc:language>en-US</dc:language>
  <cp:lastModifiedBy>User</cp:lastModifiedBy>
  <cp:lastPrinted>2013-11-25T10:05:00Z</cp:lastPrinted>
  <dcterms:modified xsi:type="dcterms:W3CDTF">2014-11-20T06:16:00Z</dcterms:modified>
  <cp:revision>19</cp:revision>
  <dc:subject/>
  <dc:title>Глава Большедворского сельского поселения</dc:title>
</cp:coreProperties>
</file>