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12. 2015  № 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ик проведения публичных слушаний в населенных пунктах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418"/>
        <w:gridCol w:w="1276"/>
        <w:gridCol w:w="4056"/>
      </w:tblGrid>
      <w:tr>
        <w:trPr>
          <w:trHeight w:val="64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 слуш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территория населенных пунктов)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П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Порог, съезд с автодороги  Окулово - Яковлево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Дер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Дерева, 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Врач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 Врачово, у частного жилого дома № 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ередни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Бередниково, у частного жилого дома №  1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. Орловский  Шлю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с. Орловский Шлюз,  автобусная остановка</w:t>
            </w:r>
          </w:p>
        </w:tc>
      </w:tr>
      <w:tr>
        <w:trPr>
          <w:trHeight w:val="346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Яковл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Яковлево, у частного жилого дома № 8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орис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Борисово, у частного жилого дома № 4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Труф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Труфаново, у частного жилого дома № 7</w:t>
            </w:r>
          </w:p>
        </w:tc>
      </w:tr>
      <w:tr>
        <w:trPr>
          <w:trHeight w:val="407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Малый Руч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Малый Ручей,  у 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Ста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Старина, у частного жилого дома № 5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Ульянов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 дер. Ульяновщина , у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Масляная Г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Масляная Гора,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елый 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ворот  с грунтовой дороги  к  дер. Белый Бор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. Турлинский лесопун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ворот  с грунтовой дороги  к  пос. Турлинский лесопункт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Рыбе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. Бокситогорский район, поворот  с грунтовой дороги  к дер. Рыбежка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Се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. Бокситогорский район, дер. Селище, у частного жилого дома № 5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Хитини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8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Хитиничи, у частного жилого дома № 3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Гор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8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Горушка, у частного жилого дома № 9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о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Борки, у частного жилого дома № 12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Падих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Бокситогорский район, дер Падихино, около  здания АТС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Чер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2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Черницы, у часовни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Запол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 Заполье, у частного жилого дома № 6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Верет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Бокситогорский район, дер. Веретье, автобусная остановка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аламу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9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 дер. Баламутово, у частного жилого дома № 2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Зареч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9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Заречье, у частного жилого дома № 3</w:t>
            </w:r>
          </w:p>
        </w:tc>
      </w:tr>
      <w:tr>
        <w:trPr>
          <w:trHeight w:val="265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Зиновья Г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9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Зиновья Гора, у многоквартирного жилого дома № 10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Син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Синенка, 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. ст. Большой Д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.ст. Большой Двор, 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Павловские Кон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Павловские Концы,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Михайловские Кон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Михайловские Концы, 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Мул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развилка дороги к  дер. Мулево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Ос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26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. Бокситогорский район, дер. Остров, у частного жилого дома № 3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. Красный Бронев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26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с. Красный Броневик, возле центрального входа в монастырь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Усадище – Д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29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район, дер. Усадище - Дыми, развилка дороги у частного жилого дома  № 13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Д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29.0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Дыми, дом № 4, квартир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. ст. Д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.ст. Дыми,  развилка дороги у частного жилого дома 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Тур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Турково,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Горел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Горелуха, автобусная остановк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. ст. Астр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развилка дороги к п.ст. Астрачи со стороны  федеральной автодороги  СПб- Вологда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ур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4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градская область, Бокситогорский район,  поворот с  федеральной автодороги  СПб- Вологда, со стороны дер. Астрачи , около моста через реку Рядань к дер. Бурково 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Астр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04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Астрачи, около кафе, дом №  19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Гали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1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. Бокситогорский район, дер Галично,  автобусная остановка у жилого дома № 7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Нов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. Новинка, у частного жилого дома № 3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Васил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 Василево, у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. Минец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Минецкое, у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т. Олонецкий Шлю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поворот дороги  к</w:t>
            </w:r>
            <w:r>
              <w:rPr>
                <w:b/>
              </w:rPr>
              <w:t xml:space="preserve"> </w:t>
            </w:r>
            <w:r>
              <w:rPr/>
              <w:t>хут. Олонецкий Шлюз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т. Ленинградский Шлю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</w:t>
            </w:r>
            <w:r>
              <w:rPr>
                <w:sz w:val="24"/>
              </w:rPr>
              <w:t xml:space="preserve"> </w:t>
            </w:r>
            <w:r>
              <w:rPr/>
              <w:t>хут. Ленинградский Шлюз, у частного жилого дома № 1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Великий Д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, Бокситогорский район, дер Великий Двор,  д.13,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чтовое отделение связи</w:t>
            </w:r>
          </w:p>
        </w:tc>
      </w:tr>
      <w:tr>
        <w:trPr>
          <w:trHeight w:val="60" w:hRule="atLeast"/>
          <w:cantSplit w:val="true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. Большой Д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енинградская область, Бокситогорский район, дер. Большой Двор, д. 21, здание Большедворского культурного цент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12. 2015 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и по подготовке и проведению публичных слуш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екту генерального плана Большедвор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004"/>
      </w:tblGrid>
      <w:tr>
        <w:trPr>
          <w:trHeight w:val="426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Федорович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>
          <w:trHeight w:val="430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комиссии: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а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Николаевн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>
          <w:trHeight w:val="438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ьц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ерий Валентинович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– главный архитектор отдела по градостроительству и архитектуре администрации Бокситогорского муниципального района Ленинградской области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и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Николаевн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утат совета депутатов Большедворского сель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2</w:t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ал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Анато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3</w:t>
            </w:r>
          </w:p>
        </w:tc>
      </w:tr>
      <w:tr>
        <w:trPr>
          <w:trHeight w:val="826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аси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4</w:t>
            </w:r>
          </w:p>
        </w:tc>
      </w:tr>
      <w:tr>
        <w:trPr>
          <w:trHeight w:val="813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икто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5</w:t>
            </w:r>
          </w:p>
        </w:tc>
      </w:tr>
      <w:tr>
        <w:trPr>
          <w:trHeight w:val="542" w:hRule="atLeast"/>
        </w:trPr>
        <w:tc>
          <w:tcPr>
            <w:tcW w:w="49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Игоревна</w:t>
            </w:r>
          </w:p>
        </w:tc>
        <w:tc>
          <w:tcPr>
            <w:tcW w:w="5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ерриториального округа № 6</w:t>
            </w:r>
          </w:p>
        </w:tc>
      </w:tr>
      <w:tr>
        <w:trPr>
          <w:trHeight w:val="271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60" w:after="0"/>
      <w:ind w:left="316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619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59" w:before="240" w:after="0"/>
      <w:ind w:left="1280" w:right="3000" w:hanging="0"/>
      <w:jc w:val="center"/>
    </w:pPr>
    <w:rPr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260" w:after="0"/>
      <w:ind w:right="424"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62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43:00Z</dcterms:created>
  <dc:creator>Администрация</dc:creator>
  <dc:description/>
  <dc:language>en-US</dc:language>
  <cp:lastModifiedBy>Nika Nika</cp:lastModifiedBy>
  <cp:lastPrinted>2015-12-18T14:48:00Z</cp:lastPrinted>
  <dcterms:modified xsi:type="dcterms:W3CDTF">2018-06-04T08:43:00Z</dcterms:modified>
  <cp:revision>2</cp:revision>
  <dc:subject/>
  <dc:title>СОБРАНИЕ    ПРЕДСТАВИТЕЛЕЙ</dc:title>
</cp:coreProperties>
</file>