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72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ноя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Большедворского сельского поселения  от 20.11.2014 № 2 «О Порядке сообщения  главой администрации Большедворского сельского поселения Бокситогорского муниципального района о получении подарка в связи с его должностным положением или исполнением им должностных обязанностей,  сдачи  и оценки подарка, реализации (выкупа) и зачисления средств, вырученных от его реализации»</w:t>
      </w:r>
    </w:p>
    <w:p>
      <w:pPr>
        <w:pStyle w:val="Normal"/>
        <w:jc w:val="center"/>
        <w:rPr/>
      </w:pPr>
      <w:r>
        <w:rPr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2.10.2015 № 108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9 января 2014 года №10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следующие изменения в постановление главы Большедворского сельского поселения от 20.11.2014 № 2 «О Порядке сообщения  главой администрации Большедворского сельского поселения Бокситогорского муниципального района о получении подарка в связи с его должностным положением или исполнением им должностных обязанностей,  сдачи  и оценки подарка, реализации (выкупа) и зачисления средств, вырученных от его реализации»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порядке сообщения главой администрации Большедворского сельского поселения Бокситогор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, сдачи и оценки подарка, реализации (выкупа) и зачисления средств, вырученных от его реализ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лова "о получении подарка в связи с его должностным положением или исполнением им должностных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 должностных обязаннос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В  Положении о сообщении главой администрации Большедворского сельского поселения Бокситогорского муниципального района о получении подарка в связи с его должностным положением или исполнением им должностных обязанностей, сдачи  и оценки подарка, реализации (выкупа) и зачисления средств, вырученных от его реализации»,  утвержденном указанным постановлением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 Наименование Положения 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ложение о сообщении главой администрации Большедворского сельского поселения Бокситогорского муниципального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, сдаче и оценке подарка, реализации (выкупе) и зачислении средств, вырученных от его реализ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в связи с должностным положением или в связи с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3. Глава администрации Большедворского сельского поселения Бокситогорского муниципального района не вправе получать подарки от физических (юридических) лиц в связи с его должностным положением или исполнением им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в связи с его должностным положением или исполнением и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 должностных обязанностей,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в связи с должностным положением или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"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6.  Дополнить пунктом 1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3. В случае если в отношении подарка, изготовленного из драгоценных металлов и (или) драгоценных камней, от главы администрации Большедворского сельского поселения Бокситогорского муниципального района не поступило заявление, указанное в пункте 11 настоящего Положения, либо в случае его отказа от выкупа такого подарка, подарок, изготовленный из драгоценных металлов и (или) драгоценных камней, подлежит передаче главой Большедворского сельского поселения Бокситогорского муниципального района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Пункты 13-17  считать пунктами 14-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знакомить  главу администрации Большедворского сельского поселения Бокситогорского муниципального района с данным постановлением в десятидневный срок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Постановление вступает в силу со дня официального опубликования.</w:t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Разослано: </w:t>
        <w:tab/>
        <w:t>главе администрации БСП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 МНПА, </w:t>
      </w:r>
      <w:r>
        <w:rPr>
          <w:bCs/>
          <w:sz w:val="28"/>
          <w:szCs w:val="28"/>
        </w:rPr>
        <w:t xml:space="preserve">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EC1056CC38B3D7C0A46F99CD0DEFED82E34CEB43E02BA0502E1DD2ADCB79D591BA7B7CD15F73Bx8OBH" TargetMode="External"/><Relationship Id="rId3" Type="http://schemas.openxmlformats.org/officeDocument/2006/relationships/hyperlink" Target="consultantplus://offline/ref=79CEC1056CC38B3D7C0A46F99CD0DEFED82E34CEB43E02BA0502E1DD2ADCB79D591BA7B7CD15F73Bx8ODH" TargetMode="External"/><Relationship Id="rId4" Type="http://schemas.openxmlformats.org/officeDocument/2006/relationships/hyperlink" Target="consultantplus://offline/ref=79CEC1056CC38B3D7C0A46F99CD0DEFED82E34CEB43E02BA0502E1DD2ADCB79D591BA7B7CD15F73Ax8ODH" TargetMode="External"/><Relationship Id="rId5" Type="http://schemas.openxmlformats.org/officeDocument/2006/relationships/hyperlink" Target="consultantplus://offline/ref=79CEC1056CC38B3D7C0A46F99CD0DEFED82E34CEB43E02BA0502E1DD2ADCB79D591BA7B7CD15F73Ax8OEH" TargetMode="External"/><Relationship Id="rId6" Type="http://schemas.openxmlformats.org/officeDocument/2006/relationships/hyperlink" Target="consultantplus://offline/ref=79CEC1056CC38B3D7C0A46F99CD0DEFED82E34CEB43E02BA0502E1DD2ADCB79D591BA7B7CD15F73Ax8OFH" TargetMode="External"/><Relationship Id="rId7" Type="http://schemas.openxmlformats.org/officeDocument/2006/relationships/hyperlink" Target="consultantplus://offline/ref=79CEC1056CC38B3D7C0A46F99CD0DEFED82E34CEB43E02BA0502E1DD2ADCB79D591BA7B7CD15F73Ax8O0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29:00Z</dcterms:created>
  <dc:creator>Ковалёва</dc:creator>
  <dc:description/>
  <cp:keywords/>
  <dc:language>en-US</dc:language>
  <cp:lastModifiedBy>User</cp:lastModifiedBy>
  <cp:lastPrinted>2015-11-11T10:48:00Z</cp:lastPrinted>
  <dcterms:modified xsi:type="dcterms:W3CDTF">2015-11-23T06:24:00Z</dcterms:modified>
  <cp:revision>9</cp:revision>
  <dc:subject/>
  <dc:title>Совет депутатов</dc:title>
</cp:coreProperties>
</file>