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18 декабря 2015 года                                                                                                               № 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генерального план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30 и 31 Градостроительного кодекса Российской Федерации, статьей 28 Федерального закона от 06.10.2003 № 131-ФЗ "Об общих принципах организации местного самоуправления в Российской Федерации", статьей 14 Устава Большедворского сельского поселения Бокситогорского  муниципального района Ленинградской области, решением совета депутатов Большедворского сельского поселения Бокситогорского муниципального района Ленинградской области от 09.11.2005 № 7 " Об утверждении Положения о порядке организации и проведении публичных слушаний»  ( с изменениями  от 03.11.2006  № 60)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Назначить проведение публичных слушаний по проекту генерального план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Провести публичные слушания в каждом населенном пункте муниципального образования с участием жителей муниципального образования,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огласно графика проведения публичных слушаний в населенных пунктах Большедворского сельского поселения (Приложение 1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Инициатор проведения публичных слушаний – глава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Создать комиссию по подготовке и проведению публичных слушаний по проекту генерального плана Большедворского сельского поселения Бокситогорского муниципального района Ленинградской области  (Приложение 2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Предложения и замечания по вынесенному на публичные слушания проекту генерального плана Большедворского сельского поселения Бокситогорского муниципального района Ленинградской области принимаются в письменной форме по рабочим дням до даты  проведения публичных слушаний с 08:00 до 16:00 в администрации Большедворского сельского поселения Бокситогорского муниципального района Ленинградской области, расположенной по адресу: Ленинградская область, Бокситогорский район, деревня Большой Двор, дом  3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Обнародовать проект генерального плана Большедворского сельского поселения Бокситогорского муниципального района Ленинградской области путем размещения  проекта генерального плана  на официальном сайте Большедворского сельского поселения Бокситогорского муниципального район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hyperlink r:id="rId2">
        <w:r>
          <w:rPr>
            <w:rStyle w:val="InternetLink"/>
            <w:sz w:val="24"/>
            <w:szCs w:val="24"/>
          </w:rPr>
          <w:t>BolshojDvor@yandex.ru</w:t>
        </w:r>
      </w:hyperlink>
      <w:r>
        <w:rPr>
          <w:sz w:val="24"/>
          <w:szCs w:val="24"/>
        </w:rPr>
        <w:t>, а также опубликования информационных статей о содержании материалов проекта в газете «Новый путь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Опубликовать настоящее постановление в газете "Новый путь" и на официальном сайте Большедворского сельского поселения Бокситогорского муниципального района  Ленинград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 Постановление вступает в силу со дня его официального опубликования в газете "Новый путь".</w:t>
      </w:r>
    </w:p>
    <w:p>
      <w:pPr>
        <w:pStyle w:val="Normal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за исполнением настоящего постановления возложить на главу администрации Большедворского сельского поселения Бокситогорского муниципального района Ленинградской области  Олина Н.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Большедво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ьского поселения</w:t>
        <w:tab/>
        <w:tab/>
        <w:tab/>
        <w:tab/>
        <w:t xml:space="preserve">      </w:t>
        <w:tab/>
        <w:t xml:space="preserve">                                           О.А. Явственная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</w:rPr>
        <w:t>Разослано: РГ «Новый путь», сайт, ОГиА БМР ЛО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 2015  № 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проведения публичных слушаний в населенных пунктах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18"/>
        <w:gridCol w:w="1276"/>
        <w:gridCol w:w="4056"/>
      </w:tblGrid>
      <w:tr>
        <w:trPr>
          <w:trHeight w:val="64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слуш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территория населенных пунктов)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орог, съезд с автодороги  Окулово - Яков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ерев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рач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 Врачово, у частного жилого дома № 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редни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Бередниково, у частного жилого дома №  1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Орловский 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Орловский Шлюз,  автобусная остановка</w:t>
            </w:r>
          </w:p>
        </w:tc>
      </w:tr>
      <w:tr>
        <w:trPr>
          <w:trHeight w:val="346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Яков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Яковлево, у частного жилого дома № 8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и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исово, у частного жилого дома № 4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руф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руфаново, у частного жилого дома № 7</w:t>
            </w:r>
          </w:p>
        </w:tc>
      </w:tr>
      <w:tr>
        <w:trPr>
          <w:trHeight w:val="407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лый Ру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лый Ручей,  у 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тарина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льяно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Ульяновщина 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сляна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сляная Гор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л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дер. Белый Бор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Турлинский лесо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пос. Турлинский лесопункт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Рыб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. Бокситогорский район, поворот  с грунтовой дороги  к дер. Рыбеж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Селище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Хитин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Хитиничи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ушка, у частного жилого дома № 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ки, у частного жилого дома № 1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дих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 Падихино, около  здания АТС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Чер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Черницы, у часовн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по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Заполье, у частного жилого дома № 6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рет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. Веретье, автобусная останов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аламу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Баламутово, у частного жилого дома № 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реч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Заречье, у частного жилого дома № 3</w:t>
            </w:r>
          </w:p>
        </w:tc>
      </w:tr>
      <w:tr>
        <w:trPr>
          <w:trHeight w:val="26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иновь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Зиновья Гора, у многоквартирного жилого дома № 10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ин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иненк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Большой Двор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в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авловские Концы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ихай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хайловские Концы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у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 дер. Му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Ос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Остров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Красный Броне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Красный Броневик, возле центрального входа в монастырь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садище –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район, дер. Усадище - Дыми, развилка дороги у частного жилого дома  № 1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ыми, дом № 4, квартир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Дыми,  развилка дороги у частного жилого дома 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урково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ел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елух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п.ст. Астрачи со стороны  федеральной автодороги  СПб- Вологд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 поворот с  федеральной автодороги  СПб- Вологда, со стороны дер. Астрачи , около моста через реку Рядань к дер. Бурково 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Астрачи, около кафе, дом №  1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а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 Галично,  автобусная остановка у жилого дома № 7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Нов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Новинка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Васи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Василево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Мине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нецкое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Олонец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дороги  к</w:t>
            </w:r>
            <w:r>
              <w:rPr>
                <w:b/>
              </w:rPr>
              <w:t xml:space="preserve"> </w:t>
            </w:r>
            <w:r>
              <w:rPr/>
              <w:t>хут. Олонецкий Шлюз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Ленинградс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</w:t>
            </w:r>
            <w:r>
              <w:rPr>
                <w:sz w:val="24"/>
              </w:rPr>
              <w:t xml:space="preserve"> </w:t>
            </w:r>
            <w:r>
              <w:rPr/>
              <w:t>хут. Ленинградский Шлюз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лики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Великий Двор,  д.13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чтовое отделение связ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нинградская область, Бокситогорский район, дер. Большой Двор, д. 21, здание Большедворского культурного цент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 2015 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одготовке и проведению публичных слуш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генерального плана 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04"/>
      </w:tblGrid>
      <w:tr>
        <w:trPr>
          <w:trHeight w:val="4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Федо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0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ьц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ий Валентин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– главный архитектор отдела по градостроительству и архитектуре администрации Бокситогорского муниципального района Ленинград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и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Никола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2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3</w:t>
            </w:r>
          </w:p>
        </w:tc>
      </w:tr>
      <w:tr>
        <w:trPr>
          <w:trHeight w:val="8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4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5</w:t>
            </w:r>
          </w:p>
        </w:tc>
      </w:tr>
      <w:tr>
        <w:trPr>
          <w:trHeight w:val="542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гор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6</w:t>
            </w:r>
          </w:p>
        </w:tc>
      </w:tr>
      <w:tr>
        <w:trPr>
          <w:trHeight w:val="271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5:00Z</dcterms:created>
  <dc:creator>Администрация</dc:creator>
  <dc:description/>
  <cp:keywords/>
  <dc:language>en-US</dc:language>
  <cp:lastModifiedBy>User</cp:lastModifiedBy>
  <cp:lastPrinted>2015-12-18T14:48:00Z</cp:lastPrinted>
  <dcterms:modified xsi:type="dcterms:W3CDTF">2015-12-21T06:33:00Z</dcterms:modified>
  <cp:revision>14</cp:revision>
  <dc:subject/>
  <dc:title>СОБРАНИЕ    ПРЕДСТАВИТЕЛЕЙ</dc:title>
</cp:coreProperties>
</file>