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</w:t>
      </w:r>
    </w:p>
    <w:p>
      <w:pPr>
        <w:pStyle w:val="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ольшедворского сельского поселения</w:t>
      </w:r>
    </w:p>
    <w:p>
      <w:pPr>
        <w:pStyle w:val="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окситогорского   муниципального  района   Ленинградской области</w:t>
      </w:r>
    </w:p>
    <w:p>
      <w:pPr>
        <w:pStyle w:val="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jc w:val="center"/>
        <w:rPr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shd w:fill="FFFFFF" w:val="clear"/>
        <w:spacing w:lineRule="exact" w:line="322"/>
        <w:ind w:left="53" w:hanging="0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53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0 апреля  2016  года                                                                                     № 2</w:t>
      </w:r>
    </w:p>
    <w:p>
      <w:pPr>
        <w:pStyle w:val="Normal"/>
        <w:shd w:fill="FFFFFF" w:val="clear"/>
        <w:spacing w:lineRule="exact" w:line="322"/>
        <w:ind w:left="53" w:hanging="0"/>
        <w:jc w:val="center"/>
        <w:rPr>
          <w:sz w:val="24"/>
          <w:szCs w:val="24"/>
        </w:rPr>
      </w:pPr>
      <w:r>
        <w:rPr>
          <w:sz w:val="24"/>
          <w:szCs w:val="24"/>
        </w:rPr>
        <w:t>дер. Большой Двор</w:t>
      </w:r>
    </w:p>
    <w:p>
      <w:pPr>
        <w:pStyle w:val="Normal"/>
        <w:shd w:fill="FFFFFF" w:val="clear"/>
        <w:spacing w:lineRule="exact" w:line="322"/>
        <w:ind w:left="5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5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публичных слушаний</w:t>
      </w:r>
    </w:p>
    <w:p>
      <w:pPr>
        <w:pStyle w:val="Normal"/>
        <w:shd w:fill="FFFFFF" w:val="clear"/>
        <w:spacing w:lineRule="exact" w:line="322"/>
        <w:ind w:left="5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В соответствии с Уставом Большедворского сельского поселения Бокситогорского муниципального района Ленинградской области  и на основании решения  совета депутатов Большедворского сельского  поселения  Бокситогорского  муниципального  района  Ленинградской  области " Об утверждении Положения о порядке организации и проведении публичных слушаний»  от  09.11.2005   № 7 (с изменениями  от 03.11.2006  № 60), совет депутатов Большедворского сельского  поселения  Бокситогорского  муниципального  района  Ленинградской  области  </w:t>
      </w:r>
      <w:r>
        <w:rPr>
          <w:b/>
          <w:sz w:val="24"/>
          <w:szCs w:val="24"/>
        </w:rPr>
        <w:t xml:space="preserve">решает: </w:t>
      </w:r>
    </w:p>
    <w:p>
      <w:pPr>
        <w:pStyle w:val="Heading2"/>
        <w:ind w:left="53" w:hanging="0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Провести  публичные  слушания по вопросу: «Об исполнении  бюджета   Большедворского сельского поселения Бокситогорского муниципального района Ленинградской области за 2015 год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.  Назначить дату проведения публичных слушаний  04 мая 2016 года в 11 часов в здании  администрации по адресу: Ленинградская область, Бокситогорский район, дер. Большой Двор д. 30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3. Инициатор проведения  публичных слушаний – глава Большедворского сельского поселения Бокситогорского муниципального района Ленинградской обла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 Для подготовки и проведения публичных слушаний назначить комиссию согласно приложению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Место работы комиссии: здание администрации Большедворского сельского поселения (Ленинградская область, Бокситогорский район,  дер. Большой Двор, д. 30 , тел 61-256 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5. Постановление разместить (опубликовать) на официальном сайте Большедворского сельского поселения Бокситогорского муниципального райо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С проектом решения совета депутатов Большедворского сельского поселения Бокситогорского муниципального района «Об итогах исполнения бюджета Большедворского сельского поселения Бокситогорского муниципального района Ленинградской области за 2015 год» можно ознакомиться в администрации Большедворского сельского поселения или на официальном сайте Большедворского сельского поселения по адресу: </w:t>
      </w:r>
      <w:r>
        <w:rPr>
          <w:sz w:val="24"/>
          <w:szCs w:val="24"/>
          <w:lang w:val="en-US"/>
        </w:rPr>
        <w:t>bolshojdvor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yandex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  .</w:t>
        <w:br/>
      </w:r>
    </w:p>
    <w:p>
      <w:pPr>
        <w:pStyle w:val="TextBodyIndent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pBdr>
          <w:bottom w:val="single" w:sz="12" w:space="1" w:color="000000"/>
        </w:pBdr>
        <w:rPr/>
      </w:pPr>
      <w:r>
        <w:rPr>
          <w:sz w:val="24"/>
          <w:szCs w:val="24"/>
        </w:rPr>
        <w:t xml:space="preserve">Глава Большедворского   </w:t>
        <w:br/>
        <w:t xml:space="preserve">сельского поселения                                                                                   О. А. Явственная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зослано: газета НП, информационные стенды, прокуратура, в де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РИЛОЖЕНИЕ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TextBody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  постановлению главы</w:t>
        <w:br/>
        <w:t xml:space="preserve">                                                                                 Большедворского сельского поселения  </w:t>
        <w:br/>
        <w:t xml:space="preserve">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>от 20 апреля  2016 года  № 2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b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1"/>
        <w:ind w:left="2880" w:hanging="0"/>
        <w:rPr/>
      </w:pPr>
      <w:r>
        <w:rPr/>
        <w:t>СОСТАВ  КОМИССИ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</w:t>
      </w:r>
      <w:r>
        <w:rPr>
          <w:b/>
          <w:sz w:val="24"/>
        </w:rPr>
        <w:t>по организации и проведению публичных слушаний</w:t>
        <w:br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едседатель комиссии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Явственная Ольга Альбертовна  -  глава  Большедворского сельского посел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>Секретарь комиссии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амнева Любовь Ивановна     - главный специалист администрации по организационной                                    работ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Члены комиссии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Олин Николай Федорович      –    глава администрации   Большедворского сельского 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</w:t>
      </w:r>
      <w:r>
        <w:rPr>
          <w:sz w:val="24"/>
        </w:rPr>
        <w:t>посел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Ефимова Елена Георгиевна     -       главный специалист-главный бухгалтер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</w:t>
      </w:r>
      <w:r>
        <w:rPr>
          <w:sz w:val="24"/>
        </w:rPr>
        <w:t>администрации Большедворского сельского посел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Сошкина Лариса Николаевна    -      депутат Большедворского сельского посел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spacing w:lineRule="exact" w:line="317"/>
      <w:ind w:left="5875" w:hanging="0"/>
      <w:outlineLvl w:val="0"/>
    </w:pPr>
    <w:rPr>
      <w:b/>
      <w:color w:val="000000"/>
      <w:spacing w:val="-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322"/>
      <w:ind w:left="53" w:hanging="0"/>
      <w:jc w:val="both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spacing w:lineRule="exact" w:line="322"/>
      <w:ind w:left="72" w:hanging="0"/>
      <w:jc w:val="center"/>
    </w:pPr>
    <w:rPr>
      <w:color w:val="000000"/>
      <w:spacing w:val="-4"/>
      <w:w w:val="133"/>
      <w:sz w:val="32"/>
    </w:rPr>
  </w:style>
  <w:style w:type="paragraph" w:styleId="TextBody">
    <w:name w:val="Body Text"/>
    <w:basedOn w:val="Normal"/>
    <w:pPr>
      <w:jc w:val="center"/>
    </w:pPr>
    <w:rPr>
      <w:b/>
      <w:color w:val="000000"/>
      <w:kern w:val="2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9T14:42:00Z</dcterms:created>
  <dc:creator>1</dc:creator>
  <dc:description/>
  <cp:keywords/>
  <dc:language>en-US</dc:language>
  <cp:lastModifiedBy>User</cp:lastModifiedBy>
  <cp:lastPrinted>2014-03-11T09:47:00Z</cp:lastPrinted>
  <dcterms:modified xsi:type="dcterms:W3CDTF">2016-04-21T07:45:00Z</dcterms:modified>
  <cp:revision>26</cp:revision>
  <dc:subject/>
  <dc:title>Глава Большедворского сельского поселения</dc:title>
</cp:coreProperties>
</file>