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pacing w:val="-2"/>
          <w:sz w:val="28"/>
        </w:rPr>
        <w:t>Глава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 </w:t>
      </w: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b/>
          <w:color w:val="000000"/>
          <w:spacing w:val="-4"/>
          <w:w w:val="133"/>
          <w:sz w:val="32"/>
        </w:rPr>
        <w:t xml:space="preserve">                  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23 ноября  2016 года                                                                                         №  4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: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b/>
          <w:sz w:val="28"/>
          <w:szCs w:val="28"/>
        </w:rPr>
        <w:t xml:space="preserve">«О проекте  бюджета  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b/>
          <w:sz w:val="28"/>
          <w:szCs w:val="28"/>
        </w:rPr>
        <w:t>на 2017 год и  плановый период  2018 - 2019 годов»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от  09.11.2005 № 7  "Об утверждении Положения о порядке организации и проведении публичных слушаний»  с изменениями  от 03.11.2006 № 60   ПОСТАНОВЛЯЮ:</w:t>
      </w:r>
    </w:p>
    <w:p>
      <w:pPr>
        <w:pStyle w:val="Heading2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вести  публичные  слушания  по вопросу: «О проекте  бюджета   Большедворского сельского поселения Бокситогорского муниципального района Ленинградской области  на 2017 год и плановый период 2018 – 2019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2.  Назначить дату проведения публичных слушаний  9 декабря  2016 года в 12 часов в здании администрации   Большедворского сельского поселения по адресу: Ленинградская область, Бокситогорский район, дер. Большой Двор д. 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работы комиссии: здание администрации Большедворского сельского поселения (Ленинградская область, Бокситогорский район, дер. Большой Двор, д. 30 , тел 61-25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проведения публичных слушаний - глава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министрации Большедворского сельского поселения довести информацию о проведении публичных слушаний до населения и опубликовать (разместить) на официальном сайте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 проектом решения совета депутатов Большедворского сельского поселения Бокситогорского муниципального района «О бюджете Большедворского сельского поселения Бокситогорского муниципального района Ленинградской области на 2017 год и плановый период 2018-2019 годов» можно ознакомиться в администрации Большедворского сельского поселения или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lshojdv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Обнародовать проект бюджета Большедворского сельского поселения Бокситогорского муниципального района на 2017 год и плановый период 2018-2019 годов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ер. Большой Двор по адресу: Ленинградская область Бокситогорский район дер. Большой Двор дом 30, помещение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ер. Большой Двор по адресу: Ленинградская область Бокситогорский район дер. Большой Двор дом 36, помещение сельской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TextBodyIndent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Indent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Indent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-2"/>
          <w:szCs w:val="28"/>
        </w:rPr>
      </w:pPr>
      <w:r>
        <w:rPr>
          <w:szCs w:val="28"/>
        </w:rPr>
        <w:br/>
        <w:t xml:space="preserve">Глава Большедворского   </w:t>
        <w:br/>
        <w:t xml:space="preserve">сельского поселения                                                                О.А. Яв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 : </w:t>
      </w:r>
      <w:r>
        <w:rPr>
          <w:sz w:val="24"/>
          <w:szCs w:val="24"/>
        </w:rPr>
        <w:t>газета " Новый путь ", в дело, проку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>к постановлению главы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  <w:b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23  ноября  2016  года  № 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Явственная Ольга Альбертовна  -          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юхина Галина Петровна    -                       депутат совета депутатов 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сельского поселения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Олин Николай Федорович    -               глава  администрации Большедворского сельског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–                   главный специалист – главный бухгалтер</w:t>
      </w:r>
    </w:p>
    <w:p>
      <w:pPr>
        <w:pStyle w:val="Normal"/>
        <w:jc w:val="right"/>
        <w:rPr/>
      </w:pPr>
      <w:r>
        <w:rPr>
          <w:sz w:val="24"/>
        </w:rPr>
        <w:t xml:space="preserve">                </w:t>
      </w:r>
      <w:r>
        <w:rPr>
          <w:sz w:val="24"/>
        </w:rPr>
        <w:t>администрации Большедворского сельского                                                    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енько Людмила Александровна -       депутат совета депутатов 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9:00Z</dcterms:created>
  <dc:creator>1</dc:creator>
  <dc:description/>
  <cp:keywords/>
  <dc:language>en-US</dc:language>
  <cp:lastModifiedBy>User</cp:lastModifiedBy>
  <cp:lastPrinted>2016-12-08T11:51:00Z</cp:lastPrinted>
  <dcterms:modified xsi:type="dcterms:W3CDTF">2016-12-08T08:58:00Z</dcterms:modified>
  <cp:revision>6</cp:revision>
  <dc:subject/>
  <dc:title>Глава Большедворского сельского поселения</dc:title>
</cp:coreProperties>
</file>