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  муниципального  района   Ленинградской области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4 апреля  2018  года                                                                                     № 2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публичных слушаний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Уставом Большедворского сельского поселения Бокситогорского муниципального района Ленинградской области  и на основании решения  совета депутатов Большедворского сельского  поселения  Бокситогорского  муниципального  района  Ленинградской  области " Об утверждении Положения о порядке организации и проведении публичных слушаний»  от  09.11.2005   № 7 (с изменениями  от 03.11.2006  № 60), </w:t>
      </w:r>
      <w:r>
        <w:rPr>
          <w:b/>
          <w:sz w:val="24"/>
          <w:szCs w:val="24"/>
        </w:rPr>
        <w:t xml:space="preserve">ПОСТАНОВЛЯЮ: </w:t>
      </w:r>
    </w:p>
    <w:p>
      <w:pPr>
        <w:pStyle w:val="Heading2"/>
        <w:ind w:left="53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овести  публичные  слушания по вопросу: «О принятии Программы комплексного развития социальной инфраструктуры, Программы комплексного развития коммунальной инфраструктуры, Программы комплексного развития транспортной инфраструктуры Большедворского сельского поселения Бокситогорского муниципального района Ленинградской области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 Назначить дату проведения публичных слушаний  17 апреля 2018 года в 11 часов 30 минут  в здании  администрации по адресу: Ленинградская область, Бокситогорский район, дер. Большой Двор д. 30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Инициатор проведения  публичных слушаний – глава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Для подготовки и проведения публичных слушаний назначить комиссию согласно приложению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то работы комиссии: здание администрации Большедворского сельского поселения (Ленинградская область, Бокситогорский район,  дер. Большой Двор, д. 30 , тел 61-256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Постановление опубликовать (обнарод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 проектами Программы комплексного развития социальной инфраструктуры, Программы комплексного развития коммунальной инфраструктуры, Программы комплексного развития транспортной инфраструктуры Большедворского сельского поселения Бокситогорского муниципального района Ленинградской области можно ознакомиться в администрации Большедворского сельского поселения или на официальном сайте Большедворского сельского поселения по адресу: </w:t>
      </w:r>
      <w:r>
        <w:rPr>
          <w:sz w:val="24"/>
          <w:szCs w:val="24"/>
          <w:lang w:val="en-US"/>
        </w:rPr>
        <w:t>bolshojdvor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 .</w:t>
        <w:br/>
      </w:r>
    </w:p>
    <w:p>
      <w:pPr>
        <w:pStyle w:val="TextBodyIndent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12" w:space="1" w:color="000000"/>
        </w:pBdr>
        <w:rPr/>
      </w:pPr>
      <w:r>
        <w:rPr>
          <w:sz w:val="24"/>
          <w:szCs w:val="24"/>
        </w:rPr>
        <w:t xml:space="preserve">Глава Большедворского   </w:t>
        <w:br/>
        <w:t xml:space="preserve">сельского поселения                                                                                   О. А. Явственная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 газета НП, информационные стенды, в дело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 постановлению главы</w:t>
        <w:br/>
        <w:t xml:space="preserve">                                                                                 Большедворского сельского поселения  </w:t>
        <w:b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04 апреля  2018 года  № 2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left="2880" w:hanging="0"/>
        <w:rPr/>
      </w:pPr>
      <w:r>
        <w:rPr/>
        <w:t>СОСТАВ  КОМИСС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по организации и проведению публичных слушаний</w:t>
        <w:b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Явственная Ольга Альбертовна  -  глава  Большедвор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Секретарь комисс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Камнева Любовь Ивановна     -  главный специалист администрации по организационной                          рабо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Олин Николай Федорович      –    глава администрации   Большедворского сельского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фимова Елена Георгиевна     -       главный специалист-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администрации Большедвор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ошкина Лариса Николаевна    -      депутат Большедвор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exact" w:line="317"/>
      <w:ind w:left="5875" w:hanging="0"/>
      <w:outlineLvl w:val="0"/>
    </w:pPr>
    <w:rPr>
      <w:b/>
      <w:color w:val="000000"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/>
      <w:ind w:left="53" w:hanging="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exact" w:line="322"/>
      <w:ind w:left="72" w:hanging="0"/>
      <w:jc w:val="center"/>
    </w:pPr>
    <w:rPr>
      <w:color w:val="000000"/>
      <w:spacing w:val="-4"/>
      <w:w w:val="133"/>
      <w:sz w:val="32"/>
    </w:rPr>
  </w:style>
  <w:style w:type="paragraph" w:styleId="TextBody">
    <w:name w:val="Body Text"/>
    <w:basedOn w:val="Normal"/>
    <w:pPr>
      <w:jc w:val="center"/>
    </w:pPr>
    <w:rPr>
      <w:b/>
      <w:color w:val="000000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02:00Z</dcterms:created>
  <dc:creator>1</dc:creator>
  <dc:description/>
  <dc:language>en-US</dc:language>
  <cp:lastModifiedBy>User</cp:lastModifiedBy>
  <cp:lastPrinted>2014-03-11T09:47:00Z</cp:lastPrinted>
  <dcterms:modified xsi:type="dcterms:W3CDTF">2018-04-05T09:02:00Z</dcterms:modified>
  <cp:revision>2</cp:revision>
  <dc:subject/>
  <dc:title>Глава Большедворского сельского поселения</dc:title>
</cp:coreProperties>
</file>