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 поселения Бокситогор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должностным лицо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лжностные обязанности которого, в соответствии должностной инструкцией, входит осуществление полномочий по осуществлению муниципального контроля, в том числе проведение профилактических мероприятий и контрольных мероприят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инспектор) при проведении плановых проверок в рамках осуществления муниципального жилищного контроля за соблюдением контролируемым лицом обязательных требований,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одательством об энергосбережении и о повышении энергетической эффективности в отношении муниципального жилищного фонда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роверочный лист (Список контрольных вопросов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7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91"/>
        <w:gridCol w:w="4111"/>
        <w:gridCol w:w="1316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(Да/Нет)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тава организ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3 ст.136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52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ражданск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осуществлении деятельности по управлению многоквартирными дом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192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2, ч.3 ст.161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а (ов) управления многоквартирным (и) домом (ами), одобренного протокольным решением общего собрания собственников помещений подписанного собственниками помещений многоквартирного дом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162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установленные коллективные (общедомовые) приборы учета и сведения о проведении их ремонта, замены, поверки, информация об оснащении помещений в многоквартирном доме индивидуальными, общими (квартирными) приборами учета, в том числе информация о каждом установленном индивидуальном, общем (квартирном) приборе учета (технические характеристики, год установки, факт замены или поверки), дата последней проверки технического состояния и последнего контрольного снятия показа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а (1)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смотра, проверки состояния (испытания) инженерных коммуникаций, приборов учета, механического, электрического, санитарно-технического и иного оборудования, в том числе оборудования для инвалидов и иных маломобильных групп населения, обслуживающего более одного помещения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"в" 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тверждающих документов о проведении плановых осмотров технического состояния конструкций инженерного оборудования, относящегося к общему имуществу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, 1.1 ст. 161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смотра общедомового имущества-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, и других частей общего имущества) на соответствие их эксплуатационных качеств установленным требов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 п.14, пп. "в"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ции на выполнение работ по надлежащему содержанию общего имущества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.2, 3.3, пп. 3.4.8. Постановления Госстроя Р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9.2003 № 170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; 7; 8; 9 Постановления Правительства РФ от 03.04.2013 № 2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подготовке жилищного фонда к сезонной эксплуатации н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 готовности к отопительному периоду и выданные паспорта готовности многоквартирного дома к отопительному период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"в" (1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готовности многоквартирных домов к эксплуатации в зимний пери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 приказа Минэнерго России от 12.03.2013 №103, пп. 2.6.10. п. 2.6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; 2.1.5; 2.2.2;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еречень работ) по текущему ремонту общего имущества жилищного фонда з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; 2.1.5; 2.2.2, п.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ции по приему заявок населения, их исполнение, осуществление контроля, в том числе организация круглосуточного аварийного обслужи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2.3,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олномочий правления ТСН(ТСЖ), определенных уставом проверяемого субъе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2 ст.147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ных договоров оказания услуг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.1, п.2.2, п.2,3, п. 11, п. 11.1. ст. 161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д) п. 4 Постановления Правительства РФ от 15.05.2013 № 4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ных с собственниками и пользователями помещений в многоквартирном доме договоров, содержащих условия предоставления коммунальной услуги по обращению с твердыми коммунальными отход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ст. 157.2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п.148 (1) раздела XV (1) Постановления Правительства РФ от 06.05.2011 № 3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истеме ГИС ЖКХ информации о лицах, осуществляющих деятельность по оказанию услуг по управлению многоквартирными домами, по договорам оказания услуг по содержанию и (или) выполнению работ по ремонту общего имущества, по предоставлению коммунальных услуг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 ст. 165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 п.1 ст.6 Федерального закона от 21.07.2014 № 209-ФЗ "О государственной информационной системе жилищно-коммунального хозяйства"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370BA400-14C4-4CDB-8A8B-B11F2A1A2F55" TargetMode="External"/><Relationship Id="rId3" Type="http://schemas.openxmlformats.org/officeDocument/2006/relationships/hyperlink" Target="http://pravo-search.minjust.ru:8080/bigs/showDocument.html?id=EA4730E2-0388-4AEE-BD89-0CBC2C54574B" TargetMode="External"/><Relationship Id="rId4" Type="http://schemas.openxmlformats.org/officeDocument/2006/relationships/hyperlink" Target="http://pravo-search.minjust.ru:8080/bigs/showDocument.html?id=370BA400-14C4-4CDB-8A8B-B11F2A1A2F55" TargetMode="External"/><Relationship Id="rId5" Type="http://schemas.openxmlformats.org/officeDocument/2006/relationships/hyperlink" Target="http://pravo-search.minjust.ru:8080/bigs/showDocument.html?id=370BA400-14C4-4CDB-8A8B-B11F2A1A2F55" TargetMode="External"/><Relationship Id="rId6" Type="http://schemas.openxmlformats.org/officeDocument/2006/relationships/hyperlink" Target="http://pravo-search.minjust.ru:8080/bigs/showDocument.html?id=370BA400-14C4-4CDB-8A8B-B11F2A1A2F55" TargetMode="External"/><Relationship Id="rId7" Type="http://schemas.openxmlformats.org/officeDocument/2006/relationships/hyperlink" Target="http://pravo-search.minjust.ru:8080/bigs/showDocument.html?id=370BA400-14C4-4CDB-8A8B-B11F2A1A2F55" TargetMode="External"/><Relationship Id="rId8" Type="http://schemas.openxmlformats.org/officeDocument/2006/relationships/hyperlink" Target="http://pravo-search.minjust.ru:8080/bigs/showDocument.html?id=370BA400-14C4-4CDB-8A8B-B11F2A1A2F55" TargetMode="External"/><Relationship Id="rId9" Type="http://schemas.openxmlformats.org/officeDocument/2006/relationships/hyperlink" Target="http://pravo-search.minjust.ru:8080/bigs/showDocument.html?id=370BA400-14C4-4CDB-8A8B-B11F2A1A2F55" TargetMode="External"/><Relationship Id="rId10" Type="http://schemas.openxmlformats.org/officeDocument/2006/relationships/hyperlink" Target="http://pravo-search.minjust.ru:8080/bigs/showDocument.html?id=370BA400-14C4-4CDB-8A8B-B11F2A1A2F55" TargetMode="External"/><Relationship Id="rId11" Type="http://schemas.openxmlformats.org/officeDocument/2006/relationships/hyperlink" Target="http://pravo-search.minjust.ru:8080/bigs/showDocument.html?id=370BA400-14C4-4CDB-8A8B-B11F2A1A2F5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41:00Z</dcterms:created>
  <dc:creator>Капремонт1</dc:creator>
  <dc:description/>
  <cp:keywords/>
  <dc:language>en-US</dc:language>
  <cp:lastModifiedBy>RePack by Diakov</cp:lastModifiedBy>
  <cp:lastPrinted>2022-01-19T10:16:00Z</cp:lastPrinted>
  <dcterms:modified xsi:type="dcterms:W3CDTF">2022-01-21T13:41:00Z</dcterms:modified>
  <cp:revision>2</cp:revision>
  <dc:subject/>
  <dc:title>КОМИТЕТ ГОРОДСКОГО ХОЗЯЙСТВА</dc:title>
</cp:coreProperties>
</file>