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lineRule="atLeast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2022 года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 xml:space="preserve">  №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53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3 сентября 2021 г. №142 " Об утверждении Положения о муниципальном контроле в сфере благоустройства на территории муниципального образования Большедворское сельское поселение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А.В.Аверин</w:t>
      </w:r>
    </w:p>
    <w:tbl>
      <w:tblPr>
        <w:tblW w:w="965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00" w:hRule="atLeast"/>
        </w:trPr>
        <w:tc>
          <w:tcPr>
            <w:tcW w:w="9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А.В.Авер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                                                    С.А.Поп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проходит общественные обсуждения с 14.02.2022 по 28.02.20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ситогорского муниципального райо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в сфере благоустройства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в сфере благоустройства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льшедворского сельского поселения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вопросов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рритории общего пользования и порядок пользования таки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ктом муниципального контроля, в отношении которого проводится контрольное (надзорное) мероприятие (далее – Объект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преты, установленные муниципальными правовыми актами в сфере благоустройства, на обследуемой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2 Правил благоустройства территории Большедворского сельского поселения от 14.12.2017 № 162 (далее – Правила благоустрой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ъектом   требования к содержанию, уборке территорий   и объектов благоустройства?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4.1 Правил благоустрой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 18 Правил Благоустро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фасадов, ограждающих конструкций зданий, строений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внешнему виду фасадов, ограждающих конструкций зданий, строений, сооруж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устройству, оборудованию и содержанию в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ступеней, лестниц, крылец, приям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и оборудованию окон и витрин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козырьков над входам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5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дополнительному оборудованию фаса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6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размещению вывесок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7, 5.8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ановке и содержанию информационных знаков, размещение объявл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размещение, содержание и восстановление элементов благоустройства, в том числе после проведения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при создании в благоустройстве малых архитектурных фор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9.1.- 9.4.2.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ри создании нестационарных торгов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6.1-6.3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свещения территории Большедвор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 ли Объектом требования к содержанию элементов освещ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7.2-17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елене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содержания Объектом зеленых насаждений требованиям Правил благоустройств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6.1- 16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детских и спортивных площадок, хозяйственных площадок, малых архитектурны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ли Объектом требования к размещению и содержанию детских и спортивных площадок, малых архитектурных фор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5.1-15.2,  9.1- 9.4.2.,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ерритории в целях беспрепятственного передвижени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аиваются ли Объектом территории для беспрепятственного передвижения инвалидов и других маломобильных групп насе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.1, 22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етей на землях общего пользования, в том числе связанных с повреждением элементов благоустройства и озеленения, покрытия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треб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проведения ремонта на территор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9.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44:00Z</dcterms:created>
  <dc:creator>Капремонт1</dc:creator>
  <dc:description/>
  <cp:keywords/>
  <dc:language>en-US</dc:language>
  <cp:lastModifiedBy>User</cp:lastModifiedBy>
  <cp:lastPrinted>2022-02-14T16:10:00Z</cp:lastPrinted>
  <dcterms:modified xsi:type="dcterms:W3CDTF">2022-02-17T08:11:00Z</dcterms:modified>
  <cp:revision>51</cp:revision>
  <dc:subject/>
  <dc:title>КОМИТЕТ ГОРОДСКОГО ХОЗЯЙСТВА</dc:title>
</cp:coreProperties>
</file>