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дворского сельского поселения                                                  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>от _________2021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Cs/>
          <w:sz w:val="24"/>
          <w:szCs w:val="24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применяемого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очный лист (список контрольных вопросов), применяется должностным лицом при проведении плановых проверок в рамках осуществления муниципального контро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06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560"/>
        <w:gridCol w:w="1370"/>
        <w:gridCol w:w="879"/>
        <w:gridCol w:w="1559"/>
        <w:gridCol w:w="33"/>
        <w:gridCol w:w="8"/>
        <w:gridCol w:w="2369"/>
        <w:gridCol w:w="26"/>
        <w:gridCol w:w="3518"/>
        <w:gridCol w:w="10"/>
      </w:tblGrid>
      <w:tr>
        <w:trPr>
          <w:trHeight w:val="2426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, отражающий содержание обязательных требований</w:t>
            </w:r>
          </w:p>
        </w:tc>
        <w:tc>
          <w:tcPr>
            <w:tcW w:w="6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 выполнении установленных требований</w:t>
            </w:r>
          </w:p>
        </w:tc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>
          <w:trHeight w:val="83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именим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(заполняется в случае заполнения графы "неприменимо")</w:t>
            </w:r>
          </w:p>
        </w:tc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блюдаются ли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71985198/entry/100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, а также типовых форм документов, необходимых для подключения (технологического присоединения) объектов капитального строительства к системам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ановление Правительства РФ от 5 июля 2018 г. N 787 "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"</w:t>
            </w:r>
          </w:p>
        </w:tc>
      </w:tr>
      <w:tr>
        <w:trPr>
          <w:trHeight w:val="1201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Соблюдается  ли План действий по </w:t>
            </w:r>
          </w:p>
          <w:p>
            <w:pPr>
              <w:pStyle w:val="Style20"/>
              <w:spacing w:before="0" w:after="0"/>
              <w:rPr/>
            </w:pPr>
            <w:r>
              <w:rPr/>
              <w:t>ликвидации последствий аварийных ситуаций на системах теплоснабжения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shd w:fill="FFFFFF" w:val="clear"/>
              <w:spacing w:lineRule="auto" w:line="240" w:before="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Об утверждении Плана действий по 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ликвидации последствий аварийных ситуаций на системах теплоснабж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ована ли  наладка принадлежащих им тепловых сет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части 5 ст. 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7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ован ли  коммерческий учет приобретаемой тепловой энергии и реализуемой тепловой энерг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части 5 ст. 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292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ивается ли  проверка качества строительства принадлежащих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77489/entry/2005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тепловых сетей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части 5 ст. 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28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блюдается ли порядок ограничения, прекращения подачи тепловой энергии, теплоносителя потребителям в случае ненадлежащего исполнения ими договора теплоснабжения, а также при выявлении бездоговорного потребления тепловой энерг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22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ого закона от 27 июля 2010 г. N 190-ФЗ "О теплоснабжении"</w:t>
            </w:r>
          </w:p>
        </w:tc>
      </w:tr>
      <w:tr>
        <w:trPr>
          <w:trHeight w:val="419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меется 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решение на допуск в эксплуатацию объектов теплоснабжения, теплопотребляющих установ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2.1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блюдаются  ли требования безопасности в сфере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3.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едерального закона от 27 июля 2010 г. N 190-ФЗ "О теплоснабжении"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ованы ли мероприятия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е для нее в схеме теплоснабжения в соответствии с перечнем и сроками, указанными в схеме теплоснаб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 3 ст. 23.7 Федерального закона от 27.07.2010 №190-ФЗ «О теплоснабжении».</w:t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учредительных документов осуществляемому виду деятельности юридического лица, индивидуального предпринимател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Федеральный закон от 27.07.2010 №190-ФЗ «О теплоснабжении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новление Правительства Российской Федерации от 22.10.2012 №1075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О ценообразовании в сфере теплоснабжения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каз ФСТ России от 12.04.2013 №9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41:00Z</dcterms:created>
  <dc:creator>Капремонт1</dc:creator>
  <dc:description/>
  <cp:keywords/>
  <dc:language>en-US</dc:language>
  <cp:lastModifiedBy>RePack by Diakov</cp:lastModifiedBy>
  <cp:lastPrinted>2021-12-29T12:42:00Z</cp:lastPrinted>
  <dcterms:modified xsi:type="dcterms:W3CDTF">2022-01-21T13:41:00Z</dcterms:modified>
  <cp:revision>2</cp:revision>
  <dc:subject/>
  <dc:title>КОМИТЕТ ГОРОДСКОГО ХОЗЯЙСТВА</dc:title>
</cp:coreProperties>
</file>