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Большедво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Бокситогорского муниципального района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/>
        <w:t>п</w:t>
      </w:r>
      <w:r>
        <w:rPr>
          <w:color w:val="000000"/>
        </w:rPr>
        <w:t xml:space="preserve">остановлением Правительства Ленинградской области от 07 марта 2013 года № 66 «Об утверждении Порядка разработки, реализации и оценки эффективности государственных программ Ленинградской области», </w:t>
      </w:r>
      <w:r>
        <w:rPr/>
        <w:t>в целях совершенствования программно-целевого планирования,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ПОСТАНОВЛЯЮ:</w:t>
      </w:r>
    </w:p>
    <w:p>
      <w:pPr>
        <w:pStyle w:val="Normal"/>
        <w:ind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 (далее – Порядок) согласно приложению, к настоящему постановлению.</w:t>
      </w:r>
    </w:p>
    <w:p>
      <w:pPr>
        <w:pStyle w:val="WWHeading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рименяетс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к правоотношениям, возникающим при составлении и исполнении бюджета Большедворского сельского поселения Бокситогорского муниципального района Ленинградской области на 2022 год и на плановый период 2023 и 2024 годов.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трудникам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 в процессе разработки и реализаци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2022 год и плановый период 2023 и 2024 годов руководствоваться требованиями настоящего постановления.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у финансово-экономического сектора администрации – главному бухгалтеру администрации обеспечить разработку Методических указаний по разработке и реализаци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.</w:t>
      </w:r>
    </w:p>
    <w:p>
      <w:pPr>
        <w:pStyle w:val="WWHeading"/>
        <w:tabs>
          <w:tab w:val="clear" w:pos="709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 от 15 июня 2020 года №60 «Об утверждении Порядка разработки, реализации и оценки эффективност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» считать утратившим силу с _____________ 2022 года.</w:t>
      </w:r>
    </w:p>
    <w:p>
      <w:pPr>
        <w:pStyle w:val="WWHeading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WWHeading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постановление вступает в силу на следующий день после официального опубликования. </w:t>
        <w:tab/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ab/>
        <w:tab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лава администрации </w:t>
        <w:tab/>
        <w:tab/>
        <w:tab/>
        <w:tab/>
        <w:tab/>
        <w:t xml:space="preserve">                                      А.В. 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КФ АБМР ЛО, Контрольно-счетная комиссия БМР ЛО, ред. газеты «Новый путь», регистр МНПА, архив, в де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А.В. Аве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Л.И. Кам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5760" w:leader="none"/>
        </w:tabs>
        <w:ind w:left="4962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4230" w:leader="none"/>
        </w:tabs>
        <w:ind w:left="4962" w:hanging="0"/>
        <w:jc w:val="right"/>
        <w:rPr/>
      </w:pP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9"/>
          <w:tab w:val="left" w:pos="4230" w:leader="none"/>
        </w:tabs>
        <w:ind w:left="4962" w:hanging="0"/>
        <w:jc w:val="right"/>
        <w:rPr/>
      </w:pPr>
      <w:r>
        <w:rPr/>
        <w:t xml:space="preserve">от ____________ № ____ </w:t>
      </w:r>
    </w:p>
    <w:p>
      <w:pPr>
        <w:pStyle w:val="Normal"/>
        <w:tabs>
          <w:tab w:val="clear" w:pos="709"/>
          <w:tab w:val="left" w:pos="4230" w:leader="none"/>
        </w:tabs>
        <w:ind w:left="540" w:hanging="0"/>
        <w:jc w:val="right"/>
        <w:rPr>
          <w:highlight w:val="yellow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БОЛЬШЕДВОРСКОГО СЕЛЬ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/>
        <w:t>Настоящий Порядок определяет правил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 (далее – муниципальная программа), а также мониторинга ее ре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709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/>
        <w:t>Муниципальная программа является документом стратегического планирования, содержащим комплекс планируемых мероприятий, взаимоувязанных по задачам, срокам осуществления, исполнителям и ресурсам, обеспечивающих наиболее эффективное достижение приоритетов, целей и решение задач социально-экономического развит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является инструментом достижения стратегической цели Большедворского сельского поселения Бокситогорского муниципального района Ленинградской области и приоритетов развития, установленных стратегией социально-экономического развития Большедворского сельского поселения Бокситогорского муниципального района Ленинградской области, стратегических целей и показателей плана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Муниципальная программа может включать подпрограммы, содержащие основные мероприятия, мероприятия, федеральные, региональные, приоритетные и отраслевые проекты, отдельные мероприятия проектов (далее – основные мероприятия, мероприятия, проекты), как требующие финансирования, так и реализуемые без финансового обеспечения. Подпрограммы, основные мероприятия, мероприятия и проекты являются структурными элементами муниципальной программ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отка и реализация муниципальной программы осуществляется исходя из следующих принципов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беспечение достижения национальных целей развития Российской Федерации, определенных Президентом Российской Федерации, приоритетов социально-экономического развития Российской Федерации, стратегических целей, задач и приоритетов, установленных стратегией социально-экономического развития Ленинградской области и планом мероприятий по реализации стратегии социально-экономического развития Ленинградской области,</w:t>
      </w:r>
      <w:r>
        <w:rPr>
          <w:rFonts w:eastAsia="Calibri"/>
          <w:lang w:eastAsia="en-US"/>
        </w:rPr>
        <w:t xml:space="preserve"> </w:t>
      </w:r>
      <w:r>
        <w:rPr/>
        <w:t>стратегических целей, задач и приоритетов, установленных стратегией социально-экономического развития Бокситогорского муниципального района Ленинградской области и планом мероприятий по реализации стратегии социально-экономического развития Бокситогорского муниципального района Ленинградской области, стратегических целей, задач и приоритетов, установленных стратегией социально-экономического развития Большедворского сельского поселения Бокситогорского муниципального района Ленинградской области и планом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ключение в муниципальную программу мер правового регулирования и финансовых (бюджетных, налоговых, имущественных, кредитных, долговых) мер для достижения целей муниципальной программ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Обеспечение консолидации бюджетных ассигнований бюджета Большедворского сельского поселения Бокситогорского муниципального района Ленинградской области, федерального бюджета, областного бюджета, бюджета Бокситогорского муниципального района, влияющих на достижение запланированных в муниципальной программе результа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Выделение в структуре муниципальной программы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/>
      </w:pPr>
      <w:r>
        <w:rPr/>
        <w:t>проектной части, включающей мероприятия, ограниченные по срокам реализации и приводящие к получению новых (уникальных) результатов и(или) к значительному улучшению результа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/>
      </w:pPr>
      <w:r>
        <w:rPr/>
        <w:t>процессной части, включающей мероприятия, реализуемые непрерывно либо на периодической основе, в том числе в соответствии с положениями нормативных правовых актов Российской Федерации, нормативных правовых актов Ленинградской области, муниципальных правовых актов Бокситогорского муниципального района и муниципальных правовых актов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Закрепление должностного лица, ответственного за реализацию каждого структурного элемента муниципальной программ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отка и реализация муниципальной программы осуществляются структурным подразделением или должностным лицом администрации, определенным в соответствии с перечнем муниципальных программ, утвержденным постановлением администрации Большедворского сельского поселения Бокситогорского муниципального района Ленинградской области (далее – администрации), в качестве ответственного исполнителя муниципальной программы (далее – ответственный исполнитель), совместно с заинтересованными структурным подразделением или должностными лицами  администрации – соисполнителями муниципальной программы (далее – соисполнител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исполнителями являются структурные подразделения администрации, должностные лица и(или) иные получатели бюджетных средств, являющиеся ответственными за разработку и реализацию подпрограмм (при наличии), входящих в состав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стниками муниципальной программы являются структурные подразделения администрации, должностные лица, муниципальные учреждения и предприятия, участвующие в реализации одного или нескольких основных мероприятий муниципальной программы и(или)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Муниципальная программа подлежит общественному обсуждению и утверждается постановлением администраци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, планируемая к финансированию в очередном финансовом году и плановом периоде, подлежит утверждению в текуще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одлежит приведению в соответствие с решением совета депутатов Большедворского сельского поселения Бокситогорского муниципального района Ленинградской области о бюджете на очередной финансовый год и плановый период не позднее трех месяцев со дня вступления его в силу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Муниципальная программа разрабатываются в соответствии с приоритетами социально-экономического развития Большедворского сельского поселения Бокситогорского муниципального района Ленинградской области, определенными стратегией социально-экономического развития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также должна учитывать положения плана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, положения правовых ак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реализации муниципальной программы устанавливаются с учетом сроков и этапов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, но не менее чем на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ебования к содержанию муниципальной программы устанавливаются настоящим Порядком и Методическими указаниями по разработке и реализации муниципальной программы Большедворского сельского поселения Бокситогорского муниципального района Ленинградской области, утверждаемыми распоряжением администрации Большедворского сельского поселения Бокситогорского муниципального района Ленинградской области (далее – Методическими указания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Для муниципальной программы устанавливается цель, соответствующая критериям конкретности, измеримости, актуальности, достижимости и ограниченности во времен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Для муниципальной программы устанавливаются задачи, решение которых является необходимым для достижения цели муниципальной программы, ожидаемые (конечные) результаты на момент завершения реализации муниципальной программы и целевые показатели (индикаторы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ы направлены на решение конкретных задач в рамках муниципальной программы. Задача муниципальной программы является целью соответствующ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Муниципальная программа включае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hyperlink w:anchor="P285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1 к настоящему Порядку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бщую характеристику, основные проблемы и прогноз развития сферы реализации муниципальной программы по форме согласно Приложению 2 к настоящему Порядку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оритеты и цели муниципальной политики в сфере реализации муниципальной программы по форме согласно Приложению 2 к настоящему Порядку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одпрограммы муниципальной программы (включающие в том числе основные мероприятия, мероприятия и проекты, реализуемые в рамках подпрограммы), в случае если подпрограммы выделяютс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ложения к муниципальной программе в соответствии с Методическими указания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 структуре муниципальной программы выделяют проектную и процессную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ную часть муниципальной программы включа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федераль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региональ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приоритет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отраслев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отдельные мероприятия про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мероприятия, направленные на достижение целей федеральных (региональных) про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мероприятия по строительству, реконструкции объектов, приобретению объ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инвестицион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мероприятия по предоставлению субсидий на иные цели муниципальным учреждениям Большедворского сельского поселения Бокситогорского муниципального района Ленинградской области, носящие проект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цессную часть муниципальной программы включаю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4"/>
        <w:jc w:val="both"/>
        <w:rPr/>
      </w:pPr>
      <w:r>
        <w:rPr/>
        <w:t>выполнение муниципальных заданий на оказание муниципальных услуг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4"/>
        <w:jc w:val="both"/>
        <w:rPr/>
      </w:pPr>
      <w:r>
        <w:rPr/>
        <w:t>иные мероприятия, направленные на достижение цели муниципальной программы, не относящиеся к проектно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пускается включение в процессную часть муниципальной программы мероприятий, для которых целевые показатели (индикаторы) не устанавливаютс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Федеральные, региональные, приоритетные и отраслевые проекты должны быть включены в муниципальную программу в обязательном порядк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Для муниципальной программы определяются ожидаемые (конечные) результаты, характеризующие достижение цели муниципальной программы и отражающие конечный социально-экономический эффект от ее реализ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Целевые показатели (индикаторы) муниципальной программы являются ежегодными измерителями ожидаемых (конечных) результатов реализации муниципальной программы и оценивают выполнение задач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евые показатели (индикаторы) муниципальной программы должны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иметь количественное значени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оценивать достижение ожидаемых (конечных) результатов реализации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отвечать требованиям, определяемым в соответствии с Методическими указани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запланированных значений целевых показателей (индикаторов) муниципальной программы обеспечивается реализацией основных мероприятий и проектов. Целевые показатели (индикаторы) муниципальной программы отражают достижение ключевых результатов реализации муниципальной программы и могут не совпадать с показателями федеральных (региональных)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0" w:name="P114"/>
      <w:bookmarkEnd w:id="0"/>
      <w:r>
        <w:rPr/>
        <w:t>В перечень целевых показателей (индикаторов) муниципальной программы должны быть включены показатели, значения которых удовлетворяют одному из следующих условий: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>рассчитываются по методикам, включенным в состав муниципальной программ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Отражение в муниципальной программе расходов на ее реализацию осуществляется в соответствии с </w:t>
      </w:r>
      <w:hyperlink w:anchor="P184">
        <w:r>
          <w:rPr>
            <w:rStyle w:val="InternetLink"/>
          </w:rPr>
          <w:t>пунктом 4.1</w:t>
        </w:r>
      </w:hyperlink>
      <w:r>
        <w:rPr/>
        <w:t>. настоящего Порядка по формам, установленным Методическими указания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ри подготовке муниципальной программы разрабатываются дополнительные и обосновывающие материалы в соответствии с Методическими указани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Основание и этапы разработк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отка муниципальной программы осуществляется на основании перечня муниципальных программ, утверждаемого постановлением администр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перечня муниципальных программ формируется начальником финансово-экономического сектора – главным бухгалтером администрации в соответствии с приоритетами социально-экономического развития, определенными стратегией социально-экономического развития Большедворского сельского поселения Бокситогорского муниципального района Ленинградской области на основании положений федеральных законов и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ение изменений в перечень муниципальных программ осуществляется постановлением администрации на основании предложений структурных подразделений, должностных лиц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муниципальных программ содержит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09" w:hanging="284"/>
        <w:jc w:val="both"/>
        <w:rPr/>
      </w:pPr>
      <w:r>
        <w:rPr/>
        <w:t>наименования муниципальной программ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09" w:hanging="284"/>
        <w:jc w:val="both"/>
        <w:rPr/>
      </w:pPr>
      <w:r>
        <w:rPr/>
        <w:t>наименование ответственного исполнителя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bookmarkStart w:id="1" w:name="P132"/>
      <w:bookmarkEnd w:id="1"/>
      <w:r>
        <w:rPr/>
        <w:t>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, сроки и порядок подготовки которого определяются в соответствии с Инструкцией по делопроизводству в администрации, с учетом положений пунктов 3.4. – 3.6. настоящего Поряд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Состав документов, представляемых с проектом постановления администрации, определяется в соответствии с Инструкцией по делопроизводству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роект постановления администрации об утверждении муниципальной программы согласовывается в установленном Инструкцией по делопроизводству порядке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В случае получения замечаний в ходе согласования проекта постановления администрации об утверждении муниципальной программы проект должен быть доработан ответственным исполнителем с учетом полученных замечаний и направлен на повторное согласование в срок не более 5 рабочих дней с даты получения таких замечан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В случае если замечания ответственным исполнителем не принимаются, к проекту постановления администрации об утверждении муниципальной программы прилагаются замечания и заключение ответственного исполнителя на замеч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 (или) проек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ри наличии всех согласований проекта постановления администрации об утверждении муниципальной программы ответственный исполнитель обеспечивает общественное обсуждение проекта муниципальной программы, согласно с Порядком проведения общественного обсуждения проектов документов стратегического планирования Большедворского сельского поселения Бокситогорского муниципального района Ленинградской области, утвержденным постановлением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общественного обсуждения проекта муниципальной программы ответственным исполнителем оформляется протокол по форме согласно Приложению 4 к настоящему Порядку. К протоколу прилагаются иные документы, полученные при проведении общественн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ый исполнитель рассматривает поступившие предложения и замечания по проекту муниципальной программы в течение трех рабочих дней со дня поступления и дорабатывает проект с учетом поступивших предложений и замечаний. В случае если поступившие предложения и замечания ответственным исполнителем не принимаются, такие предложения и замечания и заключение ответственного исполнителя на предложения и замечания прилагаются к проекту муниципальной программы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2" w:name="P153"/>
      <w:bookmarkStart w:id="3" w:name="P151"/>
      <w:bookmarkStart w:id="4" w:name="P146"/>
      <w:bookmarkStart w:id="5" w:name="P142"/>
      <w:bookmarkEnd w:id="2"/>
      <w:bookmarkEnd w:id="3"/>
      <w:bookmarkEnd w:id="4"/>
      <w:bookmarkEnd w:id="5"/>
      <w:r>
        <w:rPr/>
        <w:t>Внесение изменений в муниципальную программу осуществляется путем подготовки проекта постановления администрации о внесении изменений в муниципальную программу (далее – проект изменений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Внесение изменений в муниципальную программу путем изложения муниципальной программы в новой редакции не допускается, за исключением приведения муниципальной программы в соответствие со Стратегией социально-экономического развития Большедворского сельского поселения Бокситогорского муниципального района Ленинградской области, планом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 или перечнем муниципальных программ, изменения структуры муниципальной программы в соответствии с требованием настоящего Порядка и Методических указ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уктурная единица муниципальной программы может быть изложена в новой редакции только в случае внесения существенны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ение изменений в параметры муниципальной программы, относящиеся к завершившемуся финансовому году, не допускается, за исключением случаев приведения целевых показателей (индикаторов) муниципальной программы в соответствие с соглашениями, заключенными с органами исполнительной власти Ленинградской области в течение двух месяцев с даты заключения соответствующих соглашений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внесении изменений в муниципальную программу должны быть внесены изменения, касающиеся фактических значений целевых показателей (индикаторов) муниципальной программы (при наличии соответствующей информации) и фактических расходов за счет всех источников за отчетный пери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сведений о значениях целевых показателей (индикаторов) муниципальной программы указыва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для отчетного периода – плановые и фактические значения показателей (индикаторов) при наличии информации о фактических значен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для текущего года и планового периода – плановые значения показателей (индикаторов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ри формировании сведений о расходах муниципальной программы указыва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51" w:hanging="425"/>
        <w:jc w:val="both"/>
        <w:rPr/>
      </w:pPr>
      <w:r>
        <w:rPr/>
        <w:t>для отчетного периода – плановые и фактические расход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51" w:hanging="425"/>
        <w:jc w:val="both"/>
        <w:rPr/>
      </w:pPr>
      <w:r>
        <w:rPr/>
        <w:t>для текущего года и планового периода – плановые (прогнозные)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готовка проекта изменений осуществляется ответственным исполнителем муниципальной программы совместно с соисполнителями и участн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гласование проекта изменений осуществляется в соответствии с пунктами 3.3. –3.5.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изменений не проходит процедуру общественного о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Утвержденная муниципальная программа и правовые акты о внесении изменений в муниципальную программу подлежат обязательной регистрации в федеральном государственном реестре документов стратегического планир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6" w:name="P170"/>
      <w:bookmarkEnd w:id="6"/>
      <w:r>
        <w:rPr/>
        <w:t>Внесение изменений в муниципальную программу в течение финансового года может не осуществляться в случаях если отклонение объема бюджетных ассигнований бюджета Большедворского сельского поселения Бокситогорского муниципального района Ленинградской области, утвержденного решением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, на реализацию каждой из подпрограмм муниципальной программы составляет не более чем 20 процентов накопительным итогом в течение финансового года от объема, установленного муниципальной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года не позднее 30 декабря текущего финансового года в муниципальную программу должны быть внесены изменения в части объемов бюджетных ассигнований, соответствующие последней редакции бюджета на теку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Финансовое обеспечение реализаци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х програм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7" w:name="P184"/>
      <w:bookmarkEnd w:id="7"/>
      <w:r>
        <w:rPr/>
        <w:t>Финансовое обеспечение реализации муниципальной программы осуществляется за счет средств областного бюджета Ленинградской области, бюджета Бокситогорского муниципального района, бюджета Большедворского сельского поселения Бокситогорского муниципального района Ленинградской области и прочих источник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В составе расходов на реализацию муниципальных программ отражаютс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расходы областного бюджета – в части планируемых объемов местному бюджету за счет средств областного бюджета Ленинградской области (в том числе за счет средств межбюджетных трансфертов федерального бюджета) на реализацию мероприят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расходы районного бюджета – в части планируемых объемов местному бюджету за счет средств бюджета Бокситогорского муниципального района Ленинградской области на реализацию мероприят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 xml:space="preserve">расходы местного бюджета – в части планируемых ассигнований на реализацию мероприятий за счет средств бюджета Большедворского сельского поселения Бокситогорского муниципального района Ленинградской области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расходы прочих источников – в части расходов иных организаций и физических лиц по мероприятиям, реализуемым администрацией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Финансовое обеспечение реализации муниципальной программы в части расходных обязательств Большедворского сельского поселения Бокситогорского муниципального района Ленинградской области осуществляется за счет бюджетных ассигнований местного бюджета (далее – бюджетные ассигнования). Распределение бюджетных ассигнований на реализацию муниципальной программы утверждается решением совета депутатов Б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очередно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несение изменений в муниципальную программу Большедворского сельского поселения Бокситогорского муниципального района Ленинградской области является основанием для подготовки проекта решения совета депутатов о внесении изменений в решение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в соответствии с бюджетным законодательств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ланирование бюджетных ассигнований на реализацию муниципальной программы в очередном году и плановом периоде осуществляется в соответствии с муниципальными правовыми актами администрации, регулирующими порядок составления проекта бюджет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Управление и контроль реализаци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Текущее управление реализацией муниципальной программы осуществляется в порядке, установленном Методическими указаниями и настоящим Порядк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еализация муниципальной программы осуществляется в соответствии с планом реализации муниципальной программы, разрабатываемым на весь период реализации муниципальной программы и содержащим перечень основных мероприятий муниципальной программы с указанием сроков, бюджетных ассигнований, а также информации о расходах из других источник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 реализации муниципальной программы разрабатывается в соответствии с формами, установленными Методическими указ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 реализации муниципальной программы утверждается в составе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на строительство, реконструкцию и модернизацию объектов муниципальной собственности предусматриваются в плане реализации муниципальной программы в разрезе основных мероприятий (групп объек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8" w:name="P220"/>
      <w:bookmarkStart w:id="9" w:name="P209"/>
      <w:bookmarkEnd w:id="8"/>
      <w:bookmarkEnd w:id="9"/>
      <w:r>
        <w:rPr/>
        <w:t>Ответственный исполнитель совместно с соисполнителями и участниками муниципальной программы ежеквартально до 15-го числа месяца, следующего за отчетным кварталом, по итогам года – до 25 января года, следующего за отчетным, разрабатывает отчет о реализации муниципальной программы по формам, установленным Методическими указания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одовой отчет о реализации муниципальной программы формируется в соответствии с Методическими указаниями и размещается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Ответственный исполнитель по итогам года – до 20 февраля года, следующего за отчетным, формирует информацию о ходе реализации и оценке эффективности муниципальной программы за отчетный период и направляет глав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оведения оценки эффективности муниципальных программ устанавливается Методическими указ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ю о ходе реализации и оценке эффективности муниципальной программы по итогам года включается в ежегодный отчет о результатах деятельности администрации и размещается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реализацию муниципальной программы или о досрочном прекращении реализации отдельных мероприятий муниципальной программы либо муниципальной программы в целом, начиная с очередного финансового года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Полномочия ответственного исполнителя, соисполнителей и учас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</w:rPr>
        <w:t>при разработке и реализации муниципальных програм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Ответственный исполнитель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обеспечивает разработку муниципальной программы, ее согласование с соисполнителями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показателей (индикаторов) муниципальной программы, а также конечных результатов ее реализации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проводит оценку эффективности мероприятий, осуществляемых соисполнителем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запрашивает у соисполнителей и участников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рекомендует соисполнителям осуществить разработку подпрограмм (в случае если подпрограммы выделяются), отдельных мероприятий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подготавливает отчет о реализации муниципальной программы в соответствии с пунктом 5.8. настоящего Порядка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организует регистрацию утвержденной муниципальной программы (изменений в муниципальную программу) в федеральном государственном реестре документов стратегического планирования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определенным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регистрации утвержденной муниципальной программы (изменений в муниципальную программу) в федеральном государственном реестре документов стратегического планирования ответственный исполнитель не позднее 10 дней с даты утверждения муниципальной программы (постановления администрации о внесении изменений в муниципальную программу) размещает ее в системе ГАС «Управление»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Соисполнител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частвуют в разработке и осуществляют реализацию соответствующей подпрограммы (в случае, если подпрограммы выделяютс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едставляют в установленный срок ответственному исполнителю необходимую информацию для подготовки отчета о ходе реализации мероприятий муниципальной программы и для проведения оценки эффективности муниципальной програм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Участники муниципальной программ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0" w:name="P285"/>
            <w:bookmarkEnd w:id="10"/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муниципальной 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ственного обсуждения проекта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суждение муниципальной программы «___________________________________________________________________________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_____________________________».</w:t>
      </w:r>
    </w:p>
    <w:p>
      <w:pPr>
        <w:pStyle w:val="Normal"/>
        <w:ind w:firstLine="709"/>
        <w:jc w:val="both"/>
        <w:rPr/>
      </w:pPr>
      <w:r>
        <w:rPr/>
        <w:t xml:space="preserve">Ознакомиться с проектом документа можно здесь (ссылка: </w:t>
      </w:r>
      <w:hyperlink r:id="rId3">
        <w:r>
          <w:rPr>
            <w:rStyle w:val="InternetLink"/>
          </w:rPr>
          <w:t>http://gasu.gov.ru/stratpassport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ственное обсуждение проводится с _____________г. до ___________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росим направлять на электронную почту: </w:t>
      </w:r>
      <w:hyperlink r:id="rId4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. ___________________________________________________</w:t>
      </w:r>
    </w:p>
    <w:p>
      <w:pPr>
        <w:pStyle w:val="Normal"/>
        <w:rPr>
          <w:bCs/>
          <w:color w:val="26282F"/>
        </w:rPr>
      </w:pPr>
      <w:r>
        <w:rPr/>
        <w:t xml:space="preserve">                    </w:t>
      </w:r>
      <w:r>
        <w:rPr/>
        <w:t>(контактный телефон и ФИО ответственного исполнителя)</w:t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  <w:t>Подпись ответственного исполнителя программы   _____________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дпись                 расшифровка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обсуждения проекта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_______________________»</w:t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___»  ____________    ____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8 мая 2014 года № 172-ФЗ «О стратегическом планировании в Российской Федерации» и Постановлением администрации Большедворского сельского поселения Бокситогорского муниципального района Ленинградской области от № ____ от _____ года «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тветственного исполн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ыло организовано и проведено общественное обсуждение проекта муниципальной программы «___________________________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срока проведения общественного обсуждения проекта муниципальной программы «________________________________________________» поступили следующие замечания 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замечаний и предложений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ечение срока проведения общественного обсуждения проекта муниципальной программы «_______________________________» замечаний и предложений в ____________________________    не поступало.                </w:t>
      </w:r>
    </w:p>
    <w:p>
      <w:pPr>
        <w:pStyle w:val="Normal"/>
        <w:rPr/>
      </w:pPr>
      <w:r>
        <w:rPr/>
        <w:t>наименование ответственного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ответственного исполнителя программы    _______________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одпись                 расшифров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9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FDD56E40FECD2A5A682930A24941ECC2F70C7B5F8074159BD77EEE64F2AB8276D7CFD7CE0913Fw9c0M" TargetMode="External"/><Relationship Id="rId3" Type="http://schemas.openxmlformats.org/officeDocument/2006/relationships/hyperlink" Target="http://gasu.gov.ru/stratpassport" TargetMode="External"/><Relationship Id="rId4" Type="http://schemas.openxmlformats.org/officeDocument/2006/relationships/hyperlink" Target="mailto:bolshojdvor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39:00Z</dcterms:created>
  <dc:creator>Ковалёва</dc:creator>
  <dc:description/>
  <dc:language>en-US</dc:language>
  <cp:lastModifiedBy>user</cp:lastModifiedBy>
  <cp:lastPrinted>2021-11-18T09:10:00Z</cp:lastPrinted>
  <dcterms:modified xsi:type="dcterms:W3CDTF">2022-02-07T13:39:00Z</dcterms:modified>
  <cp:revision>2</cp:revision>
  <dc:subject/>
  <dc:title>Совет депутатов</dc:title>
</cp:coreProperties>
</file>