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285"/>
            <w:bookmarkEnd w:id="0"/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муниципальной 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ственного обсуждения проекта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суждение муниципальной программы «___________________________________________________________________________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_____________________________».</w:t>
      </w:r>
    </w:p>
    <w:p>
      <w:pPr>
        <w:pStyle w:val="Normal"/>
        <w:ind w:firstLine="709"/>
        <w:jc w:val="both"/>
        <w:rPr/>
      </w:pPr>
      <w:r>
        <w:rPr/>
        <w:t xml:space="preserve">Ознакомиться с проектом документа можно здесь (ссылка: </w:t>
      </w:r>
      <w:hyperlink r:id="rId2">
        <w:r>
          <w:rPr>
            <w:rStyle w:val="InternetLink"/>
          </w:rPr>
          <w:t>http://gasu.gov.ru/stratpassport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ственное обсуждение проводится с _____________г. до ___________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росим направлять на электронную почту: </w:t>
      </w:r>
      <w:hyperlink r:id="rId3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. ___________________________________________________</w:t>
      </w:r>
    </w:p>
    <w:p>
      <w:pPr>
        <w:pStyle w:val="Normal"/>
        <w:rPr>
          <w:bCs/>
          <w:color w:val="26282F"/>
        </w:rPr>
      </w:pPr>
      <w:r>
        <w:rPr/>
        <w:t xml:space="preserve">                    </w:t>
      </w:r>
      <w:r>
        <w:rPr/>
        <w:t>(контактный телефон и ФИО ответственного исполнителя)</w:t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  <w:t>Подпись ответственного исполнителя программы   _____________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дпись                 расшифровка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обсуждения проекта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_______________________»</w:t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___»  ____________    ____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8 мая 2014 года № 172-ФЗ «О стратегическом планировании в Российской Федерации» и Постановлением администрации Большедворского сельского поселения Бокситогорского муниципального района Ленинградской области от № ____ от _____ года «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тветственного исполн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ыло организовано и проведено общественное обсуждение проекта муниципальной программы «___________________________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срока проведения общественного обсуждения проекта муниципальной программы «________________________________________________» поступили следующие замечания 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замечаний и предложений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ечение срока проведения общественного обсуждения проекта муниципальной программы «_______________________________» замечаний и предложений в ____________________________    не поступало.                </w:t>
      </w:r>
    </w:p>
    <w:p>
      <w:pPr>
        <w:pStyle w:val="Normal"/>
        <w:rPr/>
      </w:pPr>
      <w:r>
        <w:rPr/>
        <w:t>наименование ответственного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ответственного исполнителя программы    _______________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одпись                 расшифров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9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su.gov.ru/stratpassport" TargetMode="External"/><Relationship Id="rId3" Type="http://schemas.openxmlformats.org/officeDocument/2006/relationships/hyperlink" Target="mailto:bolshojdv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0:00Z</dcterms:created>
  <dc:creator>Ковалёва</dc:creator>
  <dc:description/>
  <dc:language>en-US</dc:language>
  <cp:lastModifiedBy>User</cp:lastModifiedBy>
  <cp:lastPrinted>2021-11-18T09:10:00Z</cp:lastPrinted>
  <dcterms:modified xsi:type="dcterms:W3CDTF">2022-02-08T07:50:00Z</dcterms:modified>
  <cp:revision>2</cp:revision>
  <dc:subject/>
  <dc:title>Совет депутатов</dc:title>
</cp:coreProperties>
</file>