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4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Большедворского сельского поселения  от 20.03.2017 г № 2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ЭНЕРГОСБЕРЕЖЕНИЯ 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ЭНЕРГЕТИЧЕСКОЙ ЭФФЕКТИВ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и Большедворского сельского поселения </w:t>
        <w:br/>
        <w:t>Бокситогорского муниципальн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енинградской обла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. Большой Дв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6600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  <w:u w:val="single"/>
          <w:vertAlign w:val="superscri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6600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color w:val="FF6600"/>
          <w:sz w:val="28"/>
          <w:szCs w:val="28"/>
          <w:u w:val="single"/>
          <w:vertAlign w:val="superscript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ind w:left="0" w:firstLine="642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ая программа по энергосбережению и повышению энергетической эффективности составлена на основании нормативно-правовых актов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Ленинградской области от 18 июля 2008года № 209 «О порядке разработки, утверждения и контроля  за реализацией долгосрочных целевых программ в Ленинградской обла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асходов муниципального бюджета на энергоснабжение за счёт рационального использования всех энергетических ресурсов и повышение эффективности их использования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комфортного режима внутри здания для улучшения качества жизнедеятельности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дельных величин потребления  топливно-энергетических ресурс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нергетических обследований Учреждения с целью определения их энергоэффектив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е обслуживание и поверка оборудования для учёта  и регулирования тепловой энергии, горячего и холодного водоснаб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рнизация систем освещения на основе энергосберегающих осветительных прибор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е мероприятия по контролю за расходом энергоресурсов и показателям энергоэффектив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надлежащее  состояние теплового пункта здания и систем вентиляци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>: 2017 – 2020 г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исполнит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: Администрация Большедворского сельского посел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рганизационных основ для реализации  системы мер энергосбережению и энергоэффектив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ов по энергосбережению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ов по сбережению тепла;</w:t>
      </w:r>
    </w:p>
    <w:p>
      <w:pPr>
        <w:pStyle w:val="Normal"/>
        <w:numPr>
          <w:ilvl w:val="0"/>
          <w:numId w:val="1"/>
        </w:numPr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их мероприятий энергосбережения.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, контроль за ходом её реализации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заключается в осуществлении перечня мероприятий программы. По итогам реализации мероприятий программы проводится оценка их эффективности. В случае необходимости перечень мероприятий программы корректируется. Корректировка программы возможна по следующим основаниям: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едостаточная обеспеченность мероприятий программы средствами бюджета;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фактической стоимости мероприятий программы;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перечня мероприятий на основе более детальной проработки вопросов повышения энергетической эффективности, проведения энергетических обследований, появления новых технологий в сфере энергосбережения;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федерального и областного законодательства.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троль  за ходом реализации осуществляет глава администрации.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осуществляется текущий контроль, ежегодный контроль. По итогам ежегодного контроля осуществляется оценка результатов реализации программы.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 реализации программы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реализации программы осуществляется путём сравнения прогнозных целевых показателей с фактическими показателями, достигнутыми на соответствующем этапе её реализации. Сравнение показателей осуществляется ежегодно.</w:t>
      </w:r>
    </w:p>
    <w:p>
      <w:pPr>
        <w:pStyle w:val="ConsPlusCel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сравнения показателей проводится анализ с выявлением причин неполного либо несвоевременного достижения прогнозных целевых показателей программы. На основании данного анализа разрабатываются предложения по совершенствованию мер, направленных на повышение энергетической эффективности курируемых отраслей. </w:t>
      </w:r>
    </w:p>
    <w:p>
      <w:pPr>
        <w:pStyle w:val="ConsPlusCel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результатов реализации программы глава администрации  принимается одно из следующих решений: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внесении изменений и дополнений в программу;</w:t>
      </w:r>
    </w:p>
    <w:p>
      <w:pPr>
        <w:pStyle w:val="ConsPlusCel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 продолжении реализации программы в утверждённой редакции.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воочередные мероприятия 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Создание организационных основ для реализации системы мер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о энергосбережению и знергоэффективности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70"/>
        <w:gridCol w:w="1985"/>
        <w:gridCol w:w="1954"/>
        <w:gridCol w:w="169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учение законодательства по вопросам энергосбережения и энерго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администрации по ЖКХ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ответственных лиц за реализацию вопросов  энергосбережения и энерго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 администраци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.2017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ание распорядительных документов по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граммы  энергосбережения и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администрации по ЖКХ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.03.2017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ование включения вопросов, отражающих энергосбережение и энергоэффективность  на совещаниях различного уров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2.Реализация общих мероприятий энергосбереж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43"/>
        <w:gridCol w:w="1989"/>
        <w:gridCol w:w="2059"/>
        <w:gridCol w:w="171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энергетических исследова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эл. счётчик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по ЖКХ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рка, обновление приборов учёта воды, тепла, э/э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по ЖКХ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необходим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воевременной поверкой приборов учёт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ЖК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3.Реализация проектов по энергосбереж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88"/>
        <w:gridCol w:w="2424"/>
        <w:gridCol w:w="2075"/>
        <w:gridCol w:w="171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жимных моментов по своевременному включению и выключению электропотребителе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ламп накаливания на энергосберегающие ламп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ЖК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20% в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счетчиков учёта потребляющих э/э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по ЖК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необходимост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4.Реализация проектов по сбережению теп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78"/>
        <w:gridCol w:w="2259"/>
        <w:gridCol w:w="2020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91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ывка систем отопления здан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рядная  организаци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в летний пери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истем ХГ,В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ядная организац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мере надоб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улировка системы отоплен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ядная организац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перед отопительным сезоно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96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Ожидаемые результаты реализации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одпрограммы возможно обеспечи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вышение экономии энергосбережения, тепловой энерг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окращение потерь по электрической и тепловой энерг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Общий объём финансир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2017 г -50,0  тысяч руб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2018 г.-  50,0 тысяч руб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2019 г.-  50,0  тысяч рубл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0 г.- 50,0 тысяч руб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31:00Z</dcterms:created>
  <dc:creator>Admin</dc:creator>
  <dc:description/>
  <cp:keywords/>
  <dc:language>en-US</dc:language>
  <cp:lastModifiedBy>User</cp:lastModifiedBy>
  <cp:lastPrinted>2017-03-20T10:00:00Z</cp:lastPrinted>
  <dcterms:modified xsi:type="dcterms:W3CDTF">2017-03-20T11:49:00Z</dcterms:modified>
  <cp:revision>21</cp:revision>
  <dc:subject/>
  <dc:title/>
</cp:coreProperties>
</file>