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tbl>
      <w:tblPr>
        <w:tblW w:w="5163" w:type="dxa"/>
        <w:jc w:val="left"/>
        <w:tblInd w:w="3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</w:tblGrid>
      <w:tr>
        <w:trPr/>
        <w:tc>
          <w:tcPr>
            <w:tcW w:w="5163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июня 2017 года                                                                                     № 14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</w:rPr>
        <w:t>О внесении изменений в Положение о бюджетном процессе</w:t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в  Большедворском сельском поселении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Nonformat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, утвержденное решением Совета депутатов № 266 от 05.06.2014 (с изменениями  от 25.06.2015 № 51)</w:t>
      </w:r>
    </w:p>
    <w:p>
      <w:pPr>
        <w:pStyle w:val="ConsNonformat1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совет депутатов Большедворского сель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ложение о бюджетном процессе в Большедворском сельском поселении Бокситогорского муниципального района Ленинградской области, утвержденное решением Совета депутатов № 266 от 05.06.2014 год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5.4.1.  дополнить абзацем   «Депутатские комиссии рассматривают проект бюджета  в двухнедельный сро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 Абзац 2 пункта 5.4.3. изложить в новой редакции «Согласительная комиссия рассматривает спорные вопросы в соответствии с регламентом, утверждаемым постановлением главы Большедворского сельского поселения Бокситогорского муниципального района, в течение трех дней с момента ее создания.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Данное решение подлежит размещению на официальном сайте Большедворского сельского поселения Бокситогорского муниципального района. </w:t>
      </w:r>
    </w:p>
    <w:p>
      <w:pPr>
        <w:pStyle w:val="Con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</w:t>
        <w:tab/>
        <w:tab/>
        <w:t xml:space="preserve">                                               О.А. Яв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Ф администрации БМР, КСК, бухгалтерия, в прокуратуру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spacing w:before="20" w:after="20"/>
    </w:pPr>
    <w:rPr/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31:00Z</dcterms:created>
  <dc:creator>Общий отдел</dc:creator>
  <dc:description/>
  <cp:keywords/>
  <dc:language>en-US</dc:language>
  <cp:lastModifiedBy>User</cp:lastModifiedBy>
  <cp:lastPrinted>2014-04-22T17:06:00Z</cp:lastPrinted>
  <dcterms:modified xsi:type="dcterms:W3CDTF">2017-06-16T06:23:00Z</dcterms:modified>
  <cp:revision>7</cp:revision>
  <dc:subject/>
  <dc:title>                                    СОБРАНИЕ    ПРЕДСТАВИТЕЛЕЙ</dc:title>
</cp:coreProperties>
</file>