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1 отч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Т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ьзовании субсидии из областного бюджета Ленинградской области 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обеспечение выплат стимулирующего характера работникам муниципальных учреждений культуры и достижении целевых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01 января 2015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ьшедворское сельское поселение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сходы </w:t>
      </w:r>
    </w:p>
    <w:p>
      <w:pPr>
        <w:pStyle w:val="Normal"/>
        <w:spacing w:lineRule="auto" w:line="240" w:before="0" w:after="0"/>
        <w:ind w:left="12744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ублях</w:t>
      </w:r>
    </w:p>
    <w:tbl>
      <w:tblPr>
        <w:tblW w:w="15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2160"/>
        <w:gridCol w:w="1800"/>
        <w:gridCol w:w="1800"/>
        <w:gridCol w:w="1463"/>
        <w:gridCol w:w="1597"/>
        <w:gridCol w:w="1591"/>
        <w:gridCol w:w="1584"/>
      </w:tblGrid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убсидии из областного бюджета Ленинградской област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средств местного бюджета на повышение заработной платы работникам учреждений культуры (КОСГУ 211, 213)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расходы на заработную плату с начислениями работникам муниципальных учреждений культуры  (КОСГУ 211, 213)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упило в бюдж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овые расходы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неиспользованных средств на счете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численных расходов на выплаты работ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бюджетных средств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счет приносящей доход деятельности</w:t>
            </w:r>
          </w:p>
        </w:tc>
      </w:tr>
      <w:tr>
        <w:trPr>
          <w:trHeight w:val="6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 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9 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 233,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 23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54 025,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54 025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680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2 отч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о категории работников муниципальных учреждений культур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980"/>
        <w:gridCol w:w="1259"/>
        <w:gridCol w:w="1080"/>
        <w:gridCol w:w="1080"/>
        <w:gridCol w:w="933"/>
        <w:gridCol w:w="1134"/>
        <w:gridCol w:w="850"/>
        <w:gridCol w:w="850"/>
        <w:gridCol w:w="1080"/>
        <w:gridCol w:w="1260"/>
        <w:gridCol w:w="1080"/>
        <w:gridCol w:w="1080"/>
      </w:tblGrid>
      <w:tr>
        <w:trPr/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учреждения культуры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заработной платы (без начислений на оплаты труда) тыс. руб.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списочная числен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й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помогательный персонал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БУ «Большедворский КЦ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34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 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 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373,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4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 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 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373,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библиоте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е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цертные орган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Д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345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3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 7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 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 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373,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. 3 отч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Целевые показа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360"/>
        <w:gridCol w:w="1440"/>
        <w:gridCol w:w="1440"/>
        <w:gridCol w:w="180"/>
        <w:gridCol w:w="1620"/>
        <w:gridCol w:w="1620"/>
      </w:tblGrid>
      <w:tr>
        <w:trPr>
          <w:trHeight w:val="6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целевого показател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стигнутое значение на отчетную дату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отношение средней заработной платы работников муниципальных учреждений культуры к средней заработной плате в муниципальном районе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,5  %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,5  %</w:t>
            </w:r>
          </w:p>
        </w:tc>
      </w:tr>
      <w:tr>
        <w:trPr>
          <w:trHeight w:val="3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т заработной платы работников учреждений культуры по сравнению с 2013 годом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по учреждениям,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цен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4 %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иблиотек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зе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цертные организации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ДУ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,4 %</w:t>
            </w:r>
          </w:p>
        </w:tc>
      </w:tr>
      <w:tr>
        <w:trPr>
          <w:trHeight w:val="10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равочно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отношение средней заработной платы руководителей муниципальных учреждений и средней заработной платы работников в целом по учреждению (превышение в разах)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вал со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не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,01 до 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4,01 до 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6,01 до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8,01 до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10</w:t>
            </w:r>
          </w:p>
        </w:tc>
      </w:tr>
      <w:tr>
        <w:trPr>
          <w:trHeight w:val="64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исло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большее соотнош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финанс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Администрации   ______________   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      Олин Н.Ф.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(уполномоченного)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___________   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Ефимова Е.Г.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)          (расшифровка подписи)</w:t>
        <w:tab/>
        <w:tab/>
        <w:tab/>
        <w:tab/>
        <w:tab/>
        <w:tab/>
        <w:t xml:space="preserve">       (подпись)          (расшифровка подписи)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. Васильева А.И. , № тел. 813 – 66 – 61 – 245  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ъем собственных дополнительных средств местного бюджета, предусмотренных на реализацию Указа Президента РФ от 07.05.12 № 5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общий объем бюджетных средств с учетом субсидии из областного бюджета на выплату заработной плат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9:00Z</dcterms:created>
  <dc:creator>User</dc:creator>
  <dc:description/>
  <cp:keywords/>
  <dc:language>en-US</dc:language>
  <cp:lastModifiedBy>User</cp:lastModifiedBy>
  <dcterms:modified xsi:type="dcterms:W3CDTF">2015-01-05T08:02:00Z</dcterms:modified>
  <cp:revision>14</cp:revision>
  <dc:subject/>
  <dc:title>стр</dc:title>
</cp:coreProperties>
</file>