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ОСВОЕНИИ СУБСИДИЙ ПО ОБЪЕКТАМ АДРЕСНОЙ ИНВЕСТИЦИОН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ГРАММЫ ЗА СЧЕТ СРЕДСТВ ОБЛАСТНОГО БЮДЖ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ЗА  4  КВАРТАЛ  2015  ГОДА   (НАРАСТАЮЩИМ ИТОГОМ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ольшедворское сельское поселение Бокситогорского муниципальн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60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980"/>
        <w:gridCol w:w="900"/>
        <w:gridCol w:w="540"/>
        <w:gridCol w:w="900"/>
        <w:gridCol w:w="900"/>
        <w:gridCol w:w="360"/>
        <w:gridCol w:w="900"/>
        <w:gridCol w:w="720"/>
        <w:gridCol w:w="1080"/>
        <w:gridCol w:w="1080"/>
        <w:gridCol w:w="900"/>
        <w:gridCol w:w="900"/>
        <w:gridCol w:w="540"/>
        <w:gridCol w:w="1080"/>
        <w:gridCol w:w="900"/>
        <w:gridCol w:w="900"/>
        <w:gridCol w:w="1440"/>
      </w:tblGrid>
      <w:tr>
        <w:trPr>
          <w:trHeight w:val="90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йки  (объекта)</w:t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мотрено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5 году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5 году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5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ства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питало-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ожений</w:t>
            </w:r>
          </w:p>
        </w:tc>
        <w:tc>
          <w:tcPr>
            <w:tcW w:w="3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ислено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м в 2015 году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к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ев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четах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ых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ов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ен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х работ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е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оя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готов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кта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роц.)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чины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никн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ка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т.д.)   </w:t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3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  </w:t>
            </w:r>
          </w:p>
        </w:tc>
        <w:tc>
          <w:tcPr>
            <w:tcW w:w="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 бюджет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 бюджет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агент 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5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 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24" w:hRule="atLeast"/>
          <w:cantSplit w:val="true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 бюдж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 бюдж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 бюджет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 бюдж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 бюджет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 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   </w:t>
            </w:r>
          </w:p>
        </w:tc>
      </w:tr>
      <w:tr>
        <w:trPr>
          <w:trHeight w:val="912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нструкция канализационных очистных сооружений в д. Большой Двор Бокситогорского района Ленинградской обла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75255,79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637352,84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7902,95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637352,84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Дека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контр. № 0145300013114000376 от 27.10.201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75255,7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75255,7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75255,79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637352,84</w:t>
            </w:r>
          </w:p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7902,9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товность объекта  90 %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технологического присоединения  энергопринимающих устройств КОС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0537,16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0537,1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0537,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АО «Ленэнерго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говор ОД-20754-14/31516-Э-14 от 23.06.2015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0537,1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0537,16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0537,1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е технологического присоединения  энергопринимающих устройств КОС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ехнический надзор за строительством КОС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292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292,00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СтройИнвест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9/2015 от 15.01.15г, № 82 от 01.04.15г, б/н от 01.07.15г, б/н от 01.10.15 г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292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292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292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ехнический надзор за строительством КОС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готовка и выдача техуслови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12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12,00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АО «Ростелеком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7931333 от 09.12.15 г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12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12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12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готовка и выдача техусловий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56896,9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0789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9006,95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07890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56896,9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75255,7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56896,9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0789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9006,9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Целевое использование субсидий в сумме     56307890,00  (Пятьдесят  шесть  миллионов  триста  семь  тысяч  восемьсот  девяносто)  рублей 00 копеек  подтверждаю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</w:rPr>
        <w:t>(цифрами и прописью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администрац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муниципального образования _________________  Олин Н.Ф.                      "13"   января   2016   год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)    (фамилия, инициалы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финансового орган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муниципального образования _________________  Ефимова Е.Г.                  "13"   января    2016   год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(подпись)    (фамилия,  инициалы)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  <w:t>М П</w:t>
      </w:r>
    </w:p>
    <w:sectPr>
      <w:type w:val="nextPage"/>
      <w:pgSz w:orient="landscape" w:w="16838" w:h="11906"/>
      <w:pgMar w:left="289" w:right="295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22:00Z</dcterms:created>
  <dc:creator>Надежда Алексеевна Морозова</dc:creator>
  <dc:description/>
  <cp:keywords/>
  <dc:language>en-US</dc:language>
  <cp:lastModifiedBy>User</cp:lastModifiedBy>
  <cp:lastPrinted>2016-01-13T16:15:00Z</cp:lastPrinted>
  <dcterms:modified xsi:type="dcterms:W3CDTF">2015-12-31T12:43:00Z</dcterms:modified>
  <cp:revision>28</cp:revision>
  <dc:subject/>
  <dc:title>(Форма)</dc:title>
</cp:coreProperties>
</file>