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141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деятельности Контрольно-счетной комисси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15год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дворское сельское поселени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ая комиссия Бокситогорского муниципального района в 2015 году осуществляла свою деятельность на основан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нституции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закона Российской Федерации № 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Закона Российской Федерации № 6-ФЗ от 07.02.2011 года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в Ленинградской обла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ых актов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о Контрольно-счетной комиссии Бокситогорского муниципального района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а работы, утвержденного Главой Бокситого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, поставленными перед Контрольно-счетной комиссией,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исполнением бюдж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соблюдения установленного порядка подготовки и рассмотрения проекта бюджет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соблюдения установленного порядка подготовки и рассмотрения отчета об исполнении бюджет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бюджетного процесса в муниципальном образован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контроля за законностью, результативностью использования средств бюджета, а также средств, получаемых местным бюджетом из иных источников, предусмотренных законодательством Российской Федерации.</w:t>
      </w:r>
    </w:p>
    <w:p>
      <w:pPr>
        <w:pStyle w:val="Style18"/>
        <w:tabs>
          <w:tab w:val="clear" w:pos="708"/>
          <w:tab w:val="left" w:pos="1701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рамках Соглашения о передаче полномоч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существлению внешнего муниципального финансового контроля № 5 от 27.11.2014 года, заключенного между Советом депутатов Бокситогорского муниципального района и Советом депутатов Большедворского сельского поселения Бокситогорского муниципального района, Контрольно-счетной комиссией Бокситогорского муниципального района проведены экспертно-аналитические мероприят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тно-аналитические мероприятия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ероприятия направлены на обеспечение единой системы контроля за исполнением бюджета Большедворского сельского поселения, реализуемого на последовательных стадиях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Текущий контроль</w:t>
      </w:r>
      <w:r>
        <w:rPr>
          <w:rFonts w:cs="Times New Roman" w:ascii="Times New Roman" w:hAnsi="Times New Roman"/>
          <w:sz w:val="24"/>
          <w:szCs w:val="24"/>
        </w:rPr>
        <w:t xml:space="preserve"> за исполнением бюджета поселения, в процессе которого анализировалось поквартальное изменение бюджета. Подготовлено 3 заключения (за 1 квартал ( от 24.04.15 № 36) ,за 1 полугодие ( от 27.07.15 № 60), за 9 месяцев 2015 года (от 28.10.15 № 79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заключениях Контрольно-счетной комиссии указано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низкий уровень исполнения доходной части бюджет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не достаточно активную работу органов местного самоуправления с налогоплательщиками, имеющими задолженность по уплате налогов и сборов в местный бюджет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Законность изменений</w:t>
      </w:r>
      <w:r>
        <w:rPr>
          <w:rFonts w:cs="Times New Roman" w:ascii="Times New Roman" w:hAnsi="Times New Roman"/>
          <w:sz w:val="24"/>
          <w:szCs w:val="24"/>
        </w:rPr>
        <w:t xml:space="preserve">, вносимых в бюджет в ходе его исполнения. Подготовлено 4 заключения  ( от 25.03.2015 № 16, от 27.04.2015 № 37, 26.07.2015 № 59, от 09.12.2015 № 97) – </w:t>
      </w:r>
      <w:r>
        <w:rPr>
          <w:rFonts w:cs="Times New Roman" w:ascii="Times New Roman" w:hAnsi="Times New Roman"/>
          <w:sz w:val="24"/>
          <w:szCs w:val="24"/>
          <w:u w:val="single"/>
        </w:rPr>
        <w:t>нарушений норм бюджетного законодательства не выявле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Последующий контроль</w:t>
      </w:r>
      <w:r>
        <w:rPr>
          <w:rFonts w:cs="Times New Roman" w:ascii="Times New Roman" w:hAnsi="Times New Roman"/>
          <w:sz w:val="24"/>
          <w:szCs w:val="24"/>
        </w:rPr>
        <w:t xml:space="preserve"> исполнения бюджета поселения, в рамках которого проведена внешняя проверка годового отчета об исполнении бюджета Большедворского сельского поселения за 2014 год. В ходе проверки Контрольно-счетной комиссией установлено, что годовая бюджетная отчетность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а в сроки, установленные п.3 ст.264.2 Бюджетного кодекса Российской Федераци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ует требованиям ст.264.4 Бюджетного кодекса Российской Федерац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а в полном объеме в необходимых форма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ет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 № 191н от 28.12.2010 года ( с последующими изменениями и дополнениями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довой баланс Большедворского сельского поселения на 01 января 2015 года составлен в соответствии с требованиями Министерства финансов Российской Федераци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и форм бюджетной отчетности и пояснительной записки взаимоувязан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онтрольно-счетной комиссией в заключении указано:</w:t>
      </w:r>
    </w:p>
    <w:p>
      <w:pPr>
        <w:pStyle w:val="Normal"/>
        <w:numPr>
          <w:ilvl w:val="0"/>
          <w:numId w:val="1"/>
        </w:numPr>
        <w:spacing w:before="0" w:after="0"/>
        <w:ind w:left="567" w:hanging="360"/>
        <w:rPr/>
      </w:pPr>
      <w:r>
        <w:rPr>
          <w:rFonts w:cs="Times New Roman" w:ascii="Times New Roman" w:hAnsi="Times New Roman"/>
          <w:sz w:val="24"/>
          <w:szCs w:val="24"/>
        </w:rPr>
        <w:t>Необходимо своевременно рассматривать на заседаниях Совета депутатов Большедворского сельского поселения все вносимые изменения и уточнения в бюджет Большедворского сельского поселения  с учетом предварительно полученного заключения контрольно-счетной комиссии;</w:t>
      </w:r>
    </w:p>
    <w:p>
      <w:pPr>
        <w:pStyle w:val="Normal"/>
        <w:numPr>
          <w:ilvl w:val="0"/>
          <w:numId w:val="1"/>
        </w:numPr>
        <w:spacing w:before="0" w:after="0"/>
        <w:ind w:left="567" w:hanging="360"/>
        <w:rPr/>
      </w:pPr>
      <w:r>
        <w:rPr>
          <w:rFonts w:cs="Times New Roman" w:ascii="Times New Roman" w:hAnsi="Times New Roman"/>
          <w:sz w:val="24"/>
          <w:szCs w:val="24"/>
        </w:rPr>
        <w:t>Органам местного самоуправления Большедворского сельского поселения активизировать работу по снижению недоимки по платежам в бюджет. В связи со значительным увеличением задолженности налогоплательщиков по платежам в бюджет  рассмотреть вопрос о взыскании недоимки в судебном порядке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редварительный контроль</w:t>
      </w:r>
      <w:r>
        <w:rPr>
          <w:rFonts w:cs="Times New Roman" w:ascii="Times New Roman" w:hAnsi="Times New Roman"/>
          <w:sz w:val="24"/>
          <w:szCs w:val="24"/>
        </w:rPr>
        <w:t xml:space="preserve"> проекта бюджета Большедворского сельского поселения на 2016 год проводился с позиций законности и целесообразности планирования бюджетных средств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 формировании доходной базы бюджета Большедворского сельского поселения на 2016 год учтены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Бюджетного кодекса Российской Федерац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оговое законодательство, действующее на момент составления проекта бюджета, а также планируемые изменения и дополнения в законодательство Российской Федерации о налогах и сборах, вступающие в действие с 01.01.2016 года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ноз социально-экономического развития поселения на 2016 год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сходная часть бюджета Большедворского сельского поселения на 2016 год предусмотрена в объемах необходимых текущих расходов и переданных полномочий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 формировании проекта бюджета поселения на 2016 год учтены ограничения, установленные Бюджетным кодексом Российской Федерации, касающие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а дефицит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а резервного фонд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его предела муниципального долг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заключении Контрольно-счетной комиссии на проект бюджета Большедворского сельского поселения на 2016 год указано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 сбалансирован по доходам и расхода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ная и расходная части бюджета обоснованы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форме и содержанию проект бюджета соответствует положениями бюджетного кодекса Российской Федерации, по своим основным характеристикам соответствует целям и задачам в области бюджетной полити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ор контрольно-счетной комисси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                                                           Н.Ж.Шумада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4:38:00Z</dcterms:created>
  <dc:creator>Анастасия</dc:creator>
  <dc:description/>
  <dc:language>en-US</dc:language>
  <cp:lastModifiedBy>БМР</cp:lastModifiedBy>
  <cp:lastPrinted>2016-02-12T08:53:00Z</cp:lastPrinted>
  <dcterms:modified xsi:type="dcterms:W3CDTF">2016-04-22T04:38:00Z</dcterms:modified>
  <cp:revision>2</cp:revision>
  <dc:subject/>
  <dc:title/>
</cp:coreProperties>
</file>