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Соглашению № ____от________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стимулирующих выплат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июля 2017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го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/>
      </w:pPr>
      <w:r>
        <w:rPr/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61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384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08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8903,8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92 163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6908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851"/>
        <w:gridCol w:w="1417"/>
        <w:gridCol w:w="851"/>
        <w:gridCol w:w="1134"/>
        <w:gridCol w:w="850"/>
        <w:gridCol w:w="1418"/>
        <w:gridCol w:w="850"/>
        <w:gridCol w:w="1135"/>
        <w:gridCol w:w="795"/>
        <w:gridCol w:w="1472"/>
        <w:gridCol w:w="993"/>
        <w:gridCol w:w="1134"/>
      </w:tblGrid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у труда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-гатель-ный персона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-тивно-управлен-ческий персон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-ной персо-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-тельный персонал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 К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54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тношение средней заработной платы работников муниципальных учреждений культуры к средней заработной плате в Ленинградской обла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,52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,52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6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,4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,4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  <w:tab/>
        <w:tab/>
        <w:tab/>
        <w:tab/>
        <w:tab/>
        <w:tab/>
        <w:tab/>
        <w:tab/>
        <w:tab/>
        <w:tab/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             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лин Н.Ф.</w:t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 xml:space="preserve">                         (подпись)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п. Егорова Т.А., тел. 8-813-66-61-245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 (условие софинансирования из местного бюджета – 50 процент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37:00Z</dcterms:created>
  <dc:creator>User</dc:creator>
  <dc:description/>
  <cp:keywords/>
  <dc:language>en-US</dc:language>
  <cp:lastModifiedBy>User</cp:lastModifiedBy>
  <cp:lastPrinted>2017-07-05T11:56:00Z</cp:lastPrinted>
  <dcterms:modified xsi:type="dcterms:W3CDTF">2017-07-14T02:38:00Z</dcterms:modified>
  <cp:revision>10</cp:revision>
  <dc:subject/>
  <dc:title/>
</cp:coreProperties>
</file>