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9 месяцев  2018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  9 месяцев  2018 год в бюджет Большедворского сельского поселения поступило доходов в сумме  16 162,9  тыс.руб, в том числе налоговых и неналоговых доходов   3 593,2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bCs/>
          <w:sz w:val="26"/>
          <w:szCs w:val="26"/>
        </w:rPr>
        <w:t>Расходная часть бюджета исполнена в сумме  15 797,7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3 727,4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оборона –  88,9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безопасность и правоохранительная деятельность –  383,3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экономика  –  3 594,2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Жилищно-коммунальное хозяйство – 4 065,0 тыс. 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Культура и кинематография  -  3 801,8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Социальная политика -  127,7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9,4 тыс.руб. </w:t>
      </w:r>
    </w:p>
    <w:sectPr>
      <w:type w:val="nextPage"/>
      <w:pgSz w:w="11906" w:h="16838"/>
      <w:pgMar w:left="1701" w:right="1701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8-10-12T05:13:00Z</dcterms:modified>
  <cp:revision>9</cp:revision>
  <dc:subject/>
  <dc:title/>
</cp:coreProperties>
</file>