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1 квартал  2018 года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а  1 квартал 2018 год в бюджет Большедворского  сельского поселения поступило доходов в сумме 4707,0 тыс.руб, в том числе налоговых и неналоговых доходов  1238,8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bCs/>
          <w:sz w:val="26"/>
          <w:szCs w:val="26"/>
        </w:rPr>
        <w:t>Расходная часть бюджета исполнена в сумме  3032,7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Общегосударственные  вопросы – 840,2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оборона – 15,0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безопасность и правоохранительная деятельность – 21,7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экономика – 322,2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Жилищно-коммунальное хозяйство – 273,0  тыс. 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Культура и кинематография – 1528,6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Социальная политика – 32,0 тыс.руб.</w:t>
      </w:r>
    </w:p>
    <w:sectPr>
      <w:type w:val="nextPage"/>
      <w:pgSz w:w="11906" w:h="16838"/>
      <w:pgMar w:left="1701" w:right="1701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50:00Z</dcterms:created>
  <dc:creator>1</dc:creator>
  <dc:description/>
  <cp:keywords/>
  <dc:language>en-US</dc:language>
  <cp:lastModifiedBy>User</cp:lastModifiedBy>
  <cp:lastPrinted>2016-07-06T15:56:00Z</cp:lastPrinted>
  <dcterms:modified xsi:type="dcterms:W3CDTF">2018-06-20T11:27:00Z</dcterms:modified>
  <cp:revision>45</cp:revision>
  <dc:subject/>
  <dc:title/>
</cp:coreProperties>
</file>