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984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ConsPlusNonformat"/>
        <w:tabs>
          <w:tab w:val="clear" w:pos="709"/>
          <w:tab w:val="left" w:pos="10206" w:leader="none"/>
        </w:tabs>
        <w:ind w:left="10490" w:firstLine="98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годовой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о достижении значения целевого показателя результативности предоставления </w:t>
      </w:r>
      <w:r>
        <w:rPr>
          <w:b/>
          <w:sz w:val="20"/>
          <w:szCs w:val="20"/>
        </w:rPr>
        <w:t>субсидии из областного бюджета Ленинградской области бюджету муниципального образования  Большедваорское сельское поселение Бокситогорского муниципального района  на реализацию областного закона от 15 января 2018 года № 3-оз  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  и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за  2019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61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85"/>
        <w:gridCol w:w="816"/>
        <w:gridCol w:w="885"/>
        <w:gridCol w:w="957"/>
        <w:gridCol w:w="708"/>
        <w:gridCol w:w="852"/>
        <w:gridCol w:w="851"/>
        <w:gridCol w:w="884"/>
        <w:gridCol w:w="994"/>
        <w:gridCol w:w="707"/>
        <w:gridCol w:w="708"/>
        <w:gridCol w:w="709"/>
        <w:gridCol w:w="851"/>
        <w:gridCol w:w="851"/>
        <w:gridCol w:w="1134"/>
        <w:gridCol w:w="885"/>
      </w:tblGrid>
      <w:tr>
        <w:trPr>
          <w:trHeight w:val="95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-ние проект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 (рублей) из: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ступило средств (рублей) из: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, подтвержденные документами (рублей) из: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еисполь-зованный остаток межбюд-жетного  трансфер-та, под-лежащий возврату в областной бюджет (рублей)</w:t>
            </w:r>
          </w:p>
        </w:tc>
        <w:tc>
          <w:tcPr>
            <w:tcW w:w="5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нятые бюджетные обязательств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ластного бюджета *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юджета муници-пального образова-ния 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3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не-бюд-жетных источ-ни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ласт-ного бюдже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юджета муници-пального образова-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не-бюд-жетных источ-ник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ласт-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юджета муни-ципаль-ного образо-ва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не-бюджетных источни-ков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нтр-аг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и дата догов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име-нование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 догово-ра, 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ыпол-нено</w:t>
            </w:r>
          </w:p>
          <w:p>
            <w:pPr>
              <w:pStyle w:val="Normal"/>
              <w:ind w:right="-7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т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омер, дата акта выпол-ненных рабо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Фактическое значение целевого показателя результатив-ности предоставления субсидии (в % к плановому *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и установка инфощитов в д. Большой Дв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50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5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0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ОО «Благоустройство горо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26/ИФ/2019  от  18.06.201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ind w:left="-107" w:hanging="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и установка инфощитов в д. Большой Дв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Н 190 от 06.0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бретение и установка скамеек и  урн возле МКД  № № 1 –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230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66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7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3" w:hanging="7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3" w:hanging="7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3" w:hanging="7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3" w:hanging="7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3" w:hanging="7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23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6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2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66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ОО «Благоустройство горо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45300013119000218-3 от 21.06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;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5455/21/19 от 05.08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ind w:left="-107" w:hanging="1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и установка скамеек и урн  возле МКД №№1-20  д.Большой Дв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7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78195,61  +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764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78195,61  +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76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Н 261 от 06.09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, ТН 271 от 10.09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80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16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7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28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80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1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7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42" w:hanging="7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8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16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7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29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29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6"/>
          <w:szCs w:val="16"/>
        </w:rPr>
        <w:t>в соответствии с Соглашением (дополнительным соглашением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1276"/>
        <w:gridCol w:w="1119"/>
        <w:gridCol w:w="904"/>
        <w:gridCol w:w="1105"/>
        <w:gridCol w:w="881"/>
        <w:gridCol w:w="330"/>
        <w:gridCol w:w="786"/>
        <w:gridCol w:w="77"/>
        <w:gridCol w:w="878"/>
        <w:gridCol w:w="334"/>
        <w:gridCol w:w="882"/>
      </w:tblGrid>
      <w:tr>
        <w:trPr>
          <w:trHeight w:val="338" w:hRule="atLeast"/>
        </w:trPr>
        <w:tc>
          <w:tcPr>
            <w:tcW w:w="745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 xml:space="preserve">Глава администрации муниципального образования    ___________    Н.Ф. Олин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9850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финансового органа  муниципального образования  ____________________________   Е.Г. Ефимова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                 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4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полнитель       Ефимова Е.Г.   81366-61266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>(фамилия, инициалы, номер телефона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776" w:footer="0" w:bottom="142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tLeast" w:line="240"/>
        <w:rPr>
          <w:bCs/>
          <w:sz w:val="16"/>
          <w:szCs w:val="16"/>
        </w:rPr>
      </w:pPr>
      <w:r>
        <w:rPr>
          <w:bCs/>
          <w:sz w:val="16"/>
          <w:szCs w:val="16"/>
        </w:rPr>
        <w:t>М.П.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37"/>
        <w:gridCol w:w="685"/>
        <w:gridCol w:w="768"/>
        <w:gridCol w:w="772"/>
        <w:gridCol w:w="542"/>
        <w:gridCol w:w="587"/>
        <w:gridCol w:w="653"/>
        <w:gridCol w:w="542"/>
        <w:gridCol w:w="652"/>
        <w:gridCol w:w="580"/>
        <w:gridCol w:w="576"/>
        <w:gridCol w:w="364"/>
      </w:tblGrid>
      <w:tr>
        <w:trPr>
          <w:trHeight w:val="60" w:hRule="atLeast"/>
        </w:trPr>
        <w:tc>
          <w:tcPr>
            <w:tcW w:w="264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5387" w:right="542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pacing w:before="0" w:after="0"/>
        <w:ind w:left="5387" w:right="542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к годовому отчету</w:t>
      </w:r>
    </w:p>
    <w:p>
      <w:pPr>
        <w:pStyle w:val="Normal"/>
        <w:spacing w:before="0" w:after="0"/>
        <w:ind w:left="5387" w:right="139" w:hanging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___________________________________</w:t>
      </w:r>
    </w:p>
    <w:p>
      <w:pPr>
        <w:pStyle w:val="Normal"/>
        <w:spacing w:before="0" w:after="0"/>
        <w:ind w:left="5387" w:right="542" w:hanging="0"/>
        <w:contextualSpacing/>
        <w:jc w:val="center"/>
        <w:rPr/>
      </w:pPr>
      <w:r>
        <w:rPr>
          <w:color w:val="FF0000"/>
          <w:sz w:val="26"/>
          <w:szCs w:val="26"/>
        </w:rPr>
        <w:t xml:space="preserve">за 2019 год </w:t>
      </w:r>
    </w:p>
    <w:p>
      <w:pPr>
        <w:pStyle w:val="Normal"/>
        <w:spacing w:before="0" w:after="0"/>
        <w:ind w:left="8652" w:firstLine="276"/>
        <w:contextualSpacing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before="0" w:after="0"/>
        <w:ind w:left="8652" w:firstLine="276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8652" w:firstLine="276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637"/>
        <w:gridCol w:w="2584"/>
        <w:gridCol w:w="2205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Целевой показатель результативности предоставления субсидии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Плановое значение в соответствии с Соглашением (дополнительным соглашением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знач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ализованных проект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Детализированные требования к достижению значения целевого показателя результативности предоставления субсидии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955"/>
        <w:gridCol w:w="2347"/>
        <w:gridCol w:w="2220"/>
        <w:gridCol w:w="1739"/>
      </w:tblGrid>
      <w:tr>
        <w:trPr>
          <w:trHeight w:val="65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ов,  видов работ (объектов) в рамках проекто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измерения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 xml:space="preserve">Плановое значение в соответствии с Соглашением (дополнительным соглашением)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знач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Верхний колонтитул Знак"/>
    <w:qFormat/>
    <w:rPr>
      <w:sz w:val="24"/>
      <w:szCs w:val="24"/>
      <w:lang w:val="en-US" w:bidi="ar-SA"/>
    </w:rPr>
  </w:style>
  <w:style w:type="character" w:styleId="Style17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36:00Z</dcterms:created>
  <dc:creator>user</dc:creator>
  <dc:description/>
  <cp:keywords/>
  <dc:language>en-US</dc:language>
  <cp:lastModifiedBy>User</cp:lastModifiedBy>
  <cp:lastPrinted>2019-12-16T08:55:00Z</cp:lastPrinted>
  <dcterms:modified xsi:type="dcterms:W3CDTF">2019-12-16T05:56:00Z</dcterms:modified>
  <cp:revision>7</cp:revision>
  <dc:subject/>
  <dc:title>КОМИТЕТ ПО МЕСТНОМУ САМОУПРАВЛЕНИЮ,</dc:title>
</cp:coreProperties>
</file>