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3490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Об  использовании бюджетных средств за 1 квартал  2019 года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bCs/>
          <w:sz w:val="26"/>
          <w:szCs w:val="26"/>
        </w:rPr>
        <w:t>За  1  квартал  2019  года  в бюджет Большедворского сельского поселения поступило: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оходная часть бюджета исполнена в сумме  3 711,3  тыс.руб, в том числе налоговые и неналоговые  доходы   1 103,3  тыс.руб.,  безвозмездные поступления  2 608,0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bCs/>
          <w:sz w:val="26"/>
          <w:szCs w:val="26"/>
        </w:rPr>
        <w:t>Расходная часть бюджета исполнена в сумме  4 064,0  тыс.руб. из них по разделам: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бщегосударственные  вопросы  - 1 009,2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оборона –  22,6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безопасность и правоохранительная деятельность –  25,9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экономика  –  896,4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Жилищно-коммунальное хозяйство – 472,1 тыс. 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Культура и кинематография  -  1 600,4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Социальная политика -  33,2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 xml:space="preserve">Обслуживание государственного и муниципального долга – 4,2 тыс.руб. </w:t>
      </w:r>
    </w:p>
    <w:sectPr>
      <w:type w:val="nextPage"/>
      <w:pgSz w:w="11906" w:h="16838"/>
      <w:pgMar w:left="1701" w:right="994" w:gutter="0" w:header="0" w:top="11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58:00Z</dcterms:created>
  <dc:creator>1</dc:creator>
  <dc:description/>
  <cp:keywords/>
  <dc:language>en-US</dc:language>
  <cp:lastModifiedBy>User</cp:lastModifiedBy>
  <cp:lastPrinted>2016-07-06T15:56:00Z</cp:lastPrinted>
  <dcterms:modified xsi:type="dcterms:W3CDTF">2019-04-12T08:20:00Z</dcterms:modified>
  <cp:revision>11</cp:revision>
  <dc:subject/>
  <dc:title/>
</cp:coreProperties>
</file>