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23 мая 2019 года  № 228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8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17 648,98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722,00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95 414,1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 462,88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 1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 1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 495,93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 495,9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03 545,70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03 545,7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87 172,0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 975,5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2 245,4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839 950,98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80 062,9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80 062,9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 592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 592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42,87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42,8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916 760,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Баринова</dc:creator>
  <dc:description/>
  <cp:keywords/>
  <dc:language>en-US</dc:language>
  <cp:lastModifiedBy>User</cp:lastModifiedBy>
  <dcterms:modified xsi:type="dcterms:W3CDTF">2019-05-24T06:07:00Z</dcterms:modified>
  <cp:revision>36</cp:revision>
  <dc:subject/>
  <dc:title>Утверждены</dc:title>
</cp:coreProperties>
</file>