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490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б  использовании бюджетных средств за   2020 год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 xml:space="preserve">За  </w:t>
      </w:r>
      <w:r>
        <w:rPr>
          <w:b/>
          <w:bCs/>
          <w:spacing w:val="-2"/>
          <w:sz w:val="26"/>
          <w:szCs w:val="26"/>
        </w:rPr>
        <w:t xml:space="preserve">  </w:t>
      </w:r>
      <w:r>
        <w:rPr>
          <w:bCs/>
          <w:sz w:val="26"/>
          <w:szCs w:val="26"/>
        </w:rPr>
        <w:t>2020  год    бюджет Большедворского сельского поселения исполнен по  доходам на 94,3 %, по расходам на  88,3 %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оходная часть бюджета исполнена в сумме 28 868,2  тыс.руб, в том числе налоговые и неналоговые  доходы   3 859,6  тыс.руб.,  безвозмездные поступления  25 008,6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>Расходная часть бюджета исполнена в сумме  29 301,5  тыс.руб. из них по разделам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Общегосударственные  вопросы  -  6 188,8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оборона –  157,7 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безопасность и правоохранительная деятельность –  1 398,9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экономика  –  5 804,7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Жилищно-коммунальное хозяйство –  9 256,0 тыс. 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Образование -  9,4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Культура и кинематография  -  6 270,4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Социальная политика – 207,2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 xml:space="preserve">Обслуживание государственного и муниципального долга – 8,4 тыс.руб. </w:t>
      </w:r>
    </w:p>
    <w:sectPr>
      <w:type w:val="nextPage"/>
      <w:pgSz w:w="11906" w:h="16838"/>
      <w:pgMar w:left="1701" w:right="994" w:gutter="0" w:header="0" w:top="11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8:00Z</dcterms:created>
  <dc:creator>1</dc:creator>
  <dc:description/>
  <cp:keywords/>
  <dc:language>en-US</dc:language>
  <cp:lastModifiedBy>Пользователь Windows</cp:lastModifiedBy>
  <cp:lastPrinted>2016-07-06T15:56:00Z</cp:lastPrinted>
  <dcterms:modified xsi:type="dcterms:W3CDTF">2021-02-10T07:16:00Z</dcterms:modified>
  <cp:revision>22</cp:revision>
  <dc:subject/>
  <dc:title/>
</cp:coreProperties>
</file>