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9  месяцев  2020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 xml:space="preserve">За  </w:t>
      </w:r>
      <w:r>
        <w:rPr>
          <w:b/>
          <w:bCs/>
          <w:spacing w:val="-2"/>
          <w:sz w:val="26"/>
          <w:szCs w:val="26"/>
        </w:rPr>
        <w:t xml:space="preserve">  </w:t>
      </w:r>
      <w:r>
        <w:rPr>
          <w:bCs/>
          <w:sz w:val="26"/>
          <w:szCs w:val="26"/>
        </w:rPr>
        <w:t>2020  год    бюджет Большедворского сельского поселения исполнен по  доходам на 69,4 %, по расходам на  59,2 %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20 611,1  тыс.руб, в том числе налоговые и неналоговые  доходы   2 206,4  тыс.руб.,  безвозмездные поступления  18 404,7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19 082,1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Общегосударственные  вопросы  -  3 500,4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94,8 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772,6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4 539,4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5 953,9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- 4,0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4 073,1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– 138,1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5,8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Пользователь Windows</cp:lastModifiedBy>
  <cp:lastPrinted>2016-07-06T15:56:00Z</cp:lastPrinted>
  <dcterms:modified xsi:type="dcterms:W3CDTF">2020-10-08T05:15:00Z</dcterms:modified>
  <cp:revision>21</cp:revision>
  <dc:subject/>
  <dc:title/>
</cp:coreProperties>
</file>