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2019 год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 xml:space="preserve">За  </w:t>
      </w:r>
      <w:r>
        <w:rPr>
          <w:b/>
          <w:bCs/>
          <w:spacing w:val="-2"/>
          <w:sz w:val="26"/>
          <w:szCs w:val="26"/>
        </w:rPr>
        <w:t xml:space="preserve">  </w:t>
      </w:r>
      <w:r>
        <w:rPr>
          <w:bCs/>
          <w:sz w:val="26"/>
          <w:szCs w:val="26"/>
        </w:rPr>
        <w:t>2019  год  в  бюджет Большедворского сельского поселения поступило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 31 636,9  тыс.руб, в том числе налоговые и неналоговые  доходы   5 024,4  тыс.руб.,  безвозмездные поступления  26 612,5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30 306,9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Общегосударственные  вопросы  -  8 725,1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143,2 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128,1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2 591,9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12 834,6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 - 11,9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5 659,2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-  199,3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13,6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20-02-13T13:02:00Z</dcterms:modified>
  <cp:revision>16</cp:revision>
  <dc:subject/>
  <dc:title/>
</cp:coreProperties>
</file>