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1  квартал 2020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Cs/>
          <w:sz w:val="26"/>
          <w:szCs w:val="26"/>
        </w:rPr>
        <w:t>2020  год  в  бюджет Большедворского сельского поселения поступило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3 707,9  тыс.руб, в том числе налоговые и неналоговые  доходы   676,8  тыс.руб.,  безвозмездные поступления  3 031,1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3 030,7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щегосударственные  вопросы  -  967,1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22,8 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23,9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103,8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250,6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1 625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-  34,5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2,6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Пользователь Windows</cp:lastModifiedBy>
  <cp:lastPrinted>2016-07-06T15:56:00Z</cp:lastPrinted>
  <dcterms:modified xsi:type="dcterms:W3CDTF">2020-04-08T08:29:00Z</dcterms:modified>
  <cp:revision>18</cp:revision>
  <dc:subject/>
  <dc:title/>
</cp:coreProperties>
</file>