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1.2020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1.2020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1.2020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1.2020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в 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 и урн возле МКД №№1-20 </w:t>
            </w:r>
            <w:r>
              <w:rPr>
                <w:sz w:val="14"/>
                <w:szCs w:val="14"/>
              </w:rPr>
              <w:t xml:space="preserve"> д.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5 шт + 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 шт  + 1 ш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187" w:right="-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0209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ind w:left="-187" w:right="-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2096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45" w:right="-4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2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ин Н.Ф.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Ефимова Е.Г. 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10.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«Развитие части территории административного центра д. Большой Двор Большедворского сельского поселения» 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бретение и установка инфощитов в д. Большой Двор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дрядной организации и заключение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50" w:hanging="0"/>
              <w:contextualSpacing/>
              <w:rPr/>
            </w:pPr>
            <w:r>
              <w:rPr/>
              <w:t>Заключен договор № 126/ИФ/2019 от 18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ыполнение работ по </w:t>
            </w:r>
            <w:r>
              <w:rPr>
                <w:bCs/>
                <w:lang w:eastAsia="en-US"/>
              </w:rPr>
              <w:t>приобретению и установки инфощитов в д. Большой Д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вышения качества информирования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риемка объекта в порядке, установленном догов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-приема передачи от 15.08.2019 № б/н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установка скамеек возле МКД  №№ 1 – 20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 муницпальный контракт 0145300013119000218-3 от 21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обретению и установки скамеек возле МКД №№ 1-2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благоустройства террит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а-передачи от 06.09.2019 № б/н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Развитие части территории административного центра д. Большой Двор Большедвор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юль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сданы и приняты в установленные сроки</w:t>
            </w:r>
          </w:p>
        </w:tc>
      </w:tr>
      <w:tr>
        <w:trPr>
          <w:trHeight w:val="39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сдан за 3 квартал</w:t>
            </w:r>
          </w:p>
        </w:tc>
      </w:tr>
      <w:tr>
        <w:trPr>
          <w:trHeight w:val="19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овка программы не требуется</w:t>
            </w:r>
          </w:p>
        </w:tc>
      </w:tr>
    </w:tbl>
    <w:p>
      <w:pPr>
        <w:pStyle w:val="ConsPlusNonformat"/>
        <w:ind w:left="284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50:00Z</dcterms:created>
  <dc:creator>User</dc:creator>
  <dc:description/>
  <cp:keywords/>
  <dc:language>en-US</dc:language>
  <cp:lastModifiedBy>User</cp:lastModifiedBy>
  <dcterms:modified xsi:type="dcterms:W3CDTF">2019-12-12T12:59:00Z</dcterms:modified>
  <cp:revision>7</cp:revision>
  <dc:subject/>
  <dc:title/>
</cp:coreProperties>
</file>