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чет ходе реализации Плана </w:t>
      </w:r>
      <w:r>
        <w:rPr>
          <w:b/>
          <w:sz w:val="28"/>
          <w:szCs w:val="28"/>
          <w:u w:val="single"/>
        </w:rPr>
        <w:t>« Противодействие коррупции 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администрации  Большедворского сельского поселения  за   2015 год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851"/>
        <w:gridCol w:w="992"/>
        <w:gridCol w:w="676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ных мероприят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аздела, порядкового номера мероприятия Программы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и полноте выполнения мероприятий, о причинах не исполнения дан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>
          <w:trHeight w:val="18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 с начала г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исполнения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1 пункт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 и принятие муниципальных правовых актов по противодействию коррупции в ОМСУ Большедворского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1 пункт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изменений в действующие муниципальные правовые акты в соответствие с изменениями, вносимыми в законодатель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В администрации  Большедворского сельского поселения за  2015 год разработаны и утверждены постановлением главы администрации,  следующие муниципальные правовые акты по противодействию коррупции: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Cs w:val="false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становление № 11 от 26.01.2015 «</w:t>
            </w:r>
            <w:r>
              <w:rPr>
                <w:rFonts w:cs="Times New Roman" w:ascii="Times New Roman" w:hAnsi="Times New Roman"/>
                <w:b w:val="false"/>
              </w:rPr>
              <w:t>Об утверждении перечня мер, направленных на обеспечение выполнения обязанностей, предусмотренных Федеральным законом «О персональных данны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13 от 29.01.2015 «Об утверждении Правил представления лицом, поступающим на работу на должность руководителя муниципального учреждения, а так же руководителем муниципального учреждения сведений о своих доходах, об имуществе и обязательствах имущественного характера супруги (супруга) и несовершеннолетних дете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постановление № 61 от 06.04.2015 «Об утверждении плана противодействия коррупции в администрации Большедворского сельского поселения Бокситогорского муниципального района на 2015 год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ановление 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оставления этих сведений общероссийским средствам массовой информации для опубликоваиня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становление № 115 от 24.07.2015 «Об утверждении Порядка и срока предоставления в представительные и (или) исполнительные органы местного самоуправления Большедворского сельского поселения Бокситогорского муниципального района Ленинградской области информации о реализации мер по повышению эффективности противодействия коррупции на территории Большедворского сельского поселени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ановление администрации № 169 от 27.11.2015 «Об образовании комиссии по противодействию коррупции в Большедворском сельском поселеним Бокситогорского муниципального района Ленинградской области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тановление № 12 от 29.01.2015 «О внесении изменений в постановление администрации Большедворского сельского поселения от 10.06.2013 № 100 "О представлении муниципальными служащими администрации Большедворского сельского поселения сведений о своих расходах, а так же о расходах своих супруги (супруга) и несовершеннолетних детей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тановление № 14 от 29.01.2015 «О внесении изменений в постановление администрации от 28.10.2014 № 133 «О предоставлении гражданами, претендующими на замещение должностей муниципальной службы в администрации Большедворского сельского поселения Бокситогорского муниципального района, и муниципальными служащими администрации Большедворского сельского поселения сведений о доходах , об имуществе и обязательствах имущественного характера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становление  № 166 от 23.11.2015 «О внесении изменений в постановление от 28.04.2014 № 48 «О Порядке сообщения муниципальными служащими администрации Большедворского сельского поселения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;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7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здел 1 пункт 3 Проведение антикоррупционной  экспертизы муниципальных нормативных правовых актов и   проектов муниципальных правовых ак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водится согласно методике, утвержденной постановлением Правительства Российской Федерации от 26 февраля 2010 года N 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проведены мероприятия по организации проведения антикоррупционной экспертизы муниципальных правовых актов и их проектов: 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Большедворского сельского поселения Бокситогорского муниципального района Ленинградской области от 23.06.2011 № 114 "О порядке проведения антикоррупционной экспертизы муниципальных нормативных правовых актов и проектов муниципальных нормативных правовых актов (с изм. от 24.05.2012 № 170)"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тикоррупционная экспертиза проводится в отношении решений Совета депутатов и их проектов, постановлений и распоряжений администрации поселения и их проекто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результатам антикоррупционной экспертизы готовится заключение по установленной форме о наличии либо отсутствии коррупциогенных факторов. Положения МНПА и их проектов, способствующие созданию условий для проявления коррупции, выявленные антикоррупционной экспертизой, устранены своевременно и в полном объеме разработчиком проекта МНПА. </w:t>
            </w:r>
            <w:r>
              <w:rPr>
                <w:sz w:val="20"/>
                <w:szCs w:val="20"/>
              </w:rPr>
              <w:t>Неустранимых коррупциогенных факторов не выявлен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независимой общественной экспертизы МНПА и их проектов обеспечивается размещением проектов МНПА на официальном сайте  администрации Большедворского сельского поселения  сети Интернет.</w:t>
            </w:r>
            <w:r>
              <w:rPr>
                <w:sz w:val="20"/>
                <w:szCs w:val="20"/>
              </w:rPr>
              <w:t xml:space="preserve">   За отчетный период заключений на МНПА и их проекты от независимых экспертов не поступало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антикоррупционная экспертиза проведена в отношении 45 проектов  МНПА.</w:t>
            </w:r>
          </w:p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в рамках взаимодействия в правотворческой деятельности МНПА и их проекты для проведения антикоррупционной экспертизы направляются в  Бокситогорскую городскую прокурату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 пункт 4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проектов муниципальных нормативных правовых актов на официальном сайте Большедворского сельского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разработаны и размещены на официальном сайте администрации Большедворского сельского поселения  45 проектов МНПА. Для проведения независимой эксперти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5, 6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лжностными лицами администрации Большедворского сельского поселения, замещающими должности муниципальной служб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га) и несовершеннолетних детей»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язанность муниципальных служащих 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, установленная статьей 15 Федерального закона от 02 марта 2007 года № 25-ФЗ «О муниципальной службе в Российской Федерации» и статьей 8 Федерального закона от 25 декабря 2008 года № 273 - ФЗ «О противодействии коррупции», выполнена полностью</w:t>
            </w:r>
            <w:r>
              <w:rPr/>
              <w:t>.</w:t>
            </w:r>
            <w:r>
              <w:rPr>
                <w:rFonts w:cs="Times New Roman" w:ascii="Times New Roman" w:hAnsi="Times New Roman"/>
                <w:b w:val="false"/>
              </w:rPr>
              <w:t xml:space="preserve"> Ежегодно (до 30 апреля) все муниципальные служащие администрации представляют сведения о своих дохода, об имуществе и обязательствах имущественного характера, а также супруга и несовершеннолетн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обеспечения  предоставления сведений издано  постановление администрации Большедворского сельского поселения от 18.06.2013 № 100 «О предоставлении муниципальными служащими администрации Большедворского сельского поселения сведений о своих расходах, а также о расходах своих супруги (супруга) и несовершеннолетних детей» (с изменениями </w:t>
            </w:r>
            <w:r>
              <w:rPr>
                <w:bCs/>
                <w:sz w:val="20"/>
                <w:szCs w:val="20"/>
              </w:rPr>
              <w:t>от 28.04.2014 № 49, от 29.01.2015 № 12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№ 133 от 28.10.2014 «О предоставлении гражданами,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,  об имуществе и обязательствах имущественного  характера» (с изм. от 29.01.2015 № 14, от 29.01.2015 № 14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недостоверности предоставленных сведений муниципальными служащими не поступа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ыборочных проверок соблюдения муниципальными служащими ограничений и запретов, связанных с прохождением муниципальной службы и  установленных статьями 13 и 14 Федерального закона от 02 марта 2007 года № 25-ФЗ «О муниципальной службе в Российской Федерации»,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о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и принятие мер по привлечению виновных к ответствен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лений, обращений граждан и организаций на действия должностных лиц администрации Большедворского сельского поселения не поступа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5 год муниципальные служащие администрации поселения    по вопросам  противодействия коррупции участвовали в семинаре, проводимом администрацией Бокситого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администрации поселения и лица, замещающие  муниципальные должности ознакомлены с нормативными правовыми актами по вопросам противодействия коррупции под роспись. Проведена разъяснительная работа по соблюдению лицами, замещающими муниципальные должности, муниципальными служащим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ограничений, запретов и по исполнению обязанностей, установленных  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оложений законодательства Российской Федерации о противодействии коррупции, в том числе об установлении 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пункт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о доходах, об имуществе и обязательствах имущественного характера, представляемых муниципальными служащими на официальном сайте администрации Большедворского сельского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, представляемые муниципальными служащими  размещены   на официальном сайте администрации Большедворского сельского поселения в разделе – Противодействие коррупции/Сведения о доходах, расходах, об имуществе и обязательствах имущественного характера. Сведения согласно, постанов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»; ежегодно размещаются  до 14 мая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пункт 1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наиболее ярких фактов коррупционных проявлений и реагирования на них органов местного самоуправле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ррупционных проявлений в администрации Большедворского сельского поселения не было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пункт 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жителей Большедворского сельского поселения через официальный сайт Большедворского сельского поселения о деятельности администрации Большедворского сельского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ация о деятельности администрации Большедворского сельского поселения на </w:t>
            </w:r>
            <w:r>
              <w:rPr>
                <w:sz w:val="20"/>
                <w:szCs w:val="20"/>
              </w:rPr>
              <w:t>официальном сайте  размещается согласно постановления от 23.04.2014 № 47 «Об утверждении перечня обязательной информации о деятельности администрации Большедворского сельского поселения, подлежащей размещению на официальном сайте администрации Большедворского сельского поселения в сети Интернет». Информация размещается и обновляется  на официальном сайте  постоян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color w:val="000000"/>
      <w:sz w:val="28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21:00Z</dcterms:created>
  <dc:creator>Алексей</dc:creator>
  <dc:description/>
  <cp:keywords/>
  <dc:language>en-US</dc:language>
  <cp:lastModifiedBy>User</cp:lastModifiedBy>
  <cp:lastPrinted>2013-03-04T15:03:00Z</cp:lastPrinted>
  <dcterms:modified xsi:type="dcterms:W3CDTF">2016-07-15T07:46:00Z</dcterms:modified>
  <cp:revision>5</cp:revision>
  <dc:subject/>
  <dc:title> </dc:title>
</cp:coreProperties>
</file>