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/>
        <w:t xml:space="preserve">         </w:t>
      </w:r>
      <w:r>
        <w:rPr/>
        <w:t>УТВЕРЖДЕН</w:t>
      </w:r>
    </w:p>
    <w:p>
      <w:pPr>
        <w:pStyle w:val="Normal"/>
        <w:ind w:left="9639" w:hanging="0"/>
        <w:rPr/>
      </w:pPr>
      <w:r>
        <w:rPr/>
        <w:t>распоряжением     администрации</w:t>
      </w:r>
    </w:p>
    <w:p>
      <w:pPr>
        <w:pStyle w:val="Normal"/>
        <w:ind w:left="9639" w:hanging="0"/>
        <w:rPr/>
      </w:pPr>
      <w:r>
        <w:rPr/>
        <w:t xml:space="preserve">Большедворского сельского поселения  </w:t>
      </w:r>
    </w:p>
    <w:p>
      <w:pPr>
        <w:pStyle w:val="Normal"/>
        <w:ind w:left="9639" w:hanging="0"/>
        <w:rPr>
          <w:b/>
          <w:b/>
        </w:rPr>
      </w:pPr>
      <w:r>
        <w:rPr/>
        <w:t xml:space="preserve">25.05.2015 № 31-р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 xml:space="preserve">мероприятий по организации работы по профилактике коррупционных и иных правонарушений в администрации 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74"/>
        <w:gridCol w:w="4395"/>
        <w:gridCol w:w="1833"/>
      </w:tblGrid>
      <w:tr>
        <w:trPr>
          <w:trHeight w:val="6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.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ка распоряжения администрации Большедворского сельского поселения о назначении ответственных должностных лиц  администрации </w:t>
            </w:r>
            <w:r>
              <w:rPr/>
              <w:t xml:space="preserve">по организации работы </w:t>
            </w:r>
            <w:r>
              <w:rPr>
                <w:color w:val="000000"/>
              </w:rPr>
              <w:t>по профилактике коррупционных и иных правонаруш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15</w:t>
            </w:r>
          </w:p>
        </w:tc>
      </w:tr>
      <w:tr>
        <w:trPr>
          <w:trHeight w:val="10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блюдения муниципальными служащими ограничений  и запретов требований о предотвращении или урегулировании конфликта интересов, исполнения ими обязанностей,  установленных Федеральным законом от 25.12.2008  273-ФЗ  «О противодействии коррупции» и другими федеральными закон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8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выявлению и устранению причин и условий, способствующих  возникновению конфликта интересов на муниципальной служб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8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униципальным служащим консультативной помощи по вопросам, связанным с применением на практике требований  к служебному поведению, а также с уведомлением представителя нанимателя, органов прокуратуры о фактах совершения муниципальными служащими коррупционных правонарушений, непредставления ими сведений, либо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муниципальными служащими обязанности уведомлять представителя нанимателя обо всех случаях обращения к ним каких-либо лиц в целях склонения их к совершению коррупционных правонаруш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авового просвещения муниципальных служащи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тельный вводный тренинг для граждан, впервые поступивших на муниципальную служб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дней с момента назначения на должность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ярный тренинг по вопросам противодействия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1 раза в год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возможностей участия муниципальных служащих в различных образовательных программах  по вопросам противодействия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ированный углубленный тренинг для служащих, в должностные обязанности которых входит противодействие корруп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1 раза в год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й  тренинг в случае существенных изменений законодательства в сфере противодействия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еседование со служащими, увольняющимися с муниципальной службы, чьи должности входили в Перечень должностей, утвержденный решением совета депутатов Большедворского сельского поселения от 14.03.2013 № 207 (с изм. от 05.06.2014 № 258) и постановлением администрации  Большедворского сельского поселения от 21.07.2014 № 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лужебных провер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служащими, проверки соблюдения  муниципальными служащими требований к служебному поведению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ов нормативных правовых актов о противодействии коррупции</w:t>
            </w:r>
          </w:p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е с правоохранительными органами в установленной сфере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1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/>
            </w:pPr>
            <w:r>
              <w:rPr>
                <w:color w:val="000000"/>
              </w:rPr>
              <w:t>Обеспечение качественного информационного наполнения и регулярного обновления  страницы «Противодействие коррупции» на официальном сайте Большедворского сельского поселения Бокситогорского муниципального райо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, специалисты администр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ониторинга выявленных коррупционных правонарушений, случаев несоблюдения запретов, ограничений, требований к служебному поведению, ситуаций конфликта интересов, этически спорных ситу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еречня коррупционных риск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есение изменений в план противодействия корруп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рганизационной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35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4:00Z</dcterms:created>
  <dc:creator>Ковалёва</dc:creator>
  <dc:description/>
  <cp:keywords/>
  <dc:language>en-US</dc:language>
  <cp:lastModifiedBy>User</cp:lastModifiedBy>
  <cp:lastPrinted>2015-05-22T11:09:00Z</cp:lastPrinted>
  <dcterms:modified xsi:type="dcterms:W3CDTF">2015-05-28T12:29:00Z</dcterms:modified>
  <cp:revision>11</cp:revision>
  <dc:subject/>
  <dc:title>Совет депутатов</dc:title>
</cp:coreProperties>
</file>