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тчет о ходе реализации Плана </w:t>
      </w:r>
      <w:r>
        <w:rPr>
          <w:b/>
          <w:sz w:val="28"/>
          <w:szCs w:val="28"/>
          <w:u w:val="single"/>
        </w:rPr>
        <w:t>«Противодействие коррупции в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администрации  Большедворского сельского поселения  за   2016 год»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851"/>
        <w:gridCol w:w="992"/>
        <w:gridCol w:w="676"/>
      </w:tblGrid>
      <w:tr>
        <w:trPr>
          <w:trHeight w:val="4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ных мероприят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казанием раздела, порядкового номера мероприятия Программы)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ходе и полноте выполнения мероприятий, о причинах не исполнения данных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</w:tr>
      <w:tr>
        <w:trPr>
          <w:trHeight w:val="18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нансировано  с начала год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  <w:r>
              <w:rPr>
                <w:rFonts w:cs="Times New Roman" w:ascii="Times New Roman" w:hAnsi="Times New Roman"/>
              </w:rPr>
              <w:t xml:space="preserve"> исполнения</w:t>
            </w:r>
          </w:p>
        </w:tc>
      </w:tr>
      <w:tr>
        <w:trPr>
          <w:trHeight w:val="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</w:tr>
      <w:tr>
        <w:trPr>
          <w:trHeight w:val="106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1 пункт 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 и принятие муниципальных правовых актов по противодействию коррупции в ОМСУ Большедворского сельского поселения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1 пункт 2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 изменений в действующие муниципальные правовые акты в соответствие с изменениями, вносимыми в законодательст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В администрации  Большедворского сельского поселения за  2016 год разработаны и утверждены постановлением главы администрации,  следующие муниципальные правовые акты по противодействию коррупции: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Cs w:val="false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остановление № 7 от 28.01.2016 «</w:t>
            </w:r>
            <w:r>
              <w:rPr>
                <w:rFonts w:cs="Times New Roman" w:ascii="Times New Roman" w:hAnsi="Times New Roman"/>
                <w:b w:val="false"/>
              </w:rPr>
              <w:t>Об утверждении Положения о получении дополнительного профессионального образования муниципальными служащими администрации Большедворского сельского поселения Бокситогорского муниципального район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остановление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№ 11 от 02.02.2016 «О проведении аттестации муниципальных служащих Большедворского сельского поселения Бокситогорского муниципального района Ленинградской обла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- постановление № 73 от 31.05.2016 «Об утверждении Плана противодействия коррупции в администрации Большедворского сельского поселения Бокситогорского муниципального района на 2016-2017 годы»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становление № 155 от 06.12.2016 «Об утверждении Плана противодействия коррупции в администрации Большедворского сельского поселения Бокситогорского муниципального района  на 2017 год»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постановление  № 166 от 23.11.2015 «О внесении изменений в постановление от 28.04.2014 № 48 «О Порядке сообщения муниципальными служащими администрации Большедворского сельского поселения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;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3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Раздел 1 пункт 3 Проведение антикоррупционной  экспертизы муниципальных нормативных правовых актов и   проектов муниципальных правовых актов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коррупционная экспертиза проводится согласно методике, утвержденной постановлением Правительства Российской Федерации от 26 февраля 2010 года N 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дминистрации проведены мероприятия по организации проведения антикоррупционной экспертизы муниципальных правовых актов и их проектов: 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Большедворского сельского поселения Бокситогорского муниципального района Ленинградской области от 23.06.2011 № 114 "О порядке проведения антикоррупционной экспертизы муниципальных нормативных правовых актов и проектов муниципальных нормативных правовых актов (с изм. от 24.05.2012 № 170)"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нтикоррупционная экспертиза проводится в отношении решений Совета депутатов и их проектов, постановлений и распоряжений администрации поселения и их проектов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 результатам антикоррупционной экспертизы готовится заключение по установленной форме о наличии либо отсутствии коррупциогенных факторов. Положения МНПА и их проектов, способствующие созданию условий для проявления коррупции, выявленные антикоррупционной экспертизой, устранены своевременно и в полном объеме разработчиком проекта МНПА. </w:t>
            </w:r>
            <w:r>
              <w:rPr>
                <w:sz w:val="20"/>
                <w:szCs w:val="20"/>
              </w:rPr>
              <w:t>Неустранимых коррупциогенных факторов не выявлено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независимой общественной экспертизы МНПА и их проектов обеспечивается размещением проектов МНПА на официальном сайте  администрации Большедворского сельского поселения  сети Интернет.</w:t>
            </w:r>
            <w:r>
              <w:rPr>
                <w:sz w:val="20"/>
                <w:szCs w:val="20"/>
              </w:rPr>
              <w:t xml:space="preserve">   За отчетный период заключений на МНПА и их проекты от независимых экспертов не поступало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6 год антикоррупционная экспертиза проведена в отношении 50 проектов  МНПА.</w:t>
            </w:r>
          </w:p>
          <w:p>
            <w:pPr>
              <w:pStyle w:val="Style15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же в рамках взаимодействия в правотворческой деятельности МНПА и их проекты для проведения антикоррупционной экспертизы направляются в  Бокситогорскую городскую прокуратур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дел 1 пункт 4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мещение проектов муниципальных нормативных правовых актов на официальном сайте Большедворского сельского посе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16 году разработаны и размещены на официальном сайте администрации Большедворского сельского поселения  50 проектов МНПА. Для проведения независимой экспертиз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пункт 5, 6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должностными лицами администрации Большедворского сельского поселения, замещающими должности муниципальной службы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(га) и несовершеннолетних детей»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бязанность муниципальных служащих  представлять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, установленная статьей 15 Федерального закона от 02 марта 2007 года № 25-ФЗ «О муниципальной службе в Российской Федерации» и статьей 8 Федерального закона от 25 декабря 2008 года № 273 - ФЗ «О противодействии коррупции», выполнена полностью</w:t>
            </w:r>
            <w:r>
              <w:rPr/>
              <w:t>.</w:t>
            </w:r>
            <w:r>
              <w:rPr>
                <w:rFonts w:cs="Times New Roman" w:ascii="Times New Roman" w:hAnsi="Times New Roman"/>
                <w:b w:val="false"/>
              </w:rPr>
              <w:t xml:space="preserve"> Ежегодно (до 30 апреля) все муниципальные служащие администрации представляют сведения о своих дохода, об имуществе и обязательствах имущественного характера, а также супруга и несовершеннолетних де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лях обеспечения  предоставления сведений издано  постановление администрации Большедворского сельского поселения от 18.06.2013 № 100 «О предоставлении муниципальными служащими администрации Большедворского сельского поселения сведений о своих расходах, а также о расходах своих супруги (супруга) и несовершеннолетних детей» (с изменениями </w:t>
            </w:r>
            <w:r>
              <w:rPr>
                <w:bCs/>
                <w:sz w:val="20"/>
                <w:szCs w:val="20"/>
              </w:rPr>
              <w:t>от 28.04.2014 № 49, от 29.01.2015 № 12)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 № 133 от 28.10.2014 «О предоставлении гражданами, претендующими на замещение должностей муниципальной службы в администрации Большедворского сельского поселения и муниципальными служащими администрации Большедворского сельского поселения сведений о доходах,  об имуществе и обязательствах имущественного  характера» (с изм. от 29.01.2015 № 14, от 29.01.2015 № 14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недостоверности предоставленных сведений муниципальными служащими не поступал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пункт 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выборочных проверок соблюдения муниципальными служащими ограничений и запретов, связанных с прохождением муниципальной службы и  установленных статьями 13 и 14 Федерального закона от 02 марта 2007 года № 25-ФЗ «О муниципальной службе в Российской Федерации», н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одило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пункт 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по заявлениям, обращениям граждан и организаций на действия должностных лиц администрации Большедворского сельского поселения и принятие мер по привлечению виновных к ответствен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лений, обращений граждан и организаций на действия должностных лиц администрации Большедворского сельского поселения не поступал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9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 пункт 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должностных лиц администрации Большедворского сельского посе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16 год муниципальные служащие администрации поселения    по вопросам  противодействия коррупции участвовали в семинаре, проводимом администрацией Бокситогор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Муниципальные служащие администрации поселения и лица, замещающие  муниципальные должности ознакомлены с нормативными правовыми актами по вопросам противодействия коррупции под роспись. Проведена разъяснительная работа по соблюдению лицами, замещающими муниципальные должности, муниципальными служащими: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>-ограничений, запретов и по исполнению обязанностей, установленных   в целях противодействия коррупции, в том числе ограничений, касающихся получения подарков;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sz w:val="20"/>
                <w:szCs w:val="20"/>
              </w:rPr>
              <w:t>-положений законодательства Российской Федерации о противодействии коррупции, в том числе об установлении 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 пункт 1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о доходах, об имуществе и обязательствах имущественного характера, представляемых муниципальными служащими на официальном сайте администрации Большедворского сельского посе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об имуществе и обязательствах имущественного характера, представляемые муниципальными служащими  размещены   на официальном сайте администрации Большедворского сельского поселения в разделе – Противодействие коррупции/Сведения о доходах, расходах, об имуществе и обязательствах имущественного характера. Сведения согласно, постановления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№ 75 от 22.04.2015 «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Большедворского сельского поселения и членов их семей в информационно-телекоммуникационной сети Интернет на официальном сайте Большедворского сельского поселения и предоставления этих сведений общероссийским средствам массовой информации для опубликования»; ежегодно размещаются  до 14 мая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 пункт 11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вещение в средствах массов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и наиболее ярких фактов коррупционных проявлений и реагирования на них органов местного самоуправлен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Коррупционных проявлений в администрации Большедворского сельского поселения не было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 пункт 1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жителей Большедворского сельского поселения через официальный сайт Большедворского сельского поселения о деятельности администрации Большедворского сельского посе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формация о деятельности администрации Большедворского сельского поселения на </w:t>
            </w:r>
            <w:r>
              <w:rPr>
                <w:sz w:val="20"/>
                <w:szCs w:val="20"/>
              </w:rPr>
              <w:t>официальном сайте  размещается согласно постановления от 23.04.2014 № 47 «Об утверждении перечня обязательной информации о деятельности администрации Большедворского сельского поселения, подлежащей размещению на официальном сайте администрации Большедворского сельского поселения в сети Интернет». Информация размещается и обновляется  на официальном сайте  постоян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</w:pPr>
    <w:rPr/>
  </w:style>
  <w:style w:type="paragraph" w:styleId="1">
    <w:name w:val="Основной шрифт абзаца1 Знак"/>
    <w:basedOn w:val="Normal"/>
    <w:qFormat/>
    <w:pPr>
      <w:spacing w:lineRule="exact" w:line="240" w:before="0" w:after="160"/>
      <w:jc w:val="both"/>
    </w:pPr>
    <w:rPr>
      <w:color w:val="000000"/>
      <w:sz w:val="28"/>
      <w:szCs w:val="20"/>
      <w:lang w:val="en-US"/>
    </w:rPr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47:00Z</dcterms:created>
  <dc:creator>Алексей</dc:creator>
  <dc:description/>
  <cp:keywords/>
  <dc:language>en-US</dc:language>
  <cp:lastModifiedBy>User</cp:lastModifiedBy>
  <cp:lastPrinted>2013-03-04T15:03:00Z</cp:lastPrinted>
  <dcterms:modified xsi:type="dcterms:W3CDTF">2017-04-10T08:32:00Z</dcterms:modified>
  <cp:revision>5</cp:revision>
  <dc:subject/>
  <dc:title> </dc:title>
</cp:coreProperties>
</file>