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о ходе реализации Плана </w:t>
      </w:r>
      <w:r>
        <w:rPr>
          <w:b/>
          <w:sz w:val="28"/>
          <w:szCs w:val="28"/>
          <w:u w:val="single"/>
        </w:rPr>
        <w:t>«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и  Большедворского сельского поселения  за   2019 год»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709"/>
        <w:gridCol w:w="851"/>
        <w:gridCol w:w="850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4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83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дел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администрации  Большедворского сельского поселения за  2019 год разработаны и утверждены постановлением главы администрации,  следующие муниципальные правовые акты по противодействию коррупции: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аспоряжение № 7-р от 04.02.2019 «Об утверждении Плана противодействия коррупции в администрации Большедворского сельского поселения Бокситогорского муниципального района на  2019-2020 гг.»;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распоряжение № 11-р от 18.03.2019 «О внесении изменений в План противодействия коррупции в администрации Большедворского сельского поселения Бокситогорского муниципального района на  2019-2020 г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21 от 19.02.2019 «О внесении изменений в постановление администрации Большедворского сельского поселения от 29.01.2015 № 13 "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"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22 от 19.02.2019 «О внесении изменений в постановление администрации Большедворского сельского поселения от 06.05.2013 № 63 "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ставления этих сведений средствам массовой информации для опубликования"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№ 23 от 19.02.2019 «О внесении изменений в постановление администрации Большедворского сельского поселения Бокситогорского муниципального района от 18 июня 2013 года № 100 "О представлении муниципальными служащими администрации Большедворского сельского поселения Бокситогорского муниципального района сведений о своих расходах, а также о расходах своих супруги (супруга) и несовершеннолетних детей" (с учетом изменений, внесенных постановлениями от 28.04.2014 № 49, от 29.01.2015 № 12)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24 от 19.02.2019 «О внесении изменений в постановление администрации Большедворского сельского поселения от 01.04.2013 № 43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"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25 от 19.02.2019 «О порядке уведомления представителя нанимателя (работодателя) о фактах обращения в целях склонения муниципального служащего администрации Большедворского сельского поселения к совершению коррупционных правонарушений, порядке регистрации таких уведомлений и об организации проверки сведений, содержащихся в уведомления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постановление от 19.02.2019 № 26 «О порядке проведения антикоррупционной экспертизы муниципальных нормативных правовых актов и их проектов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от 01.03.2019 № 28 «О внесении изменений в постановление администрации Большедворского сельского поселения от 22.04.2015 № 75 "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Бокситогорского муниципального района и членов их семей в информационно-телекоммуникационной сети Интернет на официальном сайте Большедворского сельского поселения Бокситогорского муниципального района и предоставления этих сведений общероссийским средствам массовой информации для опубликования"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29 от 01.03.2019 «О внесении изменений в постановление администрации Большедворского сельского поселения от 31.10.2016 № 143 "Об утверждении Положения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64 от 07.05.2019 «О внесении изменений в постановление администрации Большедворского сельского поселения от 31.10.2016 № 143 "Об утверждении Положения о порядке и сроках применения взысканий за несоблюдение муниципальным служащим администрации Большедвор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»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остановление № 129 от 17.10.2019 «Об утверждении Положения о порядке предоставления сведений об адресах сайтов и (или) страниц сайтов в информационно-телекоммуникационной сети «Интернет»,на которых гражданин, претендующий на замещение должности муниципальной службы в администрации Большедворского сельского поселения, муниципальный служащий администрации Большедворского сельского поселения размещали общедоступную информацию, а также данные, позволяющие их идентифицировать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1.4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02.07.2019 № 235 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 порядке проведения антикоррупционной экспертиз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нормативных правовых актов и их проектов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от 19.02.2019 № 26 «О порядке проведения антикоррупционной экспертизы муниципальных нормативных правовых актов и их проектов»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яются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независимой общественной экспертизы МНПА и их проектов обеспечивается размещением проектов МНПА на официальном сайте администрации Большедворского сельского поселения сети Интернет. </w:t>
            </w:r>
            <w:r>
              <w:rPr>
                <w:sz w:val="20"/>
                <w:szCs w:val="20"/>
              </w:rPr>
              <w:t>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9 год антикоррупционная экспертиза проведена в отношении 50 проектов  МНПА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1.5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9 году разработаны и размещены на официальном сайте администрации Большедворского сельского поселения  50 проектов МНПА. Для проведения независимой эксперти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2.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, от 19.02.2019 № 23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33 от 28.10.2014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об имуществе и обязательствах имущественного  характера» (с изм. от 29.01.2015 № 14, от 19.11.2018 № 178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9 год муниципальные служащие администрации поселения по вопросам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3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41:00Z</dcterms:created>
  <dc:creator>Алексей</dc:creator>
  <dc:description/>
  <dc:language>en-US</dc:language>
  <cp:lastModifiedBy>User</cp:lastModifiedBy>
  <cp:lastPrinted>2013-03-04T15:03:00Z</cp:lastPrinted>
  <dcterms:modified xsi:type="dcterms:W3CDTF">2020-10-14T08:09:00Z</dcterms:modified>
  <cp:revision>12</cp:revision>
  <dc:subject/>
  <dc:title/>
</cp:coreProperties>
</file>