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Отчет о ходе реализации Плана </w:t>
      </w:r>
      <w:r>
        <w:rPr>
          <w:b/>
          <w:sz w:val="28"/>
          <w:szCs w:val="28"/>
          <w:u w:val="single"/>
        </w:rPr>
        <w:t>«Противодействие коррупции в</w:t>
      </w: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администрации  Большедворского сельского поселения  за   2020 год» 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662"/>
        <w:gridCol w:w="709"/>
        <w:gridCol w:w="851"/>
        <w:gridCol w:w="850"/>
      </w:tblGrid>
      <w:tr>
        <w:trPr>
          <w:trHeight w:val="45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рограммных мероприятий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 указанием раздела, порядкового номера мероприятия Программы)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ация о ходе и полноте выполнения мероприятий, о причинах не исполнения данных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й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</w:tr>
      <w:tr>
        <w:trPr>
          <w:trHeight w:val="146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 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нансировано 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%</w:t>
            </w:r>
            <w:r>
              <w:rPr>
                <w:rFonts w:cs="Times New Roman" w:ascii="Times New Roman" w:hAnsi="Times New Roman"/>
              </w:rPr>
              <w:t xml:space="preserve"> исполнения</w:t>
            </w:r>
          </w:p>
        </w:tc>
      </w:tr>
      <w:tr>
        <w:trPr>
          <w:trHeight w:val="1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</w:t>
            </w:r>
          </w:p>
        </w:tc>
      </w:tr>
      <w:tr>
        <w:trPr>
          <w:trHeight w:val="835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здел 1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зработка  и принятие муниципальных правовых актов по противодействию коррупции в ОМСУ Большедворского сельского поселения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здел 1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ка  изменений в действующие муниципальные правовые акты в соответствие с изменениями, вносимыми в законодательство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В администрации  Большедворского сельского поселения за  2020 год разработаны и утверждены постановлением главы администрации,  и решением совета депутатов следующие муниципальные правовые акты по противодействию коррупци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постановление</w:t>
            </w:r>
            <w:r>
              <w:rPr>
                <w:b/>
              </w:rPr>
              <w:t xml:space="preserve"> </w:t>
            </w:r>
            <w:r>
              <w:rPr>
                <w:sz w:val="20"/>
                <w:szCs w:val="20"/>
              </w:rPr>
              <w:t>№ 146 от 17.11.2020 «Об утверждении Кодекса этики и служебного поведения муниципальных служащих администрации Большедворского сельского поселения Бокситогорского муниципального района Ленинградской области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- постановление № 151 от 02.12.2020 «О представлении гражданами, претендующими на замещение должностей муниципальной службы в администрации Большедворского сельского поселения,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и муниципальными служащими администрации Большедворского сельского поселения сведений о доходах, об имуществе и обязательствах  имущественного характера»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становление № 106 от 07.09.2020 «Об утверждении Порядка уведомления руководителем муниципального бюджетного учреждения "Большедворский культурный центр" представителя нанимателя (работодателя) о возникновении личной заинтересованности, которая приводит или может привести к конфликту интересов»;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решение № 72 от 28.08.2020 «О внесении изменений в решение совета депутатов Большедворкого сельского поселения от 05.03.2020 № 48 "О порядке представления депутатами, главой Большедворкого сельского поселения, главой администрации Большедворкого сельского поселения копий справок о доходах, расходах, об имуществе и обязательствах имущественного характера, а также о направлении заявления в комиссию по урегулированию конфликта интересов о невозможности представления сведений о доходах, расходах, об имуществе и обязательствах имущественного характера супруги (супруга) и несовершеннолетних детей по объективным причинам"».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решение № 71 от 28.08.2020 «О внесении изменений в решение совета депутатов Большедворкого сельского поселения от 18.02.2020 № 43 "О порядке принятия решения о применении к депутату, главе Большедворского сельского поселения мер ответственности"»;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решение от 18.02.2020 № 43 «О порядке принятия решения о применении к депутату, главе Большедворского сельского поселения мер ответственности»;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- решение от  29.10.2020 № 83 Об утверждении Положения о порядке проведения конкурса для замещения вакантной должности муниципальной службы в администрации Большедворского сельского поселения Бокситогорского муниципального района Ленинградской обла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Раздел 1 пункт 1.4 Проведение антикоррупционной  экспертизы муниципальных нормативных правовых актов и   проектов муниципальных правовых актов 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тикоррупционная экспертиза проводится согласно методике, утвержденной постановлением Правительства Российской Федерации от 26 февраля 2010 года N 9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администрации проведены мероприятия по организации проведения антикоррупционной экспертизы муниципальных правовых актов и их проектов: 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0"/>
                <w:szCs w:val="20"/>
              </w:rPr>
              <w:t>Решение совета депутатов Большедворского сельского поселения Бокситогорского муниципального района Ленинградской области от 02.07.2019 № 235 "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О порядке проведения антикоррупционной экспертизы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нормативных правовых актов и их проектов";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0"/>
                <w:szCs w:val="20"/>
              </w:rPr>
              <w:t>Постановление администрации от 19.02.2019 № 26 «О порядке проведения антикоррупционной экспертизы муниципальных нормативных правовых актов и их проектов»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Антикоррупционная экспертиза проводится в отношении решений Совета депутатов и их проектов, постановлений и распоряжений администрации поселения и их проектов.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о результатам антикоррупционной экспертизы готовится заключение по установленной форме о наличии либо отсутствии коррупциогенных факторов. Положения МНПА и их проектов, способствующие созданию условий для проявления коррупции, выявленные антикоррупционной экспертизой, устраняются своевременно и в полном объеме разработчиком проекта МНПА. </w:t>
            </w:r>
            <w:r>
              <w:rPr>
                <w:sz w:val="20"/>
                <w:szCs w:val="20"/>
              </w:rPr>
              <w:t>Неустранимых коррупциогенных факторов не выявлено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оведение независимой общественной экспертизы МНПА и их проектов обеспечивается размещением проектов МНПА на официальном сайте администрации Большедворского сельского поселения сети Интернет. </w:t>
            </w:r>
            <w:r>
              <w:rPr>
                <w:sz w:val="20"/>
                <w:szCs w:val="20"/>
              </w:rPr>
              <w:t>За отчетный период заключений на МНПА и их проекты от независимых экспертов не поступало.</w:t>
            </w:r>
          </w:p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20 год антикоррупционная экспертиза проведена в отношении 97 проектов  МНПА.</w:t>
            </w:r>
          </w:p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акже в рамках взаимодействия в правотворческой деятельности МНПА и их проекты для проведения антикоррупционной экспертизы направляются в  Бокситогорскую городскую прокуратур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8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дел 1 пункт 1.5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мещение проектов муниципальных нормативных правовых актов на официальном сайте Большедворского сельского поселе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2020 году разработаны и размещены на официальном сайте администрации Большедворского сельского поселения 60 проектов МНПА администрации и 37 проектов решений совета депутатов. Для проведения независимой экспертиз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8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2 пункт 2.1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должностными лицами администрации Большедворского сельского поселения, замещающими должности муниципальной службы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(га) и несовершеннолетних детей»;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Обязанность муниципальных служащих представлять сведения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а (супруги), установленная статьей 15 Федерального закона от 02 марта 2007 года № 25-ФЗ «О муниципальной службе в Российской Федерации» и статьей 8 Федерального закона от 25 декабря 2008 года № 273 - ФЗ «О противодействии коррупции», выполнена полностью</w:t>
            </w:r>
            <w:r>
              <w:rPr/>
              <w:t>.</w:t>
            </w:r>
            <w:r>
              <w:rPr>
                <w:rFonts w:cs="Times New Roman" w:ascii="Times New Roman" w:hAnsi="Times New Roman"/>
                <w:b w:val="false"/>
              </w:rPr>
              <w:t xml:space="preserve"> Ежегодно (до 30 апреля) все муниципальные служащие администрации представляют сведения о своих дохода, об имуществе и обязательствах имущественного характера, а также супруга и несовершеннолетних дете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целях обеспечения  предоставления сведений издано постановление администрации Большедворского сельского поселения от 18.06.2013 № 100 «О предоставлении муниципальными служащими администрации Большедворского сельского поселения сведений о своих расходах, а также о расходах своих супруги (супруга) и несовершеннолетних детей» (с изменениями </w:t>
            </w:r>
            <w:r>
              <w:rPr>
                <w:bCs/>
                <w:sz w:val="20"/>
                <w:szCs w:val="20"/>
              </w:rPr>
              <w:t>от 28.04.2014 № 49, от 29.01.2015 № 12, от 19.02.2019 № 23);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администрации  № 151 от 02.12.2020 «О предоставлении гражданами, претендующими на замещение должностей муниципальной службы в администрации Большедворского сельского поселения и муниципальными служащими администрации Большедворского сельского поселения сведений о доходах, об имуществе и обязательствах имущественного  характера»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и о недостоверности предоставленных сведений муниципальными служащими не поступал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8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дел 2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выборочных проверок соблюдения муниципальными служащими обязанностей, запретов и ограничений, установленных действующим законодательством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ведение выборочных проверок соблюдения муниципальными служащими ограничений и запретов, связанных с прохождением муниципальной службы и  установленных статьями 13 и 14 Федерального закона от 02 марта 2007 года № 25-ФЗ «О муниципальной службе в Российской Федерации», не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водилос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95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дел 2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оверок по заявлениям, обращениям граждан и организаций на действия должностных лиц администрации Большедворского сельского поселения и принятие мер по привлечению виновных к ответственност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явлений, обращений граждан и организаций на действия должностных лиц администрации Большедворского сельского поселения не поступал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95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дел 2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должностных лиц администрации Большедворского сельского поселения в семинарах, тренингах и иных мероприятиях, направленных на формирование нетерпимого отношения к проявлениям коррупции, проводимых в рамках профессиональной подготовки, переподготовки и повышения квалификац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2020 год муниципальные служащие администрации поселения по вопросам противодействия коррупции участвовали в семинаре, проводимом администрацией Бокситогорского муниципального района.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>
                <w:sz w:val="20"/>
                <w:szCs w:val="20"/>
              </w:rPr>
              <w:t>Муниципальные служащие администрации поселения и лица, замещающие муниципальные должности ознакомлены с нормативными правовыми актами по вопросам противодействия коррупции под роспись. Проведена разъяснительная работа по соблюдению лицами, замещающими муниципальные должности, муниципальными служащими: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>
                <w:sz w:val="20"/>
                <w:szCs w:val="20"/>
              </w:rPr>
              <w:t>-ограничений, запретов и по исполнению обязанностей, установленных в целях противодействия коррупции, в том числе ограничений, касающихся получения подарков;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ложений законодательства Российской Федерации о противодействии коррупции, в том числе об установлении  наказания за коммерческий подкуп, получение и дачу взятки, посредничество во взяточничестве в виде штрафов, кратных сумме коммерческого подкупа или взятки, об увольнении в связи с утратой доверия.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ое муниципальных служащих прошли обучение по противодействию коррупции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2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дел 2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щение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й о доходах, об имуществе и обязательствах имущественного характера, представляемых муниципальными служащими на официальном сайте администрации Большедворского сельского поселе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доходах, об имуществе и обязательствах имущественного характера, представляемые муниципальными служащими  размещены на официальном сайте администрации Большедворского сельского поселения в разделе – Противодействие коррупции/Сведения о доходах, расходах, об имуществе и обязательствах имущественного характера. Сведения согласно, постановления</w:t>
            </w:r>
            <w:r>
              <w:rPr>
                <w:b/>
              </w:rPr>
              <w:t xml:space="preserve"> </w:t>
            </w:r>
            <w:r>
              <w:rPr>
                <w:sz w:val="20"/>
                <w:szCs w:val="20"/>
              </w:rPr>
              <w:t>№ 75 от 22.04.2015 «Об утверждении Порядка размещения сведений о доходах, расходах, об имуществе и обязательствах имущественного характера муниципальных служащих администрации Большедворского сельского поселения и членов их семей в информационно-телекоммуникационной сети Интернет на официальном сайте Большедворского сельского поселения и предоставления этих сведений общероссийским средствам массовой информации для опубликования»; ежегодно размещаются  до 14 мая.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8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аздел 3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свещение в средствах массовой 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информации наиболее ярких фактов коррупционных проявлений и реагирования на них органов местного самоуправления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Коррупционных проявлений в администрации Большедворского сельского поселения не было.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8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3 Информирование жителей Большедворского сельского поселения через официальный сайт Большедворского сельского поселения о деятельности администрации Большедворского сельского поселе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Информация о деятельности администрации Большедворского сельского поселения на </w:t>
            </w:r>
            <w:r>
              <w:rPr>
                <w:sz w:val="20"/>
                <w:szCs w:val="20"/>
              </w:rPr>
              <w:t>официальном сайте  размещается согласно постановления от 23.04.2014 № 47 «Об утверждении перечня обязательной информации о деятельности администрации Большедворского сельского поселения, подлежащей размещению на официальном сайте администрации Большедворского сельского поселения в сети Интернет». Информация размещается и обновляется  на официальном сайте  постоянн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75"/>
      <w:jc w:val="center"/>
      <w:outlineLvl w:val="2"/>
    </w:pPr>
    <w:rPr>
      <w:rFonts w:ascii="Verdana" w:hAnsi="Verdana" w:cs="Verdana"/>
      <w:b/>
      <w:bCs/>
      <w:color w:val="983F0C"/>
      <w:sz w:val="18"/>
      <w:szCs w:val="1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/>
    </w:pPr>
    <w:rPr/>
  </w:style>
  <w:style w:type="paragraph" w:styleId="1">
    <w:name w:val="Основной шрифт абзаца1 Знак"/>
    <w:basedOn w:val="Normal"/>
    <w:qFormat/>
    <w:pPr>
      <w:spacing w:lineRule="exact" w:line="240" w:before="0" w:after="160"/>
      <w:jc w:val="both"/>
    </w:pPr>
    <w:rPr>
      <w:color w:val="000000"/>
      <w:sz w:val="28"/>
      <w:szCs w:val="20"/>
      <w:lang w:val="en-US"/>
    </w:rPr>
  </w:style>
  <w:style w:type="paragraph" w:styleId="Newncpi">
    <w:name w:val="newncpi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  <w:szCs w:val="20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5:41:00Z</dcterms:created>
  <dc:creator>Алексей</dc:creator>
  <dc:description/>
  <cp:keywords/>
  <dc:language>en-US</dc:language>
  <cp:lastModifiedBy>User</cp:lastModifiedBy>
  <cp:lastPrinted>2013-03-04T15:03:00Z</cp:lastPrinted>
  <dcterms:modified xsi:type="dcterms:W3CDTF">2021-01-18T06:38:00Z</dcterms:modified>
  <cp:revision>13</cp:revision>
  <dc:subject/>
  <dc:title> </dc:title>
</cp:coreProperties>
</file>