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2 квартал 2020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о втором квартале 2020 года заседаний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Большедворского сельского поселения Бокситогорского муниципального района в администрации не было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За второй квартал 2020 года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органов местного самоуправления Большедворского сельского поселения не было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32:00Z</dcterms:created>
  <dc:creator>1</dc:creator>
  <dc:description/>
  <dc:language>en-US</dc:language>
  <cp:lastModifiedBy>User</cp:lastModifiedBy>
  <dcterms:modified xsi:type="dcterms:W3CDTF">2020-10-14T05:32:00Z</dcterms:modified>
  <cp:revision>2</cp:revision>
  <dc:subject/>
  <dc:title>Отчет</dc:title>
</cp:coreProperties>
</file>