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7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7 год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42"/>
      <w:bookmarkStart w:id="1" w:name="Par142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31"/>
        <w:gridCol w:w="1530"/>
        <w:gridCol w:w="1163"/>
        <w:gridCol w:w="1843"/>
        <w:gridCol w:w="709"/>
        <w:gridCol w:w="567"/>
        <w:gridCol w:w="1134"/>
        <w:gridCol w:w="992"/>
        <w:gridCol w:w="505"/>
        <w:gridCol w:w="1479"/>
        <w:gridCol w:w="1134"/>
        <w:gridCol w:w="158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ственная Ольга Альберт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Большедворского сельского посе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644,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кин Алексей Никола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50,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742,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нько Людмила Александ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288,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 xml:space="preserve">, 2010, Ниссан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>,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65,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а Людмил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21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(АВТО) 2126-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56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юхина Галина Пет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40,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2140,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50,7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кина Лариса Николаевн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99,54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ина Ольга Валерь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85,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3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Галина Леонид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46,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ева Надежда Иван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вета депу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005,4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28:00Z</dcterms:created>
  <dc:creator>User</dc:creator>
  <dc:description/>
  <cp:keywords/>
  <dc:language>en-US</dc:language>
  <cp:lastModifiedBy>User</cp:lastModifiedBy>
  <cp:lastPrinted>2015-05-08T14:55:00Z</cp:lastPrinted>
  <dcterms:modified xsi:type="dcterms:W3CDTF">2018-04-05T11:50:00Z</dcterms:modified>
  <cp:revision>6</cp:revision>
  <dc:subject/>
  <dc:title/>
</cp:coreProperties>
</file>