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01 января 2020 год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31 декабря 2020 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  <w:bookmarkStart w:id="0" w:name="Par142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531"/>
        <w:gridCol w:w="1530"/>
        <w:gridCol w:w="1163"/>
        <w:gridCol w:w="1843"/>
        <w:gridCol w:w="709"/>
        <w:gridCol w:w="567"/>
        <w:gridCol w:w="1134"/>
        <w:gridCol w:w="992"/>
        <w:gridCol w:w="505"/>
        <w:gridCol w:w="1077"/>
        <w:gridCol w:w="1395"/>
        <w:gridCol w:w="1723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портные средства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 (руб.)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1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   (вид приобретенного имущества, источники) (1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ин А.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2 доля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4/5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ому автомобилю КМЗ 8136, прицеп к легковому автомобилю ЛАВ 810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153,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 дол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(4/5 доли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РАВ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276,9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Е.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-экономического секто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4,9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 доли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</w:rPr>
              <w:t>211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964,6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90,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нева Л.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организацион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й работе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1/2 доли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277,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И.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493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ENO Renault DUSTER, </w:t>
            </w:r>
            <w:r>
              <w:rPr>
                <w:rFonts w:cs="Times New Roman" w:ascii="Times New Roman" w:hAnsi="Times New Roman"/>
              </w:rPr>
              <w:t>прицеп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С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МЗС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825,7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аева М.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895,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76,32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ова Н.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бухгалте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 Валдай 28182-0000010-0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39,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 Хетчбе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619,7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жановский И.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бухгалтер 1 категор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550,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С.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 дол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709,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(1) Сведения указываются, если общая сумма совершенных сделок превышает общий доход лица, замещающего   должность муниципальной службы и его супруги (супруга) за три последних года, предшествующих отчетному пери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72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45:00Z</dcterms:created>
  <dc:creator>User</dc:creator>
  <dc:description/>
  <cp:keywords/>
  <dc:language>en-US</dc:language>
  <cp:lastModifiedBy>User</cp:lastModifiedBy>
  <cp:lastPrinted>2015-05-08T14:55:00Z</cp:lastPrinted>
  <dcterms:modified xsi:type="dcterms:W3CDTF">2021-05-12T11:51:00Z</dcterms:modified>
  <cp:revision>9</cp:revision>
  <dc:subject/>
  <dc:title/>
</cp:coreProperties>
</file>