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ТЕЛЬСТВО ЛЕНИНГРАДСКОЙ ОБЛАСТ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 27 июня 1994 г. N 157</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 УТВЕРЖДЕНИИ ПОЛОЖЕНИЯ О БЕСПЛАТНОЙ ПРИВАТИЗАЦИ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ЖИЛИЩНОГО ФОНДА В ЛЕНИНГРАДСКОЙ ОБЛАСТИ</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Cs/>
          <w:color w:val="000000"/>
          <w:sz w:val="24"/>
          <w:szCs w:val="24"/>
          <w:lang w:eastAsia="ru-RU"/>
        </w:rPr>
        <w:t xml:space="preserve">в ред. РАСПОРЯЖЕНИЯ губернатора Ленинградской области от 25.03.1997 N 122-рг, </w:t>
      </w:r>
    </w:p>
    <w:p>
      <w:pPr>
        <w:pStyle w:val="Normal"/>
        <w:numPr>
          <w:ilvl w:val="0"/>
          <w:numId w:val="0"/>
        </w:numPr>
        <w:spacing w:lineRule="auto" w:line="240" w:before="0" w:after="0"/>
        <w:jc w:val="center"/>
        <w:outlineLvl w:val="2"/>
        <w:rPr/>
      </w:pPr>
      <w:r>
        <w:rPr>
          <w:rFonts w:eastAsia="Times New Roman" w:cs="Times New Roman" w:ascii="Times New Roman" w:hAnsi="Times New Roman"/>
          <w:bCs/>
          <w:color w:val="000000"/>
          <w:sz w:val="24"/>
          <w:szCs w:val="24"/>
          <w:lang w:eastAsia="ru-RU"/>
        </w:rPr>
        <w:t>ПОСТАНОВЛЕНИЙ Правительства Ленинградской области от 05.11.2003 N 223,</w:t>
      </w:r>
    </w:p>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 04.10.2007 N 246)</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Законом Российской Федерации "О приватизации жилищного фонда в Российской Федерации", на основании Примерного положения о бесплатной приватизации жилищного фонда в Российской Федерации, утвержденного решением коллегии Комитета Российской Федерации по муниципальному хозяйству от 18 ноября 1993 года N 4 (согласованного постановлением Совета Министров - Правительства Российской Федерации от 26 ноября 1993 года N 1238), и в целях обеспечения на территории Ленинградской области единого организационного и правового подхода в работе по приватизации жилищного фонда постановля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твердить прилагаемое Положение о бесплатной приватизации жилищного фонда в Ленинград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Исключены.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вязи с введением в действие настоящего положения утрачивают сил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ное положение о приватизации государственного и муниципального жилищного фонда в Ленинградской области, утвержденное решением Леноблисполкома от 23 октября 1991 года N 30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приватизации жилищного фонда в Ленинградской области, утвержденный решением Малого Совета Леноблсовета от 27 января 1993 года N 1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сключен.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едатель правительств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еля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 правительств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нинградской област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7.06.1994 N 157</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ЛОЖЕНИ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 БЕСПЛАТНОЙ ПРИВАТИЗАЦИИ ЖИЛИЩНОГО ФОНД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ЛЕНИНГРАДСКОЙ ОБЛАСТИ</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ред. Распоряжения губернатора Ленобласти от 25.03.1997 N 122-рг,</w:t>
      </w:r>
    </w:p>
    <w:p>
      <w:pPr>
        <w:pStyle w:val="Normal"/>
        <w:numPr>
          <w:ilvl w:val="0"/>
          <w:numId w:val="0"/>
        </w:numPr>
        <w:spacing w:lineRule="auto" w:line="240" w:before="0" w:after="0"/>
        <w:jc w:val="center"/>
        <w:outlineLvl w:val="2"/>
        <w:rPr/>
      </w:pPr>
      <w:r>
        <w:rPr>
          <w:rFonts w:eastAsia="Times New Roman" w:cs="Times New Roman" w:ascii="Times New Roman" w:hAnsi="Times New Roman"/>
          <w:bCs/>
          <w:color w:val="000000"/>
          <w:sz w:val="24"/>
          <w:szCs w:val="24"/>
          <w:lang w:eastAsia="ru-RU"/>
        </w:rPr>
        <w:t>Постановлений Правительства Ленобласти от 05.11.2003 N 223, от 04.10.2007 N 246)</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стоящее Положение разработано в соответствии с Законом Российской Федерации "О приватизации жилищного фонда в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е устанавливает единые в Ленинградской области правила передачи в собственность граждан жилых помещений государственного (ведомственного) и муниципального жилищного фо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зац исключен.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ватизация жилых помещений - бесплатная передача в собственность граждан на добровольной основе занимаемых ими по договору социального найма жилых помещений в государственном и муниципальном жилищном фонде независимо от размера и потребительских качеств этих помещ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2 - 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ом приобретения жилого помещения в собственность в порядке приватизации обладают граждане Российской Федерации, зарегистрированные по месту жительства на момент приватизации в населенных пунктах Ленинградской области, а также временно отсутствующие, но сохраняющие право на жилую площадь в соответствии со статьей 71 Жилищного кодекса Российской Федера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а, не включенные в договор социального найма, участвуют в приватизации жилого помещения, если они поселены нанимателем в качестве членов семьи, с оформлением регистрации по месту жительст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аждый гражданин имеет право на приобретение в собственность бесплатно, в порядке приватизации, жилого помещения только один ра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 изменившие место жительства после 11 июля 1991 года, при подаче заявления на приватизацию представляют справки о регистрации по форме 9 из всех мест проживания после 11 июля 1991 года, а также справки о том, что ранее занимаемые жилые помещения ими не были приватизиров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 изъявившие желание приватизировать забронированные ими жилые помещения, представляют охранное свидетельство, а также справки, предусмотренные частью второй настоящего пунк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зац исключен.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ередача гражданам в собственность квартир в домах государственного и муниципального жилищного фонда производится с согласия всех совместно проживающих совершеннолетних членов семьи, несовершеннолетних в возрасте от 14 до 18 лет, в том числе и временно отсутствующих, но сохранивших право на жилую площад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5.11.2003 N 22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желанию граждан жилые помещения передаются им в порядке приватизации, в общую (совместную или долевую) собственность всех проживающих граждан либо в собственность одного или части из них в соответствии с достигнутым между этими лицами соглаш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за гражданином, не участвующим в приватизации занимаемого жилого помещения и выразившим согласие на приобретение в собственность жилого помещения другими проживающими с ним лицами, сохраняется право на бесплатное приобретение в собственность, в порядке приватизации, другого впоследствии полученного жилого помещ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ключен.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 При приватизации жилого помещения интересы несовершеннолетних детей в возрасте до 14 лет представляют родители, усыновители или опекуны. Дети в возрасте от 14 до 18 лет представляют свои интересы сами с согласия родителей, усыновителей или попечи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5.11.2003 N 22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овершеннолетние лица, проживающие совместно с нанимателем и являющиеся членами его семьи либо бывшими членами семьи, наравне с совершеннолетними пользователями вправе стать участниками общей собственности на эти помещ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аз от включения несовершеннолетних в число участников общей собственности на приватизируемое жилое помещение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ы отсутствующих членов семьи и их несовершеннолетних детей представляют доверенные лица по нотариально удостоверенной доверенности, выданной для совершения действий, связанных с приватизацией указанного в ней жилого помещения. Во всех случаях при предъявлении доверенности на приватизацию жилых помещений доверенное лицо представляет паспорт или иное заменяющее его удостоверение личности довер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сключен.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ередача жилых помещений в собственность граждан осуществляется собственником жилищного фонда или уполномоченным им лицом, а также предприятием, за которым закреплен жилищный фонд на праве хозяйственного ведения, учреждением и казенным предприятием, за которыми закреплен жилищный фонд на праве оперативного у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9 - 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ередача жилых помещений в собственность граждан оформляется договором передачи, заключаемым с гражданином собственником жилищного фонда или уполномоченным им лицом, предприятием, за которым закреплен жилищный фонд на праве хозяйственного ведения, учреждением и казенным предприятием, за которыми закреплен жилищный фонд на праве оперативного управления (приложение 1 к настоящему Полож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10 - 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ереход государственных и муниципальных предприятий, учреждений в иную форму собственности либо их ликвидация не влияют на право граждан, проживающих в домах таких предприятий и учреждений, на приватизацию жиль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положение не должно применяться, если правопреемник, изменивший форму собственности государственных и муниципальных предприятий и учреждений, на свои средства построил либо приобрел незаселенное жилое помещение, которое впоследствии явилось предметом спора о приват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Для решения вопроса о приватизации жилья граждане представляют следующие докумен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явление (приложение 2 к настоящему Полож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равку о регистрации по форме 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кументы, удостоверяющие личность каждого члена семьи (паспорт, удостоверение личности, свидетельство о рождении и д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ие документы в соответствии с требованиями пунктов 3, 4, 7 настоящего поло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Не подлежат приватизации жилые помещения, находящиеся в аварийном состоянии, в общежитиях,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ики жилищного фонда или уполномоченные ими органы, а также предприятия, за которыми закреплен жилищный фонд на праве хозяйственного ведения, учреждения и казенные предприятия, в оперативное управление которых передан жилищный фонд, с согласия собственников вправе принимать решения о приватизации служебных жилых помещений и находящегося в сельской местности жилищного фонда стационарных учреждений социальной защиты нас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13 - 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риватизация служебных жилых помещений, в том числе отдельных квартир, а также коммунальных квартир, в которых имеются комнаты, заселенные по служебным ордерам, осуществляется в случае, если семья (наниматель) проживает в служебном жилом помещении не менее десяти лет, а также в других случаях, предусмотренных пунктом 2 статьи 103 Жилищного кодекса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Решение вопроса о приватизации жилья должно приниматься в двухмесячный срок со дня подачи гражданами заявлений на приватизацию, которое регистрируется в "Книге учета заявлений граждан на приватизацию жилых помещений". Должностные лица, виновные в нарушении указанного срока, привлекаются к ответственности в установлен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ам не может быть отказано в приватизации занимаемых ими жилых помещений, если приватизация данного жилого помещения не противоречит закону. Соблюдение установленного настоящим положением порядка оформления передачи жилья обязательно как для граждан, так и для должностных лиц, на которых возложена обязанность по передаче жилых помещений в государственном и муниципальном жилищном фонде в собственность гражд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арушения прав граждан при решении вопросов приватизации жилья они вправе обратиться в су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раво собственности на приватизированное жилое помещение возникает с момента государственной регистрации договора в Едином государственном реестре прав на недвижимое имущество и сделок с ним, которую осуществляет территориальный орган федеральной регистрационной служб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гражданин, подавший заявление о приватизации жилья, умер до оформления договора на передачу жилого помещения в его собственность либо до регистрации такого договора, то это обстоятельство не может служить основанием к отказу в удовлетворении требований наследников, если наследодатель выразил при жизни волю на приватизацию занимаемого жилого помещения, не отозвал свое заявление, поскольку по не 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озникновения спора по поводу наследования жилого помещения вопрос решается в судеб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зац исключен. - Распоряжение губернатора Ленобласти от 25.03.1997 N 122-р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регистрации договора в установленном порядке его расторжение возможно в соответствии с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сторжении договора о приватизации квартиры в соответствии с гражданским законодательством собственник жилищного фонда либо уполномоченное им лицо, предприятие, учреждение обязаны заключить новый договор найма жилого помещения с бывшим собственником квартиры, который теряет право на повторную приватизацию жиль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Для граждан, проживающих в приватизированных квартирах и нуждающихся в улучшении жилищных условий, сохраняется действующий порядок постановки на учет и обеспечения жилым помещ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Приватизация жилых помещений в домах, включенных в государственные списки памятников истории и культуры, а также в списки вновь выявленных объектов, представляющих историческую, научную, художественную и иную культурную ценность, осуществляется при условии, что архитектурно-художественные элементы интерьера квартиры в собственность граждан не перед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ь названных элементов по заявкам агентств (бюро, отделов) по приватизации жилищного фонда составляют архитектурные градостроительные структуры или уполномоченные ими ли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тъемлемой частью договора передачи жилого помещения в доме-памятнике в собственность граждан является охранное обязательство (приложение 5 к настоящему Полож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Исключение приватизированных квартир из состава государственного, муниципального жилищного фонда осуществляется на основании распоряжения собственника жилищного фонда либо уполномоченного им лица о передаче жилых помещений в собственность гражд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нотариального удостоверения договора передачи не требуется и государственная пошлина не взима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Собственник жилищного фонда и уполномоченные им органы вправе принимать решения о приватизации квартир в отдельно стоящих малоквартирных домах усадебного типа как домовладений (частей) с хозяйственными постройк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ользование земельными участками, на которых размещены приватизированные жилые дома и придомовые территории, осуществляется в порядке и на условиях, установленных нормами земельного законод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Исключен.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Собственник жилого помещения вправе произвести обмен этого жилого помещения на другое, занимаемое по договору найма или аренды. При этом право собственности на это жилое помещение передается нанимателю или арендатору жилого помещения в домах государственного, муниципального или общественного жилищного фонда, а бывший собственник приобретает права и обязанности, вытекающие из договора найма или арен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мен жилых помещений оформляется в установлен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ик жилого помещения может произвести обмен его на жилое помещение, принадлежащее на праве собственности другому лицу, по договору мены в соответствии с нормами гражданского законод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а (обмен) переданного в порядке приватизации в общую собственность граждан жилого помещения возможна только с согласия всех участников общей соб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Исключен.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Архивное хранение документов по приватизации жилищного фонда организуется бюро технической инвентаризации или агентствами (бюро, отделами) по приватизации жилищного фо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25 - 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Оформление документов на приватизацию жилищного фонда осуществляется агентствами (бюро, отделами) по приватизации жилищного фонда, которые выполняют весь объем работ по оказанию услуг, связанных с оформлением документов на передачу в собственность граждан занимаемых ими жилых помещ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26 - 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Исключен.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Бюро технической инвентаризации и агентства (бюро) представляют сведения о приватизированных квартирах в соответствующие жилищно-эксплуатационные организации, в государственную налоговую инспекцию, а также отчетность о ходе приватизации по формам и в сроки, установленные правительством Ленинградской области и органами статист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9-37. Исключены. - Постановление Правительства Ленобласти от 04.10.2007 N 24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ункту 10 положения 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платной приватиз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го фонд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енинградской области</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right"/>
        <w:outlineLvl w:val="2"/>
        <w:rPr/>
      </w:pPr>
      <w:r>
        <w:rPr>
          <w:rFonts w:eastAsia="Times New Roman" w:cs="Times New Roman" w:ascii="Times New Roman" w:hAnsi="Times New Roman"/>
          <w:bCs/>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ГОВОР</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ДАЧИ ЖИЛОГО ПОМЕЩЕНИЯ В СОБСТВЕННОСТЬ ГРАЖДАН</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                  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ласть)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                  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йо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                   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еленный пункт                                                  (число, месяц, год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род, поселок, село)                                                пропис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ик жилищного фонда или уполномоченно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 лицо, предприятие, учрежд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 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мя, отчество главы администрации, руководител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приятия, учреждения, специально уполномоченного лиц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указанием должности -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его на основании 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ва, положения, по доверенности - номер и дата выдачи   довер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уемого в дальнейшем  "АДМИНИСТРАЦИЯ",  с  одной стороны,  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 (гражданин) 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иобретении квартиры в общую собственность - фамил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а, отчества, родственные отношения, год рожд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уемые в дальнейшем "ГРАЖДАНЕ", с другой стороны, на основа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а  Российской  Федерации  "О  приватизации жилищного фонда 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сийской   Федерации"    заключили    настоящий    договор    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жеследующ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АДМИНИСТРАЦИЯ"  передала,  а  "ГРАЖДАНЕ"   при    полном согласии всех совершеннолетних членов семьи бесплатно приобрели в________________________________________ собственность занимаемую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казать              форму собствен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вартиру, состоящую из ___________________ комнат, общей площадью                                                       (кол-во - пропис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 кв. метров, в том числе жил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 кв. метров по адресу: 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ГРАЖДАНЕ"  как  совладельцы  общей долевой собственности согласились  реализовать  свое  право   на   приватизацию   жилых помещений со следующим распределением до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                       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фамилия, имя, отчество                                           (  размер общей выделяемой до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ующих в приват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ючая несовершеннолет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ность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                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                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                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                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                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вартира до настоящего времени никому не продана, не заложена, в споре и под запрещением (арестом) не состои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РАЖДАНЕ" приобретают право собственности (владения, пользования, распоряжения) на квартиру с момента регистрации договора в районном, городском бюро технической инвентар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смерти "ГРАЖДАНИНА" все права и обязанности по настоящему договору переходят к его наследникам на общих основан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поры по договору разрешаются в судеб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ГРАЖДАНЕ" приняли на себя следующие обязательства по пользованию квартирой, переданной им в собствен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Использовать занимаемое жилое помещение только под жилые цели, не ущемляя прав и свобод других гражд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За свой счет соразмерно занимаемой площади в доме осуществлять обслуживание и ремонт приватизированной квартиры по существующим правилам и нормам, а также участвовать в расходах, связанных с содержанием и ремонтом инженерного оборудования, мест общего пользования дома и придомовой территор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Своевременно уплачивать налог на недвижим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Все сделки с жилыми помещениями, принадлежащими им на праве собственности, совершать в полном соответствии с действующим законодательством, при этом продажа принадлежащей каждому доли постороннему лицу возможна лишь при условии, если остальные собственники откажутся от осуществления права преимущественной ее покупки в установленные сро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Соблюдать законодательство по охране памятников истории и культуры (при проживании в домах-памятник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собые условия - по необходимости как приложение к договор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астоящий договор составлен в двух экземплярах, из которых первый экземпляр вручается "ГРАЖДАНАМ", приватизирующим квартиру, второй передается в бюро технической инвентар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а сторон:</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ЦИЯ                                           ГРАЖДАН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ГРАЖДАН", приватизирующих квартир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 несовершеннолетних, до 15 лет, подписывается оди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 родителей, при отсутствии - опекун, попечи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я, имя, отчество - полность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спортные дан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 штампа регистрации документ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тоящим удостоверяется,что данный документ зарегистрирова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__________________________ бюро технической инвентариза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наименование)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____________________________ за N _________________________.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дата регистраци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страцию произвел 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должность, дата, подпись)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чальник бюро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хнической инвентаризаци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сто печа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L-------------------------------------------------------------</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ункту 12 положения 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платной приватиз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го фонд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енинградской области</w:t>
      </w:r>
    </w:p>
    <w:p>
      <w:pPr>
        <w:pStyle w:val="Normal"/>
        <w:numPr>
          <w:ilvl w:val="0"/>
          <w:numId w:val="0"/>
        </w:numPr>
        <w:spacing w:lineRule="auto" w:line="240" w:before="0" w:after="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ред. Постановления Правительства Ленобластиот 04.10.2007 N 246)</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собственник жилищного фонда или уполномоченное  им лицо, предприятие, учрежд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нициалы                  руководителя 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На основании Закона Российской Федерации  "О  приватизации  жилищного фонда  в  Российской Федерации" просим  (прошу) передать нам (мне) в собственность 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вид собственности: общая  совместная, общая долевая или в  собственность одного из членов семь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имаемую нами (мной) по договору найма, аренды 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каза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 квартиру по адресу: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тдельную, количество комнат)                                                                  (указа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й пункт, наименование улицы, номер дома, номер квартир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Участвующие в приватизации согласились   реализовать  свое право   на   приватизацию   занимаемой    квартиры   со  следующим распределением долей (заполняется при  передаче жилого помещения в общую долевую собствен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фамилии, имена, отчества - полностью и размер выделяемой дол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Ранее никто из членов семьи в  приватизации жилой  площади не участвовал или реализовал свое право 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мя, отчество п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му адресу - полность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rPr/>
      </w:pPr>
      <w:r>
        <w:rPr>
          <w:rFonts w:eastAsia="Times New Roman" w:cs="Times New Roman" w:ascii="Times New Roman" w:hAnsi="Times New Roman"/>
          <w:color w:val="000000"/>
          <w:sz w:val="24"/>
          <w:szCs w:val="24"/>
          <w:lang w:eastAsia="ru-RU"/>
        </w:rPr>
        <w:t>Подписи совершеннолетних    членов    семьи,   подтверждающих согласие на приватизацию занимаемого жилого помещ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о.  полностью)                        (подпись)                        (паспортные  дан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   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мя, отчество - полностью)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   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членов семьи удостоверя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фамилия, имя, отчество -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печа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 _______________ 199__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зарегистрировано за N</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рег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аявлению прилаг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правка о регистрации по форме 9, подтверждающая право граждан на пользование жилым помещ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правка, подтверждающая, что ранее право на приватизацию жилья не было использовано (в случае изменения места жительства после 11 июля 1991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3</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ункту 13 положения 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платной приватиз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го фонд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енинградской области</w:t>
      </w:r>
    </w:p>
    <w:p>
      <w:pPr>
        <w:pStyle w:val="Normal"/>
        <w:numPr>
          <w:ilvl w:val="0"/>
          <w:numId w:val="0"/>
        </w:numPr>
        <w:spacing w:lineRule="auto" w:line="240" w:before="280" w:after="280"/>
        <w:jc w:val="center"/>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Cs/>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администрацию 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нициал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я 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ЛЕНИЕ</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основании Закона Российской Федерации "О приватизации жилищного фонда в Российской Федерации" просим при полном согласии всех совершеннолетних членов семьи передать в общую долевую собственность занимаемую нами комнату жилой площадью ____________ кв. метров в _____________ комнатной коммунальной квартире по адрес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количество долей по числу проживающих в квартире сем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и совершеннолетних членов семьи, подтверждающих согласие на приватизацию занимаемых жилых помещ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ф.и.о. полностью)                           (подпись)          (паспортные дан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   _________________   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   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мя, отчество - полностью)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   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нанимателей квартиры удостоверя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фамилия, имя, отчество -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 ______________ 199__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зарегистрировано за N</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рег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аявлению прилаг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правка о регистрации по форме 9, подтверждающая право граждан на пользование жилым помещ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правка, подтверждающая, что ранее право на приватизацию жилья не было использовано (в случае изменения места жительства после 11 июля 1991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ункту 13 положения 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платной приватиз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го фонд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енинградской области</w:t>
      </w:r>
    </w:p>
    <w:p>
      <w:pPr>
        <w:pStyle w:val="Normal"/>
        <w:numPr>
          <w:ilvl w:val="0"/>
          <w:numId w:val="0"/>
        </w:numPr>
        <w:spacing w:lineRule="auto" w:line="240" w:before="280" w:after="280"/>
        <w:jc w:val="right"/>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Cs/>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ГОВОР</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ДАЧИ КОММУНАЛЬНОЙ КВАРТИРЫ В СОБСТВЕННОСТЬ ГРАЖДАН</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ла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й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еленный пункт                                 (число, месяц, год - пропис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род, поселок, сел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ладелец жилищного фонда - наименование  орган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 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мя, отчество главы администрации, руководител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изации или специально уполномоченного лиц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указанием должности -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его на основании 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ва, положения, доверенности - номер и дата вы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уемого в дальнейшем  "СОБСТВЕННИК", и граждане 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и, имена, отчества ответственных нанимателей коммунальн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ртиры -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именуемые в дальнейшем "ГРАЖДАНЕ", на основании Закона  Российской Федерации "О приватизации жилищного фонда в Российской  Федерации"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СОБСТВЕННИК"     передал,   а   "ГРАЖДАНЕ"   в    составе 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рописью)    семей   при    полном    согласии    всех совершеннолетних нанимателей  квартиры бесплатно приобрели в общую долевую  собственность   занимаемую  ими  коммунальную   квартиру, состоящую из _______________________ комнат, общей площад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личество - пропис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  кв. метров, в том числе жил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  кв. метров по адресу :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ГРАЖДАНЕ"  как  совладельцы   общей долевой собственности согласились  реализовать  свое  право    на   приватизацию   жилых помещений со следующим распределением до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семья (____________ челове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      ________________      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и,имена,отчества всех           (количество              (размер общей до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аствующих в приватизации,     комнат, размер     включая несовершеннолетних - полностью)                                            занимаемой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еляем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жилой площад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ье) в кв.метр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ая семья (___________ челове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   _______________   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ья семья (___________ челове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   _______________   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общая доля, выделяемая каждой семье, складывается из площади жилых помещений и размера доли, выделяемой из площади помещений общего поль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ладельцы определили порядок владения местами общего пользования в равных долях для каждой семьи независимо от количества человек в каждой семь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вартира до настоящего времени никому не продана, не заложена, в споре и под запрещением (арестом) не состои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РАЖДАНЕ", ставшие собственниками комнат, вправе распоряжаться ими по своему усмотрения (продавать, дарить, завещать, сдавать в аренду, совершать иные сделки, не противоречащие закону, в том числе производить мену, обме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РАЖДАНЕ", как совладельцы мест общего пользования квартиры и инженерного оборудования дома в целом заключили настоящее СОГЛАШЕНИЕ О ПОРЯДКЕ ПОЛЬЗОВАНИЯ КВАРТИРОЙ, ПЕРЕДАННОЙ ИМ В СОБСТВЕННОСТЬ, И ПРИНЯЛИ НА СЕБЯ СЛЕДУЮЩИЕ ОБЯЗ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Использовать занимаемое жилое помещение только под жилые це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Не ущемлять прав и свобод других граждан, проживающих в квартир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Предъявлять взаимные требования о выполнении вышеуказанных Прави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За свой счет соразмерно занимаемой площади в квартире и доме осуществлять обслуживание и ремонт приватизированной квартиры по существующим правилам и нормам, а также участвовать в расходах, связанных с обслуживанием и ремонтом, в том числе капитальным ремонтом всего дома, содержанием придомовой территор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Своевременно уплачивать налог на недвижим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Все сделки с жилыми помещениями, принадлежащими им на праве собственности, совершать в полном соответствии с законодательством, при этом продажа принадлежащей им доли постороннему лицу возможна лишь при условии, если остальные собственники откажутся от осуществления права преимущественной ее покупки в установленные сро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При оформлении договора обмена (мены) жилого помещения вновь поселяемый собственник пользуется правами и принимает на себя обязательства, предусмотренные настоящим договором и соглашени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Соблюдать законодательство по охране памятников истории и культуры (при проживании в домах-памятник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собые условия - по необходимости как приложение к договор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 случае смерти "ГРАЖДАНИНА" все права и обязанности по настоящему договору переходят к его наследникам в соответствии с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поры по договору разрешаются в судеб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9. Настоящий договор составлен в ______________ экземплярах, из которых _____________ экземпляра вручаются "ГРАЖДАНАМ", приватизирующим квартиру (по числу проживающих семей), один экземпляр передается в бюро технической инвентар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а сторон:</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ИК                                           ГРАЖДАН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СОБСТВЕННИКА" жилищного фо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я, имя, отчество - полностью,  паспортные дан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ГРАЖДАН", приватизирующих квартир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 несовершеннолетних, до 15 лет, подписывается один      из родителей, при отсутствии - опекун, попечи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семь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и, имена, отчества - полность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спортные дан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ая семь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ья семь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 штампа регистрации документ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стоящим удостоверяется,что данный документ зарегистриров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__________________________ бюро технической инвентариз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наименова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____________________________ за N 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дата регист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истрацию произвел 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должность, дата, подпис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чальник бюр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хнической инвентариз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сто печа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L-------------------------------------------------------------</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5</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ункту 18 положения 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платной приватиз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го фонд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енинградской области</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Cs/>
          <w:color w:val="000000"/>
          <w:sz w:val="24"/>
          <w:szCs w:val="24"/>
          <w:lang w:eastAsia="ru-RU"/>
        </w:rPr>
        <w:t>(в ред. Постановления Правительства Ленобласти от 04.10.2007 N 246)</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ХРАННОЕ ОБЯЗАТЕЛЬСТВО</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 ОБЕСПЕЧЕНИЮ ГРАЖДАНАМИ СОХРАННОСТИ, СОДЕРЖАНИ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ПОЛЬЗОВАНИЯ, РЕМОНТА И РЕСТАВРАЦИИ ПРИВАТИЗИРУЕМЫХ</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ЖИЛЫХ ПОМЕЩЕНИЙ, РАСПОЛОЖЕННЫХ В ДОМАХ-ПАМЯТНИКАХ</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РХИТЕКТУРЫ, ИСТОРИИ И КУЛЬТУРЫ</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амятника, его местонахожд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ный номер, номер кварти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АЖДАНЕ 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и, имена,отчества всех совершеннолетни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иков жилого помещения -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ая в собственность жилые помещения, расположенные в доме - памятнике, принимают на себя следующие обяз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ем жилых помещений в собственность произвести по описи, фиксирующей все элементы интерьера, имеющие архитектурную или художественную ценность (прилагается к обязательств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и составляются специалистами-реставраторами за счет средств собствен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людать правила учета, использования, охраны, ремонта и реставрации памятников в соответствии с требованиями Закона РСФСР "Об охране и использовании памятников истории и культуры",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имать меры к обеспечению сохранности жилого помещения в соответствии с рекомендациями органа охраны памятников архитектуры, истории и культу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пользовать жилое помещение в объеме, обеспечивающем его сохран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общать органу охраны памятников о повреждении жилого помещения, а также о повреждении или гибели его интерьеров, имеющих архитектурную или художественную цен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и реставрацию занимаемого жилого помещения производить только при наличии специального разрешения этого орга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тчуждение (продажа, дарение) производить с обязательным предварительным уведомлением органа охраны о предполагаемом изменении субъекта собственности и согласованием этого вопроса с ни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даже жилого помещения государство имеет преимущественное право покупки при прочих равных услови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ероприятия по обеспечению сохранности жилого помещения и его интерьеров осуществляются за счет средств собственников жилого помещ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дельных случаях ремонт и реставрация жилых помещений, противопожарные мероприятия могут производиться и за счет средств органа охраны памят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Настоящее охранное обязательство является неотъемлемой частью договора передачи жилого помещения в собственность и подлежит переоформлению при переходе права собственности на жилое помещение к другому лиц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случае нарушения правил охраны и использования памятников к виновным применяются штрафные санкции в соответствии с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тветственность за соблюдение установленных настоящим обязательством порядка и условий обеспечения сохранности, содержания, использования, ремонта и реставрации жилого помещения в доме памятнике возлагается на 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собственника - полностью)</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 ____________ 199__ года        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а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ответственного работни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а охраны -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 ___________ 199__ года         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а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сто печати органа охр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6</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ункту 34 положения 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платной приватиз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го фонд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енинград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ГОВОР</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ОБСЛУЖИВАНИЕ И РЕМОНТ ПРИВАТИЗИРОВАННЫХ КВАРТИР</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      "____" ______________ 199__ год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еленный пунк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нижеподписавшиеся, ______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 владельца до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уемый в дальнейшем "Основной владелец", в лице 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ь, фамилия, имя, отчество -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одной стороны, и владелец квартиры гражданин(ка)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мя, отчество - полность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именуемый в дальнейшем "Совладелец",  с другой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МЕТ ДОГОВ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владелец" обеспечивает техническое обслуживание и ремонт жилого дома N _______, корпус N _______, по 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лица, проспект, бульвар, переул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лощадью __________________ кв.метров, а также содержание придомовой территории, а "Совладелец" участвует в указанных расход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му владельцу" в доме принадлежит ___________________ квартир общей площадью _______________ кв.метров, а также содержание придомовой территории, а "Совладельцу" - квартира N _______ общей площадью _________________ кв.метров, что составляет ______ доли вла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вартире "Совладельца" проживает ___________ человек. Указанная квартира находится в собственности гражданина(ки) 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договора переда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ЯЗАННОСТИ СТОР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сновной владелец" обязан обеспеч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Выполнение всего комплекса работ по содержанию дома, придомовой территории и создании необходимых условий проживающим в доме, в том числе "Совладельцу" и проживающим с ним лиц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Предоставление "Совладельцу" коммунальных и других услуг по действующим расценкам и тарифам, в том числе по обслуживанию технических устройств квартиры и ведение лицевого сч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Доведение до сведения совладельца изменений расходов на содержание дома и тариф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Выдачу необходимых справок для "Совладельца" и членов его семь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Совладелец" обяз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Соблюдать требования Правил пользования жилыми помещениями, содержания жилого дома и придомовой территории в РСФС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Своевременно сообщать "Основному владельцу" или предприятию, обслуживающему дом, о выявленных неисправностях в квартире и дом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 Не позднее последнего дня текущего месяца вносить плату на счет "Основного владельца" или предприятия, обслуживающего дом, за техническое обслуживание и ремонт дома пропорционально доли владения от общей площади, а также за предоставленные коммунальные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своевременном внесении платежей выплачивают пени из расчета ____ от неуплаченной суммы за каждый день просрочки, но не более ____ от суммы задолж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Допускать в дневное время, а при авариях и в ночное время, в квартиру представителей "Основного владельца" или работников предприятий по обслуживанию и ремонту жилья для проведения осмотра конструкций и технических устройств квартиры и устранения неисправност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А СТОР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сновной владелец" имеет пра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 Взыскивать все убытки от повреждений элементов дома, которые причинены по вине "Совладельца" или лиц, совместно с ним проживающ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 Взыскивать в установленном порядке просроченную задолженность по платежам, перечисленным в подпункте 2.2.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Совладелец" имеет пра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Требовать при необходимости от "Основного владельца" или предприятия по обслуживанию и ремонту зданий внепланового осмотра - состояния конструкций и технических устройств квартиры и жилищного фо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При необеспечении выполнения требований подпункта 2.1.1 и непринятии мер к предприятию, обслуживающему дом, прекратить внесение платежей на обслуживание и ремонт дома по устранению недостат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Взыскивать с "Основного владельца" убытки, понесенные в результате ненадлежащего исполнения им договорных обязанностей, указанных в подпунктах 2.1.1 и 2.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се споры, вытекающие из настоящего договора, разрешаются в установлен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очие условия: 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астоящий договор заключен на период с "___"______ 199__ года по "___"_____199__ года, составлен в двух экземплярах, из которых один хранится у "Основного владельца", другой - у "Совладель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Неотъемлемой частью договора являются расчет ежемесячных платежей за обслуживание и ремонт дома, коммунальные и другие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ой владелец                      Совладеле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      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                           (фамилия, имя, отчество -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      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      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рес)                                              (лицевой сч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      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      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ный сч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      ____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подп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сто печати                                  Место печати</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Rvts9">
    <w:name w:val="rvts9"/>
    <w:qFormat/>
    <w:rPr/>
  </w:style>
  <w:style w:type="character" w:styleId="Rvts6">
    <w:name w:val="rvts6"/>
    <w:qFormat/>
    <w:rPr/>
  </w:style>
  <w:style w:type="character" w:styleId="Rvts10">
    <w:name w:val="rvts10"/>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14:00Z</dcterms:created>
  <dc:creator>User</dc:creator>
  <dc:description/>
  <dc:language>en-US</dc:language>
  <cp:lastModifiedBy>User</cp:lastModifiedBy>
  <dcterms:modified xsi:type="dcterms:W3CDTF">2018-05-18T08:41:00Z</dcterms:modified>
  <cp:revision>1</cp:revision>
  <dc:subject/>
  <dc:title/>
</cp:coreProperties>
</file>