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5 ноября 2010 года                                                                                                                    № 82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 земельном налоге на   территории   Большедвор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 муниципального района Ленинградской  обла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главой 31 Налогового кодекса Российской Федерации, Федеральным законом от 06.10.2003 № 131-ФЗ "Об общих принципах организации местного самоуправления в Российской Федерации" совет депутатов Большедворского сельского поселения Бокситогорского муниципального района Ленинградской области 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Установить и ввести в действие на территории Большедворского сельского поселения Бокситогорского муниципального района Ленинградской области земельный налог, порядок и сроки уплаты земельного нало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Налоговые ставки на территории Большедворского сельского поселения Бокситогорского муниципального района Ленинградской области устанавливаются в следующих размерах:</w:t>
      </w:r>
    </w:p>
    <w:p>
      <w:pPr>
        <w:pStyle w:val="Normal"/>
        <w:jc w:val="both"/>
        <w:rPr/>
      </w:pPr>
      <w:r>
        <w:rPr/>
        <w:t>- 0,3  процента в  отношении земельных участков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тнесенные к землям сельскохозяйственного назначения или к землям в составе зон сельскохозяйственного использования и используемых для сельскохозяйственного производств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едоставленные для ведения личного подсобного хозяйства, садоводства, огородничества или животноводства, а также дачного хозяйства;</w:t>
        <w:tab/>
      </w:r>
    </w:p>
    <w:p>
      <w:pPr>
        <w:pStyle w:val="Normal"/>
        <w:jc w:val="both"/>
        <w:rPr/>
      </w:pPr>
      <w:r>
        <w:rPr/>
        <w:t>- 1,5 процента  в отношении прочих земельных участ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Установить, что для организаций и физических лиц, имеющих в собственности, пользовании земельные участки, являющиеся объектами налогообложения на территории муниципального образования, льготы, установленные статьей 395 Налогового кодекса Российской Федерации, действующие в полном объеме. Кроме того, освободить от уплаты земельного налога следующие категории налогоплательщиков:</w:t>
      </w:r>
    </w:p>
    <w:p>
      <w:pPr>
        <w:pStyle w:val="Normal"/>
        <w:jc w:val="both"/>
        <w:rPr/>
      </w:pPr>
      <w:r>
        <w:rPr/>
        <w:tab/>
        <w:t>бюджетные учреждения, финансируемые из бюджета Большедворского сельского поселения Бокситогорского муниципального района;</w:t>
      </w:r>
    </w:p>
    <w:p>
      <w:pPr>
        <w:pStyle w:val="Normal"/>
        <w:jc w:val="both"/>
        <w:rPr/>
      </w:pPr>
      <w:r>
        <w:rPr/>
        <w:tab/>
        <w:t>бюджетные организации, финансируемые из бюджета Бокситогорского муниципального района;</w:t>
      </w:r>
    </w:p>
    <w:p>
      <w:pPr>
        <w:pStyle w:val="Normal"/>
        <w:jc w:val="both"/>
        <w:rPr/>
      </w:pPr>
      <w:r>
        <w:rPr/>
        <w:tab/>
        <w:t>профессионально-образовательные учреждения, учреждения здравоохранения, финансируемые из бюджета Ленинградской области;</w:t>
      </w:r>
    </w:p>
    <w:p>
      <w:pPr>
        <w:pStyle w:val="Normal"/>
        <w:jc w:val="both"/>
        <w:rPr/>
      </w:pPr>
      <w:r>
        <w:rPr/>
        <w:tab/>
        <w:t>органы местного самоуправления.</w:t>
      </w:r>
    </w:p>
    <w:p>
      <w:pPr>
        <w:pStyle w:val="Normal"/>
        <w:jc w:val="both"/>
        <w:rPr/>
      </w:pPr>
      <w:r>
        <w:rPr/>
        <w:tab/>
        <w:t>предоставить 50% льготу уплаты земельного налога в отношении граждан пенсионеров по возрасту (старости), имеющих земельные участки на территории Большедворского сельского поселения.</w:t>
      </w:r>
    </w:p>
    <w:p>
      <w:pPr>
        <w:pStyle w:val="Normal"/>
        <w:jc w:val="both"/>
        <w:rPr/>
      </w:pPr>
      <w:r>
        <w:rPr/>
        <w:tab/>
        <w:t>предоставить льготу 50% уплаты земельного налога организациям потребительской кооперации.</w:t>
      </w:r>
    </w:p>
    <w:p>
      <w:pPr>
        <w:pStyle w:val="Normal"/>
        <w:jc w:val="both"/>
        <w:rPr/>
      </w:pPr>
      <w:r>
        <w:rPr/>
        <w:t>4. Налоговая база уменьшается на не облагаемую налогом сумму в размере 110 тыс.руб. на одного налогоплательщика, относящегося к категории налогоплательщиков, упоименованных в пункте 5 ст. 391 Налогового кодекса Российской Федерации.</w:t>
      </w:r>
    </w:p>
    <w:p>
      <w:pPr>
        <w:pStyle w:val="Normal"/>
        <w:jc w:val="both"/>
        <w:rPr/>
      </w:pPr>
      <w:r>
        <w:rPr/>
        <w:tab/>
        <w:t xml:space="preserve">5. Установить следующий порядок и сроки представления налогоплательщиками документов, подтверждающих право на уменьшение налоговой базы и (или) право на налоговые льготы : </w:t>
      </w:r>
    </w:p>
    <w:p>
      <w:pPr>
        <w:pStyle w:val="Normal"/>
        <w:jc w:val="both"/>
        <w:rPr/>
      </w:pPr>
      <w:r>
        <w:rPr/>
        <w:t>- документы, подтверждающие право на уменьшение налоговой базы в соответствии с главой 31 Налогового кодекса Российской Федерации и (или) право на налоговые льготы, установленные настоящим решением, представляются налогоплательщиками в налоговые органы до 1 февраля года, следующего за истекшим налоговым перио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6.Установить следующий порядок и сроки уплаты налога и авансовых платежей по налог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1. Налог и авансовые платежи по налогу подлежат уплате по месту нахождения земельных участков, признаваемых объектом налогооблож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2. Для налогоплательщиков – организаций и физических лиц, являющихся индивидуальными предпринимателями и использующих (предназначенных для использования) земельные участки в предпринимательской деятельности, отчетными периодами признаются первый квартал, второй квартал третий квартал календарного 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логоплательщики, указанные в настоящем пункте, исчисляют  сумму налога (сумму авансовых платежей по налогу) самостоятельно в соответствии с главой 31 Налогового кодекса 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логоплательщики, указанные в настоящем пункте, уплачивают авансовые платежи  по налогу не позднее последнего числа месяца, следующего за истекшим отчетным  период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лог, подлежащий уплате по истечении налогового периода, уплачивается налогоплательщиками, указанными в настоящем пункте, не позднее 1 февраля года, следующего за истекшим налоговым период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3. Налогоплательщики – физические лица, не являющиеся индивидуальными предпринимателями, уплачивают налог на основании  налогового уведомления  не позднее  1 ноября  года, следующего за истекшим налоговым перио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7. Настоящее решение подлежит опубликованию в газете «Новый путь» и вступает в силу с 01 января 2011 года, но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Со дня вступления в силу настоящего решения утрачивает силу решение совета депутатов  Большедворского сельского поселения Бокситогорского муниципального района Ленинградской области от 15.12.2008 № 193 "Об установлении земельного налога на территории Большедворского сельского поселения Бокситогорского муниципального района Ленинградской области ", с изменениями, внесенными  решением совета депутатов Большедворского сельского поселения Бокситогорского муниципального района Ленинградской области  от 27.02.2009 № 203, от 27.10.2010 № 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ольшедвор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Л.А. Серова</w:t>
        <w:tab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Разослано: ОУМС и ЗО,  ИФНС № 6, ТО Роснедвижимость,  НП, в дело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45:00Z</dcterms:created>
  <dc:creator>1</dc:creator>
  <dc:description/>
  <cp:keywords/>
  <dc:language>en-US</dc:language>
  <cp:lastModifiedBy>User</cp:lastModifiedBy>
  <cp:lastPrinted>2014-01-29T15:48:00Z</cp:lastPrinted>
  <dcterms:modified xsi:type="dcterms:W3CDTF">2016-10-17T06:41:00Z</dcterms:modified>
  <cp:revision>3</cp:revision>
  <dc:subject/>
  <dc:title>СОВЕТ ДЕПУТАТОВ</dc:title>
</cp:coreProperties>
</file>