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25 ноября  2010 года </w:t>
      </w:r>
      <w:r>
        <w:rPr/>
        <w:t xml:space="preserve">                                                                                                 </w:t>
      </w:r>
      <w:r>
        <w:rPr>
          <w:u w:val="single"/>
        </w:rPr>
        <w:t xml:space="preserve">№83 </w:t>
      </w:r>
      <w:r>
        <w:rPr/>
        <w:t xml:space="preserve">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логе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рритор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о ст. 12, 15 Налогового кодекса Российской Федерации, Федеральным законом от 06.10.2003 № 131 – ФЗ "Об общих принципах организации местного самоуправления в Российской Федерации", Законом Российской Федерации от 09.12.1991 № 2003-1 "О налогах на имущество физических лиц", совет депутатов Большедворского сельского поселения Бокситогорского      муниципального      района       Ленинградской     области   РЕШАЕТ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становить и ввести в действие на территории Большедворского сельского поселения Бокситогорского муниципального района Ленинградской области, налог на имущество физических лиц, порядок и сроки его упла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становить следующие ставки налога на имущество физических лиц в зависимости от суммарной инвентаризационной стоимости объектов налогообложения: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1664"/>
      </w:tblGrid>
      <w:tr>
        <w:trPr/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ая инвентаризационная стоимость объектов налогооб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000 рублей (включительно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%</w:t>
            </w:r>
          </w:p>
        </w:tc>
      </w:tr>
      <w:tr>
        <w:trPr/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 000 рублей до  500 000 рублей (включительно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%</w:t>
            </w:r>
          </w:p>
        </w:tc>
      </w:tr>
      <w:tr>
        <w:trPr/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000 рубл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%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>3. Налоговые уведомления об уплате налога вручаются плательщикам налоговыми органами в порядке и сроки, которые установлены Налогов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Уплата налога производится не позднее 1 ноября года, следующего за годом, за который исчислен нало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Настоящее решение подлежит опубликованию в газете "Новый путь" и вступает в силу с 1 января 2011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Со дня вступления в силу настоящего решения утрачивает силу решение совета депутатов Большедворского сельского поселения от 09.11.2005 № 10 "Об установлении налога на имущество физических лиц на территории Большедворского сельского поселения Бокситогорского муниципального района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дворского сельского поселения                                           Л.А. Серов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Разослано: КУМИ, КФ, КЭР, РГ "Новый путь", МИФНС России № 6 по ЛО, прокуратура, в дело-2.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57:00Z</dcterms:created>
  <dc:creator>1</dc:creator>
  <dc:description/>
  <cp:keywords/>
  <dc:language>en-US</dc:language>
  <cp:lastModifiedBy>1</cp:lastModifiedBy>
  <dcterms:modified xsi:type="dcterms:W3CDTF">2010-11-29T08:57:00Z</dcterms:modified>
  <cp:revision>1</cp:revision>
  <dc:subject/>
  <dc:title>СОВЕТ ДЕПУТАТОВ</dc:title>
</cp:coreProperties>
</file>