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7 марта 2011 года                                                                                                                       № 100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дополнения в решение Совета депутатов Большедво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ельского поселения Бокситогорского  муниципальн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а Ленинградской области от 25 декабря 2010 года  № 8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"О земельном налоге  на   территории   Большедворского  </w:t>
      </w:r>
    </w:p>
    <w:p>
      <w:pPr>
        <w:pStyle w:val="Normal"/>
        <w:jc w:val="center"/>
        <w:rPr/>
      </w:pPr>
      <w:r>
        <w:rPr>
          <w:b/>
        </w:rPr>
        <w:t>сельского поселения Бокситогор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дополнение в пункт 3 решения Совета депутатов Большедворского  сельского поселения Бокситогорского  муниципального  района Ленинградской области от 25 декабря 2010 года  № 82 "О земельном налоге  на   территории   Большедворского  сельского поселения Бокситогорского  муниципального района Ленинградской  области"  и читать в следующей редакции: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" 3. Установить, что для организаций и физических лиц, имеющих в собственности, пользовании земельные участки, являющиеся объектами налогообложения на территории муниципального образования, льготы, установленные статьей 395 Налогового кодекса Российской Федерации, действующие в полном объеме. Кроме того, освободить от уплаты земельного налога следующие категории налогоплательщиков: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ные учреждения, финансируемые из бюджета Большедворского сельского поселения Бокситогорского муниципального района;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ные организации, финансируемые из бюджета Бокситогорского муниципального района;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фессионально-образовательные учреждения, учреждения здравоохранения, финансируемые из бюджета Ленинградской области;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ы местного самоуправления;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етеранов и инвалидов Великой Отечественной войны;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оставить 50% льготу уплаты земельного налога в отношении граждан пенсионеров по возрасту (старости), имеющих земельные участки на территории Большедворского сельского поселения.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ить льготу 50% уплаты земельного налога организациям потребительской кооперации"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сельского поселения                                                    Л.А. Серова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Разослано: прокуратура, администрация Большедворского с/п – 2, ИНФС России № </w:t>
      </w:r>
      <w:r>
        <w:rPr>
          <w:rFonts w:cs="Bookman Old Style" w:ascii="Bookman Old Style" w:hAnsi="Bookman Old Style"/>
          <w:sz w:val="20"/>
          <w:szCs w:val="20"/>
        </w:rPr>
        <w:t>6</w:t>
      </w:r>
      <w:r>
        <w:rPr>
          <w:sz w:val="20"/>
          <w:szCs w:val="20"/>
        </w:rPr>
        <w:t xml:space="preserve"> по ЛО, "Новый путь", в дело.</w:t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1:00Z</dcterms:created>
  <dc:creator>Filushkin</dc:creator>
  <dc:description/>
  <cp:keywords/>
  <dc:language>en-US</dc:language>
  <cp:lastModifiedBy>1</cp:lastModifiedBy>
  <cp:lastPrinted>2011-03-17T14:59:00Z</cp:lastPrinted>
  <dcterms:modified xsi:type="dcterms:W3CDTF">2014-05-06T08:41:00Z</dcterms:modified>
  <cp:revision>8</cp:revision>
  <dc:subject/>
  <dc:title>СОВЕТ ДЕПУТАТОВ</dc:title>
</cp:coreProperties>
</file>