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Большедворского сельского поселения </w:t>
      </w:r>
    </w:p>
    <w:p>
      <w:pPr>
        <w:pStyle w:val="Normal"/>
        <w:jc w:val="right"/>
        <w:rPr>
          <w:b/>
          <w:b/>
          <w:bCs/>
        </w:rPr>
      </w:pPr>
      <w:r>
        <w:rPr/>
        <w:t>от 17.02.02.2015  № 28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ЕЕСТР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го имущества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341"/>
        <w:gridCol w:w="1791"/>
        <w:gridCol w:w="1063"/>
        <w:gridCol w:w="1425"/>
        <w:gridCol w:w="1756"/>
        <w:gridCol w:w="942"/>
        <w:gridCol w:w="1680"/>
        <w:gridCol w:w="1080"/>
        <w:gridCol w:w="1980"/>
        <w:gridCol w:w="1440"/>
      </w:tblGrid>
      <w:tr>
        <w:trPr/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. НЕДВИЖИМОЕ ИМУЩЕСТВО</w:t>
            </w:r>
          </w:p>
        </w:tc>
      </w:tr>
      <w:tr>
        <w:trPr/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раздел 1.1. Жилищный фонд</w:t>
            </w:r>
          </w:p>
        </w:tc>
      </w:tr>
      <w:tr>
        <w:trPr>
          <w:trHeight w:val="3619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недвижимого имущества и начисленная амортизация (износ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ая стоимость недвижимого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, кв. 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>год постр.: 1962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35,57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22,3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65526,73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24244,89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41281,84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7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, кв. 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>год постр.: 1962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40,69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жилая пл.: 25,54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/>
            </w:pPr>
            <w:r>
              <w:rPr>
                <w:b/>
                <w:color w:val="000000"/>
                <w:sz w:val="16"/>
                <w:szCs w:val="16"/>
              </w:rPr>
              <w:t>бал. ст-сть: 74958,75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27734,74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47224,0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7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, кв. 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>год постр.: 1962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44,23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жилая пл.: 32,43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81480,12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30147,64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51332,48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7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, кв. 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>год постр.: 1962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41,69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25,6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76800,94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28416,35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48384,59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7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, кв. 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>год постр.: 1962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35,11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22,4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64679,32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23931,35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40747,97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7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2, кв. 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62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31,11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жилая пл.: 16,4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64839,23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23916,92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40922,3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7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0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2, кв.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62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34,74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жилая пл.: 22,78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72404,85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26707,61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45697,24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7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2, кв. 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62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43,12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31,3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89870,38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33149,77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56720,6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7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2, кв. 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62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42,12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31,3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89870,37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33149,76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56720,6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7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2, кв. 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62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40,3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жилая пл.: 25,62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83992,96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30982,63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53010,33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7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2, кв. 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62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35,26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жилая пл.: 22,66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73488,62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27107,38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46381,24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7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1303013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3, кв. 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>год постр.: 1964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>общая пл.:  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жилая пл.: 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142483,47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амортизация:  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остат. ст-сть: 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 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3, кв. 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64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53,98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41,7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100388,69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36153,98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64234,7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6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3, кв. 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64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40,35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25,4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75040,45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27024,99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48015,46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6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4, кв. 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64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28,76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15,8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54241,93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18914,44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35327,49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5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4, кв. 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64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55,17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42,7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104051,71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36282,80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67768,9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5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4, кв. 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64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39,6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27,4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74686,39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26043,10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48643,29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5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1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4, кв. 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64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53,94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41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101731,92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35473,82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66258,1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5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4, кв. 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64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29,58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17,1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55788,47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19453,40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36335,07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5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дминистрация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4, кв. 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64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39,68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 ????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74730,00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26058,32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48671,68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5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2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4, кв. 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64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30,33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18,3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57202,98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19949,68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37253,3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5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2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5, кв. 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65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76,24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57,0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97938,21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43092,58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54845,63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44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2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6, кв.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70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39,9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26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94695,18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28408,55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66286,63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0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2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6, кв. 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70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53,8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37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127684,23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38305,29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89378,94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0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2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6, кв. 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70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59,8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41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141924,12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42577,25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99346,87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0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2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7, кв. 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70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60,5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42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134689,18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39059,95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95629,23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29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2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7, кв. 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70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42,5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25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94616,37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27438,69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67177,68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29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2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7, кв. 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70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33,7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18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75025,22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21757,28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53267,94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29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3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7, кв. 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70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59,5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40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132462,93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38414,22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94048,7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29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3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8, кв. 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70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60,3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42,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162763,24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48828,99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113934,25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0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3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8, кв. 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70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43,2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25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116606,50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34981,88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81624,6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0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3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9, кв. 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71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60,0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41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158179,96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45872,19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112307,77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29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3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9, кв. 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71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62,2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42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163979,90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47554,18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116425,7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29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3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9, кв. 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71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42,7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25,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112571,40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32645,71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79925,69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29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3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9, кв. 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71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50,5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35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133134,80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38609,09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94525,7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29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3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 xml:space="preserve">д. 9, кв. 10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71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58,4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39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153961,83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44648,93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109312,9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29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3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0, кв. 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75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48,7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29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181324,05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41704,53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139619,5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23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3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0, кв. 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75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48,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28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179462,39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41276,34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138186,05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29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4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1, кв. 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75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42,0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2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156378,03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40658,20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115719,83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26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4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2, кв. 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76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48,6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29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258378,95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64654,20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193724,75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25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4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2, кв. 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76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47,3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29,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251467,56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62924,76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188542,8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25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4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3, кв. 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78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34,8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21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144453,17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31779,95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112673,2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22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4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3, кв. 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78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53,7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35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222906,17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49039,75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173866,4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22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4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3, кв. 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78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53,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35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220415,61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48491,82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171923,79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22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4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3, кв. 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78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42,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27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175170,23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38537,76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136632,47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22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4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3, кв. 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78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42,2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27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174340,03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38355,11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135984,9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22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4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4, кв. 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79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61,4 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37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257177,44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51454,26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205723,18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20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4, кв. 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79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67,2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43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281471,08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56314,76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225156,3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20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12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4, кв. 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7-18-3/2001-1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79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35,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32582,00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0,00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32582,0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0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видетельство о праве на наследство по закону, бланк серия: 47 Б Ф №1129546 от 27.12.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свидетельство о государственной регистрации права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7 А В 045698 от 08.02.2013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5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4, кв. 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79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34,8 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19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145761,80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29163,26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116598,54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20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5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нат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 xml:space="preserve">д. 14, кв. 28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79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9,7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69696,04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13944,30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55751,74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20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5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5, кв. 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83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45,6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27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209340,05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41903,57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167436,48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20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5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5, кв.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83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46,2 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25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212094,54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42454,94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169639,6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20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5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5, кв. 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83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46,4 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25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213012,70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42638,73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170373,97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20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5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5, кв. 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83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51,6 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28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236884,8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47417,21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189467,59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20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5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5, кв. 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83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65,1 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42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298860,50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59822,87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239037,63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20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5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5, кв. 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83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41,1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20,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188681,50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37768,35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150913,15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20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5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5, кв. 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83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64,2 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42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294728,76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58995,83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235732,93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20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6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5, кв. 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83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41,6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21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190976,90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38227,82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152749,08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20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6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5, кв. 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83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45,7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25,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209799,13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41995,47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167803,66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20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6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5, кв. 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83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45,1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26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207044,66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41444,11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165600,55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20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6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6 кв. 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83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64,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42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309780,64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59009,15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250771,49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19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6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7 кв. 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8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48,75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29,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274611,78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124039,94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150571,84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45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6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7 кв. 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8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62,85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39,7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354037,94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159916,65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194121,29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45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6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7 кв. 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8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50,09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27,5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282160,08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127449,45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154710,63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45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6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7 кв. 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8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48,88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29,0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275344,06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124370,71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150973,35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45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6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8 кв. 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8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44,2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24,6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244235,30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41708,16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202527,14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17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7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8 кв. 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8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43,29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25,6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239098,73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40830,95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198267,78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1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7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9 кв. 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88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34,87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18,4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241001,85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33830,80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207171,05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14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7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9 кв. 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88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47,06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27,0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325252,29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45657,48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279594,8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14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7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9 кв. 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88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64,75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41,6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447515,65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62820,35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384695,3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14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7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9 кв. 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88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64,7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41,5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447170,34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62877,77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384292,63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14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7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20 кв. 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88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64,8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41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454335,63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63626,76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390708,87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14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7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20 кв. 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88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34,75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18,4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243569,33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34110,18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209459,15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14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7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20 кв. 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88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34,3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18,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240415,19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33668,46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206746,73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14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7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20 кв. 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88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64,8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41,5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454265,56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63616,81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390648,75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14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8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20 кв. 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88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47,4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27,0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332235,57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46527,31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285708,26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14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8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20 кв. 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88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64,8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41,5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454265,56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63616,81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390648,75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14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8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20 кв. 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88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41,05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21,9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287727,23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40294,28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247432,95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14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8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20 кв. 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88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47,68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27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334198,14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46802,21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287395,93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14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8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87613,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20 кв. 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88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34,87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18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244410,43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34228,17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210182,26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14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8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87613,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20 кв. 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88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34,4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18,2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241116,11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33766,72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207349,39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14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8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Дым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 кв. 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65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43,96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29,8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72810,52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24031,09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48779,43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3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8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Дым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 кв. 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65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43,15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29,5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71468,93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23588,28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47880,65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3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8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Дым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 кв. 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65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42,61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70574,54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23293,09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47281,45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3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8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Дыми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 кв. 13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65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43,9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29,6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72744,26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24009,22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48735,04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3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9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Дым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 кв. 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65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43,0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27,2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71253,60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23517,22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47736,38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3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9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Дым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2 кв. 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65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42,93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29,7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71104,53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23460,61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47643,9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3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9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Дым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2 кв. 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65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31,5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18,9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52189,70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17219,68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34970,0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3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9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Дым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2 кв. 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65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43,33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29,9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71767,06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23679,21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48087,85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3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9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Дым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2 кв. 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65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44,16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30,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73141,78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24132,69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49009,09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3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12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Дым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2 кв. 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7-18-2/2001-18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65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43,9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31393,00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-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31393,0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0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Свидетельство о праве на наследство по закону, бланк серия: 47 Б А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№</w:t>
            </w:r>
            <w:r>
              <w:rPr>
                <w:b/>
                <w:color w:val="000000"/>
                <w:sz w:val="16"/>
                <w:szCs w:val="16"/>
              </w:rPr>
              <w:t>0804945 от 27.12.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видетельство о регистрации права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7-А В 045699 от 08.02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9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Дым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2 кв. 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65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31,66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18,9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52438,15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17301,65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35136,5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3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9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Дым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2 кв. 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65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43,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29,8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71551,73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23608,16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47943,57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3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9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Дым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2 кв. 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65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41,7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26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69100,43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22799,28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46301,15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3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9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Дым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3 кв. 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69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40,8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25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67684,63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20978,82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46705,8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1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09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Дым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3 кв.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69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50,7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37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84108,12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26069,33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58038,79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1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Дым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3 кв. 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69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51,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35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84771,67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26274,99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58496,68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1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1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Дым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3 кв. 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69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60,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42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99868,02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30954,09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68913,93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1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1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Дым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3 кв. 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69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42,8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25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71002,50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22007,16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48995,34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1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1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Дым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3 кв. 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69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42,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25,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69841,24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21647,21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48194,03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1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1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Дым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4 кв.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7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51,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35,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138528,54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41558,56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96969,98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0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ватизац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.04.2015г.</w:t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1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Дым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4 кв. 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7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61,7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45,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166937,72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50081,32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116856,4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0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1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Дым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4 кв. 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7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50,5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35,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136634,60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40990,38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95644,2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0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1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Дым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4 кв. 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7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56,7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41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153409,55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46022,86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107386,69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0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ватизац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.03.2015 г.</w:t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10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Дым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4 кв. 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7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41,7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26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112825,02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33847,51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78977,5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0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1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Дым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4 кв. 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7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60,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41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162608,72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48782,72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113826,0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0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1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Дым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4 кв. 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7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41,4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26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112013,32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33604,00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78409,3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0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1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Дым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4 кв. 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7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41,2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114177,84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34253,35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79924,49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0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1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Зиновья Го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0 кв. 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6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48,9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32,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90501,81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31675,63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58826,18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5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1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нат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Зиновья Го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0 кв. 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6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10,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28417,54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9946,14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18471,4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5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13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нат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Зиновья Го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0 кв. 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6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14,5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40501,16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14175,41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26325,75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5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1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Зиновья Го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0 кв. 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6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38,0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23,5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70347,12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24621,49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45725,63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5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1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Зиновья Го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0 кв. 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6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38,0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22,6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70365,62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24627,96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45737,66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5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1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Зиновья Го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0 кв. 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6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48,6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32,5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89946,59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31481,30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58465,29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5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1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Зиновья Го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2 кв. 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6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48,05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32,2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107107,66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37487,68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69619,98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5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11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Зиновья Го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2 кв.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6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37,4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22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83390,17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29186,56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54203,6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5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1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Зиновья Го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2 кв. 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6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47,89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31,9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106751,03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37362,87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69388,16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5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1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Зиновья Го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2 кв. 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6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38,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23,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84928,24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29724,88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55203,36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5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12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Зиновья Го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2 кв. 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6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38,23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23,1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85218,02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29826,32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55391,7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5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12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Зиновья Го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12 кв. 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6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48,93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33,4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109069,26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38174,25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70895,0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5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12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.ст. Астрач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б/н (207км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еревянны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06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137,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1297417,74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: 1297417,74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0,0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100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12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.ст. Дым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д. б/н (217км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еревянны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43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125,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1297389,12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: 1074363,06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223026,06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83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12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.ст. Дым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д. 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еревянны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05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85,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1005019,92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: 1005019,92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0,0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100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12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жилая кварти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Дыми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1 кв. 1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65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общая пл.: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жилая пл.: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53713,49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: 17725,43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35988,06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3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12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жилая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ч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д. 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ирпичны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7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общая пл.: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жилая пл.: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138330,00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: 40720,00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97610,0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42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303013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троенное нежилое помещение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Дыми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1 кв. 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еревянны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: 1965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.: 43,3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жилая пл.: 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175342,62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: 40328,80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135013,8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23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бал. ст-сть: 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598996,94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амор: 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116080,16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остат. ст-сть: 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482916,7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Глава администрации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Большедворского сельского поселения:                                   Н.Ф.Олин</w:t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2:35:00Z</dcterms:created>
  <dc:creator>User</dc:creator>
  <dc:description/>
  <cp:keywords/>
  <dc:language>en-US</dc:language>
  <cp:lastModifiedBy>User</cp:lastModifiedBy>
  <cp:lastPrinted>2015-03-19T12:09:00Z</cp:lastPrinted>
  <dcterms:modified xsi:type="dcterms:W3CDTF">2018-04-13T11:48:00Z</dcterms:modified>
  <cp:revision>6</cp:revision>
  <dc:subject/>
  <dc:title>УТВЕРЖДЕНО</dc:title>
</cp:coreProperties>
</file>