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199"/>
        <w:gridCol w:w="1433"/>
        <w:gridCol w:w="1816"/>
        <w:gridCol w:w="1126"/>
        <w:gridCol w:w="667"/>
        <w:gridCol w:w="1190"/>
        <w:gridCol w:w="1454"/>
        <w:gridCol w:w="1434"/>
        <w:gridCol w:w="1454"/>
        <w:gridCol w:w="955"/>
      </w:tblGrid>
      <w:tr>
        <w:trPr/>
        <w:tc>
          <w:tcPr>
            <w:tcW w:w="14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насосной станции (артезианская скважина) и здание водонапорной башн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40-001:0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625,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7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котель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40-001:0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0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8754,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087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25.02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артезианской скваж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7613, Ленинградская область, Бокситогорский р-он, 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8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174,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6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артезианской скваж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526,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65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водонапорной башн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13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7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мастерски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237,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67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перекач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58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66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насосной стан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13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69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0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для эксплуатации зданий канализационных очистных сооруж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00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8532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7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насосной стан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154,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68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котель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2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20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7928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089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25.02.201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данием бан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32001: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2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9581,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25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25.02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занимаемым зданием админист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87613, Ленинградская область, Бокситогорский р-он, 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-32-001:0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0 кв.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6287,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.3 ст.3.1 ФЗ РФ «О в ведении в действие Земельного кодекса РФ» от 25.10.2001г № 137-ФЗ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25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от 25.02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10300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под  зданием сортоиспытательного участ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Ленинградская область, Бокситогорский р-он, 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40001:3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47 кв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55406,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шение Бокситогорского городского суда ЛО по делу от 03.03.2015 № 2-69/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411кв.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59419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3:00Z</dcterms:created>
  <dc:creator>User</dc:creator>
  <dc:description/>
  <cp:keywords/>
  <dc:language>en-US</dc:language>
  <cp:lastModifiedBy>User</cp:lastModifiedBy>
  <cp:lastPrinted>2017-01-17T17:17:00Z</cp:lastPrinted>
  <dcterms:modified xsi:type="dcterms:W3CDTF">2017-01-17T14:18:00Z</dcterms:modified>
  <cp:revision>73</cp:revision>
  <dc:subject/>
  <dc:title>Подраздел 1</dc:title>
</cp:coreProperties>
</file>