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5 ноября 2019 года                                                                                                        № 24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решение совета депутатов Большедворского сельского поселения Бокситогорского муниципального района Ленинград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 25.11.2010 № 82 «О земельном налоге на территории Большедворского сельского поселения Бокситогорского муниципального района Ленинградской области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с учетом изменений от 17.03.2011 № 100, 29.01.2015 № 32, 18.02.2016 № 83,</w:t>
      </w:r>
    </w:p>
    <w:p>
      <w:pPr>
        <w:pStyle w:val="Normal"/>
        <w:jc w:val="center"/>
        <w:rPr/>
      </w:pPr>
      <w:r>
        <w:rPr>
          <w:b/>
        </w:rPr>
        <w:t>26.05.2016 № 102, 11.05.2017 № 134,  13.07.2018 № 189,</w:t>
      </w:r>
    </w:p>
    <w:p>
      <w:pPr>
        <w:pStyle w:val="Normal"/>
        <w:jc w:val="center"/>
        <w:rPr/>
      </w:pPr>
      <w:r>
        <w:rPr>
          <w:b/>
        </w:rPr>
        <w:t>22.11.2018 № 202, 26.09.2019 № 11)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Налогового кодекса Российской Федерации, Федерального закона от 06.10.2003 № 131-ФЗ "Об общих принципах организации местного самоуправления в Российской Федерации", Устава Большедворского сельского поселения Бокситогорского муниципального района Ленинградской области, совет депутатов Большедворского сельского поселения Бокситогорского муниципального района Ленинградской области, </w:t>
      </w:r>
      <w:r>
        <w:rPr>
          <w:b/>
        </w:rPr>
        <w:t>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Пункт 3  изложить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«3. Установить, что для организаций и физических лиц, имеющих в собственности, пользовании земельные участки, являющиеся объектами налогообложения на территории муниципального образования, льготы, установленные статьей 395 Налогового кодекса Российской Федерации, действуют в полном объеме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Пункт 4  изложить в новой редакции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4.  Для налогоплательщиков физических лиц, имеющих трех и более несовершеннолетних детей установить величину уменьшения налоговой базы (налоговый вычет) на величину кадастровой стоимости 12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 опубликовать (обнародовать) в газете «Новый путь» и официальном сайте Большедворского сельского поселения Бокситогорского муниципального района Ленинградской области и вступает в силу с 01 января 2020 года, но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ольшедвор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О.А. Явственная</w:t>
        <w:tab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Разослано: регистр МНПА, прокуратура, Межрайонная ИФНС России  № 6 по ЛО,                   администрация БСП БМР ЛО.</w:t>
      </w:r>
    </w:p>
    <w:sectPr>
      <w:type w:val="nextPage"/>
      <w:pgSz w:w="11906" w:h="16838"/>
      <w:pgMar w:left="1418" w:right="567" w:gutter="0" w:header="0" w:top="23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36:00Z</dcterms:created>
  <dc:creator>1</dc:creator>
  <dc:description/>
  <cp:keywords/>
  <dc:language>en-US</dc:language>
  <cp:lastModifiedBy>User</cp:lastModifiedBy>
  <cp:lastPrinted>2019-01-22T10:21:00Z</cp:lastPrinted>
  <dcterms:modified xsi:type="dcterms:W3CDTF">2019-11-15T09:57:00Z</dcterms:modified>
  <cp:revision>9</cp:revision>
  <dc:subject/>
  <dc:title>СОВЕТ ДЕПУТАТОВ</dc:title>
</cp:coreProperties>
</file>