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23 мая 2019 года                   </w:t>
        <w:tab/>
        <w:t xml:space="preserve">                  № 231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 безвозмездной передаче муниципального имуществ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из муниципальной собственности Большедвор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Ленинград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в государственную собственность Ленин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 «Об общих принципах организации местного самоуправления в Российской Федерации», распоряжением Правительства Ленинградской области от 16.01.2018 № 4-р «О принятии в государственную собственность Ленинградской области Муниципального унитарного предприятия «Большедворский Водоканал плюс»», Уставом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,  </w:t>
      </w:r>
      <w:r>
        <w:rPr>
          <w:b/>
        </w:rPr>
        <w:t>Р Е Ш И Л:</w:t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ередать безвозмездно в собственность Ленинградской области имущество,  согласно утвержденному перечню (приложение 1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и Большедворского сельского поселения Бокситогорского муниципального района Ленинградской области направить в Ленинградский областной комитет по управлению государственным имуществом предложение о передаче имущества, указанного в пункте 1 настоящего решения, из муниципальной собственности Большедворского сельского поселения Бокситогорского муниципального района Ленинградской области в государственную собственность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4. Настоящее реш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/>
        <w:t>Глава Большедворского сельского поселения                                          О.А. Явственная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/>
        <w:t>Разослано: прокуратура,  администрация, Леноблкомимущество, регистр МНПА.</w:t>
      </w:r>
      <w:r>
        <w:br w:type="page"/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>Утвержден решением совета депутатов Большедворского сельского поселения Бокситогорского  муниципального района Ленинградской области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 xml:space="preserve">от  23.05.2019 2019 № 231 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</w:r>
    </w:p>
    <w:p>
      <w:pPr>
        <w:pStyle w:val="Normal"/>
        <w:widowControl w:val="false"/>
        <w:autoSpaceDE w:val="false"/>
        <w:ind w:left="5580" w:hanging="0"/>
        <w:jc w:val="right"/>
        <w:rPr/>
      </w:pPr>
      <w:r>
        <w:rPr/>
        <w:t xml:space="preserve"> </w:t>
      </w:r>
      <w:r>
        <w:rPr/>
        <w:t xml:space="preserve">(Приложение 1) 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недвижимого  имущества передаваемого из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муниципальной собственности Большедвор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Бокситогорского муниципального района Ленинградской области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>в государственную собственность Ленинградской области</w:t>
      </w:r>
    </w:p>
    <w:p>
      <w:pPr>
        <w:pStyle w:val="Normal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76"/>
        <w:gridCol w:w="3260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а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имущ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участок под зданием артезианской скважи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Большой Двор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 номер 47:18:0132001:257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87 кв.м.</w:t>
            </w:r>
          </w:p>
          <w:p>
            <w:pPr>
              <w:pStyle w:val="Normal"/>
              <w:rPr/>
            </w:pPr>
            <w:r>
              <w:rPr/>
              <w:t xml:space="preserve">Кадастровая стоимость  23526,54 руб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участок под зданием насосной станции (артезианская скважина) и зданием водонапорной баш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Дым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 номер 47:18:0140001:116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225 кв.м.</w:t>
            </w:r>
          </w:p>
          <w:p>
            <w:pPr>
              <w:pStyle w:val="Normal"/>
              <w:rPr/>
            </w:pPr>
            <w:r>
              <w:rPr/>
              <w:t>Кадастровая стоимость  65625,75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PageNumber">
    <w:name w:val="Page Number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02:00Z</dcterms:created>
  <dc:creator>Васильев</dc:creator>
  <dc:description/>
  <cp:keywords/>
  <dc:language>en-US</dc:language>
  <cp:lastModifiedBy>User</cp:lastModifiedBy>
  <cp:lastPrinted>2017-10-11T16:34:00Z</cp:lastPrinted>
  <dcterms:modified xsi:type="dcterms:W3CDTF">2019-05-24T06:06:00Z</dcterms:modified>
  <cp:revision>4</cp:revision>
  <dc:subject/>
  <dc:title>СОВЕТ ДЕПУТАТОВ</dc:title>
</cp:coreProperties>
</file>