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о месте нахождения и графике работы Админист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613, Ленинградская область, Бокситогорский район, Большедворское сельское поселение, деревня Большой Двор, дом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 8(813 66) 61 25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lshojDvo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 8(81366) 61 256; 8(81366) 61 266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eastAsia="en-US"/>
          </w:rPr>
          <w:t>47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, ул. Авиационная, д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илиал ГБУ ЛО «МФЦ» «Всеволожский» - отдел «Мурино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61, Россия, Ленинградская область, Всеволожский район, п. Мурино, ул. Вокзальная, д. 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Кудр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26, Россия, Ленинградская область, Всеволожский район, д. Кудрово, 13-ый км автодороги "Кола". Автополе, здание 5, 2 э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910, Россия, Ленинградская область, Выборгский район, г. Приморск, наб. Лебедева, д.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арла Маркса, д.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113, Россия, Ленинградская область, Киришский район, г. Кириши, ул. Строителей, д.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widowControl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 - отдел «Старый город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Республиканская, д. 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 - отдел «Тельман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32, Россия, Ленинградская область, Тосненский район, пос. Тельмана, д. 2-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 - отдел «Никольск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26, Россия, Ленинградская область, Тосненский район, г. Никольское, ул. Комсомольская,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Заявителя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ФИО, наименование организации,  ИНН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юридический и почтовый адрес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телефон, банковские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(проведение) земляных работ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дрес прокладываемой коммуникации, сооружения 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асток (границы работ) от 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ощадь нарушаемого в процессе работ покрытия 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асфальтобетонное, цементобетонное, грунт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, производящей работы 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ветственный за производство работ 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        должность, Ф.И.О., дата, подпись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работ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«____»_________________20____г.     окончание «_____»__________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сстановление покрытия возложено 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left="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асфальтобетонное, цементобетонное, грунт и т.д.)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о работ разрешено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______» _______________20___г.   ____________   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.И.О.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ие продлено до  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________20___г. _____________   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(Ф.И.О.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 закрыто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________20___г. ______________   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(Ф.И.О.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лучение разрешения на прав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земляных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зработан 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организ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, телефон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ммуникации, протяженность (п. м) 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изводства работ 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а работ от ____________________  до 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нарушаемого покрытия: проезжая часть _________________ кв. м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туар ____________________кв. м, зеленая зона _________________________кв.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твердого покрытия возложено на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абот, включая восстановление благоустройства и твердого покрыт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 «_____» _______________ 20____г.,    окончание «_____»_______________20_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ая организация (подрядчик) 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адрес, 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производителе рабо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ерия, № паспорта, когда и кем выдан, дата и место рождения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адок асфальтобетонного покрытия и грунта на месте проведения земляных работ в течении трех лет гарантируем их восста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приложения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    Копии материалов проектной документации (включая топографическую съемку места работ в масштабе 1:500)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 Схема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, согласованная в установленном порядке с Государственной инспекцией дорожного дви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пии договоров с подрядными организациями, привлекаемыми для проведения восстановительных работ и работ по благоустройству, с указанием графика работ в пределах запрашиваемого срока, </w:t>
      </w:r>
      <w:r>
        <w:rPr>
          <w:rFonts w:cs="Times New Roman" w:ascii="Times New Roman" w:hAnsi="Times New Roman"/>
          <w:sz w:val="24"/>
          <w:szCs w:val="24"/>
        </w:rPr>
        <w:t xml:space="preserve">включающая гарантийные обязательства по их восстановлению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производитель работ      _______________          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_______________        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426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и восстановленной территории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земляных работ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 20_____ 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Юридическое (физическое) лицо ________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итель подрядной организации ___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тавитель соответствующей комиссии 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 в соответствии  с  разрешением N __________ от ______________________, выданным _______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изводство работ ____________________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характер и объем работ в соответствии с записью  в разрешении)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______,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ены в полном объеме, территория благоустроена: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сфальто-бетонное покрытие   __________________________________________________ кв. м.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осстановлено или не нарушалось, указать)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мостка (бортовой камень) ____________________________________________________ кв. м.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сстановление благоустройства _______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сстановление озеленения ____________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сстановление малых архитектурных форм 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осстановление технических сооружений ______________________________________________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чие нарушения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сполнительная съемка, согласованная  с заказчиком, эксплуатационной  службой  и  принятая администрацией МО   (отделом, сектором по архитектуре и градостроительству). 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правка,      подписанная     заказчиком,      генподрядчиком, балансодержателем,   эксплуатационной  организацией,   управляющей жилищным  фондом компанией или иными представителями собственника, а  также  главой администрации МО, о выполнении  работ по благоустройству, асфальтированию и озеленению территории сдаваемого в эксплуатацию объекта.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присутствующих: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Бл</w:t>
      </w:r>
      <w:r>
        <w:rPr>
          <w:rFonts w:cs="Times New Roman" w:ascii="Times New Roman" w:hAnsi="Times New Roman"/>
          <w:b/>
          <w:bCs/>
          <w:sz w:val="24"/>
          <w:szCs w:val="24"/>
        </w:rPr>
        <w:t>ок-схема</w:t>
        <w:br/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│</w:t>
      </w:r>
      <w:r>
        <w:rPr>
          <w:rFonts w:cs="Courier New" w:ascii="Courier New" w:hAnsi="Courier New"/>
        </w:rPr>
        <w:t>Поступление заявления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│  </w:t>
      </w:r>
      <w:r>
        <w:rPr>
          <w:rFonts w:cs="Courier New" w:ascii="Courier New" w:hAnsi="Courier New"/>
        </w:rPr>
        <w:t>(в том числе через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│         </w:t>
      </w:r>
      <w:r>
        <w:rPr>
          <w:rFonts w:cs="Courier New" w:ascii="Courier New" w:hAnsi="Courier New"/>
        </w:rPr>
        <w:t>МФЦ)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└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│    </w:t>
      </w:r>
      <w:r>
        <w:rPr>
          <w:rFonts w:cs="Courier New" w:ascii="Courier New" w:hAnsi="Courier New"/>
        </w:rPr>
        <w:t>Регистрация заявления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│  </w:t>
      </w:r>
      <w:r>
        <w:rPr>
          <w:rFonts w:cs="Courier New" w:ascii="Courier New" w:hAnsi="Courier New"/>
        </w:rPr>
        <w:t>Назначение ответственного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│         </w:t>
      </w:r>
      <w:r>
        <w:rPr>
          <w:rFonts w:cs="Courier New" w:ascii="Courier New" w:hAnsi="Courier New"/>
        </w:rPr>
        <w:t>исполнителя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│     </w:t>
      </w:r>
      <w:r>
        <w:rPr>
          <w:rFonts w:cs="Courier New" w:ascii="Courier New" w:hAnsi="Courier New"/>
        </w:rPr>
        <w:t>Передача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│  </w:t>
      </w:r>
      <w:r>
        <w:rPr>
          <w:rFonts w:cs="Courier New" w:ascii="Courier New" w:hAnsi="Courier New"/>
        </w:rPr>
        <w:t>ответственному исполнителю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┌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│     </w:t>
      </w:r>
      <w:r>
        <w:rPr>
          <w:rFonts w:cs="Courier New" w:ascii="Courier New" w:hAnsi="Courier New"/>
        </w:rPr>
        <w:t>Проверка наличия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└──────────────────┬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т      │Документы представлены│    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┌──────────────┤   </w:t>
      </w:r>
      <w:r>
        <w:rPr>
          <w:rFonts w:cs="Courier New" w:ascii="Courier New" w:hAnsi="Courier New"/>
        </w:rPr>
        <w:t>в полном объеме    ├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│                      │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└──────────────────────┘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              ┌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              │  </w:t>
      </w:r>
      <w:r>
        <w:rPr>
          <w:rFonts w:cs="Courier New" w:ascii="Courier New" w:hAnsi="Courier New"/>
        </w:rPr>
        <w:t>Рассмотрение документов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              └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               ┌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             </w:t>
      </w:r>
      <w:r>
        <w:rPr>
          <w:rFonts w:cs="Courier New" w:ascii="Courier New" w:hAnsi="Courier New"/>
        </w:rPr>
        <w:t>нет            │    Документы     │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┌───────────────────────────┤  </w:t>
      </w:r>
      <w:r>
        <w:rPr>
          <w:rFonts w:cs="Courier New" w:ascii="Courier New" w:hAnsi="Courier New"/>
        </w:rPr>
        <w:t>соответствуют   ├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│                           │   </w:t>
      </w:r>
      <w:r>
        <w:rPr>
          <w:rFonts w:cs="Courier New" w:ascii="Courier New" w:hAnsi="Courier New"/>
        </w:rPr>
        <w:t>требованиям   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│                           │ </w:t>
      </w:r>
      <w:r>
        <w:rPr>
          <w:rFonts w:cs="Courier New" w:ascii="Courier New" w:hAnsi="Courier New"/>
        </w:rPr>
        <w:t>законодательства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│          │                           └──────────────────┘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▼          ▼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┐               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Решение об отказе в  │               │  Решение о выдаче разрешения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 xml:space="preserve">предоставлении услуги│               │    (ордера)на </w:t>
      </w:r>
      <w:r>
        <w:rPr>
          <w:rFonts w:cs="Courier New" w:ascii="Courier New" w:hAnsi="Courier New"/>
          <w:color w:val="000000"/>
        </w:rPr>
        <w:t>осуществление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           │               │          </w:t>
      </w:r>
      <w:r>
        <w:rPr>
          <w:rFonts w:cs="Courier New" w:ascii="Courier New" w:hAnsi="Courier New"/>
        </w:rPr>
        <w:t>земляных работ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┬────────────┘               └─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│ </w:t>
      </w:r>
      <w:r>
        <w:rPr>
          <w:rFonts w:cs="Courier New" w:ascii="Courier New" w:hAnsi="Courier New"/>
        </w:rPr>
        <w:t>Оформление разрешения (ордера)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│</w:t>
      </w:r>
      <w:r>
        <w:rPr>
          <w:rFonts w:cs="Courier New" w:ascii="Courier New" w:hAnsi="Courier New"/>
        </w:rPr>
        <w:t>на осуществление земляных работ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└──────────────┬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        ┌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▼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┌─────────────────────────┐      ┌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Уведомление заявителя об │      │   Направление (вручение)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│     </w:t>
      </w:r>
      <w:r>
        <w:rPr>
          <w:rFonts w:cs="Courier New" w:ascii="Courier New" w:hAnsi="Courier New"/>
        </w:rPr>
        <w:t>отказе в выдаче     │      │ заявителю разрешения(ордера)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│      </w:t>
      </w:r>
      <w:r>
        <w:rPr>
          <w:rFonts w:cs="Courier New" w:ascii="Courier New" w:hAnsi="Courier New"/>
        </w:rPr>
        <w:t>разрешения(ордера) │      │  на осуществление земляных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на осуществление земляных│      │  работ (в том числе через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работ, возврат документов│      │            МФЦ)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│ </w:t>
      </w:r>
      <w:r>
        <w:rPr>
          <w:rFonts w:cs="Courier New" w:ascii="Courier New" w:hAnsi="Courier New"/>
        </w:rPr>
        <w:t>(в том числе через МФЦ) │      │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└───────┬─────────────────┘      └───────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│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└─────────┐                  ┌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▼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┌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│      </w:t>
      </w:r>
      <w:r>
        <w:rPr>
          <w:rFonts w:cs="Courier New" w:ascii="Courier New" w:hAnsi="Courier New"/>
        </w:rPr>
        <w:t>Окончание предоставления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│       </w:t>
      </w:r>
      <w:r>
        <w:rPr>
          <w:rFonts w:cs="Courier New" w:ascii="Courier New" w:hAnsi="Courier New"/>
        </w:rPr>
        <w:t>муниципальной услуги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Заявителя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ФИО, наименование организации,  ИНН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юридический и почтовый адрес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телефон, банковские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 xml:space="preserve">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х.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пециалист 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(ФИО)</w:t>
        <w:tab/>
        <w:tab/>
        <w:tab/>
        <w:t xml:space="preserve">      подпис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00" w:val="clear"/>
          <w:lang w:eastAsia="ar-SA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00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счерпывающий список согласующих инстанц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(владельцев сооружений и коммуникаций, расположенных в зоне производства земляных работ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рганизации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независимо от организационно-правовой формы)</w:t>
      </w:r>
      <w:r>
        <w:rPr>
          <w:rFonts w:cs="Times New Roman" w:ascii="Times New Roman" w:hAnsi="Times New Roman"/>
          <w:sz w:val="24"/>
          <w:szCs w:val="24"/>
          <w:lang w:eastAsia="ar-SA"/>
        </w:rPr>
        <w:t>, обеспечивающие на территории муниципального образования услуги п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одоснабж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водоотведению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теплоснабж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газоснабжению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электроснабж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организации</w:t>
      </w:r>
      <w:r>
        <w:rPr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и телеграфной, телефонной связи, радиосвязи, интернет связи, радиовещания и телеви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" w:hAnsi="Vladimir Script" w:cs="Vladimir Script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Vladimir Script" w:hAnsi="Vladimir Script" w:cs="Vladimir 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Vladimir Script" w:hAnsi="Vladimir Script" w:cs="Vladimir Script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ascii="Vladimir Script" w:hAnsi="Vladimir Script" w:cs="Vladimir Script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" w:hAnsi="Vladimir Script" w:cs="Vladimir Script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" w:hAnsi="Vladimir Script" w:cs="Vladimir 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ind w:left="0" w:right="0"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Printr">
    <w:name w:val="prin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0:00Z</dcterms:created>
  <dc:creator>Трунина</dc:creator>
  <dc:description/>
  <dc:language>en-US</dc:language>
  <cp:lastModifiedBy>Nika Nika</cp:lastModifiedBy>
  <cp:lastPrinted>2016-09-13T11:01:00Z</cp:lastPrinted>
  <dcterms:modified xsi:type="dcterms:W3CDTF">2018-05-25T09:30:00Z</dcterms:modified>
  <cp:revision>2</cp:revision>
  <dc:subject/>
  <dc:title>УТВЕРЖДЕН</dc:title>
</cp:coreProperties>
</file>