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067"/>
        <w:gridCol w:w="1433"/>
        <w:gridCol w:w="1148"/>
        <w:gridCol w:w="1613"/>
        <w:gridCol w:w="1941"/>
        <w:gridCol w:w="720"/>
        <w:gridCol w:w="1413"/>
        <w:gridCol w:w="1434"/>
        <w:gridCol w:w="1454"/>
        <w:gridCol w:w="1093"/>
      </w:tblGrid>
      <w:tr>
        <w:trPr/>
        <w:tc>
          <w:tcPr>
            <w:tcW w:w="15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2" w:firstLine="13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1.2. </w:t>
            </w:r>
            <w:r>
              <w:rPr>
                <w:b/>
                <w:bCs/>
                <w:color w:val="00000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3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7-47-08/002/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-15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96 кв.м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этаж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 - 1969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- 196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18460,13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94915,99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23544,1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4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086 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3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7-47-08/002/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-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1191кв.м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4 этажа (1 этаж подземный)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 - 1977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– 1980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599181,77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701228,9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5897952,8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088 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3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мастерски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7-47-08/003/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-1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219,1кв.м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1 этаж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 - 1964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– 1964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50875,32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745934,77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704940,5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5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560 от 18.03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3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се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тяженность –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 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524979,14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524979,1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4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се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ротяженность –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7 к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63232,45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363232,45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ба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7-47-08/002/  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-1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197,6 кв.м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1 этаж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 - 1962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- 196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81599,94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283081,3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98518,64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7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090 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1203006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ниверсальная спортивная площад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  кв.м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постр. - 2017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- 2017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1542348,16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1542348,16</w:t>
            </w:r>
          </w:p>
          <w:p>
            <w:pPr>
              <w:pStyle w:val="Normal"/>
              <w:ind w:right="-353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износ: 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5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мориальный комплекс, сооруженный на рубеже обороны советских войск в период боев за город Тихвин в 1941 год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Астрач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90386,08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590386,08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5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ительный газопровод и газопроводы –вводы в Деревне Большой Двор и деревне Михайловские Кон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 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ихайловские Конц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:18:0000000: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тяженность – 10482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14699762,52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14699762,52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0,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зрешение на ввод объекта в эксплуатацию от 14.05.2013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b/>
                <w:color w:val="000000"/>
                <w:sz w:val="16"/>
                <w:szCs w:val="16"/>
              </w:rPr>
              <w:t>47501000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787980 от 18.11.2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6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д. Большой Двор, д. 3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7-47-08/002/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2011-157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площ. – 113,2 кв.м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1 этаж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год постр. - 1967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 ввода в экспл. – 1967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889134,36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889134,3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0,0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-АБ 151252 от 25.02.2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6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хлоратор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87613, 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Большой Дв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35046,14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13773,01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1273,13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нос: 3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На основании областного закона от 28.04.2007 г. № 77-оз, акта приема-передачи муниципального имущества от 25.04.2007 г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6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сортоиспытательного участ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40001:1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826912,05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82691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Бокситогорского городского суда ЛО по делу от 03.03.2015 № 2-69/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203006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(складские помещения сортоучастка ) д.Ды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енинградская область, Бокситогорский р-он,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ольшедворское сельское поселение,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. Дым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:18:0140001:1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3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21028238,40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21028238,40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Бокситогорского городского суда ЛО по делу от 03.03.2015 № 2-69/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образование Большедворское сельское поселение Бокситогорского муниципального района Ленингра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. ст-сть: 52607808,30</w:t>
            </w:r>
          </w:p>
          <w:p>
            <w:pPr>
              <w:pStyle w:val="Normal"/>
              <w:ind w:left="35" w:right="-353" w:hanging="3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мортизация: 7206666,06</w:t>
            </w:r>
          </w:p>
          <w:p>
            <w:pPr>
              <w:pStyle w:val="Normal"/>
              <w:ind w:right="-35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тат. ст-сть: 4540114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sectPr>
      <w:type w:val="nextPage"/>
      <w:pgSz w:orient="landscape" w:w="16838" w:h="11906"/>
      <w:pgMar w:left="1134" w:right="2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1:00Z</dcterms:created>
  <dc:creator>User</dc:creator>
  <dc:description/>
  <cp:keywords/>
  <dc:language>en-US</dc:language>
  <cp:lastModifiedBy>User</cp:lastModifiedBy>
  <cp:lastPrinted>2018-04-13T09:22:00Z</cp:lastPrinted>
  <dcterms:modified xsi:type="dcterms:W3CDTF">2018-04-24T06:00:00Z</dcterms:modified>
  <cp:revision>270</cp:revision>
  <dc:subject/>
  <dc:title>Подраздел 1</dc:title>
</cp:coreProperties>
</file>