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от 30 декабря 2019 года                                                                                                     № 165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продлении срока проведения переговоров в целях согласования условий концессионного соглашения в связи с принятием решения о возможности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заключения концессионного соглашения на иных условиях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1.07.2005 № 115-ФЗ «О концессионных соглашениях», Федеральным законом от 06.10.2003 № 131-ФЗ «Об общих принципах организации местного самоуправления в Российской Федерации», п.7 приложения 2  постановления администрации Большедворского сельского поселения Бокситогорского муниципального района Ленинградской области от 16.12.2019 № 159 «О возможности заключения концессионного соглашения в отношении объектов теплоснабжения и централизованной системы горячего водоснабжения (ее отдельных объектов), находящихся в муниципальной собственности Большедворского сельского поселения Бокситогорского муниципального района Ленинградской области, на иных условиях</w:t>
      </w:r>
      <w:r>
        <w:rPr>
          <w:bCs/>
          <w:sz w:val="24"/>
          <w:szCs w:val="24"/>
        </w:rPr>
        <w:t xml:space="preserve">»,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одлить срок проведения переговоров в форме совместных совещаний с акционерным обществом «Нева Энергия» в целях обсуждения условий концессионного соглашения и их согласования по результатам переговоров, в связи с принятием решения о возможности заключения концессионного соглашения на иных условиях, чем предложено инициатором заключения концессионного соглашения, до 3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января 2020 год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аправить копию настоящего постановления инициатору заключения концессионного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>Н.Ф. О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ослано:    администрация,  АО «Нева Энергия», в дел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firstLine="4962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ind w:left="2835" w:hanging="2835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15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10" w:hanging="241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6:00Z</dcterms:created>
  <dc:creator>user</dc:creator>
  <dc:description/>
  <dc:language>en-US</dc:language>
  <cp:lastModifiedBy>User</cp:lastModifiedBy>
  <cp:lastPrinted>2019-12-16T10:15:00Z</cp:lastPrinted>
  <dcterms:modified xsi:type="dcterms:W3CDTF">2020-01-10T11:35:00Z</dcterms:modified>
  <cp:revision>3</cp:revision>
  <dc:subject/>
  <dc:title>ПОСТАНОВЛЕНИЕ</dc:title>
</cp:coreProperties>
</file>