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514"/>
        <w:gridCol w:w="992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января 2019 года</w:t>
            </w:r>
          </w:p>
        </w:tc>
        <w:tc>
          <w:tcPr>
            <w:tcW w:w="65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р. Большой Двор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объектов, в отношении которых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тся заключение концессионных соглашений в 2019 год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унктом 3 статьи 4 Федерального закона от 21.07.2005 № 115-ФЗ «О концессионных соглашениях», Федеральным законом от 06.10.2006 № 131-ФЗ «Об общих принципах организации местного самоуправления в Российской Федерации»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й перечень объектов, находящихся в муниципальной собственности Большедворского сельского поселения Бокситогорского муниципального района Ленинградской области, в отношении которых планируется заключение концессионных соглашений в 2019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 и в газете «Новый пу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стоящее постановление подлежит размещению на официальных сайтах в сети Интерн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org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специалист                                                                                            Л.И. Камне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ослано:  администрация БСП БМР ЛО, сайт, в д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01.2019 № 3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, находящихся в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окситогорского муниципального района Ленинград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отношении которых планируется заклю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цессионных соглашений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375" w:hanging="14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Здание котельной, Лит. А. Площадь 1191 кв.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номер 47:18:0000000:1287,местонахождение: Ленинградская область, Бокситогорский район, Большедворское сельское поселение, деревня Большой Д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дание котельной, лит. Б. Площадь 96,2 кв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номер 47:18:0140001:209, местонахождение: Ленинградская область, Бокситогорский район, Большедворское сельское поселение, деревня Д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еплосеть. Протяженность 5716 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номер 47:18:0132001:351, местонахождение: Ленинградская область, Бокситогорский район, Большедворское сельское поселение, деревня Большой Д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ужная тепловая сеть. Протяженность 598 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номер 47:18:0140001:388, местонахождение: Ленинградская область, Бокситогорский район, Большедворское сельское поселение, деревня Д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080" w:right="991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54:00Z</dcterms:created>
  <dc:creator>Сергеева Юлия</dc:creator>
  <dc:description/>
  <dc:language>en-US</dc:language>
  <cp:lastModifiedBy>User</cp:lastModifiedBy>
  <cp:lastPrinted>2017-12-21T09:30:00Z</cp:lastPrinted>
  <dcterms:modified xsi:type="dcterms:W3CDTF">2019-01-14T06:54:00Z</dcterms:modified>
  <cp:revision>2</cp:revision>
  <dc:subject/>
  <dc:title/>
</cp:coreProperties>
</file>