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3119" w:leader="none"/>
          <w:tab w:val="left" w:pos="6946" w:leader="none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  <w:t>от 16 декабря 2019 года                                                                                                  № 15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. Большой Дво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озможности заключения концессионного соглашения </w:t>
      </w:r>
      <w:r>
        <w:rPr>
          <w:b/>
          <w:bCs/>
          <w:sz w:val="24"/>
          <w:szCs w:val="24"/>
        </w:rPr>
        <w:t xml:space="preserve">в отношении </w:t>
      </w:r>
      <w:r>
        <w:rPr>
          <w:b/>
          <w:color w:val="000000"/>
          <w:sz w:val="24"/>
          <w:szCs w:val="24"/>
          <w:lang w:eastAsia="en-US"/>
        </w:rPr>
        <w:t xml:space="preserve">объектов теплоснабжения и централизованной системы горячего водоснабжения (ее отдельных объектов), находящихся </w:t>
      </w:r>
      <w:r>
        <w:rPr>
          <w:b/>
          <w:sz w:val="24"/>
          <w:szCs w:val="24"/>
        </w:rPr>
        <w:t xml:space="preserve">в муниципальной собственности Большедворского сельского поселения Бокситогорского муниципального район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>Ленинградской области</w:t>
      </w:r>
      <w:r>
        <w:rPr>
          <w:b/>
          <w:color w:val="000000"/>
          <w:sz w:val="24"/>
          <w:szCs w:val="24"/>
          <w:lang w:eastAsia="en-US"/>
        </w:rPr>
        <w:t>,</w:t>
      </w:r>
      <w:r>
        <w:rPr>
          <w:b/>
          <w:bCs/>
          <w:sz w:val="24"/>
          <w:szCs w:val="24"/>
        </w:rPr>
        <w:t xml:space="preserve"> на иных условиях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в предложение акционерного общества «Нева Энергия» о заключении концессионного соглашения с лицом, выступающим с инициативой заключения концессионного соглашения,  от 19.11.2019, в соответствии с пунктом 4.4 статьи 37 Федерального закона от 21.07.2005 № 115-ФЗ «О концессионных соглашениях», Федеральным законом от 06.10.2003 № 131-ФЗ «Об общих принципах организации местного самоуправления в Российской Федерации»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Признать возможным заключение концессионного соглашения в отношении объектов, находящихся в муниципальной собственности Большедворского сельского поселения Бокситогорского муниципального района Ленинградской области, с акционерным обществом «Нева Энергия» на иных условия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Провести переговоры в форме совместных совещаний с акционерным обществом «Нева Энергия» в целях обсуждения условий концессионного соглашения и их согласования по результатам переговоров в порядке, предусмотренном в приложении 1 к настоящему постановлению, до 31.12.2019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Создать рабочую группу, уполномоченную на ведение переговоров в форме совместных совещаний с акционерным обществом «Нева Энергия»,</w:t>
      </w:r>
      <w:r>
        <w:rPr/>
        <w:t xml:space="preserve"> </w:t>
      </w:r>
      <w:r>
        <w:rPr>
          <w:sz w:val="24"/>
          <w:szCs w:val="24"/>
        </w:rPr>
        <w:t>в составе согласно приложению 2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Рассмотреть доработанный акционерным обществом «Нева Энергия» по итогам переговоров проект концессионного соглашения в течение 3 (трех) дней с момента его полу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Направить копию настоящего постановления инициатору заключения концессионного соглаш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  <w:tab/>
        <w:t>Н.Ф. О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ослано:    КУМИ,  АО «Нева Энергия», в дел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left="0" w:firstLine="4962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иложение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Большедворского сельского посел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Бокситогорского муниципального района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от 16.12.2019  № 159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Порядок проведения переговоров в целях согласования условий концессионного соглашения, в связи с принятием решения о возможности заключения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концессионного соглашения на иных условиях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Переговоры в целях согласования условий концессионного соглашения в связи с принятием решения о возможности заключения концессионного соглашения на иных условиях, чем предложено инициатором заключения концессионного соглашения, проводятся в форме совместных совещаний (далее - переговоры).</w:t>
      </w:r>
    </w:p>
    <w:p>
      <w:pPr>
        <w:pStyle w:val="TextBody"/>
        <w:spacing w:before="0" w:after="0"/>
        <w:ind w:firstLine="709"/>
        <w:jc w:val="both"/>
        <w:rPr/>
      </w:pPr>
      <w:r>
        <w:rPr/>
        <w:t>2. Акционерное общество «Нева Энергия» обязано не позднее чем через 3 (три) дня со дня принятия настоящего постановления представить в администрацию Большедворского сельского поселения Бокситогорского муниципального района Ленинградской области список представителей, которые вправе участвовать в переговорах.</w:t>
      </w:r>
    </w:p>
    <w:p>
      <w:pPr>
        <w:pStyle w:val="TextBody"/>
        <w:spacing w:before="0" w:after="0"/>
        <w:ind w:firstLine="709"/>
        <w:jc w:val="both"/>
        <w:rPr/>
      </w:pPr>
      <w:r>
        <w:rPr/>
        <w:t>3. Переговоры без приглашения органов исполнительной власти Ленинградской области проводятся по адресу: Ленинградская область, Бокситогорский район, Большедворское сельское поселение, деревня Большой Двор, дом 30.</w:t>
      </w:r>
    </w:p>
    <w:p>
      <w:pPr>
        <w:pStyle w:val="TextBody"/>
        <w:spacing w:before="0" w:after="0"/>
        <w:ind w:firstLine="709"/>
        <w:jc w:val="both"/>
        <w:rPr/>
      </w:pPr>
      <w:r>
        <w:rPr/>
        <w:t>4. Решение о согласовании условий концессионного соглашения принимается рабочей группой путем голосования большинством присутствующих членов рабочей группы и оформляется протоколом (протоколами), который подписывается всеми членами рабочей группы не позднее дня, следующего за днем проведения переговоров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5. В случае, если в ходе проведения переговоров стороны не достигли согласия по условиям концессионного соглашения, администрация Большедворского сельского поселения Бокситогорского муниципального района Ленинградской области на основании вышеуказанного протокола в течение 10 дней принимает решение о невозможности заключения концессионного соглашения с указанием основания отказа и направляет копию такого решения акционерному обществу «Нева Энергия»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6. В случае, если в ходе проведения переговоров достигнуто согласие по условиям концессионного соглашения, администрация Большедворского сельского поселения Бокситогорского муниципального района Ленинградской области оформляет протокол, содержащий согласованные условия концессионного соглашения, и направляет данный протокол с указанием срока доработки предложения о заключении концессионного соглашения и проекта концессионного соглашения с внесенными изменениями акционерному обществу «Нева Энергия»  в течение 3 (трех) дней со дня его подписания.  </w:t>
      </w:r>
    </w:p>
    <w:p>
      <w:pPr>
        <w:pStyle w:val="TextBody"/>
        <w:spacing w:before="0" w:after="0"/>
        <w:ind w:firstLine="709"/>
        <w:jc w:val="both"/>
        <w:rPr/>
      </w:pPr>
      <w:r>
        <w:rPr/>
        <w:t>7. При необходимости срок проведения переговоров может быть продлен по решению администрац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spacing w:before="100" w:after="100"/>
        <w:ind w:left="360" w:hanging="0"/>
        <w:rPr/>
      </w:pPr>
      <w:r>
        <w:rPr/>
        <w:t xml:space="preserve"> </w:t>
      </w:r>
      <w:r>
        <w:rPr/>
        <w:br/>
      </w:r>
    </w:p>
    <w:p>
      <w:pPr>
        <w:pStyle w:val="Normal"/>
        <w:spacing w:before="100" w:after="100"/>
        <w:ind w:left="360" w:hanging="0"/>
        <w:rPr/>
      </w:pPr>
      <w:r>
        <w:rPr/>
      </w:r>
    </w:p>
    <w:p>
      <w:pPr>
        <w:pStyle w:val="Normal"/>
        <w:spacing w:before="100" w:after="100"/>
        <w:ind w:left="360" w:hanging="0"/>
        <w:rPr/>
      </w:pPr>
      <w:r>
        <w:rPr/>
      </w:r>
    </w:p>
    <w:p>
      <w:pPr>
        <w:pStyle w:val="Normal"/>
        <w:spacing w:before="100" w:after="100"/>
        <w:ind w:left="360" w:hanging="0"/>
        <w:rPr/>
      </w:pPr>
      <w:r>
        <w:rPr/>
      </w:r>
    </w:p>
    <w:p>
      <w:pPr>
        <w:pStyle w:val="Normal"/>
        <w:spacing w:before="100" w:after="100"/>
        <w:ind w:left="360" w:hanging="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ind w:left="360" w:hanging="0"/>
        <w:rPr/>
      </w:pPr>
      <w:r>
        <w:rPr/>
      </w:r>
    </w:p>
    <w:p>
      <w:pPr>
        <w:pStyle w:val="Normal"/>
        <w:spacing w:before="100" w:after="100"/>
        <w:ind w:left="360" w:hanging="0"/>
        <w:rPr/>
      </w:pPr>
      <w:r>
        <w:rPr/>
      </w:r>
    </w:p>
    <w:p>
      <w:pPr>
        <w:pStyle w:val="2"/>
        <w:ind w:left="0" w:firstLine="4962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иложение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Большедворского сельского посел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Бокситогорского муниципального района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от 16.12.2019  № 159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став рабочей группы, уполномоченной на ведение переговор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форме совместных совещаний с акционерным обществом «Нева Энергия»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/>
      </w:pPr>
      <w:r>
        <w:rPr/>
        <w:t>Олин Н.Ф.</w:t>
        <w:tab/>
        <w:t>глава администрации Большедворского сельского поселения Бокситогорского муниципального района Ленинградской области</w:t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/>
      </w:pPr>
      <w:r>
        <w:rPr/>
        <w:t xml:space="preserve"> </w:t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/>
      </w:pPr>
      <w:r>
        <w:rPr/>
        <w:t>Ефимова Е.Г.</w:t>
        <w:tab/>
        <w:t>главный специалист – главный бухгалтер администрации Большедворского сельского поселения  Бокситогорского муниципального района Ленинградской области</w:t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/>
      </w:pPr>
      <w:r>
        <w:rPr/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/>
      </w:pPr>
      <w:r>
        <w:rPr/>
        <w:t xml:space="preserve">Камнева Л.И. </w:t>
        <w:tab/>
        <w:t>главный специалист – специалист по организационной работе администрации Большедворского сельского поселения  Бокситогорского муниципального района Ленинградской области</w:t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/>
      </w:pPr>
      <w:r>
        <w:rPr/>
        <w:t xml:space="preserve"> </w:t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/>
      </w:pPr>
      <w:r>
        <w:rPr/>
        <w:t>Большакова И.Н.</w:t>
        <w:tab/>
        <w:t xml:space="preserve">ведущий специалист администрации Большедворского сельского поселения  Бокситогорского муниципального района Ленинградской области </w:t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/>
      </w:pPr>
      <w:r>
        <w:rPr/>
        <w:t>Гришаева М.А.</w:t>
        <w:tab/>
        <w:t>специалист администрации Большедворского сельского поселения  Бокситогорского муниципального района Ленинградской области</w:t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/>
      </w:pPr>
      <w:r>
        <w:rPr/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/>
      </w:pPr>
      <w:r>
        <w:rPr/>
        <w:t>Каткова Л.И.</w:t>
        <w:tab/>
        <w:t>мастер котельных д. Большой Двор и д. Дыми</w:t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/>
      </w:pPr>
      <w:r>
        <w:rPr/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/>
      </w:pPr>
      <w:r>
        <w:rPr/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/>
      </w:pPr>
      <w:r>
        <w:rPr/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/>
      </w:pPr>
      <w:r>
        <w:rPr/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/>
      </w:pPr>
      <w:r>
        <w:rPr/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/>
      </w:pPr>
      <w:r>
        <w:rPr/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/>
      </w:pPr>
      <w:r>
        <w:rPr/>
      </w:r>
    </w:p>
    <w:p>
      <w:pPr>
        <w:pStyle w:val="TextBody"/>
        <w:tabs>
          <w:tab w:val="clear" w:pos="720"/>
          <w:tab w:val="left" w:pos="2835" w:leader="none"/>
        </w:tabs>
        <w:spacing w:before="0" w:after="120"/>
        <w:ind w:left="2835" w:hanging="2835"/>
        <w:rPr/>
      </w:pPr>
      <w:r>
        <w:rPr/>
      </w:r>
    </w:p>
    <w:sectPr>
      <w:headerReference w:type="default" r:id="rId2"/>
      <w:type w:val="nextPage"/>
      <w:pgSz w:w="11906" w:h="16838"/>
      <w:pgMar w:left="1701" w:right="566" w:gutter="0" w:header="152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10" w:hanging="241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0" w:hanging="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5:17:00Z</dcterms:created>
  <dc:creator>user</dc:creator>
  <dc:description/>
  <dc:language>en-US</dc:language>
  <cp:lastModifiedBy>User</cp:lastModifiedBy>
  <cp:lastPrinted>2019-12-16T10:15:00Z</cp:lastPrinted>
  <dcterms:modified xsi:type="dcterms:W3CDTF">2019-12-17T05:17:00Z</dcterms:modified>
  <cp:revision>2</cp:revision>
  <dc:subject/>
  <dc:title>ПОСТАНОВЛЕНИЕ</dc:title>
</cp:coreProperties>
</file>