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514"/>
        <w:gridCol w:w="709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января 2020 года</w:t>
            </w:r>
          </w:p>
        </w:tc>
        <w:tc>
          <w:tcPr>
            <w:tcW w:w="65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р. Большой Двор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еречня объектов, в отношении которых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тся заключение концессионных соглашений в 2020 год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унктом 3 статьи 4 Федерального закона от 21.07.2005 № 115-ФЗ «О концессионных соглашениях», Федеральным законом от 06.10.2006 № 131-ФЗ «Об общих принципах организации местного самоуправления в Российской Федерации»,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прилагаемый перечень объектов, находящихся в муниципальной собственности Большедворского сельского поселения Бокситогорского муниципального района Ленинградской области, в отношении которых планируется заключение концессионных соглашений в 2020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 и в газете «Новый пу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Настоящее постановление подлежит размещению на официальных сайтах в сети Интерне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org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o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bottom w:val="single" w:sz="4" w:space="5" w:color="000000"/>
        </w:pBdr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bottom w:val="single" w:sz="4" w:space="5" w:color="000000"/>
        </w:pBdr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bottom w:val="single" w:sz="4" w:space="5" w:color="000000"/>
        </w:pBdr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bottom w:val="single" w:sz="4" w:space="5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bottom w:val="single" w:sz="4" w:space="5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                                                                                           Н.Ф. Олин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ослано:  администрация БСП БМР ЛО, газета «Новый путь», сайт,  в дело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4.01.2020 № 8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П Е Р Е Ч Е Н 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, находящихся в муниципальной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Бокситогорского муниципального района Ленинградской обла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отношении которых планируется заклю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цессионных соглашений в 2020 году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751"/>
        <w:gridCol w:w="3827"/>
        <w:gridCol w:w="2977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изирующ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объек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ов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дастровый 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нахождение имущества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ание котельной, лит. 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1191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дастровый номер 47:18:0000000:128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 постройки-197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 ввода – 198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этажей - 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 подземный -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нинградская область, Бокситогорский район, Большедворское сельское поселе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. Большой Дв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ание котельной, лит. 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96,2 кв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дастровый номер 47:18:0140001:2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 постройки-196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 ввода-196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этажей-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ьшедворское сельское поселе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. Дыми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плосе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яженность 5716 м. Кадастровый номер 47:18:0132001:35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 ввода -197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нинградская область, Бокситогорский район,  Большедворское сельское поселе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. Большой Дв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жная тепловая се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тяженность 598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дастровый номер 47:18:0140001:38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 ввода – 198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нинградская область, Бокситогорский район,  Большедворское сельское поселе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. Ды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080" w:right="991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23:00Z</dcterms:created>
  <dc:creator>Сергеева Юлия</dc:creator>
  <dc:description/>
  <cp:keywords/>
  <dc:language>en-US</dc:language>
  <cp:lastModifiedBy>User</cp:lastModifiedBy>
  <cp:lastPrinted>2017-12-21T09:30:00Z</cp:lastPrinted>
  <dcterms:modified xsi:type="dcterms:W3CDTF">2020-01-24T09:10:00Z</dcterms:modified>
  <cp:revision>4</cp:revision>
  <dc:subject/>
  <dc:title/>
</cp:coreProperties>
</file>