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от 31 января 2020 года                                                                                                       № 12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продлении срока проведения переговоров в целях согласования условий концессионного соглашения в связи с принятием решения о возмож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заключения концессионного соглашения на иных условия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 п.7 приложения 2  постановления администрации Большедворского сельского поселения Бокситогорского муниципального района Ленинградской области от 16.12.2019 № 159 «О возможности заключения концессионного соглашения в отношении объектов теплоснабжения и централизованной системы горячего водоснабжения (ее отдельных объектов), находящихся в муниципальной собственности Большедворского сельского поселения Бокситогорского муниципального района Ленинградской области, на иных условиях</w:t>
      </w:r>
      <w:r>
        <w:rPr>
          <w:bCs/>
          <w:sz w:val="24"/>
          <w:szCs w:val="24"/>
        </w:rPr>
        <w:t xml:space="preserve">»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одлить срок проведения переговоров в форме совместных совещаний с акционерным обществом «Нева Энергия» в целях обсуждения условий концессионного соглашения и их согласования по результатам переговоров, в связи с принятием решения о возможности заключения концессионного соглашения на иных условиях, чем предложено инициатором заключения концессионного соглашения, до 0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арта 2020 год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править копию настоящего постановления инициатору заключения концессионно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>Н.Ф. О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ослано:    администрация,  АО «Нева Энергия», в д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496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left="2835" w:hanging="2835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15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11:00Z</dcterms:created>
  <dc:creator>user</dc:creator>
  <dc:description/>
  <dc:language>en-US</dc:language>
  <cp:lastModifiedBy>User</cp:lastModifiedBy>
  <cp:lastPrinted>2020-01-31T15:09:00Z</cp:lastPrinted>
  <dcterms:modified xsi:type="dcterms:W3CDTF">2020-01-31T12:11:00Z</dcterms:modified>
  <cp:revision>2</cp:revision>
  <dc:subject/>
  <dc:title>ПОСТАНОВЛЕНИЕ</dc:title>
</cp:coreProperties>
</file>