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firstLine="4962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40" w:before="0" w:after="0"/>
        <w:ind w:left="5670" w:hanging="0"/>
        <w:contextualSpacing/>
        <w:jc w:val="right"/>
        <w:textAlignment w:val="baseline"/>
        <w:rPr/>
      </w:pPr>
      <w:r>
        <w:rPr>
          <w:szCs w:val="24"/>
        </w:rPr>
        <w:t xml:space="preserve"> </w:t>
      </w:r>
      <w:r>
        <w:rPr>
          <w:rFonts w:eastAsia="Calibri"/>
          <w:spacing w:val="2"/>
          <w:sz w:val="24"/>
          <w:szCs w:val="24"/>
          <w:lang w:eastAsia="en-US"/>
        </w:rPr>
        <w:t>Приложение № 1</w:t>
        <w:br/>
        <w:t>к постановлению администрации</w:t>
        <w:br/>
        <w:t xml:space="preserve">муниципального образования </w:t>
      </w:r>
    </w:p>
    <w:p>
      <w:pPr>
        <w:pStyle w:val="Normal"/>
        <w:shd w:fill="FFFFFF" w:val="clear"/>
        <w:spacing w:lineRule="exact" w:line="240" w:before="0" w:after="0"/>
        <w:ind w:left="5670" w:hanging="0"/>
        <w:contextualSpacing/>
        <w:jc w:val="right"/>
        <w:textAlignment w:val="baseline"/>
        <w:rPr/>
      </w:pPr>
      <w:r>
        <w:rPr>
          <w:rFonts w:eastAsia="Calibri"/>
          <w:spacing w:val="2"/>
          <w:sz w:val="24"/>
          <w:szCs w:val="24"/>
          <w:lang w:eastAsia="en-US"/>
        </w:rPr>
        <w:t>Большедворское сельское поселение Бокситогорского муниципального района</w:t>
      </w:r>
    </w:p>
    <w:p>
      <w:pPr>
        <w:pStyle w:val="Normal"/>
        <w:shd w:fill="FFFFFF" w:val="clear"/>
        <w:spacing w:before="0" w:after="0"/>
        <w:ind w:left="5670" w:hanging="0"/>
        <w:contextualSpacing/>
        <w:jc w:val="right"/>
        <w:textAlignment w:val="baseline"/>
        <w:rPr>
          <w:rFonts w:eastAsia="Calibri"/>
          <w:spacing w:val="2"/>
          <w:sz w:val="24"/>
          <w:szCs w:val="24"/>
          <w:lang w:eastAsia="en-US"/>
        </w:rPr>
      </w:pPr>
      <w:r>
        <w:rPr>
          <w:rFonts w:eastAsia="Calibri"/>
          <w:spacing w:val="2"/>
          <w:sz w:val="24"/>
          <w:szCs w:val="24"/>
          <w:lang w:eastAsia="en-US"/>
        </w:rPr>
        <w:t>Ленинградской области</w:t>
        <w:br/>
        <w:t>от 15 мая 2020 года № 49</w:t>
      </w:r>
    </w:p>
    <w:p>
      <w:pPr>
        <w:pStyle w:val="Normal"/>
        <w:spacing w:lineRule="exact" w:line="240"/>
        <w:jc w:val="right"/>
        <w:rPr>
          <w:rFonts w:eastAsia="Calibri"/>
          <w:b/>
          <w:b/>
          <w:bCs/>
          <w:spacing w:val="2"/>
          <w:sz w:val="24"/>
          <w:szCs w:val="24"/>
          <w:lang w:eastAsia="en-US"/>
        </w:rPr>
      </w:pPr>
      <w:r>
        <w:rPr>
          <w:rFonts w:eastAsia="Calibri"/>
          <w:b/>
          <w:bCs/>
          <w:spacing w:val="2"/>
          <w:sz w:val="24"/>
          <w:szCs w:val="24"/>
          <w:lang w:eastAsia="en-US"/>
        </w:rPr>
      </w:r>
    </w:p>
    <w:p>
      <w:pPr>
        <w:pStyle w:val="21"/>
        <w:ind w:left="0" w:firstLine="496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TextBody"/>
        <w:spacing w:before="0" w:after="0"/>
        <w:jc w:val="center"/>
        <w:rPr>
          <w:b/>
          <w:b/>
          <w:color w:val="000000"/>
          <w:lang w:eastAsia="en-US"/>
        </w:rPr>
      </w:pPr>
      <w:r>
        <w:rPr>
          <w:b/>
        </w:rPr>
        <w:t xml:space="preserve">концессионного соглашения </w:t>
      </w:r>
      <w:r>
        <w:rPr>
          <w:b/>
          <w:bCs/>
        </w:rPr>
        <w:t xml:space="preserve">в отношении </w:t>
      </w:r>
      <w:r>
        <w:rPr>
          <w:b/>
          <w:color w:val="000000"/>
          <w:lang w:eastAsia="en-US"/>
        </w:rPr>
        <w:t xml:space="preserve">объектов теплоснабж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  <w:lang w:eastAsia="en-US"/>
        </w:rPr>
        <w:t xml:space="preserve">(ее отдельных объектов), находящихся </w:t>
      </w:r>
      <w:r>
        <w:rPr>
          <w:b/>
        </w:rPr>
        <w:t xml:space="preserve">в собственности муниципального образования Большедворское сельское поселени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409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bookmarkStart w:id="0" w:name="sub_1001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сылка на существенное условие концессионного соглаш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аздел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цессионного соглаш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щественное условие концессионного соглашения</w:t>
            </w:r>
          </w:p>
        </w:tc>
      </w:tr>
      <w:tr>
        <w:trPr>
          <w:trHeight w:val="2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 1 ч. 1 ст. 10.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ункт 2.1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РЕДМЕТ СОГЛАШЕ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ункт 4.2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РОКИ ПО СОГЛАШЕНИЮ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76"/>
              <w:jc w:val="both"/>
              <w:rPr/>
            </w:pPr>
            <w:r>
              <w:rPr>
                <w:u w:val="single"/>
              </w:rPr>
              <w:t>Обязательства концессионера по реконструкции объекта концессионного соглашения, соблюдению сроков его реконструкции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spacing w:lineRule="exact" w:line="240"/>
              <w:ind w:firstLine="176"/>
              <w:jc w:val="both"/>
              <w:rPr/>
            </w:pPr>
            <w:bookmarkStart w:id="1" w:name="_Ref13821582"/>
            <w:r>
              <w:rPr/>
              <w:t>Концессионер обязуется за свой счет в порядке, в сроки и на условиях, установленных концессионным соглашением</w:t>
            </w:r>
            <w:bookmarkEnd w:id="1"/>
            <w:r>
              <w:rPr/>
              <w:t xml:space="preserve"> обеспечить Проектирование, Реконструкцию и Ввод в Эксплуатацию (при необходимости) недвижимого и технологически связанного с ним движимого имущества, входящего в Объект Соглашения.</w:t>
            </w:r>
          </w:p>
          <w:p>
            <w:pPr>
              <w:pStyle w:val="Normal"/>
              <w:autoSpaceDE w:val="false"/>
              <w:spacing w:lineRule="exact" w:line="240"/>
              <w:ind w:firstLine="176"/>
              <w:jc w:val="both"/>
              <w:rPr/>
            </w:pPr>
            <w:r>
              <w:rPr/>
              <w:t>Сроки Реконструкции и Ввода в Эксплуатацию объектов имущества в составе Объекта Соглашения определяются в соответствии с Приложением № 2 к условиям концессионного соглашени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2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Статья 20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ОБЯЗАТЕЛЬСТВА СТОРО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ункт 20. ОБЯЗАТЕЛЬСТВА СТОРОН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бязательства концессионера по осуществлению деятельности, предусмотренной концессионным соглашением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ind w:firstLine="176"/>
              <w:jc w:val="both"/>
              <w:rPr>
                <w:iCs/>
              </w:rPr>
            </w:pPr>
            <w:r>
              <w:rPr>
                <w:iCs/>
              </w:rPr>
              <w:t>Концессионер обязан использовать (эксплуатировать) Объект Соглашения в установленном Соглашением порядке в целях осуществления Концессионной деятельности в соответствии с требованиями, установленными Соглашением и Законодательством. </w:t>
            </w:r>
          </w:p>
          <w:p>
            <w:pPr>
              <w:pStyle w:val="Normal"/>
              <w:spacing w:lineRule="exact" w:line="240"/>
              <w:ind w:firstLine="176"/>
              <w:jc w:val="both"/>
              <w:rPr>
                <w:iCs/>
              </w:rPr>
            </w:pPr>
            <w:r>
              <w:rPr>
                <w:iCs/>
              </w:rPr>
              <w:t>В ходе Эксплуатации Объекта Соглашения Концессионер обязуется: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2" w:name="_Hlk15295702"/>
            <w:bookmarkStart w:id="3" w:name="heading_266"/>
            <w:bookmarkEnd w:id="2"/>
            <w:bookmarkEnd w:id="3"/>
            <w:r>
              <w:rPr>
                <w:iCs/>
              </w:rPr>
              <w:t>- получить все необходимые Разрешения для Эксплуатации Объекта Соглаше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4" w:name="heading_267"/>
            <w:bookmarkEnd w:id="4"/>
            <w:r>
              <w:rPr>
                <w:iCs/>
              </w:rPr>
              <w:t>- не прекращать (не приостанавливать) Эксплуатацию Объекта Соглашения без согласия Концедента за исключением случаев, установленных Законодательством и Соглашением;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5" w:name="_Hlk15295702"/>
            <w:bookmarkStart w:id="6" w:name="heading_268"/>
            <w:bookmarkEnd w:id="5"/>
            <w:bookmarkEnd w:id="6"/>
            <w:r>
              <w:rPr>
                <w:iCs/>
              </w:rPr>
              <w:t>- принимать разумные меры по обеспечению безопасности и сохранности Объекта Соглашения и Иного имущества, направленные на их защиту от угрозы техногенного, природного характера и террористических актов, предотвращение возникновения аварийных ситуаций, снижение риска и смягчение последствий чрезвычайных ситуаций;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7" w:name="heading_269"/>
            <w:bookmarkEnd w:id="7"/>
            <w:r>
              <w:rPr>
                <w:iCs/>
              </w:rPr>
              <w:t>- заключать с ресурсоснабжающими организациями договоры поставки энергетических ресурсов, необходимых для осуществления Концессионной деятельности, и производить оплату по таким договорам;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8" w:name="heading_270"/>
            <w:bookmarkEnd w:id="8"/>
            <w:r>
              <w:rPr>
                <w:iCs/>
              </w:rPr>
              <w:t>- обеспечить предоставление Концеденту и Третьей стороне предусмотренной Соглашением отчетности и иных предоставляемых Концессионером документов в порядке, в сроки и в соответствии с требованиями, предусмотренными Соглашением;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9" w:name="heading_271"/>
            <w:bookmarkEnd w:id="9"/>
            <w:r>
              <w:rPr>
                <w:iCs/>
              </w:rPr>
              <w:t>- за свой счет поддерживать Объект Соглашения и Иное Имущество в исправном состоянии, обеспечить текущий и капитальный ремонт Объекта Соглашения и Иного имущества, нести расходы на содержание Объекта Соглашения и Иного имущества в течение всего срока действия Соглашения в объеме, в сроки и в порядке, установленные Законодательством;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10" w:name="heading_272"/>
            <w:bookmarkEnd w:id="10"/>
            <w:r>
              <w:rPr>
                <w:iCs/>
              </w:rPr>
              <w:t xml:space="preserve">- обратиться в Орган регулирования с предложением об установлении Тарифов не позднее 15 (пятнадцати) календарных дней с даты подписания Актов приема-передачи, предусмотренных пунктом </w:t>
            </w:r>
            <w:hyperlink w:anchor="heading-96">
              <w:r>
                <w:rPr>
                  <w:rStyle w:val="InternetLink"/>
                  <w:iCs/>
                </w:rPr>
                <w:t>8.2</w:t>
              </w:r>
            </w:hyperlink>
            <w:r>
              <w:rPr>
                <w:iCs/>
              </w:rPr>
              <w:t xml:space="preserve"> Соглашения, за исключением случая, когда по причинам, независящим от Концессионера, Концессионер в соответствии с Законодательством не может направить такое предложение в связи с неутверждением Инвестиционной программы до даты подписания Актов приема-передач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Cs/>
              </w:rPr>
              <w:t>- при осуществлении Эксплуатации Объекта Соглашения обеспечивать достижение Плановых значений показателей надежности деятельности Концессионера в соответствии с Приложением 5 к Соглашению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Cs/>
              </w:rPr>
              <w:t>- обеспечивать заключение и исполнение договоров теплоснабжения с потребителям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Cs/>
              </w:rPr>
              <w:t>- осуществлять предоставления услуг по регулируемым ценам (тарифам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Cs/>
              </w:rPr>
              <w:t>- выполнять обязательства, принятые им до подписания Соглашения по  подключению объектов застройщиков и иных потребителей к сетям теплоснабжения в соответствии с предоставленными техническими условиями,  соответствующими требованиям Законодательств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Cs/>
              </w:rPr>
              <w:t>- нести расходы на уплату в период срока действия Соглашения, установленных законодательством Российской Федерации обязательных платежей, связанных с правом владения и пользования Объектом Соглашения и Иным имуществом. Такие расходы учитываются при установлении Концессионеру регулируемого тарифа в случаях и порядке, предусмотренных Законодательством в сфере тарифного регулирова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11" w:name="heading_276"/>
            <w:bookmarkEnd w:id="11"/>
            <w:r>
              <w:rPr>
                <w:iCs/>
              </w:rPr>
              <w:t>- исполнять иные обязанности, предусмотренные Соглашение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3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ункт 4.1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РОКИ  ПО СОГЛАШЕН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u w:val="single"/>
              </w:rPr>
              <w:t>Срок действия концессионного соглашения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нцессионное соглашение вступает в силу с даты его подписания и действует по 31.12.20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4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татья 3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БЪЕКТ СОГЛАШЕНИЯ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риложение №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u w:val="single"/>
              </w:rPr>
              <w:t>Состав и описание, в том числе технико-экономические показатели, объектов имущества в составе объекта концессионного соглашения и описание иного имущества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став и описание, технико-экономические показатели объектов недвижимого и движимого имущества, входящих в состав Объекта Соглашения, представлены в приложении № 1 к условиям концессионного соглашени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4.1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ункт 4.4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РОК ПЕРЕДАЧИ КОНЦЕДЕНТОМ КОНЦЕССИОНЕРУ ИМУ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u w:val="single"/>
              </w:rPr>
              <w:t>Срок передачи концессионеру объекта концессионного соглашени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10206" w:leader="none"/>
              </w:tabs>
              <w:jc w:val="both"/>
              <w:outlineLvl w:val="1"/>
              <w:rPr/>
            </w:pPr>
            <w:bookmarkStart w:id="12" w:name="_Ref13814431"/>
            <w:r>
              <w:rPr/>
              <w:t>Срок передачи Концедентом Концессионеру Объекта Соглашения и Иного имущества -  в течение 30 (тридцати) дней с момент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10206" w:leader="none"/>
              </w:tabs>
              <w:jc w:val="both"/>
              <w:outlineLvl w:val="1"/>
              <w:rPr/>
            </w:pPr>
            <w:bookmarkStart w:id="13" w:name="_Ref13814431"/>
            <w:r>
              <w:rPr/>
              <w:t>а)  заключения концессионного соглашения.</w:t>
            </w:r>
            <w:bookmarkEnd w:id="13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10206" w:leader="none"/>
              </w:tabs>
              <w:jc w:val="both"/>
              <w:outlineLvl w:val="1"/>
              <w:rPr/>
            </w:pPr>
            <w:r>
              <w:rPr/>
              <w:t>б) исполнения Концедентом обязанности по передаче объектов имущества в составе Объекта концессионного соглашения и Иного имущества, но не ранее заключения концессионного соглашени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5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РЕДОСТАВЛЕНИ</w:t>
            </w:r>
            <w:r>
              <w:rPr>
                <w:lang w:val="en-US"/>
              </w:rPr>
              <w:t>E</w:t>
            </w:r>
            <w:r>
              <w:rPr/>
              <w:t xml:space="preserve"> ЗЕМЕЛЬНЫХ УЧАСТ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u w:val="single"/>
              </w:rPr>
              <w:t>Порядок предоставления земельных участков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206" w:leader="none"/>
              </w:tabs>
              <w:jc w:val="both"/>
              <w:outlineLvl w:val="1"/>
              <w:rPr/>
            </w:pPr>
            <w:r>
              <w:rPr/>
              <w:t>а) Концедент обязуется предоставить Концессионеру Земельные участки (обеспечить использование Земельных участков), на которых располагаются (будут располагаться) объекты имущества в составе Объекта Соглашения и которые необходимы для осуществления Концессионером Концессионной деятельности в случае, если это требуется в соответствии с Законодательств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206" w:leader="none"/>
              </w:tabs>
              <w:jc w:val="both"/>
              <w:outlineLvl w:val="1"/>
              <w:rPr/>
            </w:pPr>
            <w:r>
              <w:rPr/>
              <w:t>б) Предоставление Земельных участков и (или) обеспечение их использования Концессионером осуществляется путем заключения договоров аренды (субаренды), установления сервитутов, обеспечения использования Земельных участков Концессионером без их предоставления и установления сервитута либо иными способами, предусмотренными Законодательством, в зависимости от характера мероприятий, проводимых Концессионером в отношении объектов имущества в составе Объекта Соглашения, расположенных (предполагаемых к размещению) на таких участках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206" w:leader="none"/>
              </w:tabs>
              <w:jc w:val="both"/>
              <w:outlineLvl w:val="1"/>
              <w:rPr/>
            </w:pPr>
            <w:r>
              <w:rPr/>
              <w:t>в)До выполнения Концедентом обязательств по предоставлению Концессионеру Земельных участков Концедент обеспечивает Концессионеру фактический доступ на Земельные участки для осуществления Концессионером Проектирования и для других целей, связанных с исполнением Соглашения, при поступлении от Концессионера соответствующего запроса и при условии отсутствия прав третьих лиц на испрашиваемые Земельные участ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206" w:leader="none"/>
              </w:tabs>
              <w:jc w:val="both"/>
              <w:outlineLvl w:val="1"/>
              <w:rPr/>
            </w:pPr>
            <w:r>
              <w:rPr/>
              <w:t>г) Договоры аренды (субаренды) в отношении Земельных участков, надлежащим образом сформированных на дату подписания Соглашения, занятых объектами, входящими в состав Объекта Соглашения, должны быть заключены не позднее 60 (шестидесяти) рабочих дней с даты подписания Соглаш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206" w:leader="none"/>
              </w:tabs>
              <w:jc w:val="both"/>
              <w:outlineLvl w:val="1"/>
              <w:rPr/>
            </w:pPr>
            <w:r>
              <w:rPr/>
              <w:t xml:space="preserve">д) Арендная плата за пользование Концессионером Земельными участками, государственная собственность на которые не разграничена, устанавливается в соответствии с </w:t>
            </w:r>
            <w:bookmarkStart w:id="14" w:name="_Ref13815394"/>
            <w:r>
              <w:rPr/>
              <w:t>Порядком определения размера арендной платы за использование земельных участков, находящихся в собственности Большедворского сельского поселения Бокситогорского муниципального района Ленинградской области, утвержденного решением совета депутатов Большедворского сельского поселения Бокситогорского муниципального района Ленинградской области от 23.01.2020 № 3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206" w:leader="none"/>
              </w:tabs>
              <w:jc w:val="both"/>
              <w:outlineLvl w:val="1"/>
              <w:rPr/>
            </w:pPr>
            <w:r>
              <w:rPr/>
              <w:t>е) Соглашение об установлении сервитута в отношении Земельных участков, необходимых для осуществления Концессионером деятельности по Соглашению, заключается в течение 90 (девяноста) дней с даты получения соответствующего заявления Концессионера в порядке, установленном Законодательством.</w:t>
            </w:r>
            <w:bookmarkEnd w:id="14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206" w:leader="none"/>
              </w:tabs>
              <w:jc w:val="both"/>
              <w:outlineLvl w:val="1"/>
              <w:rPr/>
            </w:pPr>
            <w:bookmarkStart w:id="15" w:name="_Ref13815401"/>
            <w:bookmarkStart w:id="16" w:name="heading_154"/>
            <w:bookmarkEnd w:id="16"/>
            <w:r>
              <w:rPr/>
              <w:t>ж) Нормативный правовой акт Концедента об установлении публичного сервитута в отношении Земельных участков, необходимых для осуществления Концессионером деятельности по Соглашению, принимается в течение 90 (девяноста) дней с даты получения соответствующего заявления Концессионера в порядке, установленном Законодательством.</w:t>
            </w:r>
            <w:bookmarkEnd w:id="15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206" w:leader="none"/>
              </w:tabs>
              <w:jc w:val="both"/>
              <w:outlineLvl w:val="1"/>
              <w:rPr/>
            </w:pPr>
            <w:r>
              <w:rPr/>
              <w:t>з) Решения о выдаче разрешения на использование Земельных участков (размещение объектов имущества в составе Объекта Соглашения на Земельных участках), на которых располагаются (будут расположены) объекты имущества в составе Объекта Соглашения и которые необходимы для осуществления Концессионером деятельности по Соглашению, принимается в течение 25 (двадцати пяти) дней с даты получения соответствующего заявления Концессионера в порядке, установленном Законодательств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206" w:leader="none"/>
              </w:tabs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6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ункт 1.1.  КОНЦЕССИОННАЯ ДЕЯТЕЛЬНОСТ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ункт 4.5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РОК ЭКСПЛУАТАЦИИ ОБЪЕКТА СОГЛАШ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u w:val="single"/>
              </w:rPr>
              <w:t>Цели и срок эксплуатации Объекта концессионного соглашения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Целью использования Объекта концессионного соглашения является предоставление услуг в сфере теплоснабжения на территории Большедворского сельского поселения в порядке и на условиях, установленных концессионным соглашением и действующим законодательством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б) Срок Эксплуатации Объекта Соглашения и Иного имущества- с момента наступления последнего из следующих событий:</w:t>
            </w:r>
          </w:p>
          <w:p>
            <w:pPr>
              <w:pStyle w:val="Normal"/>
              <w:jc w:val="both"/>
              <w:rPr/>
            </w:pPr>
            <w:r>
              <w:rPr/>
              <w:t>-вступление в силу Тарифов;</w:t>
            </w:r>
          </w:p>
          <w:p>
            <w:pPr>
              <w:pStyle w:val="Normal"/>
              <w:jc w:val="both"/>
              <w:rPr/>
            </w:pPr>
            <w:r>
              <w:rPr/>
              <w:t>-исполнение Концедентом обязанности по передаче объектов имущества в составе Объекта Соглашения и Иного имущества,</w:t>
            </w:r>
          </w:p>
          <w:p>
            <w:pPr>
              <w:pStyle w:val="Normal"/>
              <w:jc w:val="both"/>
              <w:rPr/>
            </w:pPr>
            <w:r>
              <w:rPr/>
              <w:t>до передачи (возврата) последнего из объектов имущества в составе Объекта Соглашения и Иного имущества, с использованием которого Концессионер может осуществлять Концессионную деятельность, Концеденту в соответствии с разделом X концессионного согла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6.1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ind w:firstLine="34"/>
              <w:rPr/>
            </w:pPr>
            <w:r>
              <w:rPr/>
              <w:t>Статья 5.</w:t>
            </w:r>
          </w:p>
          <w:p>
            <w:pPr>
              <w:pStyle w:val="Style15"/>
              <w:autoSpaceDE w:val="false"/>
              <w:spacing w:lineRule="exact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ЕСПЕЧЕНИЕ ОБЯЗАТЕЛЬСТВ КОНЦЕССИОНЕРА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/>
              <w:ind w:firstLine="3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u w:val="single"/>
              </w:rPr>
              <w:t>Способы обеспечения исполнения концессионером обязательств по концессионному соглашению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Концессионер обязан предоставить обеспечение исполнения обязательств по концессионному соглашению путем предоставления Банковской гарантии. Банковская гарантия должна быть безотзывной, непередаваемой и соответствовать требованиям Постановления Правительства Российской Федерации от 19.12.2013 № 1188.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17" w:name="heading_68"/>
            <w:bookmarkEnd w:id="17"/>
            <w:r>
              <w:rPr/>
              <w:t>б) Размер Банковской гарантии в каждом году обеспечения исполнения обязательств Концессионера, рассчитывается в виде процентного значения от Предельного размера расходов, рассчитанного в виде отношения Предельного размера расходов на весь срок действия концессионного соглашения и количества календарных месяцев срока действия концессионного соглашения, умноженного на количество месяцев действия концессионного соглашения в календарном году, на который предоставляется Банковская гарантия.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18" w:name="heading_69"/>
            <w:bookmarkEnd w:id="18"/>
            <w:r>
              <w:rPr/>
              <w:t xml:space="preserve">в) Срок действия Банковской гарантии (Банковских гарантий) – до момента выполнения Концессионером Основных мероприятий. Концессионер предоставляет Банковские гарантии на каждый календарный год выполнения Основных мероприятий. </w:t>
            </w:r>
          </w:p>
          <w:p>
            <w:pPr>
              <w:pStyle w:val="Normal"/>
              <w:spacing w:lineRule="exact" w:line="240"/>
              <w:jc w:val="both"/>
              <w:rPr/>
            </w:pPr>
            <w:bookmarkStart w:id="19" w:name="heading_70"/>
            <w:bookmarkEnd w:id="19"/>
            <w:r>
              <w:rPr/>
              <w:t>г) Первая Банковская гарантия предоставляется Концессионером в течение 60 (шестидесяти) дней с даты передачи Объекта Соглашения и Иного имущества Концессионеру и действует до 31.12.2020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) Последующие Банковские гарантии предоставляются не позднее чем за 30 (тридцать) календарных дней до окончания срока действия предыдущей Банковской гарантии и вступают в силу не позднее даты окончания срока действия предыдущей Банковской гаранти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  <w:bookmarkStart w:id="20" w:name="heading_71"/>
            <w:bookmarkStart w:id="21" w:name="heading_71"/>
            <w:bookmarkEnd w:id="21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6.2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ункт 23.1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НЦЕССИОННАЯ ПЛАТ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u w:val="single"/>
              </w:rPr>
              <w:t>Концессионная плата</w:t>
            </w:r>
            <w:r>
              <w:rPr/>
              <w:t xml:space="preserve"> концессионным соглашением не устанавливается.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.6.3 ч.1 ст.10 Федерального закона от 21.07.2005 №115-ФЗ «О концессионных соглашениях»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.5 ч.1 ст.4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едерального закона от 21.07.2005 №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атьи 47, 50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риложение № 7: Возмещение расходов концессионера при досрочном расторжении концессионного соглашения/ окончании срока действия концессионного соглашения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u w:val="single"/>
              </w:rPr>
              <w:t>Порядок возмещения расходов сторон в случае досрочного расторжения концессионного соглашения/ Порядок возмещения фактически понесенных расходов концессионера.</w:t>
            </w:r>
          </w:p>
          <w:p>
            <w:pPr>
              <w:pStyle w:val="ListParagraph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 Общие положени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21" w:leader="none"/>
              </w:tabs>
              <w:ind w:left="34" w:firstLine="283"/>
              <w:jc w:val="both"/>
              <w:rPr>
                <w:rFonts w:eastAsia="Times New Roman"/>
                <w:sz w:val="20"/>
                <w:szCs w:val="20"/>
              </w:rPr>
            </w:pPr>
            <w:bookmarkStart w:id="22" w:name="heading-899"/>
            <w:bookmarkEnd w:id="22"/>
            <w:r>
              <w:rPr>
                <w:rFonts w:eastAsia="Times New Roman"/>
                <w:sz w:val="20"/>
                <w:szCs w:val="20"/>
              </w:rPr>
              <w:t xml:space="preserve">Концедент не вправе осуществлять зачет обязательств по уплате невозмещенных расходов, ни каких-либо иных возмещений против обязательств по уплате любых сумм, подлежащих уплате в пользу Концедента.   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21" w:leader="none"/>
              </w:tabs>
              <w:ind w:left="34" w:firstLine="283"/>
              <w:jc w:val="both"/>
              <w:rPr/>
            </w:pPr>
            <w:bookmarkStart w:id="23" w:name="heading-903"/>
            <w:bookmarkEnd w:id="23"/>
            <w:r>
              <w:rPr>
                <w:rFonts w:eastAsia="Times New Roman"/>
                <w:sz w:val="20"/>
                <w:szCs w:val="20"/>
              </w:rPr>
              <w:t>Какие-либо иные суммы возмещения, подлежащие возмещению Концедентом Концессионеру не являются неустойкой и не подлежат какому-либо уменьшению, в том числе в соответствии со статьей 333 Гражданского кодекса Российской Федерации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21" w:leader="none"/>
              </w:tabs>
              <w:ind w:left="34" w:firstLine="283"/>
              <w:jc w:val="both"/>
              <w:rPr>
                <w:rFonts w:eastAsia="Times New Roman"/>
                <w:sz w:val="20"/>
                <w:szCs w:val="20"/>
              </w:rPr>
            </w:pPr>
            <w:bookmarkStart w:id="24" w:name="heading-904"/>
            <w:bookmarkEnd w:id="24"/>
            <w:r>
              <w:rPr>
                <w:rFonts w:eastAsia="Times New Roman"/>
                <w:sz w:val="20"/>
                <w:szCs w:val="20"/>
              </w:rPr>
              <w:t xml:space="preserve">Сумма, подлежащая уплате Концедентом в составе невозмещенных расходов при расторжении и (или) иного возмещения облагается НДС. Концедент обязан уплатить Концессионеру дополнительную сумму, в результате уплаты которой полученная Концессионером сумма после уплаты НДС, будет той же, какой она была бы, если бы такой платеж не облагался указанным налогом, с учетом всех освобождений, льгот, вычетов, зачетов или кредитов в отношении этого налога (как доступных по выбору, так и иных), на которые может иметь право Концессионер. </w:t>
            </w:r>
          </w:p>
          <w:p>
            <w:pPr>
              <w:pStyle w:val="ListParagraph"/>
              <w:ind w:left="0" w:hanging="0"/>
              <w:rPr>
                <w:rFonts w:eastAsia="Times New Roman"/>
                <w:sz w:val="20"/>
                <w:szCs w:val="20"/>
              </w:rPr>
            </w:pPr>
            <w:bookmarkStart w:id="25" w:name="_Ref13824848"/>
            <w:bookmarkStart w:id="26" w:name="heading-905"/>
            <w:bookmarkEnd w:id="26"/>
            <w:r>
              <w:rPr>
                <w:rFonts w:eastAsia="Times New Roman"/>
                <w:sz w:val="20"/>
                <w:szCs w:val="20"/>
              </w:rPr>
              <w:t>2. Выплачивающее лицо</w:t>
            </w:r>
            <w:bookmarkEnd w:id="25"/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bookmarkStart w:id="27" w:name="heading-907"/>
            <w:bookmarkStart w:id="28" w:name="heading-906"/>
            <w:bookmarkEnd w:id="27"/>
            <w:bookmarkEnd w:id="28"/>
            <w:r>
              <w:rPr>
                <w:rFonts w:eastAsia="Times New Roman"/>
                <w:sz w:val="20"/>
                <w:szCs w:val="20"/>
              </w:rPr>
              <w:t>2.1. Невозмещенные расходы выплачивает Концедент.</w:t>
            </w:r>
          </w:p>
          <w:p>
            <w:pPr>
              <w:pStyle w:val="ListParagraph"/>
              <w:ind w:left="34" w:hanging="0"/>
              <w:rPr>
                <w:rFonts w:eastAsia="Times New Roman"/>
                <w:sz w:val="20"/>
                <w:szCs w:val="20"/>
              </w:rPr>
            </w:pPr>
            <w:bookmarkStart w:id="29" w:name="_Ref13824849"/>
            <w:bookmarkStart w:id="30" w:name="heading-909"/>
            <w:bookmarkEnd w:id="30"/>
            <w:r>
              <w:rPr>
                <w:rFonts w:eastAsia="Times New Roman"/>
                <w:sz w:val="20"/>
                <w:szCs w:val="20"/>
              </w:rPr>
              <w:t>3. Порядок возмещения расходов Концессионера</w:t>
            </w:r>
            <w:bookmarkEnd w:id="29"/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521" w:leader="none"/>
              </w:tabs>
              <w:ind w:left="0" w:hanging="0"/>
              <w:jc w:val="both"/>
              <w:rPr/>
            </w:pPr>
            <w:bookmarkStart w:id="31" w:name="heading-910"/>
            <w:bookmarkEnd w:id="31"/>
            <w:r>
              <w:rPr>
                <w:rFonts w:eastAsia="Times New Roman"/>
                <w:sz w:val="20"/>
                <w:szCs w:val="20"/>
              </w:rPr>
              <w:t>3.1. Концессионер обязан предоставить Концеденту расчет суммы невозмещенных расходов с приложением документов, подтверждающих этот расчет (за исключением случаев, когда такие документы были предоставлены Концеденту ранее при подписании Актов об исполнении, актов сверки)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521" w:leader="none"/>
              </w:tabs>
              <w:ind w:left="34" w:firstLine="283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одновременно с Заявлением о прекращении, в котором Концессионер выражает намерение расторгнуть концессионное соглашение; или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521" w:leader="none"/>
              </w:tabs>
              <w:ind w:left="34" w:firstLine="283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не позднее даты заключения концессионного соглашения о досрочном прекращении концессионного соглашения по соглашению Сторон; или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521" w:leader="none"/>
              </w:tabs>
              <w:ind w:left="34" w:firstLine="283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 дату окончания срока действия концессионного соглашения; или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521" w:leader="none"/>
              </w:tabs>
              <w:ind w:left="34" w:firstLine="283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 течение 15 (пятнадцати) рабочих дней с даты получения Заявления о прекращении концессионного соглашения от Концедента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21" w:leader="none"/>
              </w:tabs>
              <w:ind w:left="34" w:firstLine="283"/>
              <w:jc w:val="both"/>
              <w:rPr/>
            </w:pPr>
            <w:bookmarkStart w:id="32" w:name="_Ref13825857"/>
            <w:bookmarkStart w:id="33" w:name="heading-915"/>
            <w:bookmarkEnd w:id="33"/>
            <w:r>
              <w:rPr>
                <w:rFonts w:eastAsia="Times New Roman"/>
                <w:sz w:val="20"/>
                <w:szCs w:val="20"/>
              </w:rPr>
              <w:t>Концедент в течение 15 (пятнадцати) рабочих дней с момента получения требования Концессионера направляет Концессионеру уведомление с указанием на одно из следующих решений:</w:t>
            </w:r>
            <w:bookmarkEnd w:id="32"/>
          </w:p>
          <w:p>
            <w:pPr>
              <w:pStyle w:val="Normal"/>
              <w:tabs>
                <w:tab w:val="clear" w:pos="720"/>
                <w:tab w:val="left" w:pos="521" w:leader="none"/>
              </w:tabs>
              <w:ind w:left="34" w:hanging="0"/>
              <w:jc w:val="both"/>
              <w:rPr/>
            </w:pPr>
            <w:r>
              <w:rPr/>
              <w:t>- о полной компенсации расходов Концессионера;</w:t>
            </w:r>
          </w:p>
          <w:p>
            <w:pPr>
              <w:pStyle w:val="Normal"/>
              <w:tabs>
                <w:tab w:val="clear" w:pos="720"/>
                <w:tab w:val="left" w:pos="521" w:leader="none"/>
              </w:tabs>
              <w:jc w:val="both"/>
              <w:rPr/>
            </w:pPr>
            <w:r>
              <w:rPr/>
              <w:t>- о частичной компенсации расходов Концессионера;</w:t>
            </w:r>
          </w:p>
          <w:p>
            <w:pPr>
              <w:pStyle w:val="Normal"/>
              <w:tabs>
                <w:tab w:val="clear" w:pos="720"/>
                <w:tab w:val="left" w:pos="521" w:leader="none"/>
              </w:tabs>
              <w:jc w:val="both"/>
              <w:rPr/>
            </w:pPr>
            <w:r>
              <w:rPr/>
              <w:t>- об отказе в компенсации расходов Концессионера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21" w:leader="none"/>
              </w:tabs>
              <w:ind w:left="34" w:firstLine="283"/>
              <w:jc w:val="both"/>
              <w:rPr/>
            </w:pPr>
            <w:bookmarkStart w:id="34" w:name="heading-916"/>
            <w:bookmarkEnd w:id="34"/>
            <w:r>
              <w:rPr>
                <w:rFonts w:eastAsia="Times New Roman"/>
                <w:sz w:val="20"/>
                <w:szCs w:val="20"/>
              </w:rPr>
              <w:t>Если в течение указанного срока Концедент не направил уведомление Концессионеру, считается, что выплачивающее лицо согласилось с требованием Концессионера и приняло решение о полной компенсации расходов Концессионера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21" w:leader="none"/>
              </w:tabs>
              <w:ind w:left="34" w:firstLine="283"/>
              <w:jc w:val="both"/>
              <w:rPr>
                <w:rFonts w:eastAsia="Times New Roman"/>
                <w:sz w:val="20"/>
                <w:szCs w:val="20"/>
              </w:rPr>
            </w:pPr>
            <w:bookmarkStart w:id="35" w:name="heading-917"/>
            <w:bookmarkEnd w:id="35"/>
            <w:r>
              <w:rPr>
                <w:rFonts w:eastAsia="Times New Roman"/>
                <w:sz w:val="20"/>
                <w:szCs w:val="20"/>
              </w:rPr>
              <w:t>В случае принятия Концедентом решения о частичной компенсации расходов Концессионера или об отказе в компенсации таких расходов, разногласия решаются путем проведения совместных совещаний в течение 15 (пятнадцати) рабочих дней с момента принятия решения, указанного в пункте </w:t>
            </w:r>
            <w:r>
              <w:rPr>
                <w:rFonts w:eastAsia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/>
              </w:rPr>
              <w:instrText xml:space="preserve"> REF _Ref13825857 \r \h </w:instrText>
            </w:r>
            <w:r>
              <w:rPr>
                <w:sz w:val="20"/>
                <w:szCs w:val="20"/>
                <w:rFonts w:eastAsia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/>
              </w:rPr>
              <w:t>3.1</w:t>
            </w:r>
            <w:r>
              <w:rPr>
                <w:sz w:val="20"/>
                <w:szCs w:val="20"/>
                <w:rFonts w:eastAsia="Times New Roman"/>
              </w:rPr>
              <w:fldChar w:fldCharType="end"/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21" w:leader="none"/>
              </w:tabs>
              <w:ind w:left="34" w:firstLine="283"/>
              <w:jc w:val="both"/>
              <w:rPr/>
            </w:pPr>
            <w:bookmarkStart w:id="36" w:name="heading-918"/>
            <w:bookmarkEnd w:id="36"/>
            <w:r>
              <w:rPr>
                <w:rFonts w:eastAsia="Times New Roman"/>
                <w:sz w:val="20"/>
                <w:szCs w:val="20"/>
              </w:rPr>
              <w:t xml:space="preserve">В случае недостижения взаимного согласия в ходе совместных совещаний Спор подлежит разрешению в порядке, предусмотренным разделом  </w:t>
            </w:r>
            <w:r>
              <w:rPr>
                <w:rFonts w:eastAsia="Times New Roman"/>
                <w:sz w:val="20"/>
                <w:szCs w:val="20"/>
                <w:lang w:val="en-US"/>
              </w:rPr>
              <w:t>XV</w:t>
            </w:r>
            <w:r>
              <w:rPr>
                <w:rFonts w:eastAsia="Times New Roman"/>
                <w:sz w:val="20"/>
                <w:szCs w:val="20"/>
              </w:rPr>
              <w:t xml:space="preserve"> концессионного соглашения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bookmarkStart w:id="37" w:name="heading_837"/>
            <w:bookmarkStart w:id="38" w:name="heading-919"/>
            <w:bookmarkEnd w:id="37"/>
            <w:bookmarkEnd w:id="38"/>
            <w:r>
              <w:rPr/>
              <w:t>3.5. Концедент обязан выплатить невозмещенные расходы за счет средств бюджета в срок не позднее 2 (двух) лет с даты прекращения действия концессионного соглашения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6.4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ункт 17.4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БЯЗАТЕЛЬСТВА КОНЦЕССИОНЕРА ПО ПОДГОТОВКЕ ТЕРРИТ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Обязательства концедента и (или) концессионера по подготовке территории, необходимой для реконструкции объектов концессионного соглашения и (или) для осуществления деятельности, предусмотренной концессионным соглашение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10206" w:leader="none"/>
              </w:tabs>
              <w:ind w:firstLine="318"/>
              <w:jc w:val="both"/>
              <w:outlineLvl w:val="1"/>
              <w:rPr/>
            </w:pPr>
            <w:bookmarkStart w:id="39" w:name="_Ref13818485"/>
            <w:r>
              <w:rPr/>
              <w:t>В целях подготовки территории, необходимой для Реконструкции объектов имущества в составе объекта концессионного соглашения, Концессионер:</w:t>
            </w:r>
            <w:bookmarkEnd w:id="39"/>
          </w:p>
          <w:p>
            <w:pPr>
              <w:pStyle w:val="Normal"/>
              <w:jc w:val="both"/>
              <w:rPr/>
            </w:pPr>
            <w:bookmarkStart w:id="40" w:name="heading_1209"/>
            <w:bookmarkEnd w:id="40"/>
            <w:r>
              <w:rPr/>
              <w:t>- осуществляет необходимые для начала Реконструкции подготовительные работы, предусмотренные Проектной документацией, включая расчистку земельных участков и прокладку временных инженерных сетей и подъездных путей, создание иных временных сооружений, выполнение мероприятий по исключению вредного воздействия на окружающую среду;</w:t>
            </w:r>
          </w:p>
          <w:p>
            <w:pPr>
              <w:pStyle w:val="Normal"/>
              <w:jc w:val="both"/>
              <w:rPr/>
            </w:pPr>
            <w:bookmarkStart w:id="41" w:name="heading_1147"/>
            <w:bookmarkEnd w:id="41"/>
            <w:r>
              <w:rPr/>
              <w:t>- выполняет иные мероприятия по подготовке территории, не предусмотренные Проектной документацией, но необходимые для выполнения основных мероприятий.</w:t>
            </w:r>
          </w:p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6.5 ч.1 ст.10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left="33" w:hanging="0"/>
              <w:contextualSpacing w:val="false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№ 6:</w:t>
            </w:r>
          </w:p>
          <w:p>
            <w:pPr>
              <w:pStyle w:val="Style15"/>
              <w:spacing w:lineRule="exac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валовой выручки соглаш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ем валовой выручки, получаемой концессионером в рамках реализации концессионного соглашения, в том числе на каждый год срока действия концессионного соглашения представлен в приложении № 6 к условиям концессионного соглаш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1 ч.1 ст.42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ложение № 4:</w:t>
            </w:r>
            <w:r>
              <w:rPr>
                <w:b/>
              </w:rPr>
              <w:t xml:space="preserve"> </w:t>
            </w:r>
            <w:r>
              <w:rPr/>
              <w:t>Долгосрочные парамет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начения долгосрочных параметров регулирования деятельности Концессионера в рамках реализации концессионного соглашения представлены в приложении № 4 к условиям концессионного согла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2 ч.1 ст.42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Приложение № 2: </w:t>
            </w:r>
          </w:p>
          <w:p>
            <w:pPr>
              <w:pStyle w:val="Normal"/>
              <w:spacing w:lineRule="exact" w:line="240"/>
              <w:ind w:left="33" w:hanging="0"/>
              <w:rPr/>
            </w:pPr>
            <w:r>
              <w:rPr/>
              <w:t>Задание Концедента. Перечень Основных мероприя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дание и основные мероприятия </w:t>
            </w:r>
            <w:r>
              <w:rPr>
                <w:color w:val="333333"/>
              </w:rPr>
              <w:t>с описанием основных характеристик таких мероприятий</w:t>
            </w:r>
            <w:r>
              <w:rPr/>
              <w:t xml:space="preserve"> представлены в приложении № 2 к условиям концессионного соглаш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.3 ч.1 ст.4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3" w:hanging="0"/>
              <w:rPr/>
            </w:pPr>
            <w:r>
              <w:rPr/>
              <w:t xml:space="preserve">Приложение № 3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редельный размер расходов на выполнение Основных мероприят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едельный размер расходов на выполнение основных мероприятий представлен в приложении № 3 к условиям концессионного согла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4 ч.1 ст.42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ложение № 5: Плановые значения показателей надежности деятельности концессионе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новые значения показателей надежности деятельности Концессионера представлены в приложении № 5 к условиям концессионного соглашения.</w:t>
            </w:r>
          </w:p>
        </w:tc>
      </w:tr>
      <w:tr>
        <w:trPr>
          <w:trHeight w:val="8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6 ч.1 ст.42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татья 3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БЪЕКТ СОГЛАШ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зарегистрированное имущество отсутствуе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.7 ч.1 ст.42 Федерального закона от 21.07.2005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ункт 12.6. 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ОЗМОЖНОСТЬ ПЕРЕНОСА СРОКОВ РЕАЛИЗАЦИИ ИНВЕСТИЦИОННЫХ ОБЯЗАТЕЛЬСТВ КОНЦЕССИОНЕ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Возможность переноса сроков реализации инвестиционных обязательств концессионер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Концессионным соглашением устанавливается возможность переноса сроков реализации инвестиционных обязательств Концессионера в случае принятия Правительством Российской Федерации соответствующего решения, предусмотренного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30.12.2012 N 291-ФЗ "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", в связи с существенным ухудшением экономической конъюнктур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.4 ч.1 ст.45 Федерального закона от 21.07.2005 №115-ФЗ «О концессионных согла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татья 27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АВА И ОБЯЗАННОСТИ ТРЕТЬЕЙ СТОРОН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10206" w:leader="none"/>
              </w:tabs>
              <w:spacing w:before="120" w:after="120"/>
              <w:jc w:val="both"/>
              <w:outlineLvl w:val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ава и обязанности, осуществляемые субъектом Российской Федерации, участвующим в концессионном соглашении в качестве самостоятельной сторон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10206" w:leader="none"/>
              </w:tabs>
              <w:ind w:firstLine="318"/>
              <w:jc w:val="both"/>
              <w:outlineLvl w:val="1"/>
              <w:rPr/>
            </w:pPr>
            <w:r>
              <w:rPr/>
              <w:t xml:space="preserve">1. </w:t>
            </w:r>
            <w:bookmarkStart w:id="42" w:name="_Ref15917733"/>
            <w:bookmarkStart w:id="43" w:name="_Ref15917686"/>
            <w:r>
              <w:rPr/>
              <w:t>Третья сторона обязана:</w:t>
            </w:r>
            <w:bookmarkEnd w:id="42"/>
            <w:bookmarkEnd w:id="43"/>
          </w:p>
          <w:p>
            <w:pPr>
              <w:pStyle w:val="Normal"/>
              <w:jc w:val="both"/>
              <w:rPr/>
            </w:pPr>
            <w:bookmarkStart w:id="44" w:name="heading_433"/>
            <w:bookmarkEnd w:id="44"/>
            <w:r>
              <w:rPr/>
              <w:t xml:space="preserve">- Устанавливать Тарифы в соответствии с Долгосрочными параметрами, указанными в Приложении 4 концессионного соглашения, с применением метода индексации установленных тариф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тверждать Инвестиционные программы Концессионера в соответствии с Заданием и Основными мероприятиями Концессионера, Плановыми значениями показателей деятельности Концессионера, Предельным размером расходов, предусмотренным пунктом </w:t>
            </w:r>
            <w:hyperlink w:anchor="heading-317">
              <w:r>
                <w:rPr>
                  <w:rStyle w:val="InternetLink"/>
                </w:rPr>
                <w:t>22.1</w:t>
              </w:r>
            </w:hyperlink>
            <w:r>
              <w:rPr/>
              <w:t xml:space="preserve"> концессионного соглашения.</w:t>
            </w:r>
          </w:p>
          <w:p>
            <w:pPr>
              <w:pStyle w:val="Normal"/>
              <w:jc w:val="both"/>
              <w:rPr/>
            </w:pPr>
            <w:bookmarkStart w:id="45" w:name="heading_435"/>
            <w:bookmarkEnd w:id="45"/>
            <w:r>
              <w:rPr/>
              <w:t>- Возмещать Недополученные доходы и Экономически обоснованные расходы Концессионера, подлежащие возмещению за счет средств бюджета Ленинградской области в соответствии с Законодательство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9" w:leader="none"/>
                <w:tab w:val="left" w:pos="10206" w:leader="none"/>
              </w:tabs>
              <w:ind w:left="0" w:firstLine="318"/>
              <w:jc w:val="both"/>
              <w:outlineLvl w:val="1"/>
              <w:rPr/>
            </w:pPr>
            <w:bookmarkStart w:id="46" w:name="heading_1378"/>
            <w:bookmarkStart w:id="47" w:name="heading_441"/>
            <w:bookmarkStart w:id="48" w:name="heading_439"/>
            <w:bookmarkStart w:id="49" w:name="heading_438"/>
            <w:bookmarkStart w:id="50" w:name="heading_437"/>
            <w:bookmarkStart w:id="51" w:name="heading_436"/>
            <w:bookmarkEnd w:id="46"/>
            <w:bookmarkEnd w:id="47"/>
            <w:bookmarkEnd w:id="48"/>
            <w:bookmarkEnd w:id="49"/>
            <w:bookmarkEnd w:id="50"/>
            <w:bookmarkEnd w:id="51"/>
            <w:r>
              <w:rPr/>
              <w:t xml:space="preserve">Передача Концеденту полномочий по тарифному регулированию, возмещению Недополученных доходов, Экономически обоснованных расходов (любой из перечисленных фактов) является основанием для изменения концессионного соглашения по инициативе одной из Сторон и/или Третьей стороны.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153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7088" w:leader="none"/>
          <w:tab w:val="left" w:pos="10206" w:leader="none"/>
        </w:tabs>
        <w:spacing w:before="120" w:after="120"/>
        <w:ind w:left="12410" w:hanging="360"/>
        <w:jc w:val="right"/>
        <w:outlineLvl w:val="0"/>
        <w:rPr>
          <w:b/>
          <w:b/>
          <w:bCs/>
          <w:smallCaps/>
          <w:sz w:val="24"/>
          <w:szCs w:val="24"/>
        </w:rPr>
      </w:pPr>
      <w:bookmarkStart w:id="52" w:name="_Ref13826886"/>
      <w:bookmarkEnd w:id="52"/>
      <w:r>
        <w:rPr>
          <w:b/>
          <w:bCs/>
          <w:smallCaps/>
          <w:sz w:val="24"/>
          <w:szCs w:val="24"/>
        </w:rPr>
        <w:t xml:space="preserve">№ </w:t>
      </w:r>
    </w:p>
    <w:p>
      <w:pPr>
        <w:pStyle w:val="21"/>
        <w:ind w:left="0" w:firstLine="4962"/>
        <w:jc w:val="right"/>
        <w:rPr>
          <w:szCs w:val="24"/>
        </w:rPr>
      </w:pPr>
      <w:bookmarkStart w:id="53" w:name="_Ref13826886"/>
      <w:bookmarkEnd w:id="53"/>
      <w:r>
        <w:rPr>
          <w:szCs w:val="24"/>
        </w:rPr>
        <w:t>Приложение № 1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 Условиям концессионного соглашения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8" w:leader="none"/>
          <w:tab w:val="left" w:pos="10206" w:leader="none"/>
        </w:tabs>
        <w:spacing w:before="120" w:after="120"/>
        <w:ind w:left="12410" w:hanging="360"/>
        <w:jc w:val="right"/>
        <w:outlineLvl w:val="0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  <w:tab w:val="left" w:pos="10206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СТАВ И ОПИСАНИЕ, В ТОМ ЧИСЛЕ ТЕХНИКО-ЭКОНОМИЧЕСКИЕ ПОКАЗАТЕЛИ, ОБЪЕКТОВ ИМУЩЕСТВ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  <w:tab w:val="left" w:pos="10206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СОСТАВЕ ОБЪЕКТА СОГЛАШЕНИЯ И ИНОГО ИМУЩЕСТВА</w:t>
      </w:r>
    </w:p>
    <w:p>
      <w:pPr>
        <w:pStyle w:val="Normal"/>
        <w:spacing w:before="120" w:after="120"/>
        <w:jc w:val="both"/>
        <w:rPr/>
      </w:pPr>
      <w:bookmarkStart w:id="54" w:name="_Ref465256958"/>
      <w:r>
        <w:rPr>
          <w:b/>
          <w:bCs/>
          <w:sz w:val="24"/>
          <w:szCs w:val="24"/>
          <w:lang w:eastAsia="ar-SA"/>
        </w:rPr>
        <w:t xml:space="preserve">1. </w:t>
      </w:r>
      <w:r>
        <w:rPr>
          <w:b/>
          <w:bCs/>
          <w:sz w:val="24"/>
          <w:szCs w:val="24"/>
        </w:rPr>
        <w:t>Состав и описания, технико-экономические показатели объектов недвижимого и движимого</w:t>
      </w:r>
      <w:r>
        <w:rPr/>
        <w:t xml:space="preserve"> имущества, входящих в состав Объекта Соглашения</w:t>
      </w:r>
      <w:bookmarkEnd w:id="54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791"/>
        <w:gridCol w:w="2026"/>
        <w:gridCol w:w="1853"/>
        <w:gridCol w:w="2175"/>
        <w:gridCol w:w="1557"/>
        <w:gridCol w:w="1601"/>
        <w:gridCol w:w="2504"/>
      </w:tblGrid>
      <w:tr>
        <w:trPr>
          <w:trHeight w:val="24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 и его адре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имущ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лощадь, установл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, протяженность, диаметр и т.п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уатаци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права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очняется на дату заключения К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, существующие величины удельного расхода энергоресурс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в д. Большой Двор Большедворского с.п. Бокситогорского района Ленинградской област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ощадь - 1191 м</w:t>
            </w:r>
            <w:r>
              <w:rPr>
                <w:sz w:val="24"/>
                <w:szCs w:val="24"/>
                <w:vertAlign w:val="superscript"/>
              </w:rPr>
              <w:t>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– 5,95 МВ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топливо–уголь, брик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работает на отопительный график 80-40ºС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редназначена для теплоснабжения д. Большой Д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 имеет 4 этажа, в т.ч. подземный –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нергоресурс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– 2048 т./Гк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кеты -264 т./Гк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– 11369куб.м/Гкал.</w:t>
            </w:r>
          </w:p>
        </w:tc>
      </w:tr>
      <w:tr>
        <w:trPr>
          <w:trHeight w:val="129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 котельной лит. 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Бокситогорский район, д. Большой Д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8:0000000:128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от 25.02.2011г. серия 47-АБ № 1510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9 181,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 897 952,8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отельной:</w:t>
            </w:r>
          </w:p>
        </w:tc>
      </w:tr>
      <w:tr>
        <w:trPr>
          <w:trHeight w:val="2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Х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82,6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эраторная установ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11,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ТР 100/370-4 «Грундфос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К20/30 с эл. дивигател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сетев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99,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1К20/30 с двиг. 4,0/3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52" w:before="0" w:after="0"/>
              <w:contextualSpacing w:val="false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1К20/30 с двиг. 4,0/3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52" w:before="0" w:after="0"/>
              <w:contextualSpacing w:val="false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ЦВ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34,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ЦКВ 6,3/1260 с эл. дви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7,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0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сос 11/1000 ДН-10 прав.дви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 926,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1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сос ДН-10 пр. под. 11кВ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9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2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Н-8 пр. б/дв. Под 11/1000 вентилятор дутьев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 7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3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ентелятор КЭВ-ТЕ 54 кВ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93,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4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атель ПП2-11,4-0,2-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788,8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 788,8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5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ДКВ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68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6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ДКВ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68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7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н ЦН-15-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7,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 767,9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8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н ЦН-15-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7,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 767,9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9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н ЦН-15-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7,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 767,9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0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н ЦН-15-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7,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 767,9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1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П-2-5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999,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240,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2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.двигатель АИР16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6У2 11/1000 (380/660В, </w:t>
            </w:r>
            <w:r>
              <w:rPr>
                <w:sz w:val="24"/>
                <w:szCs w:val="24"/>
                <w:lang w:val="en-US"/>
              </w:rPr>
              <w:t>IM</w:t>
            </w:r>
            <w:r>
              <w:rPr>
                <w:sz w:val="24"/>
                <w:szCs w:val="24"/>
              </w:rPr>
              <w:t xml:space="preserve">108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,ЭМШ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 9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3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.двигатель АИР16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8У2 11/750 (380/660В, </w:t>
            </w:r>
            <w:r>
              <w:rPr>
                <w:sz w:val="24"/>
                <w:szCs w:val="24"/>
                <w:lang w:val="en-US"/>
              </w:rPr>
              <w:t>IM</w:t>
            </w:r>
            <w:r>
              <w:rPr>
                <w:sz w:val="24"/>
                <w:szCs w:val="24"/>
              </w:rPr>
              <w:t xml:space="preserve">108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,ЭМШ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 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4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ЦА*6,3*1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5.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зельный электрогенератор </w:t>
            </w:r>
            <w:r>
              <w:rPr>
                <w:sz w:val="24"/>
                <w:szCs w:val="24"/>
                <w:lang w:val="en-US"/>
              </w:rPr>
              <w:t>SKAT</w:t>
            </w:r>
            <w:r>
              <w:rPr>
                <w:sz w:val="24"/>
                <w:szCs w:val="24"/>
              </w:rPr>
              <w:t>УГД 5500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 469,3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723 833,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 382 976,4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Состав и описания, технико-экономические показатели объектов недвижимого и движимого имущества, относящегося к Иному имуществу.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519"/>
        <w:gridCol w:w="1942"/>
        <w:gridCol w:w="1773"/>
        <w:gridCol w:w="2171"/>
        <w:gridCol w:w="1691"/>
        <w:gridCol w:w="1756"/>
        <w:gridCol w:w="2565"/>
      </w:tblGrid>
      <w:tr>
        <w:trPr>
          <w:trHeight w:val="122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 и его адре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имущ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лощадь, установл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, протяженность, диаметр и т.п.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уатаци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права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очняется на дату заключения К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, существующие величины удельного расхода энергоресурсов</w:t>
            </w:r>
          </w:p>
        </w:tc>
      </w:tr>
      <w:tr>
        <w:trPr>
          <w:trHeight w:val="7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 в д. Дыми Большедворского с.п. Бокситогорского района Ленинград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–96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– 0,28 МВ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топливо –уг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работает на отопительный график 65-40º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редназначена для теплоснабжения д. Д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 имеет 1 эта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нергоресурс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– 297 т./Гк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– 1168куб.м/Гка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коте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. 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Бокситогорский район, д. Д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8:0140001:2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от 25.02.2011г. серия 47-АБ № 1510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460,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3 544,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котельной </w:t>
            </w:r>
          </w:p>
        </w:tc>
      </w:tr>
      <w:tr>
        <w:trPr>
          <w:trHeight w:val="7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ёл «Универсал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плосеть Ленинградская область, Бокситогорский район, д. Большой Д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8:0132001:3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яженность - 5 716 м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№ 47:18:0132001:351-47/008/2017-1 от 19.09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4 979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Система теплоснабжения – открытая, двухтрубная.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Способ прокладки – канальный/надземный.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тепловая с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Бокситогорский район, д. Д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8:0140001:3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тяженность  – 598 м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права от 21.06.2016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№ 1232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232,4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Система теплоснабжения – открытая, двухтрубная.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Способ прокладки – надземный.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 507,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3 544,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</w:tbl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spacing w:lineRule="atLeast" w:line="240"/>
        <w:jc w:val="right"/>
        <w:rPr/>
      </w:pPr>
      <w:r>
        <w:rPr>
          <w:sz w:val="24"/>
          <w:szCs w:val="24"/>
        </w:rPr>
        <w:tab/>
        <w:tab/>
        <w:tab/>
        <w:tab/>
        <w:t>к Условиям концессионного соглашения</w:t>
      </w:r>
      <w:r>
        <w:rPr>
          <w:kern w:val="2"/>
          <w:sz w:val="24"/>
          <w:szCs w:val="24"/>
        </w:rPr>
        <w:t xml:space="preserve"> </w:t>
      </w:r>
    </w:p>
    <w:p>
      <w:pPr>
        <w:pStyle w:val="22"/>
        <w:ind w:left="709" w:hanging="0"/>
        <w:jc w:val="center"/>
        <w:rPr/>
      </w:pPr>
      <w:r>
        <w:rPr/>
        <w:t>ЗАДАНИЕ КОНЦЕДЕНТА. ПЕРЕЧЕНЬ ОСНОВНЫХ МЕРОПРИЯТИЙ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Задание сформировано на основании схемы теплоснабжения Большедворского сельского поселения в части выполнения задач и достижения целевых показателей развития систем теплоснабжения Большедворского сельского поселения Бокситогорского муниципального района Ленинградской области, зон централизованного и нецентрализованного водоснабжения, границ планируемых зон размещения объектов теплоснабжения и объектов централизованных систем горячего водоснабжения, а также на основании данных прогноза потребления тепловой энергии, теплоносителя и горячей воды.</w:t>
      </w:r>
    </w:p>
    <w:p>
      <w:pPr>
        <w:pStyle w:val="Normal"/>
        <w:numPr>
          <w:ilvl w:val="0"/>
          <w:numId w:val="11"/>
        </w:numPr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тепловой мощности, сроки ввода и вывода из эксплуатации</w:t>
      </w:r>
    </w:p>
    <w:p>
      <w:pPr>
        <w:pStyle w:val="Normal"/>
        <w:spacing w:before="120" w:after="120"/>
        <w:rPr/>
      </w:pPr>
      <w:r>
        <w:rPr/>
        <w:t>При выполнении обязательств по Соглашению Концессионер обязан обеспечить следующие мощности:</w:t>
      </w:r>
    </w:p>
    <w:tbl>
      <w:tblPr>
        <w:tblW w:w="10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68"/>
        <w:gridCol w:w="1272"/>
        <w:gridCol w:w="2815"/>
        <w:gridCol w:w="3316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чки поставки, подключения (технологического присоединения), приема, подачи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id="2"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мощность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оединенная нагрузка</w:t>
            </w:r>
          </w:p>
        </w:tc>
      </w:tr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62" w:hanging="36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Дво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задания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При реализации Основных мероприятий Концессионер должен обеспечить достижение следующих целей:</w:t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266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462" w:hanging="360"/>
              <w:contextualSpacing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вида топлива с угля на газ на источнике тепловой энергии в д. Б. Двор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462" w:hanging="360"/>
              <w:contextualSpacing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автоматизации при производстве тепловой энергии</w:t>
            </w:r>
          </w:p>
        </w:tc>
      </w:tr>
      <w:tr>
        <w:trPr>
          <w:trHeight w:val="39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462" w:hanging="360"/>
              <w:contextualSpacing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ельных расходов топли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параметров работы тепловой се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новных мероприятий </w:t>
      </w:r>
    </w:p>
    <w:p>
      <w:pPr>
        <w:pStyle w:val="Normal"/>
        <w:jc w:val="both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49"/>
        <w:gridCol w:w="4394"/>
        <w:gridCol w:w="2268"/>
        <w:gridCol w:w="2268"/>
      </w:tblGrid>
      <w:tr>
        <w:trPr>
          <w:tblHeader w:val="true"/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 мероприятия, включая технически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ко-экономические параметры объекта</w:t>
            </w:r>
          </w:p>
        </w:tc>
      </w:tr>
      <w:tr>
        <w:trPr>
          <w:tblHeader w:val="true"/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before="0" w:after="20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отельной д. Большой Двор с переводом с угля/торфа на га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вух угольных котлов газов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- 1191 м</w:t>
            </w:r>
            <w:r>
              <w:rPr>
                <w:sz w:val="22"/>
                <w:szCs w:val="22"/>
                <w:vertAlign w:val="superscript"/>
              </w:rPr>
              <w:t>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– 5,95 МВ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топливо–природный газ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опительный график – 105-70ºС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before="0" w:after="200"/>
              <w:ind w:left="44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ая регулировка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before="0" w:after="200"/>
              <w:ind w:left="44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добавок в систему для постоянного впры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spacing w:lineRule="atLeast" w:line="240"/>
        <w:jc w:val="right"/>
        <w:rPr>
          <w:kern w:val="2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 Условиям концессионного соглашения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ЫЙ РАЗМЕР РАСХОДОВ НА ВЫПОЛНЕНИЕ ОСНОВНЫХ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07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2458"/>
        <w:gridCol w:w="11570"/>
      </w:tblGrid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Г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ейств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оглашения</w:t>
            </w:r>
          </w:p>
        </w:tc>
        <w:tc>
          <w:tcPr>
            <w:tcW w:w="1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ьный размер расходов на выполнение Основных мероприятий, тыс. руб. с НД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рогнозных ценах соответствующего года)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1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1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1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Итого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1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2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 Условиям концессионного соглашения</w:t>
      </w:r>
      <w:r>
        <w:rPr>
          <w:kern w:val="2"/>
          <w:sz w:val="24"/>
          <w:szCs w:val="24"/>
        </w:rPr>
        <w:t xml:space="preserve"> </w:t>
      </w:r>
    </w:p>
    <w:p>
      <w:pPr>
        <w:pStyle w:val="22"/>
        <w:ind w:left="709" w:hanging="0"/>
        <w:jc w:val="center"/>
        <w:rPr/>
      </w:pPr>
      <w:r>
        <w:rPr/>
        <w:t>ДОЛГОСРОЧНЫЕ ПАРАМЕТРЫ</w:t>
      </w:r>
    </w:p>
    <w:p>
      <w:pPr>
        <w:pStyle w:val="Normal"/>
        <w:ind w:left="8080" w:hanging="0"/>
        <w:jc w:val="both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ый</w:t>
      </w:r>
      <w:r>
        <w:rPr>
          <w:b/>
          <w:color w:val="000000"/>
          <w:sz w:val="24"/>
          <w:szCs w:val="24"/>
        </w:rPr>
        <w:t xml:space="preserve"> уровень операционных расходов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 xml:space="preserve">Базовый уровень операционных расходов на первый год срока действия Соглашения в ценах первого года действия Соглашения без учета индекса потребительских цен, индекса эффективности операционных расходов, индекса изменения количества активов </w:t>
      </w:r>
      <w:r>
        <w:rPr>
          <w:sz w:val="24"/>
          <w:szCs w:val="24"/>
        </w:rPr>
        <w:t xml:space="preserve">и НДС: </w:t>
      </w:r>
      <w:r>
        <w:rPr>
          <w:b/>
          <w:sz w:val="24"/>
          <w:szCs w:val="24"/>
        </w:rPr>
        <w:t>14 469,03 тыс. рублей без НДС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Расчет операционных расходов на последующие годы действия Соглашения осуществляется в соответствии с Законодательством в сфере государственного регулирования цен (тарифов)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b/>
          <w:sz w:val="24"/>
          <w:szCs w:val="24"/>
        </w:rPr>
        <w:t>Индекс</w:t>
      </w:r>
      <w:r>
        <w:rPr>
          <w:b/>
          <w:color w:val="000000"/>
          <w:sz w:val="24"/>
          <w:szCs w:val="24"/>
        </w:rPr>
        <w:t xml:space="preserve"> эффективности операционных расходов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екс эффективности операционных расходов устанавливается 1,0 % для каждого года долгосрочного периода регулирования с 2021 г. по 2034 г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/>
          <w:b/>
          <w:sz w:val="24"/>
          <w:szCs w:val="24"/>
        </w:rPr>
      </w:pPr>
      <w:bookmarkStart w:id="55" w:name="_Ref15659559"/>
      <w:bookmarkStart w:id="56" w:name="_Ref14279063"/>
      <w:bookmarkStart w:id="57" w:name="_Ref14278519"/>
      <w:bookmarkStart w:id="58" w:name="_Ref14278457"/>
      <w:bookmarkStart w:id="59" w:name="_Ref14277603"/>
      <w:bookmarkStart w:id="60" w:name="_Ref14277218"/>
      <w:bookmarkStart w:id="61" w:name="_Ref13826733"/>
      <w:bookmarkEnd w:id="55"/>
      <w:bookmarkEnd w:id="56"/>
      <w:bookmarkEnd w:id="57"/>
      <w:bookmarkEnd w:id="58"/>
      <w:bookmarkEnd w:id="59"/>
      <w:bookmarkEnd w:id="60"/>
      <w:bookmarkEnd w:id="61"/>
      <w:r>
        <w:rPr>
          <w:b/>
          <w:sz w:val="24"/>
          <w:szCs w:val="24"/>
        </w:rPr>
        <w:t xml:space="preserve">Сведения о ценах, значениях и параметрах деятельности Концессионера 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4419"/>
        <w:gridCol w:w="1542"/>
        <w:gridCol w:w="1031"/>
        <w:gridCol w:w="1030"/>
        <w:gridCol w:w="1030"/>
        <w:gridCol w:w="1289"/>
        <w:gridCol w:w="1031"/>
        <w:gridCol w:w="1030"/>
        <w:gridCol w:w="1030"/>
        <w:gridCol w:w="1022"/>
      </w:tblGrid>
      <w:tr>
        <w:trPr>
          <w:tblHeader w:val="true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2" w:name="heading_833"/>
            <w:bookmarkEnd w:id="6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.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ые параметры регулирования, являющиеся критериями конкурса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*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ый уровень операционных расходов (без НДС) (максимальные значения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69,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85,5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34,9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96,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71,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60,5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64,31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и энергосбережения и энергетической эффективности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производство единицы тепловой энергии (максимальное значение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ут/Гка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дельный расход электроэнергии на производство и передачу тепловой энергии (максимальное значение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кВт.ч/Гка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9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удельный расход воды на производство и передачу тепловой энергии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3/Гка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удельный расход стоков на производство и передачу тепловой энергии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3/Гка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технологических потерь при передаче тепловой энергии, теплоносителя по тепловым сетям (максимальное значение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ый уровень прибыли в случае, если конкурсной документацией предусмотрен метод индекс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ые параметры регулирования, не являющиеся критериями конкурс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ка изменения расходов, связанных с поставками соответствующих товаров, услуг (индекс эффективности операционных расходов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уровня операционных расходов текущего г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ка изменения расходов на топливо, устанавливаемая в целях перехода от одного метода распределения расхода топлива к другому метод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личина неподконтрольных расходов (без НДС) (за исключением расходов на энергетические ресурсы, инвестиционной составляющей, концессионной платы и налога на прибыль организаций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ыс.руб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60,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85,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12,7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08,0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23,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44,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67,3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394,13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вестиционная составляющая, в т.ч.: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ыс.руб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90,8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72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537,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802,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67,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16,67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онные отчислени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на инвестиционную деятельность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2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72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6,7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ельный (максимальный) рост необходимой валовой выручки концессионера от осуществления регулируемых видов деятельности по отношению к предыдущему год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4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9,3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,32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ъём полезного отпуска тепловой энерг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ка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ы на энергетические ресурсы (без учёта НДС), в том числе: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газ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ыс.м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5,8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6,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7,4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33,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4,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00,5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2,5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90,35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угл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5,7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3,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71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8,1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74,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1,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19,5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8,35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электроэнерг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кВт/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2"/>
        <w:gridCol w:w="4254"/>
        <w:gridCol w:w="1586"/>
        <w:gridCol w:w="1151"/>
        <w:gridCol w:w="1151"/>
        <w:gridCol w:w="1152"/>
        <w:gridCol w:w="1148"/>
        <w:gridCol w:w="1149"/>
        <w:gridCol w:w="1148"/>
        <w:gridCol w:w="1146"/>
      </w:tblGrid>
      <w:tr>
        <w:trPr>
          <w:tblHeader w:val="true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 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 г.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ые параметры регулирования, являющиеся критериями конкурс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*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ый уровень операционных расходов (без НДС) (максимальные значения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3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17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67,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33,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16,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17,3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35,8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и энергосбережения и энергетической эффективности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производство единицы тепловой энергии (максимальное значение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ут/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9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дельный расход электроэнергии на производство и передачу тепловой энергии (максимальное значение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кВт.ч/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35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удельный расход воды на производство и передачу тепловой энергии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3/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удельный расход стоков на производство и передачу тепловой энергии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3/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технологических потерь при передаче тепловой энергии, теплоносителя по тепловым сетям (максимальное значение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ый уровень прибыли в случае, если конкурсной документацией предусмотрен метод индексаци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ые параметры регулирования, не являющиеся критериями конкурс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ка изменения расходов, связанных с поставками соответствующих товаров, услуг (индекс эффективности операционных расходов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уровня операционных расходов текущего го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ка изменения расходов на топливо, устанавливаемая в целях перехода от одного метода распределения расхода топлива к другому методу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личина неподконтрольных расходов (без НДС) (за исключением расходов на энергетические ресурсы, инвестиционной составляющей, концессионной платы и налога на прибыль организаций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ыс.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24,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59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97,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40,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87,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39,5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5,77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вестиционная составляющая, в т.ч.: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ыс.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61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онные отчисления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1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на инвестиционную деятельность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ельный (максимальный) рост необходимой валовой выручки концессионера от осуществления регулируемых видов деятельности по отношению к предыдущему году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8,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7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ъём полезного отпуска тепловой энерги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738,52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ы на энергетические ресурсы (без учёта НДС), в том числе: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газ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ыс.м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94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3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2,6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1,8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51,28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угля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08,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1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5,8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83,7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35,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4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0,48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электроэнерги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кВт/ч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Cs/>
          <w:i/>
          <w:i/>
          <w:smallCaps/>
        </w:rPr>
      </w:pPr>
      <w:r>
        <w:rPr>
          <w:bCs/>
          <w:i/>
          <w:smallCaps/>
        </w:rPr>
        <w:t>*Базовый уровень операционных расходов на каждый год срока действия Соглашения определен в прогнозных ценах соответствующего года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spacing w:lineRule="atLeast" w:line="240"/>
        <w:jc w:val="right"/>
        <w:rPr>
          <w:kern w:val="2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 Условиям концессионного соглашения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ЛАНОВЫЕ ЗНАЧЕНИЯ ПОКАЗАТЕЛЕЙ НАДЕЖНОСТИ ДЕЯТЕЛЬНОСТИ КОНЦЕССИОНЕР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bCs/>
          <w:sz w:val="24"/>
          <w:szCs w:val="24"/>
        </w:rPr>
        <w:t>1. Показатели надежности</w:t>
      </w:r>
    </w:p>
    <w:tbl>
      <w:tblPr>
        <w:tblW w:w="1148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1984"/>
        <w:gridCol w:w="3969"/>
        <w:gridCol w:w="4536"/>
      </w:tblGrid>
      <w:tr>
        <w:trPr>
          <w:tblHeader w:val="true"/>
          <w:trHeight w:val="408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шения</w:t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надежности</w:t>
            </w:r>
          </w:p>
        </w:tc>
      </w:tr>
      <w:tr>
        <w:trPr>
          <w:tblHeader w:val="true"/>
          <w:trHeight w:val="408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екращений подачи тепловой энергии, теплоносителя в результате технологических нарушений на тепловых сетях на 1 км тепловых сет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величины технологических потерь тепловой энергии к материальной характеристике тепловой 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кал/км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3,37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3,37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,36</w:t>
            </w:r>
          </w:p>
        </w:tc>
      </w:tr>
      <w:tr>
        <w:trPr>
          <w:trHeight w:val="8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1,48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,6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8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9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9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8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7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3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1,23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4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,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51,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оказатели энергоэффект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851" w:right="567" w:gutter="0" w:header="153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Значения показателей энергоэффективности установлены в Приложении 4 к концессионному соглашению.</w:t>
      </w:r>
    </w:p>
    <w:p>
      <w:pPr>
        <w:pStyle w:val="21"/>
        <w:ind w:left="0" w:firstLine="4962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</w:r>
    </w:p>
    <w:p>
      <w:pPr>
        <w:pStyle w:val="21"/>
        <w:ind w:left="0" w:firstLine="4962"/>
        <w:jc w:val="righ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 Условиям концессионного соглашения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spacing w:before="120" w:after="120"/>
        <w:ind w:left="36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ind w:left="357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 ВАЛОВОЙ ВЫРУЧК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spacing w:before="120" w:after="1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019"/>
        <w:gridCol w:w="5817"/>
      </w:tblGrid>
      <w:tr>
        <w:trPr>
          <w:trHeight w:val="127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Год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действ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Соглашения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ъем валовой выручки, тыс. рублей в прогнозных ценах соответствующего года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 НДС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771,40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092,19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430,50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55,66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101,92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194,78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439,80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319,63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8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35,36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9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785,11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0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03,36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1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474,38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2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785,12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3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136,82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4 г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530,78</w:t>
            </w:r>
          </w:p>
        </w:tc>
      </w:tr>
      <w:tr>
        <w:trPr>
          <w:trHeight w:val="375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Итого: 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3 156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Объем валовой выручки на каждый год срока действия Соглашения определен в прогнозных ценах соответствующего года. Расчет необходимой валовой выручки на последующие годы действия Соглашения осуществляется в соответствии с Законодательством в сфере государственного регулирования цен (тарифов)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567" w:gutter="0" w:header="153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(%1)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402" w:hanging="360"/>
      </w:pPr>
      <w:rPr>
        <w:i w:val="false"/>
        <w:iCs w:val="false"/>
        <w:rFonts w:cs="Times New Roman"/>
        <w:color w:val="FFFFFF"/>
      </w:rPr>
    </w:lvl>
  </w:abstractNum>
  <w:abstractNum w:abstractNumId="10">
    <w:lvl w:ilvl="0">
      <w:start w:val="1"/>
      <w:numFmt w:val="decimal"/>
      <w:lvlText w:val="3.%1.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  <w:bCs/>
      <w:i w:val="false"/>
      <w:i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  <w:bCs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i w:val="false"/>
      <w:iCs w:val="false"/>
      <w:color w:val="FFFFFF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iCs w:val="false"/>
      <w:color w:val="FFFFFF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i w:val="false"/>
      <w:iCs w:val="false"/>
      <w:color w:val="FFFFFF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ListParagraphChar2">
    <w:name w:val="List Paragraph Char2"/>
    <w:qFormat/>
    <w:rPr>
      <w:rFonts w:eastAsia="Calibri"/>
      <w:sz w:val="24"/>
      <w:szCs w:val="24"/>
      <w:lang w:val="ru-RU" w:bidi="ar-SA"/>
    </w:rPr>
  </w:style>
  <w:style w:type="character" w:styleId="2">
    <w:name w:val="Оглавление2 Знак"/>
    <w:qFormat/>
    <w:rPr>
      <w:rFonts w:eastAsia="Calibri"/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11">
    <w:name w:val="Абзац списка Знак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410" w:hanging="241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2">
    <w:name w:val="Оглавление2"/>
    <w:basedOn w:val="ListParagraph"/>
    <w:qFormat/>
    <w:pPr>
      <w:tabs>
        <w:tab w:val="clear" w:pos="720"/>
        <w:tab w:val="left" w:pos="10206" w:leader="none"/>
      </w:tabs>
      <w:spacing w:before="120" w:after="120"/>
      <w:ind w:left="0" w:hanging="0"/>
      <w:jc w:val="both"/>
      <w:outlineLvl w:val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DB087C5B5972C5D9BAA0D8BBF97B9658C496F095A1ACDED2B53515D12BC2BA182711436AA0E3F3AC93F17918l8z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16:00Z</dcterms:created>
  <dc:creator>user</dc:creator>
  <dc:description/>
  <cp:keywords/>
  <dc:language>en-US</dc:language>
  <cp:lastModifiedBy>Администратор</cp:lastModifiedBy>
  <cp:lastPrinted>2020-05-15T16:12:00Z</cp:lastPrinted>
  <dcterms:modified xsi:type="dcterms:W3CDTF">2020-05-18T06:16:00Z</dcterms:modified>
  <cp:revision>2</cp:revision>
  <dc:subject/>
  <dc:title>ПОСТАНОВЛЕНИЕ</dc:title>
</cp:coreProperties>
</file>