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льшедворского сельского поселения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кситогорского муниципального района Ленинградской области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spacing w:lineRule="atLeast" w:line="240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tLeast" w:line="24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2022 года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</w:rPr>
        <w:t xml:space="preserve">  №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. Большой Двор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 xml:space="preserve">Об утверждении формы 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b/>
          <w:bCs/>
          <w:sz w:val="24"/>
          <w:szCs w:val="24"/>
        </w:rPr>
        <w:t>в сфере благоустройства на территории Большедворского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53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 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 октября 2021г. № 1844 "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", Уставом  Большедворского сельского поселения Бокситогорского муниципального района Ленинградской области, решением совета депутатов Большедворского сельского поселения от 23 сентября 2021 г. №142 " Об утверждении Положения о муниципальном контроле в сфере благоустройства на территории муниципального образования Большедворское сельское поселение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у 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>в сфере благоустройства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опубликовать (обнародовать) в газете "Новый путь"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А.В.Аверин</w:t>
      </w:r>
    </w:p>
    <w:tbl>
      <w:tblPr>
        <w:tblW w:w="965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</w:tblGrid>
      <w:tr>
        <w:trPr>
          <w:trHeight w:val="100" w:hRule="atLeast"/>
        </w:trPr>
        <w:tc>
          <w:tcPr>
            <w:tcW w:w="9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 редакция газеты, регистр МНПА, в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8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дворского сельского поселения 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ситогорского муниципального района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т _________2022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 xml:space="preserve">в сфере благоустройства на территор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 утверждении формы проверочного листа (списков контрольных 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>в сфере благоустройства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очный лист (список контрольных вопросов), применяется при проведении плановых проверок в рамках осуществления муниципального контроля в сфере благоустройства на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977"/>
        <w:gridCol w:w="992"/>
        <w:gridCol w:w="567"/>
        <w:gridCol w:w="850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вопросов 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ы отв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примени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территории общего пользования и порядок пользования такими территор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ктом муниципального контроля, в отношении которого проводится контрольное (надзорное) мероприятие (далее – Объект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преты, установленные муниципальными правовыми актами в сфере благоустройства, на обследуемой территор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.2 Правил благоустройства территории Большедворского сельского поселения от 14.12.2017 № 162 (далее – Правила благоустройст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Объектом   требования к содержанию, уборке территорий   и объектов благоустройства?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4.1 Правил благоустройст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дел  18 Правил Благоустрой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фасадов, ограждающих конструкций зданий, строений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ъектом требования к внешнему виду фасадов, ограждающих конструкций зданий, строений, сооруж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1 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ъектом требования к устройству, оборудованию и содержанию вхо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2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ступеней, лестниц, крылец, приямк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3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и оборудованию окон и витрин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4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козырьков над входам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5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дополнительному оборудованию фаса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6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размещению вывесок и указателе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7, 5.8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ановке и содержанию информационных знаков, размещение объявл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1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размещение, содержание и восстановление элементов благоустройства, в том числе после проведения земля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при создании в благоустройстве малых архитектурных форм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9.1.- 9.4.2.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требования при создании нестационарных торговых объек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6.1-6.3 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свещения территории Большедворского сельского 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ся ли Объектом требования к содержанию элементов освещ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7.2-17.3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зелене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орядок содержания Объектом зеленых насаждений требованиям Правил благоустройств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6.1- 16.4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содержание детских и спортивных площадок, хозяйственных площадок, малых архитектурных ф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ы ли Объектом требования к размещению и содержанию детских и спортивных площадок, малых архитектурных фор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5.1-15.2,  9.1- 9.4.2.,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ерритории в целях беспрепятственного передвижени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аиваются ли Объектом территории для беспрепятственного передвижения инвалидов и других маломобильных групп насел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2.1, 22.2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етей на землях общего пользования, в том числе связанных с повреждением элементов благоустройства и озеленения, покрытия дорог,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треб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рядку проведения ремонта на территор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 пользования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9.1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ата заполнения проверочного лис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</w:t>
      </w:r>
      <w:r>
        <w:rPr>
          <w:rFonts w:cs="Times New Roman" w:ascii="Times New Roman" w:hAnsi="Times New Roman"/>
          <w:spacing w:val="-22"/>
          <w:sz w:val="18"/>
          <w:szCs w:val="20"/>
        </w:rPr>
        <w:t>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Cs w:val="24"/>
        </w:rPr>
        <w:t>"__" ____________________ 20__ г.       ________________________________</w:t>
      </w:r>
      <w:r>
        <w:rPr>
          <w:rFonts w:cs="Times New Roman" w:ascii="Times New Roman" w:hAnsi="Times New Roman"/>
          <w:spacing w:val="-22"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44:00Z</dcterms:created>
  <dc:creator>Капремонт1</dc:creator>
  <dc:description/>
  <cp:keywords/>
  <dc:language>en-US</dc:language>
  <cp:lastModifiedBy>User</cp:lastModifiedBy>
  <cp:lastPrinted>2022-02-02T08:03:00Z</cp:lastPrinted>
  <dcterms:modified xsi:type="dcterms:W3CDTF">2022-02-14T07:45:00Z</dcterms:modified>
  <cp:revision>45</cp:revision>
  <dc:subject/>
  <dc:title>КОМИТЕТ ГОРОДСКОГО ХОЗЯЙСТВА</dc:title>
</cp:coreProperties>
</file>