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а  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4253" w:leader="none"/>
        </w:tabs>
        <w:autoSpaceDE w:val="false"/>
        <w:spacing w:lineRule="auto" w:line="240" w:before="0" w:after="0"/>
        <w:ind w:right="2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 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Большедворского сельского поселения Бокситогорского муниципального района Ленинградской области, решением советов депутатов Большедворского сельского поселения №139 от 23 сентября 2021 г. "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ложения о </w:t>
      </w:r>
      <w:r>
        <w:rPr>
          <w:rFonts w:cs="Times New Roman" w:ascii="Times New Roman" w:hAnsi="Times New Roman"/>
          <w:sz w:val="24"/>
          <w:szCs w:val="24"/>
        </w:rPr>
        <w:t>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профилактики 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 (далее – Программа профилактики, муниципальный контроль)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ному лицу администрации Большедворского сельского поселения, ответственному за проведение контрольных мероприятий по муниципальному контролю на территории Большедворского сельского поселения обеспечить исполнение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2.12.2022  №171 «Об утверждении программы профилактики 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2 го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 1 января 202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становление опубликовать (обнародовать) в газете "Новый путь" и  на официальном сайте Большедворского сельского посел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                                                ____                               А.В.Аверин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Разослано:  редакция газеты, регистр МНПА, в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 сельского поселения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2022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bookmarkStart w:id="0" w:name="Par4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профилактики </w:t>
      </w:r>
      <w:r>
        <w:rPr>
          <w:rFonts w:cs="Times New Roman" w:ascii="Times New Roman" w:hAnsi="Times New Roman"/>
          <w:b/>
          <w:sz w:val="24"/>
          <w:szCs w:val="24"/>
        </w:rPr>
        <w:t>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94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Раздел 1. Анализ текущего состояния осуществления муниципального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о муниципальному контролю 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 (далее – Программа профилактики) разработана 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.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ов депутатов Большедворского сельского поселения №139 от 23 сентября 2021 г. "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ложения о </w:t>
      </w:r>
      <w:r>
        <w:rPr>
          <w:rFonts w:cs="Times New Roman" w:ascii="Times New Roman" w:hAnsi="Times New Roman"/>
          <w:sz w:val="24"/>
          <w:szCs w:val="24"/>
        </w:rPr>
        <w:t>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r175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Раздел 2. 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добросовестного соблюдения обязательных требований контролируемым лицом;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</w:r>
    </w:p>
    <w:p>
      <w:pPr>
        <w:pStyle w:val="ListParagraph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449"/>
        <w:gridCol w:w="1843"/>
        <w:gridCol w:w="178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испол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жностное лицо, ответственное за реализацию</w:t>
            </w:r>
          </w:p>
        </w:tc>
      </w:tr>
      <w:tr>
        <w:trPr>
          <w:trHeight w:val="2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ир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оянно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11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ме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, касающихся осуществления муниципального контроля на официальном сайте Большедворского сельского поселения Бокситогорского муниципального района в сети «Интернет» и средствах массовой информ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уководство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47-ФЗ от 31 июля 2021 «Об обязательных требованиях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ечень индикаторов риска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ведения о способах получения консультаций по вопросам соблюдения обязательных требов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у должностного лица сведений о готовящихся нарушениях обязательных требований или признаках нарушений обязательных требовани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ультир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поступлении обращения от контролируемо го л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, связанным с организацией и осуществлением муниципального контрол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6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должностным лицом уполномоченного орг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редством видео-конференц-связ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чном прием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едством письменного отве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ка результативности и эффективности Программы профилактики осуществляется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разделе дается описание поддающихся количественной оценке ожидаемых результатов реализации Программы профилактики, включая как непосредственные результаты (реализованные мероприятия и их итоги), так и конечные результаты (социальный и экономический эффект от реализованных мероприят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о профилактическим мероприятиям информирование, консультирование и выдача предостере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>
          <w:trHeight w:val="3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Большедворского сельского поселения в сети «Интернет»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онтролируемых лиц консультированием контрольного 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в 2022 году не поступал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того, что Программа профилактики утверждается впервые данный раздел не может быть заполнен полность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48FBD79A1D31F6710BC76413C484456F2071638B144D5C3D873A012D354837A7C90436DDD6236ADAD20CCFAB17C4O" TargetMode="External"/><Relationship Id="rId3" Type="http://schemas.openxmlformats.org/officeDocument/2006/relationships/hyperlink" Target="consultantplus://offline/ref=F248FBD79A1D31F6710BC76413C484456E29746B81124D5C3D873A012D354837B5C95C3ADDDF3C6AD2C75A9EED203D5DBA949216D3FDFDC11BC8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9:07:00Z</dcterms:created>
  <dc:creator>Капремонт1</dc:creator>
  <dc:description/>
  <cp:keywords/>
  <dc:language>en-US</dc:language>
  <cp:lastModifiedBy>User</cp:lastModifiedBy>
  <cp:lastPrinted>2021-10-01T10:48:00Z</cp:lastPrinted>
  <dcterms:modified xsi:type="dcterms:W3CDTF">2022-09-12T06:02:00Z</dcterms:modified>
  <cp:revision>8</cp:revision>
  <dc:subject/>
  <dc:title>КОМИТЕТ ГОРОДСКОГО ХОЗЯЙСТВА</dc:title>
</cp:coreProperties>
</file>