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exact" w:line="240" w:before="0" w:after="0"/>
        <w:ind w:left="49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exact" w:line="240" w:before="0" w:after="0"/>
        <w:ind w:left="49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дворского  сельского поселения</w:t>
      </w:r>
    </w:p>
    <w:p>
      <w:pPr>
        <w:pStyle w:val="Normal"/>
        <w:spacing w:lineRule="exact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2022 № 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bookmarkStart w:id="0" w:name="Par44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грамма профилактики </w:t>
      </w:r>
      <w:r>
        <w:rPr>
          <w:rFonts w:cs="Times New Roman" w:ascii="Times New Roman" w:hAnsi="Times New Roman"/>
          <w:b/>
          <w:sz w:val="24"/>
          <w:szCs w:val="24"/>
        </w:rPr>
        <w:t>рисков причинения вреда (ущерба) охраняемым законом ценностям по муниципальному контролю за вы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Большедворского сельского поселения Бокситогорского муниципального района Ленинградской области на 2023 год</w:t>
      </w:r>
    </w:p>
    <w:p>
      <w:pPr>
        <w:pStyle w:val="Normal"/>
        <w:autoSpaceDE w:val="false"/>
        <w:spacing w:lineRule="exact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" w:name="Par94"/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Раздел 1. Анализ текущего состояния осуществления муниципального контроля, описание текущего уровня развития профилактической деятельности контрольного органа, характеристика проблем, на решение которых направлена Программа профил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ая Программа профилактики рисков причинения вреда (ущерба) охраняемым законом ценностям по муниципальному контролю  </w:t>
      </w:r>
      <w:r>
        <w:rPr>
          <w:rFonts w:cs="Times New Roman" w:ascii="Times New Roman" w:hAnsi="Times New Roman"/>
          <w:b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 вы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Большедворского сельского поселения Бокситогорского муниципального района Ленинградской области на 2023 год (далее – Программа профилактики) разработана в соответствии со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атьей 44</w:t>
      </w:r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31 июля 2020 г. № 248-ФЗ «О государственном контроле (надзоре) и муниципальном контроле в Российской Федерации»,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м</w:t>
      </w:r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5 июня 2021 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решением советов депутатов Большедворского сельского поселения №139 от 23 сентября 2021 г. "</w:t>
      </w:r>
      <w:r>
        <w:rPr>
          <w:rFonts w:cs="Times New Roman" w:ascii="Times New Roman" w:hAnsi="Times New Roman"/>
          <w:iCs/>
          <w:sz w:val="24"/>
          <w:szCs w:val="24"/>
        </w:rPr>
        <w:t xml:space="preserve">Об утверждении положения о </w:t>
      </w:r>
      <w:r>
        <w:rPr>
          <w:rFonts w:cs="Times New Roman" w:ascii="Times New Roman" w:hAnsi="Times New Roman"/>
          <w:sz w:val="24"/>
          <w:szCs w:val="24"/>
        </w:rPr>
        <w:t>муниципальном контроле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Большедворского сельского поселения" и предусматривает комплекс мероприятий по профилактике рисков причинения вреда (ущерба) охраняемым законом ценностям при осуществлении муниципального контроля за вы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Par175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Раздел 2. Цели и задачи реализации программы профилакти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ми целями Программы профилактики явля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имулирование добросовестного соблюдения обязательных требований контролируемым лицом; 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доведения обязательных требований до контролируемого лица, повышение информированности о способах их соблю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ведение профилактических мероприятий программы профилактики направлено на решение следующих задач: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22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ление системы профилактики нарушений рисков причинения вреда (ущерба) охраняемым законом ценностям;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22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возможной угрозы причинения, либо причинения вреда жизни, здоровью граждан, выработка и реализация профилактических мер, способствующих ее снижению;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22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факторов угрозы причинения, либо причинения вреда жизни, здоровью граждан, причин и условий, способствующих нарушению обязательных требований, определение способов устранения или снижения угрозы причинения вреда (ущерба).</w:t>
      </w:r>
    </w:p>
    <w:p>
      <w:pPr>
        <w:pStyle w:val="ListParagraph"/>
        <w:autoSpaceDE w:val="false"/>
        <w:spacing w:lineRule="auto" w:line="240" w:before="22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autoSpaceDE w:val="false"/>
        <w:spacing w:lineRule="auto" w:line="240" w:before="22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3. Перечень профилактических мероприятий, сроки (периодичность) их провед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5449"/>
        <w:gridCol w:w="1843"/>
        <w:gridCol w:w="1780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/п 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рок исполне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лжностное лицо, ответственное за реализацию</w:t>
            </w:r>
          </w:p>
        </w:tc>
      </w:tr>
      <w:tr>
        <w:trPr>
          <w:trHeight w:val="27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формир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стоянно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едущий специалист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дминистрации сельского поселения</w:t>
            </w:r>
          </w:p>
        </w:tc>
      </w:tr>
      <w:tr>
        <w:trPr>
          <w:trHeight w:val="11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змещ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дений, касающихся осуществления муниципального контроля на официальном сайте Большедворского сельского поселения Бокситогорского муниципального района в сети «Интернет» и средствах массовой информаци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тексты нормативных правовых актов, регулирующих осуществление муниципального контроля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сведения об изменениях, внесенных в нормативные правовые акты, регулирующие осуществление муниципального контроля, о сроках и порядке их вступления в силу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еречень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 контроля, а также информацию о мерах ответственности, применяемых при нарушении обязательных требований, с текстами в действующей редакци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руководство по соблюдению обязательных требований, разработанные и утвержденные в соответствии с Федераль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247-ФЗ от 31 июля 2021 «Об обязательных требованиях в Российской Федерации»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перечень индикаторов риска нарушения обязательных требовани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исчерпывающий перечень сведений, которые могут запрашиваться контрольным органом у контролируемого лиц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сведения о способах получения консультаций по вопросам соблюдения обязательных требований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46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ъявление предостере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наличии у должностного лица сведений о готовящихся нарушениях обязательных требований или признаках нарушений обязательных требований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едущий специали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дминистрации сельского поселения</w:t>
            </w:r>
          </w:p>
        </w:tc>
      </w:tr>
      <w:tr>
        <w:trPr>
          <w:trHeight w:val="21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3. 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нсультир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и поступлении обращения от контролируемо го лиц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вопросам, связанным с организацией и осуществлением муниципального контроля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едущий специали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дминистрации сельского поселения</w:t>
            </w:r>
          </w:p>
        </w:tc>
      </w:tr>
      <w:tr>
        <w:trPr>
          <w:trHeight w:val="63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ся должностным лицом уполномоченного орган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елефону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редством видео-конференц-связи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личном прием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редством письменного ответа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4. Показатели результативности и эффективности Программы профил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ценка результативности и эффективности Программы профилактики осуществляется в течение всего срока реализации Программы профилактики и (при необходимости) после ее реализаци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 разделе дается описание поддающихся количественной оценке ожидаемых результатов реализации Программы профилактики, включая как непосредственные результаты (реализованные мероприятия и их итоги), так и конечные результаты (социальный и экономический эффект от реализованных мероприят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по профилактическим мероприятиям информирование, консультирование и выдача предостереж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6237"/>
        <w:gridCol w:w="2552"/>
      </w:tblGrid>
      <w:tr>
        <w:trPr>
          <w:trHeight w:val="35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информации, размещенной на официальном сайте Большедворского сельского поселения в сети «Интернет» в соответствии с частью 3 статьи 46 Федерального закона от 31 июля 2020 г.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>
          <w:trHeight w:val="69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контролируемых лиц консультированием контрольного  орга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я в 2022 году не поступали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профилактических мероприя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виду того, что Программа профилактики утверждается впервые данный раздел не может быть заполнен полностью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79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7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32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Стиль1"/>
    <w:basedOn w:val="TextBody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48FBD79A1D31F6710BC76413C484456F2071638B144D5C3D873A012D354837A7C90436DDD6236ADAD20CCFAB17C4O" TargetMode="External"/><Relationship Id="rId3" Type="http://schemas.openxmlformats.org/officeDocument/2006/relationships/hyperlink" Target="consultantplus://offline/ref=F248FBD79A1D31F6710BC76413C484456E29746B81124D5C3D873A012D354837B5C95C3ADDDF3C6AD2C75A9EED203D5DBA949216D3FDFDC11BC8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8:41:00Z</dcterms:created>
  <dc:creator>Капремонт1</dc:creator>
  <dc:description/>
  <cp:keywords/>
  <dc:language>en-US</dc:language>
  <cp:lastModifiedBy>Maksim Aleksandrov</cp:lastModifiedBy>
  <cp:lastPrinted>2021-10-01T10:48:00Z</cp:lastPrinted>
  <dcterms:modified xsi:type="dcterms:W3CDTF">2022-09-13T08:41:00Z</dcterms:modified>
  <cp:revision>2</cp:revision>
  <dc:subject/>
  <dc:title>КОМИТЕТ ГОРОДСКОГО ХОЗЯЙСТВА</dc:title>
</cp:coreProperties>
</file>