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  Большедворское  сельское  поселеие  Бокситогорского муниципального района  на реализацию областного закона от 15 января 2018 года № 3-оз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10.2018 года (нарастающим итого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992"/>
        <w:gridCol w:w="1134"/>
        <w:gridCol w:w="992"/>
        <w:gridCol w:w="993"/>
        <w:gridCol w:w="992"/>
        <w:gridCol w:w="992"/>
        <w:gridCol w:w="1134"/>
        <w:gridCol w:w="992"/>
        <w:gridCol w:w="851"/>
        <w:gridCol w:w="1134"/>
        <w:gridCol w:w="992"/>
        <w:gridCol w:w="851"/>
        <w:gridCol w:w="850"/>
        <w:gridCol w:w="68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10.2018 года (нарастающим итого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5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        Олин Н.Ф.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     Ефимова Е.Г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      Ефимова Е.Г.  (81366) 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10.2018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по 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в Большедворском сельском поселении» на 2018 год 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 муниципальный контракт № 0145300013118000214 от 19.07.201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Выполнение работ по ремонту оснований покрытий пешеходных дорог (тротуаров) дер. Большой Дв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я качества оснований покрытий пешеходных дорог (тротуаров), соответствующих нормативным требова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Cs w:val="22"/>
              </w:rPr>
              <w:t xml:space="preserve">Работы исполнены в сроки, установленные контрактом 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писание 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кт приема-передачи № 1 от 20.08.2018</w:t>
            </w:r>
          </w:p>
        </w:tc>
      </w:tr>
      <w:tr>
        <w:trPr>
          <w:trHeight w:val="908" w:hRule="atLeast"/>
        </w:trPr>
        <w:tc>
          <w:tcPr>
            <w:tcW w:w="102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в Большедворском сельском поселении» на 2018 год 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ктябрь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Исполнение муниципальной программы в полном объеме в установленные сро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даны и приняты в установленные сро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 не позднее 3-го числа месяца, следующим за отчетным квартал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чет по освоению объемо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тчет сдан за 3 квартал</w:t>
            </w:r>
          </w:p>
        </w:tc>
      </w:tr>
      <w:tr>
        <w:trPr>
          <w:trHeight w:val="19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ректировка программы не требуетс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pacing w:before="0" w:after="0"/>
        <w:ind w:left="6521" w:hanging="0"/>
        <w:contextualSpacing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28:00Z</dcterms:created>
  <dc:creator>user</dc:creator>
  <dc:description/>
  <cp:keywords/>
  <dc:language>en-US</dc:language>
  <cp:lastModifiedBy>User</cp:lastModifiedBy>
  <cp:lastPrinted>2018-03-19T17:46:00Z</cp:lastPrinted>
  <dcterms:modified xsi:type="dcterms:W3CDTF">2018-09-28T06:59:00Z</dcterms:modified>
  <cp:revision>11</cp:revision>
  <dc:subject/>
  <dc:title>КОМИТЕТ ПО МЕСТНОМУ САМОУПРАВЛЕНИЮ,</dc:title>
</cp:coreProperties>
</file>