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9840"/>
        <w:jc w:val="center"/>
        <w:outlineLvl w:val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ТВЕРЖДЕН</w:t>
      </w:r>
    </w:p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поряжением комитета по местному</w:t>
      </w:r>
    </w:p>
    <w:p>
      <w:pPr>
        <w:pStyle w:val="Normal"/>
        <w:widowControl w:val="false"/>
        <w:autoSpaceDE w:val="false"/>
        <w:ind w:firstLine="9840"/>
        <w:jc w:val="center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амоуправлению, межнациональным</w:t>
      </w:r>
    </w:p>
    <w:p>
      <w:pPr>
        <w:pStyle w:val="Normal"/>
        <w:widowControl w:val="false"/>
        <w:autoSpaceDE w:val="false"/>
        <w:ind w:firstLine="9840"/>
        <w:jc w:val="center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 межконфессиональным отношениям</w:t>
      </w:r>
    </w:p>
    <w:p>
      <w:pPr>
        <w:pStyle w:val="Normal"/>
        <w:widowControl w:val="false"/>
        <w:autoSpaceDE w:val="false"/>
        <w:ind w:firstLine="9840"/>
        <w:jc w:val="center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енинградской области</w:t>
      </w:r>
    </w:p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</w:t>
      </w:r>
      <w:r>
        <w:rPr/>
        <w:t xml:space="preserve"> </w:t>
      </w:r>
      <w:r>
        <w:rPr>
          <w:sz w:val="16"/>
          <w:szCs w:val="16"/>
        </w:rPr>
        <w:t xml:space="preserve">20 марта 2018 года № 14 </w:t>
      </w:r>
    </w:p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иложение 5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годовой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sz w:val="20"/>
          <w:szCs w:val="20"/>
        </w:rPr>
        <w:t>субсидии из областного бюджета Ленинградской области бюджету муниципального образования Большедворское сельское поселение Бокситогорского муниципального района Ленинградской области на реализацию областного закона от 15 января 2018 года № 3-оз 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 и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  2018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4"/>
        <w:gridCol w:w="851"/>
        <w:gridCol w:w="850"/>
        <w:gridCol w:w="851"/>
        <w:gridCol w:w="850"/>
        <w:gridCol w:w="709"/>
        <w:gridCol w:w="992"/>
        <w:gridCol w:w="851"/>
        <w:gridCol w:w="850"/>
        <w:gridCol w:w="993"/>
        <w:gridCol w:w="708"/>
        <w:gridCol w:w="709"/>
        <w:gridCol w:w="992"/>
        <w:gridCol w:w="709"/>
        <w:gridCol w:w="851"/>
        <w:gridCol w:w="708"/>
        <w:gridCol w:w="1311"/>
      </w:tblGrid>
      <w:tr>
        <w:trPr>
          <w:trHeight w:val="9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-ние проектов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 (рублей) из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ило средств (рублей) из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, подтвержденные документами (рублей) из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еисполь-зованный остаток межбюд-жетного  трансфер-та, под-лежащий возврату в областной бюджет (рублей)</w:t>
            </w:r>
          </w:p>
        </w:tc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нятые бюджетные обязательств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го бюджета 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а муници-пального образова-ния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-бюд-жетных источ-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-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а муници-пального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-жетных источ-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а муни-ципаль-ного образо-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жетных источни-к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нтр-аг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и дата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-нование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 догово-р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ыпол-нено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т, 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мер, дата акта выпол-ненных рабо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ктическое значение целевого показателя результатив-ности предоставления субсидии (в % к плановому *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монт оснований покрытий пешеходных дорог (тротуаров) в дер. Большой Дво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ПетроСтр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К 0145300013118000214 от 19.0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монт оснований покрытий пешеходных дорог (тротуаро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1300,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1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1 от 20.0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ConsPlusNonformat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 в соответствии с Соглашением (дополнительным соглашением)</w:t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338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Олин Н.Ф.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ргана  муниципального образования  ___________   Ефимова Е.Г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 Ефимова Е.Г. ( 81366) 61266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776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37"/>
        <w:gridCol w:w="685"/>
        <w:gridCol w:w="768"/>
        <w:gridCol w:w="772"/>
        <w:gridCol w:w="542"/>
        <w:gridCol w:w="587"/>
        <w:gridCol w:w="653"/>
        <w:gridCol w:w="542"/>
        <w:gridCol w:w="652"/>
        <w:gridCol w:w="580"/>
        <w:gridCol w:w="576"/>
        <w:gridCol w:w="364"/>
      </w:tblGrid>
      <w:tr>
        <w:trPr>
          <w:trHeight w:val="60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5387" w:right="54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5387" w:right="54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 годовому отчету</w:t>
      </w:r>
    </w:p>
    <w:p>
      <w:pPr>
        <w:pStyle w:val="Normal"/>
        <w:spacing w:before="0" w:after="0"/>
        <w:ind w:left="5387" w:right="139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Большедворское сельское поселение</w:t>
      </w:r>
    </w:p>
    <w:p>
      <w:pPr>
        <w:pStyle w:val="Normal"/>
        <w:spacing w:before="0" w:after="0"/>
        <w:ind w:left="5387" w:right="542" w:hanging="0"/>
        <w:contextualSpacing/>
        <w:jc w:val="center"/>
        <w:rPr/>
      </w:pPr>
      <w:r>
        <w:rPr>
          <w:sz w:val="26"/>
          <w:szCs w:val="26"/>
        </w:rPr>
        <w:t xml:space="preserve">за 2018 год </w:t>
      </w:r>
    </w:p>
    <w:p>
      <w:pPr>
        <w:pStyle w:val="Normal"/>
        <w:spacing w:before="0" w:after="0"/>
        <w:ind w:left="8652" w:firstLine="276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8652" w:firstLine="276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8652" w:firstLine="276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637"/>
        <w:gridCol w:w="2584"/>
        <w:gridCol w:w="220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 результативности предоставления субсидии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лановое значение в соответствии с Соглашением (дополнительным соглашение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проек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Детализированные требования к достижению значения целевого показателя результативности предоставления субсид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55"/>
        <w:gridCol w:w="2347"/>
        <w:gridCol w:w="2220"/>
        <w:gridCol w:w="1739"/>
      </w:tblGrid>
      <w:tr>
        <w:trPr>
          <w:trHeight w:val="6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ов,  видов работ (объектов) в рамках проект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Плановое значение в соответствии с Соглашением (дополнительным соглашением)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снований покрытий пешеходных дорог (тротуаров) в дер. Большой Двор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.м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56:00Z</dcterms:created>
  <dc:creator>user</dc:creator>
  <dc:description/>
  <cp:keywords/>
  <dc:language>en-US</dc:language>
  <cp:lastModifiedBy>User</cp:lastModifiedBy>
  <cp:lastPrinted>2018-03-19T17:46:00Z</cp:lastPrinted>
  <dcterms:modified xsi:type="dcterms:W3CDTF">2019-01-10T14:11:00Z</dcterms:modified>
  <cp:revision>4</cp:revision>
  <dc:subject/>
  <dc:title>КОМИТЕТ ПО МЕСТНОМУ САМОУПРАВЛЕНИЮ,</dc:title>
</cp:coreProperties>
</file>