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ConsPlusNonformat"/>
        <w:tabs>
          <w:tab w:val="clear" w:pos="709"/>
          <w:tab w:val="left" w:pos="10206" w:leader="none"/>
        </w:tabs>
        <w:ind w:left="10490" w:firstLine="98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годовой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 Большедваорское сельское поселение Бокситогорского муниципального района  на реализацию областного закона от 15 января 2018 года № 3-оз  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 и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  2019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1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85"/>
        <w:gridCol w:w="816"/>
        <w:gridCol w:w="885"/>
        <w:gridCol w:w="957"/>
        <w:gridCol w:w="708"/>
        <w:gridCol w:w="852"/>
        <w:gridCol w:w="851"/>
        <w:gridCol w:w="884"/>
        <w:gridCol w:w="994"/>
        <w:gridCol w:w="707"/>
        <w:gridCol w:w="708"/>
        <w:gridCol w:w="709"/>
        <w:gridCol w:w="851"/>
        <w:gridCol w:w="851"/>
        <w:gridCol w:w="1134"/>
        <w:gridCol w:w="885"/>
      </w:tblGrid>
      <w:tr>
        <w:trPr>
          <w:trHeight w:val="95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-ние проек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 (рублей) из: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ло средств (рублей) из: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, подтвержденные документами (рублей) из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еисполь-зованный остаток межбюд-жетного  трансфер-та, под-лежащий возврату в областной бюджет (рублей)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нятые бюджетные обязательств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ного бюджета 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 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муни-ципаль-ного образо-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жетных источни-к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нтр-аг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 дата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-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 догово-р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пол-нено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т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мер, дата акта выпол-ненных рабо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актическое значение целевого показателя результатив-ности предоставления субсидии (в % к плановому *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 установка инфощитов в д. Большой Д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Благоустройство гор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6/ИФ/2019  от  18.06.20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ind w:left="-107" w:hanging="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 установка инфощитов в д. Большой Д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Н 190 от 06.0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и установка скамеек и  урн возле МКД  № № 1 –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3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6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6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Благоустройство гор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5300013119000218-3 от 21.06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5455/21/19 от 05.0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ind w:left="-107" w:hanging="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 установка скамеек и урн  возле МКД №№1-20  д.Большой Д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78195,61  +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6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78195,61  +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6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Н 261 от 06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, ТН 271 от 10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6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2" w:hanging="7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6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338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Н.Ф. Олин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муниципального образования  ____________________________   Е.Г. Ефимов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           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Ефимова Е.Г.   81366-61266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2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М.П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37"/>
        <w:gridCol w:w="685"/>
        <w:gridCol w:w="768"/>
        <w:gridCol w:w="772"/>
        <w:gridCol w:w="542"/>
        <w:gridCol w:w="587"/>
        <w:gridCol w:w="653"/>
        <w:gridCol w:w="542"/>
        <w:gridCol w:w="652"/>
        <w:gridCol w:w="580"/>
        <w:gridCol w:w="576"/>
        <w:gridCol w:w="364"/>
      </w:tblGrid>
      <w:tr>
        <w:trPr>
          <w:trHeight w:val="60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годовому отчету</w:t>
      </w:r>
    </w:p>
    <w:p>
      <w:pPr>
        <w:pStyle w:val="Normal"/>
        <w:spacing w:before="0" w:after="0"/>
        <w:ind w:left="5387" w:right="13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Большедворское сельское поселение</w:t>
      </w:r>
    </w:p>
    <w:p>
      <w:pPr>
        <w:pStyle w:val="Normal"/>
        <w:spacing w:before="0" w:after="0"/>
        <w:ind w:left="5387" w:right="13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Бокситогорского муниципального района Ленинградской области</w:t>
      </w:r>
    </w:p>
    <w:p>
      <w:pPr>
        <w:pStyle w:val="Normal"/>
        <w:spacing w:before="0" w:after="0"/>
        <w:ind w:left="5387" w:right="542" w:hanging="0"/>
        <w:contextualSpacing/>
        <w:jc w:val="center"/>
        <w:rPr/>
      </w:pPr>
      <w:r>
        <w:rPr>
          <w:sz w:val="26"/>
          <w:szCs w:val="26"/>
        </w:rPr>
        <w:t xml:space="preserve">за 2019 год </w:t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637"/>
        <w:gridCol w:w="2584"/>
        <w:gridCol w:w="220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 результативности предоставления субсидии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лановое значение в соответствии с Соглашением (дополнительным соглаше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роек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етализированные требования к 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55"/>
        <w:gridCol w:w="2347"/>
        <w:gridCol w:w="2220"/>
        <w:gridCol w:w="1739"/>
      </w:tblGrid>
      <w:tr>
        <w:trPr>
          <w:trHeight w:val="6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,  видов работ (объектов) в рамках проект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Плановое значение в соответствии с Соглашением (дополнительным соглашением)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 xml:space="preserve">Приобретение и установка информационных щитов в д. Большой Двор  </w:t>
              <w:tab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риобретение и установка скамеек и  урн возле МКД  № № 1 – 2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+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+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6:00Z</dcterms:created>
  <dc:creator>user</dc:creator>
  <dc:description/>
  <cp:keywords/>
  <dc:language>en-US</dc:language>
  <cp:lastModifiedBy>User</cp:lastModifiedBy>
  <cp:lastPrinted>2019-12-17T14:24:00Z</cp:lastPrinted>
  <dcterms:modified xsi:type="dcterms:W3CDTF">2019-12-17T11:26:00Z</dcterms:modified>
  <cp:revision>9</cp:revision>
  <dc:subject/>
  <dc:title>КОМИТЕТ ПО МЕСТНОМУ САМОУПРАВЛЕНИЮ,</dc:title>
</cp:coreProperties>
</file>