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«Большедваорское сельсое поселение» Бокситогорского муниципального района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04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5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788"/>
        <w:gridCol w:w="993"/>
        <w:gridCol w:w="993"/>
        <w:gridCol w:w="969"/>
        <w:gridCol w:w="1015"/>
        <w:gridCol w:w="833"/>
        <w:gridCol w:w="960"/>
        <w:gridCol w:w="879"/>
        <w:gridCol w:w="947"/>
        <w:gridCol w:w="825"/>
        <w:gridCol w:w="1021"/>
        <w:gridCol w:w="871"/>
        <w:gridCol w:w="947"/>
        <w:gridCol w:w="108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04.2019 года (нарастающим итогом) (рублей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04.2019 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8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04.2019 года (нарастающим итогом)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инфощитов - 3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6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-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риобретение и установка скамеек возле МКД №№1-20 – 92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0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96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50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08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2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54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__________     Олин Н.Ф.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уководитель финансового органа   муниципального образования   __________     Ефимова Е.Г. 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    Крыжановский И.В.     8-81366-6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4"/>
          <w:szCs w:val="14"/>
        </w:rPr>
      </w:pPr>
      <w:r>
        <w:rPr>
          <w:sz w:val="14"/>
          <w:szCs w:val="14"/>
        </w:rPr>
        <w:t>М.П.</w:t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</w:t>
      </w:r>
      <w:r>
        <w:rPr>
          <w:bCs/>
          <w:sz w:val="26"/>
          <w:szCs w:val="26"/>
        </w:rPr>
        <w:t xml:space="preserve">на 01.04.2019 год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>
          <w:b/>
        </w:rPr>
        <w:t xml:space="preserve">Администрации муниципального образования Большедворское сельское поселение Бокситогор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/>
        <w:t xml:space="preserve">по достижению значения целевого показателя результативности предоставления субсидии 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«Развитие части территории административного центра д. Большой Двор Большедворского сельского поселения» 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бретение и установка инфощитов в д. Большой Двор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одрядной организации и заключение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одготовка документации к выбору подрядной организации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Выполнение работ по </w:t>
            </w:r>
            <w:r>
              <w:rPr>
                <w:bCs/>
                <w:lang w:eastAsia="en-US"/>
              </w:rPr>
              <w:t>приобретению и установки инфощитов в д. Большой Дво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овышения качества информирования гражд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Приемка объекта в порядке, установленном договор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и установка скамеек возле МКД  №№ 1 – 20</w:t>
            </w:r>
          </w:p>
        </w:tc>
      </w:tr>
      <w:tr>
        <w:trPr>
          <w:trHeight w:val="2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едется работа по подготовке документации к проведению конкурсных процедур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приобретению и установки скамеек возле МКД №№ 1-2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предусмотренный муниципальным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качества благоустройства территор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 предусмотренные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0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Развитие части территории административного центра д. Большой Двор Большедворского сельского поселения»</w:t>
            </w:r>
          </w:p>
        </w:tc>
      </w:tr>
      <w:tr>
        <w:trPr>
          <w:trHeight w:val="8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июль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Администрация Большедворского сельского поселения, председатель инициативной комисс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3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 xml:space="preserve">не позднее 3-го числа месяца, следующего за отчетным квартал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highlight w:val="yellow"/>
              </w:rPr>
            </w:pPr>
            <w:r>
              <w:rPr/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Отчет сдан за 1 квартал</w:t>
            </w:r>
          </w:p>
        </w:tc>
      </w:tr>
      <w:tr>
        <w:trPr>
          <w:trHeight w:val="197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Наиболее эффективное использование бюджет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23:00Z</dcterms:created>
  <dc:creator>User</dc:creator>
  <dc:description/>
  <dc:language>en-US</dc:language>
  <cp:lastModifiedBy>User</cp:lastModifiedBy>
  <dcterms:modified xsi:type="dcterms:W3CDTF">2019-03-29T05:23:00Z</dcterms:modified>
  <cp:revision>2</cp:revision>
  <dc:subject/>
  <dc:title/>
</cp:coreProperties>
</file>