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ЧЕТ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(ежеквартальный)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14"/>
          <w:szCs w:val="14"/>
        </w:rPr>
        <w:t xml:space="preserve">субсидии </w:t>
      </w:r>
      <w:r>
        <w:rPr>
          <w:b/>
          <w:sz w:val="14"/>
          <w:szCs w:val="14"/>
        </w:rPr>
        <w:t>из областного бюджета Ленинградской области бюджету муниципального образования Большедваорское сельсое поселение» Бокситогорского муниципального района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14"/>
          <w:szCs w:val="14"/>
        </w:rPr>
        <w:t>по состоянию на 01.01.2020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65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788"/>
        <w:gridCol w:w="993"/>
        <w:gridCol w:w="993"/>
        <w:gridCol w:w="969"/>
        <w:gridCol w:w="1015"/>
        <w:gridCol w:w="833"/>
        <w:gridCol w:w="960"/>
        <w:gridCol w:w="879"/>
        <w:gridCol w:w="947"/>
        <w:gridCol w:w="825"/>
        <w:gridCol w:w="1021"/>
        <w:gridCol w:w="871"/>
        <w:gridCol w:w="947"/>
        <w:gridCol w:w="108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дения об объемах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Перечислено средств из областного бюджета в бюджет МО на 01.01.2020 года (нарастающим итогом) (рублей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на 01.01.2020 года (нарастающим итогом)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за последний квартал 2019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использованный остаток  средств из областного бюджета на 01.01.2020 года (нарастающим итогом)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 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инфощитов в д.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Приобретение и установка скамеек  и урн возле МКД №№1-20 </w:t>
            </w:r>
            <w:r>
              <w:rPr>
                <w:sz w:val="14"/>
                <w:szCs w:val="14"/>
              </w:rPr>
              <w:t xml:space="preserve"> д.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5 шт + 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шт  + 1 ш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-187" w:right="-4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209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-187" w:right="-4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2096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5" w:right="-4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4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2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96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Глава администрации муниципального образования   __________     Олин Н.Ф.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уководитель финансового органа   муниципального образования   __________     Ефимова Е.Г. 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    Ефимова Е.Г.      8-81366-61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</w:t>
      </w:r>
      <w:r>
        <w:rPr>
          <w:bCs/>
          <w:sz w:val="26"/>
          <w:szCs w:val="26"/>
        </w:rPr>
        <w:t xml:space="preserve">на 01.01.202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>
          <w:b/>
        </w:rPr>
        <w:t xml:space="preserve">Администрации муниципального образования Большедворское сельское поселение Бокситогорского муниципального района Ленинградской области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/>
        <w:t xml:space="preserve">по достижению значения целевого показателя результативности предоставления субсидии </w:t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14"/>
        <w:gridCol w:w="1525"/>
        <w:gridCol w:w="1943"/>
        <w:gridCol w:w="1664"/>
        <w:gridCol w:w="1526"/>
      </w:tblGrid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«Развитие части территории административного центра д. Большой Двор Большедворского сельского поселения» 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бретение и установка инфощитов в д. Большой Двор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одрядной организации и заключение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50" w:hanging="0"/>
              <w:contextualSpacing/>
              <w:rPr/>
            </w:pPr>
            <w:r>
              <w:rPr/>
              <w:t>Заключен договор № 126/ИФ/2019 от 18.06.2019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Выполнение работ по </w:t>
            </w:r>
            <w:r>
              <w:rPr>
                <w:bCs/>
                <w:lang w:eastAsia="en-US"/>
              </w:rPr>
              <w:t>приобретению и установки инфощитов в д. Большой Дв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В сроки, предусмотренные договор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вышения качества информирования гражд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ы исполнены в сроки установленные контрактом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риемка объекта в порядке, установленном договор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В сроки, предусмотренные договор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-приема передачи от 15.08.2019 № б/н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и установка скамеек возле МКД  №№ 1 – 20</w:t>
            </w:r>
          </w:p>
        </w:tc>
      </w:tr>
      <w:tr>
        <w:trPr>
          <w:trHeight w:val="29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 муниципальный контракт 0145300013119000218-3 от 21.06.2019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приобретению и установки скамеек возле МКД №№ 1-2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, предусмотренный муниципальным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качества благоустройства территор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боты исполнены в сроки установленные контрактом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 предусмотренные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приема-передачи от 06.09.2019 № б/н</w:t>
            </w:r>
          </w:p>
        </w:tc>
      </w:tr>
      <w:tr>
        <w:trPr>
          <w:trHeight w:val="873" w:hRule="atLeast"/>
        </w:trPr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Развитие части территории административного центра д. Большой Двор Большедворского сельского поселения»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юль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дминистрация Большедворского сельского поселения, председатель инициативной комисс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сданы и приняты в установленные сроки</w:t>
            </w:r>
          </w:p>
        </w:tc>
      </w:tr>
      <w:tr>
        <w:trPr>
          <w:trHeight w:val="39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не позднее 3-го числа месяца, следующего за отчетным квартало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 сдан за 4 квартал</w:t>
            </w:r>
          </w:p>
        </w:tc>
      </w:tr>
      <w:tr>
        <w:trPr>
          <w:trHeight w:val="19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Большедвор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более эффективное использование бюджетных сред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ректировка программы не требуется</w:t>
            </w:r>
          </w:p>
        </w:tc>
      </w:tr>
    </w:tbl>
    <w:p>
      <w:pPr>
        <w:pStyle w:val="ConsPlusNonformat"/>
        <w:ind w:left="284" w:hanging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50:00Z</dcterms:created>
  <dc:creator>User</dc:creator>
  <dc:description/>
  <cp:keywords/>
  <dc:language>en-US</dc:language>
  <cp:lastModifiedBy>User</cp:lastModifiedBy>
  <dcterms:modified xsi:type="dcterms:W3CDTF">2019-12-17T11:04:00Z</dcterms:modified>
  <cp:revision>8</cp:revision>
  <dc:subject/>
  <dc:title/>
</cp:coreProperties>
</file>