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9. 2018 года, за 3-й 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8 года - 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9.2018 года -  1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3-й  квартал  2018 года  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3-й  квартал  2018 год  -  5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3-й квартал 2018 год   -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3-й  квартал 2018 год   -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8-10-01T06:20:00Z</dcterms:modified>
  <cp:revision>13</cp:revision>
  <dc:subject/>
  <dc:title>С В Е Д Е Н И Я</dc:title>
</cp:coreProperties>
</file>