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9. 2019 года, за 3-й 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9 года -  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9.2019 года -  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3-й  квартал  2019 года 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3-й  квартал  2019 год  -  3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3-й квартал 2019 год   -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3-й  квартал 2019 год   - 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9-10-10T05:30:00Z</dcterms:modified>
  <cp:revision>18</cp:revision>
  <dc:subject/>
  <dc:title>С В Е Д Е Н И Я</dc:title>
</cp:coreProperties>
</file>